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lang w:val="en-US"/>
        </w:rPr>
      </w:pPr>
      <w:r>
        <w:rPr>
          <w:lang w:val="en-US"/>
        </w:rPr>
        <w:t>DE LIBERTATE</w:t>
      </w:r>
      <w:r>
        <w:rPr>
          <w:rStyle w:val="FootnoteCharacters"/>
          <w:rStyle w:val="FootnoteAnchor"/>
          <w:lang w:val="en-US"/>
        </w:rPr>
        <w:footnoteReference w:id="2"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є свобода? Добро в ній якеє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жуть, неначе воно золотеє?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і ж бо, не злотне: зрівнявши все злото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ти свободи воно лиш болото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, якби в дурні мені не пошитись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без свободи не міг я лишитись.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лава навіки буде з тобою,</w:t>
      </w:r>
    </w:p>
    <w:p>
      <w:pPr>
        <w:pStyle w:val="Normal"/>
        <w:ind w:firstLine="1134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льності отче, Богдане-герою!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1134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Про свободу (лат.).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Nihil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DE LIBERTATE</dc:title>
</cp:coreProperties>
</file>