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* * *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стий можеш буть собою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нащо тобі броня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шолом над головою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потрібна і війн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ість — ось тобі брон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евинність — крем'яна стін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ит, меч і шолом — буде тобі бог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іте, світе безпорадний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 надія — угорі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єш сумнів — то нещадний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хор розмете на прі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ість — се Сігор, повір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евинність — ось небесний двір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м побувай і там почий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мб се місто не боїтьс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підступності, ні стріл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итрих мін не застрашитьс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пожежі, ані стрільб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ість — ось де діаман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евинність — ось священний град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м побувай і там почий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рога в сім граді люблять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м віддружують тепло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лу для чужого гублять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е відають про зло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 ж такий чудовий, пишний град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ам ти град, коли в душі є сад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ятому духу храм і град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то сердцем чист и душею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нужна тому брон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нужен и шлем на шею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нужна ему войн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ость — то его брон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невинность — алмазна стен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ит, меч и шлем ему сам бог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 міре! Мір безсоветный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дежда твоя в царях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ниш, что сей брег безнаветный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хрь развеет сей прах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ость — се тебе Сигор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невинность — вот небесный двор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м полещи и там почій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й свят град бомб не боитс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и клеветничіих стрел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хитрых мин не страшитс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гда цел и не горел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порочность есть то адаман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невинность есть святый то град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м полещи и там почій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ем граде и врагов любля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бро воздая врага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ля других здравіе губля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только добры друга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де ж есть оный толь прекрасный град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ам ты град, з души вон выгнав яд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ятому духу храм и град.</w:t>
      </w:r>
    </w:p>
    <w:p>
      <w:pPr>
        <w:pStyle w:val="Normal"/>
        <w:ind w:left="3686" w:firstLine="30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* * *</dc:title>
</cp:coreProperties>
</file>