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MS Mincho;ＭＳ 明朝" w:cs="Arial" w:ascii="Arial" w:hAnsi="Arial"/>
          <w:b/>
        </w:rPr>
        <w:t xml:space="preserve">РОЗМОВА, ЗВАНА </w:t>
      </w:r>
      <w:r>
        <w:rPr>
          <w:rFonts w:eastAsia="MS Mincho;ＭＳ 明朝" w:cs="Arial" w:ascii="Arial" w:hAnsi="Arial"/>
          <w:b/>
          <w:caps/>
        </w:rPr>
        <w:t>Алфавіт, чи буквар світу</w:t>
      </w:r>
      <w:r>
        <w:rPr>
          <w:rFonts w:eastAsia="MS Mincho;ＭＳ 明朝" w:cs="Arial" w:ascii="Arial" w:hAnsi="Arial"/>
          <w:b/>
        </w:rPr>
        <w:t>.</w:t>
      </w:r>
    </w:p>
    <w:p>
      <w:pPr>
        <w:pStyle w:val="Style15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ДРУЖНЯ РОЗМОВА ПРО ДУШЕВНИЙ СВІТ</w:t>
      </w:r>
    </w:p>
    <w:p>
      <w:pPr>
        <w:pStyle w:val="Style15"/>
        <w:ind w:firstLine="426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firstLine="426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...Моя розмова стосується лише людинолюбних душ, чесних станів і благословенних видів промислу, які не суперечать божому і людському законові, а складають плодоносний церкви, ясніше кажучи, суспільства, сад, як окремі частини складають годинниковий механізм. </w:t>
      </w:r>
    </w:p>
    <w:p>
      <w:pPr>
        <w:pStyle w:val="Style15"/>
        <w:ind w:firstLine="426"/>
        <w:jc w:val="both"/>
        <w:rPr/>
      </w:pPr>
      <w:r>
        <w:rPr>
          <w:rFonts w:eastAsia="MS Mincho;ＭＳ 明朝" w:cs="Arial" w:ascii="Arial" w:hAnsi="Arial"/>
        </w:rPr>
        <w:t xml:space="preserve">Мова моя тоді спокійніша, коли кожна людина не лише добра, але і споріднену собі всіма сторонами знаходить роботу. Се і є бути щасливим, пізнати себе чи свою природу, взятися за своє споріднене діло і бути з ним у злагоді з загальною потребою. Така потреба — се благодійство і послуга. Не дивно, що в стародавніх римлян як потреба, так і благодійство означалося словом </w:t>
      </w:r>
      <w:r>
        <w:rPr>
          <w:rFonts w:eastAsia="MS Mincho;ＭＳ 明朝" w:cs="Arial" w:ascii="Arial" w:hAnsi="Arial"/>
          <w:lang w:val="en-US"/>
        </w:rPr>
        <w:t>officium</w:t>
      </w:r>
      <w:r>
        <w:rPr>
          <w:rFonts w:eastAsia="MS Mincho;ＭＳ 明朝" w:cs="Arial" w:ascii="Arial" w:hAnsi="Arial"/>
        </w:rPr>
        <w:t>, тобто моральний обов'язок.</w:t>
      </w:r>
    </w:p>
    <w:p>
      <w:pPr>
        <w:pStyle w:val="Style15"/>
        <w:ind w:firstLine="426"/>
        <w:jc w:val="both"/>
        <w:rPr/>
      </w:pPr>
      <w:r>
        <w:rPr>
          <w:rFonts w:eastAsia="MS Mincho;ＭＳ 明朝" w:cs="Arial" w:ascii="Arial" w:hAnsi="Arial"/>
        </w:rPr>
        <w:t>Найд</w:t>
      </w:r>
      <w:r>
        <w:rPr>
          <w:rFonts w:eastAsia="MS Mincho;ＭＳ 明朝" w:cs="Arial" w:ascii="Arial" w:hAnsi="Arial"/>
          <w:lang w:val="uk-UA"/>
        </w:rPr>
        <w:t>о</w:t>
      </w:r>
      <w:r>
        <w:rPr>
          <w:rFonts w:eastAsia="MS Mincho;ＭＳ 明朝" w:cs="Arial" w:ascii="Arial" w:hAnsi="Arial"/>
        </w:rPr>
        <w:t>бріша людина тим неспокійніша і нещасніша, чим більшу посаду вона займає, але до неї не народжена. Та й як їй не бути нещасною, коли загубила той скарб, що дорожчий за все на світі: «Веселощі серця — життя для людини, і радість людська — є довгоденність» (Сірах).</w:t>
      </w:r>
    </w:p>
    <w:p>
      <w:pPr>
        <w:pStyle w:val="Style15"/>
        <w:ind w:firstLine="426"/>
        <w:jc w:val="both"/>
        <w:rPr/>
      </w:pPr>
      <w:r>
        <w:rPr>
          <w:rFonts w:eastAsia="MS Mincho;ＭＳ 明朝" w:cs="Arial" w:ascii="Arial" w:hAnsi="Arial"/>
        </w:rPr>
        <w:t>Як же не згубити, коли замість добрих послуг лише ображає друзів і родичів, близьких і далеких, співвітчизників і чужоземців? Як не ображати, коли вона суспільству приносить шкоду? Як не зашкодити, коли погано виконувати обов'язки? Як не буде погано, коли немає завзятості і невтомної праці? Звідки ж з'явиться працелюбність, коли немає бажання і старанності? Де ж візьмеш бажання без природи? Природа — всьому початкова причина і рушійна сила. Вона і є матір'ю бажання. Бажання ж — започаткування, схильність і рух. Бажання, за приказкою, сильніше неволі. Воно прагне до праці і радіє з неї, як зі свого сина. Праця — живий і невсипущий рух усієї машини, доки не довершиться справа, що сплітає творцеві своєму вінець радості. Коротко кажучи, природа наснажує до діла і зміцнює до праці, роблячи її солодкою...</w:t>
      </w:r>
    </w:p>
    <w:p>
      <w:pPr>
        <w:pStyle w:val="Style15"/>
        <w:ind w:firstLine="426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кажу тобі: коли бажаєш, щоб син твій охоче й безпомилково виконував свої обов'язки, мусиш сприяти йому під час вибору звання, відповідно до його якостей. Сто спорідненостей — сто звань, а всі почесні, як законні.</w:t>
      </w:r>
    </w:p>
    <w:p>
      <w:pPr>
        <w:pStyle w:val="Style15"/>
        <w:ind w:firstLine="426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Хіба не знаєш, що маєтність — від чесно виконаних обов'язків, а не обов'язки від маєтності залежать? Чи не бачиш, що низьке звання часто віднаходить маєтність, а високе — губить?</w:t>
      </w:r>
    </w:p>
    <w:p>
      <w:pPr>
        <w:pStyle w:val="Style15"/>
        <w:ind w:firstLine="426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е дивись, хто вище і хто нижче, хто видніше і незнатніше, багатше й убогіше, але дивись на те, що з тобою споріднене. Вже ми казали, що без спорідненості все ніщо...</w:t>
      </w:r>
    </w:p>
    <w:p>
      <w:pPr>
        <w:pStyle w:val="Style15"/>
        <w:ind w:firstLine="426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оли володар маєтків живе щасливо, не тому він щасливий, що володіє ними: щастя до маєтків не прив'язане.</w:t>
      </w:r>
    </w:p>
    <w:p>
      <w:pPr>
        <w:pStyle w:val="Style15"/>
        <w:ind w:firstLine="426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оли казати про володіння за спорідненістю, слід розуміти і види всіх зовнішностей. Зовнішнє те, що лежить поза людиною: грунт, рід, чин тощо. Шукай, що хочеш, але не загуби світу. Шляхетний список лежить поза тобою, а ти поза ним цілком можеш бути щасливий. Він без світу ніщо, а світ без нього — щось, без чого не можна бути щасливим і в едемськім р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Вера</dc:creator>
  <dc:description/>
  <cp:keywords/>
  <dc:language>en-US</dc:language>
  <cp:lastModifiedBy>Evgeny Vasiliev</cp:lastModifiedBy>
  <dcterms:modified xsi:type="dcterms:W3CDTF">2006-02-10T15:22:00Z</dcterms:modified>
  <cp:revision>2</cp:revision>
  <dc:subject/>
  <dc:title>РОЗМОВА, ЗВАНА АЛФАВІТ, ЧИ БУКВАР СВІТУ</dc:title>
</cp:coreProperties>
</file>