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ЗОЗУЛЯ ТА ДРІЗД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озуля прилетіла до чорного Дрозда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Чи тобі не нудно?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питає його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Що ти робиш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Співаю,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відказує Дрозд.</w:t>
      </w:r>
      <w:r>
        <w:rPr>
          <w:rFonts w:cs="Arial" w:ascii="Arial" w:hAnsi="Arial"/>
        </w:rPr>
        <w:t>—</w:t>
      </w:r>
      <w:r>
        <w:rPr>
          <w:rFonts w:cs="Arial" w:ascii="Arial" w:hAnsi="Arial"/>
          <w:lang w:val="uk-UA"/>
        </w:rPr>
        <w:t xml:space="preserve"> Хіба не чуєш?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Я  співаю частіше від тебе, проте однаково нудно...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Так ти ж, пані, тільки те й робиш, що, підкинувши в чуже гніздо свої яйця, з місця на місце перелітаєш, співаєш, п'єш та їси. А я сам годую, бережу і вчу своїх дітей, а працю свою полегшую співом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45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ила:</w:t>
      </w:r>
    </w:p>
    <w:p>
      <w:pPr>
        <w:pStyle w:val="Normal"/>
        <w:ind w:firstLine="454"/>
        <w:jc w:val="both"/>
        <w:rPr/>
      </w:pPr>
      <w:r>
        <w:rPr>
          <w:rFonts w:cs="Arial" w:ascii="Arial" w:hAnsi="Arial"/>
          <w:lang w:val="uk-UA"/>
        </w:rPr>
        <w:t>Багато хто, занедбавши споріднену їм роботу, лише співають, п'ють та їдять. У сім гультяйстві вони терплять їдучішу нудьгу, ніж ті, хто працює без ослабу. Співати, пити та їсти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uk-UA"/>
        </w:rPr>
        <w:t>не робота, а лише крихітний хвостик з головного, призначеного нам діла. А хто для того їсть, п'є та співає, щоб охочіше після відпочинку взятися до роботи, як до покликання свого, тому ніколи нудьгувати: щодня він і працює, і відпочиває, і се про нього приказка: «Добрій людині щодня свято». Робота наша</w:t>
      </w:r>
      <w:r>
        <w:rPr>
          <w:rFonts w:cs="Arial" w:ascii="Arial" w:hAnsi="Arial"/>
        </w:rPr>
        <w:t xml:space="preserve"> —</w:t>
      </w:r>
      <w:r>
        <w:rPr>
          <w:rFonts w:cs="Arial" w:ascii="Arial" w:hAnsi="Arial"/>
          <w:lang w:val="uk-UA"/>
        </w:rPr>
        <w:t xml:space="preserve"> джерело радості. А коли кого своя робота не звеселяє, той, звичайно, їй не родич і не її вірний приятель, але щось біля неї любить, і як не спокійний, так і не щасливий. Але немає нічого солодшого, як спільна для нас усіх робота. Вона є голова, світло і сіль будь-якого окремого заняття... Щасливий той, хто поєднав любе собі заняття із загальним. Воно є справжнє життя. І тепер можна зрозуміти таке Сократове слово: «Дехто живе для того, щоб їсти й пити, а я п'ю й їм для того, щоб жити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Nihil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ЗОЗУЛЯ ТА ДРІЗД</dc:title>
</cp:coreProperties>
</file>