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* * *</w:t>
      </w:r>
    </w:p>
    <w:p>
      <w:pPr>
        <w:pStyle w:val="Style15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686" w:hanging="0"/>
        <w:rPr/>
      </w:pPr>
      <w:r>
        <w:rPr>
          <w:rFonts w:eastAsia="MS Mincho;ＭＳ 明朝" w:cs="Arial" w:ascii="Arial" w:hAnsi="Arial"/>
          <w:lang w:val="uk-UA"/>
        </w:rPr>
        <w:t>В</w:t>
      </w:r>
      <w:r>
        <w:rPr>
          <w:rFonts w:eastAsia="MS Mincho;ＭＳ 明朝" w:cs="Arial" w:ascii="Arial" w:hAnsi="Arial"/>
        </w:rPr>
        <w:t>сякому місту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—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звичай і прав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а тримає свій ум голова;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ому серцю — любов і тепло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еє горло свій смак віднайшло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ж у полоні нав'язливих дум: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ше одне непокоїть мій ум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анські Петро для чинів тре кутки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Федір-купець обдурити прудкий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 зводить дім свій на модний манір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нший гендлює, візьми перевір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ж у полоні нав'язливих дум: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ше одне непокоїть мій ум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 безперервно стягає пол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й іноземних заводить телят.</w:t>
      </w:r>
    </w:p>
    <w:p>
      <w:pPr>
        <w:pStyle w:val="Style15"/>
        <w:ind w:left="3686" w:hanging="0"/>
        <w:rPr/>
      </w:pPr>
      <w:r>
        <w:rPr>
          <w:rFonts w:eastAsia="MS Mincho;ＭＳ 明朝" w:cs="Arial" w:ascii="Arial" w:hAnsi="Arial"/>
        </w:rPr>
        <w:t>Ті на лов</w:t>
      </w:r>
      <w:r>
        <w:rPr>
          <w:rFonts w:eastAsia="MS Mincho;ＭＳ 明朝" w:cs="Arial" w:ascii="Arial" w:hAnsi="Arial"/>
          <w:lang w:val="uk-UA"/>
        </w:rPr>
        <w:t>е</w:t>
      </w:r>
      <w:r>
        <w:rPr>
          <w:rFonts w:eastAsia="MS Mincho;ＭＳ 明朝" w:cs="Arial" w:ascii="Arial" w:hAnsi="Arial"/>
        </w:rPr>
        <w:t>цтво готують собак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их дім, як вулик, гуде від гуляк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ж у полоні нав'язливих дум: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ше одне непокоїть мій ум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адить юриста на смак свій прав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диспутів учню тріщить голов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их непокоїть Венерин амур *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хому голову крутить свій дур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мене ж турботи тільки одні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з ясним розумом вмерти мені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наю, що смерть — як коса замашн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віть царя не обійде вон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айдуже смерті, мужик то чи цар,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пожере, як солому пожар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то ж бо зневажить страшну її сталь?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, в кого совість, як чистий кришталь..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ому городу нрав и права;</w:t>
      </w:r>
    </w:p>
    <w:p>
      <w:pPr>
        <w:pStyle w:val="Style15"/>
        <w:ind w:left="3686" w:hanging="0"/>
        <w:rPr/>
      </w:pPr>
      <w:r>
        <w:rPr>
          <w:rFonts w:eastAsia="MS Mincho;ＭＳ 明朝" w:cs="Arial" w:ascii="Arial" w:hAnsi="Arial"/>
        </w:rPr>
        <w:t>Всяка имеет свой ум голова;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ому сердцу своя есть любовь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ому горлу свой есть вкус каков,</w:t>
      </w:r>
    </w:p>
    <w:p>
      <w:pPr>
        <w:pStyle w:val="Style15"/>
        <w:ind w:left="3686" w:hanging="0"/>
        <w:rPr/>
      </w:pPr>
      <w:r>
        <w:rPr>
          <w:rFonts w:eastAsia="MS Mincho;ＭＳ 明朝" w:cs="Arial" w:ascii="Arial" w:hAnsi="Arial"/>
        </w:rPr>
        <w:t>А мн</w:t>
      </w:r>
      <w:r>
        <w:rPr>
          <w:rFonts w:cs="Arial" w:ascii="Arial" w:hAnsi="Arial"/>
        </w:rPr>
        <w:t>е</w:t>
      </w:r>
      <w:r>
        <w:rPr>
          <w:rFonts w:eastAsia="MS Mincho;ＭＳ 明朝" w:cs="Arial" w:ascii="Arial" w:hAnsi="Arial"/>
        </w:rPr>
        <w:t xml:space="preserve"> одна только в свете дум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не одно только не идет с ум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тр для чинов углы панскіи трет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Федька-купец при аршине, все лжет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т строит дом свой на новый манер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т все в процентах, пожалуй, поверь!</w:t>
      </w:r>
    </w:p>
    <w:p>
      <w:pPr>
        <w:pStyle w:val="Style15"/>
        <w:ind w:left="3686" w:hanging="0"/>
        <w:rPr/>
      </w:pPr>
      <w:r>
        <w:rPr>
          <w:rFonts w:eastAsia="MS Mincho;ＭＳ 明朝" w:cs="Arial" w:ascii="Arial" w:hAnsi="Arial"/>
        </w:rPr>
        <w:t>А мн</w:t>
      </w:r>
      <w:r>
        <w:rPr>
          <w:rFonts w:cs="Arial" w:ascii="Arial" w:hAnsi="Arial"/>
        </w:rPr>
        <w:t>е</w:t>
      </w:r>
      <w:r>
        <w:rPr>
          <w:rFonts w:eastAsia="MS Mincho;ＭＳ 明朝" w:cs="Arial" w:ascii="Arial" w:hAnsi="Arial"/>
        </w:rPr>
        <w:t xml:space="preserve"> одна только в свете дум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не одно только не идет с ум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т непрестанно стягает грунт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й иностранны заводит скот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 формируют на ловлю собак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х шумит дом от гостей, как кабак,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не. одна только в свете дум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не одно только не идет с ум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роит на свой тон юриста прав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 диспут студенту трещит голов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х безпокоит Венерин амур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якому голову мучит свой дур,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не. одна только в свете дум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ак бы умерти мне не без ума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мерте страшна, замашная косо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ы не щадиш и царских волосов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ы не глядиш, где мужик, а где царь,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жереш так, как солому пожар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то ж на ея плюет острую сталь?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т, чія совесть, как чистый хрусталь...</w:t>
      </w:r>
    </w:p>
    <w:p>
      <w:pPr>
        <w:pStyle w:val="Normal"/>
        <w:ind w:left="3686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* * *</dc:title>
</cp:coreProperties>
</file>