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ru-RU"/>
        </w:rPr>
      </w:pPr>
      <w:r>
        <w:rPr/>
        <w:t xml:space="preserve">АФОРИЗМИ Г. С. СКОВОРОДИ 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Хто думає про науку, той любить її, а хто її любить, той ніколи не перестае вчитися, хоча б зовні він і здавався бездіяльним. </w:t>
      </w:r>
    </w:p>
    <w:p>
      <w:pPr>
        <w:pStyle w:val="Normal"/>
        <w:spacing w:before="0" w:after="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>Ні про що не турбуватись, ні за чим не турбуватись — значить, не жити, а бути мертвим, адже турбота — рух душі, а житт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е рух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Що може бути солодше за те, коли любить і прагне до тебе добра душа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дмір породжує пересит, пересит — нудьгу, нудьга ж — душевну тугу, а хто хворіє на се, того не назвеш здоровим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юбов виникає з любові; коли хочу, щоб мене любили, я сам перший любл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іба розумно чинить той, хто, починаючи довгий шлях, в ході не дотримує міри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Як купці вживають застережних заходів, аби у вигляді добрих товарів не придбати поганих і зіпсутих, так і нам слід якнайретельніше пильнувати, щоб, обираючи друзів, цю найліпшу окрасу життя, більше того — неоціненний скарб, через недбальство не натрапити на щось підроблене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все те отрута, що неприємне на смак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Добрий розум, робить легким будь-який спосіб життя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Бери вершину і матимеш середин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 усіх утрат втрата часу найтяжча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ли ти не озброїшся проти нудьги, то стережись, аби ця тварюка не спихнула тебе не з мосту, як то кажуть, а з чесноти в моральне зло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 навіть добре, що Діоген був приречений на заслання: там він узявся до філософії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к само як боязкі люди, захворівши під час плавання на морську хворобу, гадають, що вони почуватимуть себе краще, коли з великого судна пересядуть до невеличкого човна, а відти знову переберуться у тривесельник, але нічого сим не досягають, бо разом з собою переносять жовч і страх, — так і життєві зміни не усувають з душі того, що завдає прикрості і непокої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Безумцеві властиво жалкувати за втраченим і не радіти з того, що лишилось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и не можеш віднайти жодного друга, не нашукавши разом з ним і двох-трьох ворогів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Більше думай і тоді вирішуй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зла таїться всередині за гарною подобою: гадюка ховається в траві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то добре запалився, той добре почав, а добре почати — це наполовину заверши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, коли б змога писати так само багато, як і мислити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айбутнім ми маримо, а сучасним гордуємо: ми прагнемо до того, чого немає, і нехтуємо тим, що є, так ніби минуле зможе вернутись назад, або напевно мусить здійснитися сподіване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тих, хто душею низький, найкраще з написаного і сказаного стає найгіршим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подібнюйся пальмі: чим міцніше її стискає скеля, тим швидше і прекрасніше здіймається вона догор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, коли б ми в ганебних справах були такі ж соромливі і боязкі, як це часто ми буваємо боязкі і хибно соромливі у порядних вчинках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изначай смак не по шкаралупі, а по ядр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озум завжди любить до чогось братися, і коли він не матиме доброго, тоді звертатиметься до поганого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дне мені тільки близьке, вигукну я: о школо, о книги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 видимого пізнавай невидиме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Щасливий, хто мав змогу знайти щасливе життя. Але щасливіший той, хто вміє ним користуватись.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 досить, щоб сяяло світло денного сонця, коли світло голови твоєї затьмарене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вірившись на море, ти перестаєш належати сам собі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хибки друзів ми повинні вміти виправляти або зносити, коли вони несерйозн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має нічого небезпечнішого за підступного ворога, але немає нічого отруйнішого від удаваного друг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дрець мусить і з гною вибирати золото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ли велика справа — панувати над тілами, то ще більша — керувати душам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бери всередині себе свої думки і в собі самому шукай справжніх благ. Копай всередині себе криницю для тої води, яка зросить і твою оселю, і сусідську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ля шляхетної людини ніщо не є таке важке, як пишний бенкет, особливо коли перші місця на ньому займають пустомудр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іба не любов усе єднає, будує, творить, подібно до того, як ворожість руйнує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Природа прекрасного така, що чим більше на шляху до нього трапляється перешкод, тим більше воно вабить, на зразок того найшляхетнішого і найтвердішого металу, який чим більше треться, тим прекрасніше виблискує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правда гнобить і протидіє, але тим дужче бажання боротися з нею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Чи знаєш ти, яких ліків вживають ужалені скорпіоном? Тим же скорпіоном натирають ран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ліпі очі, коли затулені зіниці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Як ліки не завжди приємні, так і істина буває сувора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се минає, але любов після всього зостається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ому душа болить, тому весь світ плаче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оді лише пізнається цінність часу, коли він втрачений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и робиш найкращу і для тебе рятівну справу, коли твердо ступаєш по шляху доброго глузд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Як нерозумно випрошувати те, чого можеш сам досягти!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оли ти твердо йдеш шляхом, яким почав іти, то, на мою думку, ти щасливий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зможу нічим любій вітчизні прислужитись, в усякому разі з усієї сили намагатимуся ніколи ні в чому не шкоди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сяка їжа і пиття смачні й корисні, але треба знати час, місце і мір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Лід на те й родиться, аби танути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емон проти демона не свідчить, вовк вовчого м'яса не їс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Без ядра горіх ніщо, так само як і людина без серця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раще голий та правдивий, ніж багатий та беззаконний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блиш забобони, обмий совість, а потім одежу, залиш усі свої хиби і підіймайся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оли риба спіймана, вона вже не потребує принади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ступний, весело освітлений день — плід учорашнього, так само як добра старість — нагорода гарної юност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лодке пізнає пізніше той, хто може проковтнути неприємне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любить серце, не бачачи краси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Що вподобав, на те й перетворився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за обличчя судіть, а за серце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жен є той, чиє серце в нім: вовче серце — справдешній вовк, хоч обличчя людське; серце боброве — бобер, хоча вигляд вовчий; серце вепрове — вепр, хоч подоба бобр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и може людина, сліпа у себе вдома, стати зрячою на базарі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ізнаєш істину — ввійде тоді у кров твою сонце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іба може говорити про біле той, котрому невідоме, що таке чорне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вітло відкриває нам те, про що ми у темряві лише здогадували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може не блудити нога твоя, коли блудить серце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може вбити в собі зло, коли не втямить спершу, що таке те зло, а що добро. А не взнавши сього у себе, як можна взнати і вигнати його в інших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а новий путівець шукай нові ноги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Що з того, коли листок зовні зелений, та корінь позбавлений життєвого соку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и не дивина, що один у багатстві бідний, а інший у бідності багатий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називай солодким те, що породжує гіркоту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рю, що більше єлею має в своїх гладеньких словах улесник, аніж батько, коли карає, і що фальшива позолота блищить краще від самого золота... Але згадай приказку: «Вихвалявся гриб гарною шапкою, та що з того, коли під нею голови нема»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ода без риби, повітря без пташок, час без людей бути не можуть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все те недійсне, що недосяжне дитячому розумові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Тінь яблуні не заважає.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стина спалює і нищить усі стихії, показуючи, що вони лише тінь її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укаємо щастя по країнах, століттях, а воно скрізь і завжди з нами; як риба в воді, так і ми в ньому, і воно біля нас шукає нас самих. Нема його ніде від того, що воно скрізь. Воно схоже до сонячного сяйва — відхили лише вхід у душу сво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атематика, медицина, фізика, механіка, музика зі своїми сестрами — чим глибше їх пізнаємо, тим сильніше палять серце наше голод і спраг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вже ти не чув, що сини віку мудріші від синів дня? 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 дивина дорогу віднайти, але ніхто не хоче шукати, кожен своїм шляхом бреде та іншого веде — в цьому і важкіс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розум від книг, а книги від розуму створились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firstLine="567"/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1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Nego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АФОРИЗМИ Г</dc:title>
</cp:coreProperties>
</file>