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24" w:firstLine="426"/>
        <w:jc w:val="center"/>
        <w:rPr>
          <w:rFonts w:ascii="Arial" w:hAnsi="Arial" w:cs="Arial"/>
          <w:b/>
          <w:b/>
          <w:bCs/>
          <w:sz w:val="20"/>
          <w:szCs w:val="20"/>
          <w:lang w:val="en-US"/>
        </w:rPr>
      </w:pPr>
      <w:r>
        <w:rPr>
          <w:rFonts w:cs="Arial" w:ascii="Arial" w:hAnsi="Arial"/>
          <w:b/>
          <w:bCs/>
          <w:sz w:val="20"/>
          <w:szCs w:val="20"/>
          <w:lang w:val="en-US"/>
        </w:rPr>
        <w:t>ВОЛОДИМИР</w:t>
      </w:r>
    </w:p>
    <w:p>
      <w:pPr>
        <w:pStyle w:val="Normal"/>
        <w:tabs>
          <w:tab w:val="clear" w:pos="720"/>
          <w:tab w:val="left" w:pos="2430" w:leader="none"/>
        </w:tabs>
        <w:ind w:right="24" w:firstLine="426"/>
        <w:jc w:val="center"/>
        <w:rPr>
          <w:rFonts w:ascii="Arial" w:hAnsi="Arial" w:cs="Arial"/>
          <w:b/>
          <w:b/>
          <w:bCs/>
          <w:sz w:val="20"/>
          <w:szCs w:val="20"/>
          <w:lang w:val="en-US"/>
        </w:rPr>
      </w:pPr>
      <w:r>
        <w:rPr>
          <w:rFonts w:cs="Arial" w:ascii="Arial" w:hAnsi="Arial"/>
          <w:b/>
          <w:bCs/>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Книга перша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СИН РАБИНІ</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ПЕРШИЙ</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загибелі князя Святослава воїн Микула добирався до Києва й рідного Любеча дуже дов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ночі на острові Хортиці, коли на руських воїв зрадою напали печеніги, коли загинула передня дружина, а на світанні Святослав з кількома воями почав останній бій з ворогами, воїн Микула до останку його захищав, волів життя віддати, щоб урятувати князя, але допомогти не міг: Святослав мертвим упав на холодну скелю, Микула, посічений, порубаний, без пам'яті повалився поруч з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би уві сні пам'ятав Микула похорон князя, лодію з тілом Святослава, яку обіймав вогонь, дим над островом і дніпровими водами, воїв, що стояли серед холодних пісків, а там - темна ніч в очах, скуті руки й ноги, смер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це була не смерть. Дуже міцного кореня, живучий, як і батьки його та діди, був чоловік Микула-любечанин. Вої з княжої дружини після смерті Святослава взяли безтрепетне тіло Микули й інших поранених, на руках понесли мимо порогів, далі на веслах, а часом під вітрилами попливли вгору Дніп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ого ранку Микула прийшов до пам'яті, сперся на руки, підвівся, с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лежав у лодії, яку гнали супроти течії десяток жилавих рук; попереду, позаду, скрізь попід берегами вгору поволі посувалась сотня лодій - все, що лишилось від воїнства князя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 як судив Перун, - здригаючись від свіжого вітру, сказав Микула гребцям. - Кості зрослись, шкіру затягло - такий нібито я, як і бу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ивний чоловік Микула-любечанин. Хіба міг він знати, що був зовсім не таким, як колись, - волосся посивіло, тіло й обличчя затягли зморшки, очі вицвіли, червоні шрами на чолі й поготів змінил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й-гай! - тихо говорив сам з собою Микула. - Бачу, що й щит мій та меч вціліли, - він доторкнувся до них рукою, - і дань моя не пропала, - Микула побачив під насадом торбинку з начинням та гречкою, - все, все ціле, аби тільки сили рукам і ногам... Додому, додому! - він глибоко вдихав дніпрове повітря, впивався пахощами квітів і тр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повертались з далекого походу проти ромеїв вої князя Святослава. Їх було небагато - з Києва виходили десятки тисяч, тепер усі тулилися на сотні лодій, а багато з них були покалічені, мали тяжкі р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вкруг буяла весна, на очах воїв росли, наливались, цвіли трави; вони бачили, як на рольних землях над Дніпром тяглось до сонця, пішло в колос, зацвіло, наливалось усяке жито; вони пливли попід кручами, де на кодолах, а де на веслах, від весі до весі, від города до города, з Переволоки на Воїнь, від Сакова на Родню, Заруб, Іван, а там мимо Треполя й Вітичева попрямували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иїв!!! О, як часто і з якою любов'ю думали вони в походах, у чужих землях про рідний стольний город над Дніпром! На брані, коли доводилось стояти віч-на-віч з ворогами, у кривавих січах під Адріанополем, Преславою, Доростолом, коли над головами витала смерть, у довгі безсонні ночі, коли вони - закривавлені, посічені - лежали на холодній землі й не знали, що готує їм наступний день, - завжди і скрізь одна думка про отчину й город Київ підтримувала їх, давала силу й насна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за Вітичівським поворотом, коли лодії проминули сліпучо-жовтий острів і випливли на широке плесо, вдалині відкрились синьо-зеленкуваті гори, чорні обриси довгої стіни на них і золотисті дахи, круті схили передградд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 на лодіях схопились. Над Дніпром настала велія тиша - гребці опустили в воду довжелезні свої весла, керманичі залишили стерна, тільки вода дзюркотіла за бортами, десь глухо гупнула, упавши в воду, підмита бистрею круч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Людіє! Київ! - залунало раптом на одній лодії, на другій, треті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правди ніде діти, у багатьох з цих бувалих воїв, що ніколи й ні перед чим у світі не здригались і не тремтіли, дужче забились серця, зрадлива волога пойняла очі - о рідна земле, яка ти солодка є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гребці вже опускали в воду весла, стернові скеровували тепер лодії просто на гори, закляклі руки ставали дужими, м'язи пружними, лодії вирівнювались, збирались у ключі, так полетіли вперед, що райдуги бризок іскрились над ними, за кермами кипіла в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 Києва вже давно, ще ранньої весни, долинула вість, що вої князя Святослава пливуть додому Дніпром. Це була смутна вість. Колись, п'ять літ тому, Київ проводжав у далекий похід воїв, їх вирушала тоді на п'ятистах подіях двадцять тисяч, суходолом - через землі тиверців і уличів - ще тридцять тисяч, тепер усі вони пливуть на лодіях - скільки ж тих лодій вирвалось з чорної пащі Руського моря, скільки воїв - їхніх батьків, синів, братів - несуть на со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иєві чатували, з раннього ранку до ночі дивились на пониззя Дніпра - чи не видно там знайомих вітрил, чи не повертаються вої з пох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 той час, коли вої князя Святослава від Вітичева дивились на Київ, звідти з гір одразу побачили лодії, всюди покотилась вість, що лодії пливуть, вої повертаються дод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ножество людей кинулось до Почайни - тут були горяни* (*Горяни - мешканці Гори.), ремісники й кузнеці з передграддя, купці, смерди, всякі ниці* (*Ниці - убогі, бідні.) люди з Подолу. Коли лодії стали наближатись до Києва, Боричевим узвозом з Гори спустився оточений воєводами й боярами і князь Київського столу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зупинився на високому пагорку над Почайною попереду всіх людей - у білому, золотом шитому платні, з червоним корзном на плечах, у зеленого хза* (*Хоз (хзовий) - сап'янова шкіра.) чоботях, з мечем біля пояса - молодий, дуже гарний лицем син князя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одії наближались, ось вони розвернулись широким півколом, стали завертати до берега - червлені колись, зелені, голубі, а тепер темні, обпалені гарячим сонцем, обвіяні морськими вітрами, оздоблені різьбленими з дерева банькатими турами, вепрами, див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ипів пісок. Лодії одна за одною зупинялись біля круч. У безмов'ї стояли люди на березі. Скільки їх, цих лодій, - десять, двадцять, сто! О боги, рятуйте, як мало! Вої на лодіях підводились, широко розплющеними, тривожними очима дивились на берег, звідти за ними стежило безліч жіночих, чоловічих, дівочих оч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шою з лодій вийшла старша дружина. Що вони несуть на високо піднятих руках? О, це меч і щит князя Святослава! Один за одним почали виходити й в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ому ж вони, вийшовши на берег, не кидаються до своїх рідних і близьких, а стоять мовчазні й замислені? От хтось із старшої дружини, це воєвода Рубач, що дивиться нині на світ єдиним правим оком, хоч бачить, либонь, більше, ніж допреже, наказ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готуймося, в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сі вони спроквола, поважно стають так, як і на полі битви: старшина із знаменами князя Святослава і земель попереду, живі вої - з списами, луками, пращами - десятками й сотнями за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шим рушає вперед воєвода Рубач, за ним крокує старша дружина, ідуть ринді* (*Ринді - прапороносці.) - вони несуть знамено князя Святослава, на якому змальовано два перехрещені списи, а під ним - меч його і щи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прийняв знамено, у нього затремтіли руки, коли він узяв, вийняв з піхов меч свого бат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усь хвилину князь Ярополк стояв, тримаючи цей меч. До нього зараз були прикуті тисячі очей воїв і киян, він мусив, як вимагав древній закон і покон, дати роту* (*Давати роту - присягати.) над зброєю князя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вам, дружино, що чесно боролись за рідну землю й утвердили славу Русі, а сюди принесли знамено, меч і щит отця мого князя Святослава! - промовив, збліднувши, князь Ярополк. - Слухайте ж мене, дружино, мужі, людіє, і нехай це чує вся Русь... По завіту предків моїх і отця Святослава даю роту берегти мир і тишу в землі своїй, нещадно боротись з нашими ворогами, не шкодувати для цього ні сил своїх, ні самого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днявши меч, він поцілував його пересохлими устами. Воїв оточили люди київські. Тепер уже видно було, хто живий повернувся з походу, а хто нині спочиває у вирії, живі кинулись до живих, на березі Почайни зчинився великий плач - то плакали батьки, що не діждались синів, жони, що втратили своїх чоловіків, діти, що залишились без отців.</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2</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ніше ніж вирушити до Любеча, Микула пробув у Києві кілька днів. Він сходив до хижі ремісника Мутора, де колись зупинявся, йдучи на брань, розповів удові й дітям, як загинув у далекому Доростолі їх отець, разом з іншими воями сходив на Подол, де палахкотів вогонь перед постаттю бога Волоса, а навкруг кипів торг, думав Микула побувати й на Горі - на цей раз він хотів дізнатись, де ж поділася дочка його Малуша, що працювала колись в княгині Оль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потрапити на Гору, як виявилось, було тепер нелегко. До лодій часто приходили ремісники з передграддя, ниці люди з Подолу, той ніс воям хлібину, той - корчагу молока, розпитували, як вої боролись з ромеями в далекій Болгарії, згадували мертвих, поминали їх д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вони, з острахом поглядаючи на Гору, говор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 неситий та хижий. Разом із своєю дружиною сидить на Горі, одгородився від передграддя й Подолу, ніхто з наших людей не може туди потрапити - якщо підіймуть міст, то зачиняють ворота, якщо відчиняють ворота, опускають міст. А чого ховається наш князь? Кажуть, що домовляється він з ромеями, інші - що посилає слів до поляків, німців. І це, може, й так - на Горі опущені мости для них. Рушиться старий закон і покон, до богів далеко, до князя Ярополка - ще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найгірше те, - стиха говорили люди воям, - що немає ладу між самими братами, синами Святослава. І винні в цьому не Олег і Володимир, - ні, кожен із них сидів у своїй землі, щовесни посилав брату Ярополку багату дань, все туди, на Гору, на Гору!.. Та Ярополку цього мало, посварився він з князем Олегом, пішов у Деревську землю, вбив рідного свого брата... А тепер куди збирається рушати, навіщо кличе полки з Чернігова, Переяслава, Родні, - невже ж на брата Володимира? О горе, горе Руськ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мутними голосами розповідали ці новини кияни, поникнувши, сиділи й слухали їх вої князя Святослава. Для чого ж, для чого боролись вони в чужих землях, аще немає ладу в отчині?.. А там брали свої убогі пожитки, мечі й щити, розтікались в усі боки до своїх домівок, і гіркі почуття огортали їхні д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н Микула чув ці слова киян, і смуток так само краяв його серце. І йому лишалось тільки йти додому, до Любеча, а все ж він хотів знайти, побачити, а може, й забрати з собою дочку Мал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шкода, - думав він, - що не стало князя Святослава. Хто-хто, а він допоміг би мені знайти дочку, адже тоді, вночі на острові Хортиці, князь так сердечно говорив зі мною, обіцяв знайти Малушу. І знайшов би, неодмінно знайшов би її, бо слово в нього завжди було тверде, несхит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не помилявся. Якби князь Святослав був живий, він, безперечно, допоміг, знайшов би Малушу. Зробив би князь Святослав, либонь, ще багато такого, що, може, й не снилось Микулі. Та його не було, допомогти Микулі ніхто не мі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прийшла ще одна ніч. Усі вої князя Святослава вже покинули береги Почайни, порожні лодії темніли під кручами, один Микула залишався ще там, на світанні думав і він брати торбину на плечі, рушати до Любеч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не спалось. Далекий шлях його закінчувався. Хотілось по-людському посидіти, подумати. І він довго сидів у ріжку лодії в темряві, в тиші, аж доки небо за Дніпром пожовтіло, налилось багрянцем, над лісами й ріками лівого берега виплив великий червоний-червоний місяць, а ще один - набагато більший, але нерівний, рябуватий - виринув під кущами з 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раз ніч ожила, зникла тиша, над землею прокотився теплий вітрець, дужче запахло травами й квітами, прокинулись навіть птахи - Микула почув спів пізніх солов'їв у кущах, лемент сполоханих кряків на косах, тужні стогони самітних куликів, що ширяли десь над плес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Микула почув кроки - хтось ішов стежкою серед дерев і кущів, кроки лунали все ближче й ближче, ось дві темні постаті окреслились на кручі біля чов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стиха кашлянув, щоб там, на березі, знали, що в лодії хтось є, і люди на кручі почули його кашель, стали спускатись вни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чоловіче! - пролунав близько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людіє! - відповів Микула. Обернувшись до тих, що прийшли, він побачив високого, одягнутого в темне платно чоловіка, а позад нього ще одну постать, либонь, жін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 не є ти воїн князя Святослава Микула? - запитав чолові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їн Микула... А щ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сь ми принесли тобі поїсти, - сказав чоловік, - і платно принесли. Чули, що поране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іщо ж? - щиро здивувався Микула. - Мені вже тієї їжі доста наносили... І платно я маю ще з пох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ут нова сорочка й ногавиці, - почув тоді Микула жіночий голос. - Візьми, воїне, сама пряла, ткала й пош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спасибі! - подякував Микула. - Та чого ж ви стоїте, людіє, підходьте ближче, спочинь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 гості ступили в лодію, сіли, жінка - під насадом, де було зовсім темно, чоловік - проти місяця, і Микула побачив, що чоло його перетинає глибокий шр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й ти, бачу, помічений! - промовив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ло таке, - махнув рукою чоловік. - Тільки давно, вже й забуло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заперечив Микула і торкнувся свого чола, - таке, чоловіче, не забуває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ки вони говорили, жінка сиділа під насадом і слухала. На ній було темне платно, темна хустка огортала голову, темним було обличчя. Микула бачив тільки очі, що, як здалося йому, були прикуті д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уди ж ти поїдеш? - запитав його чоловік. - І ко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куди ж? - відповів Микула. - Додому, до Любеча. Жінка зітхн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уже недалеко, - сказав Микула. - От був я, люди добрі, далеко - за морем Руським, за Дунаєм-рікою, за горами Родопськ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князя Святослава бачив? - запитав чоловік. Місяць швидко піднімався в небі, став меншим, але ясним, у воді від берега далеко до пониззя постелилась срібляста доріж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розстебнув комір сорочки, бо йому стало чомусь душно, й задивився на цю доріж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й-гай! - відповів він чоловікові. - Питаєте, чи бачив? Та не тільки бачив, а увесь час з ним попліч ішов. А в Доростолі - є такий город над Дунаєм - мій меч князеві Святославу життя врятув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й чоловік напружено слухали, і Микула відчув, що міг би говорити про князя отак і до ран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 останню ніч, - вів він, - нехай прощен буде наш князь, - ми з ним поруч і спочивали. Було тихо, як і нині, темно-темно, вої спали, тільки князь Святослав не лягав, та ще я сидів недалеко. "Ти чому не спиш?" - запитав мене князь. "Сиджу, - кажу я, - а спати не хочеться... Вода тече - рідна вода, зорі вгорі - як сторожа, солов'ї співають - дихнути боїшся..." - "Правда, - згодився князь, - люба рідна земля, ніде кращої нем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більш нічого не говорив князь? - сухим голосом запитала жін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жоно! Дуже багато говорив... Я йому розповів про себе, просив у гості приїхати, і він пообіцяв, що буде гостем мого дому... Багато-багато ми з ним тоді говорили... І про дочку я його прос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 дочку? - насторожилась жін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хіба не розповідав вам про неї?! Мав я дочку Малушу, жила вона з нами в Любечі, а там приїхав до мене син Добриня, забрав її сюди, в Київ... Чув я, що пізніше Малуша тут, на Горі, в княгині Ольги ключницею ніби була, та не впоралась, послала її княгиня в якесь се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відкіля ж ти, чоловіче, це знаєш? - тихо промовила жін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коли йшов на брань, був у Києві, потрапив на Гору, розпитував людей про дочку. От тоді мені одна жона - Пракседою, здається, її звали, ключниця княжа, - розповіла про Малушу... І молодого княжича Володимира тоді я бачив, ключниця Пракседа з ним гуляла в саду... А ви що ж, - звернувся Микула до чоловіка й жінки, - може, щось чули про Малушу, так скажіть-бо, скажі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чекай, чоловіче, - суворо втрутилась жінка, - ти сказав, що говорив про дочку з князем Святославом? Що ж ти в нього прос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якже, аякже! - відповів їй Микула. - Я ж йому все розповів так само, як і вам, просив допомогти розшукати мою Мал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о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не уболівай, Микуло, - сказав князь. - Будеш у Києві - знайдеш Малушу. І я сам допоможу - пошукаю її... Жива вона й здорова, де ж їй бути?! Буде, буде наша Малка..." Так сказа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стало мовчання, надзвичайно довге, нестерпне, чоловік й жінка нічого не відповід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бі сказали правду про твою дочку Малушу, - нарешті промовила жінка. - Вона працювала тут, на Горі, потім княгиня Ольга послала її в село сво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ж це село? - запитав Микула. - Скажи мені, жоно, піду туди, знайду її, заберу в Люб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обернулась обличчям до Дніпра, довго дивилась на сріблясту мінливу доріжку серед плеса, й у цю хвилину Микула побачив її ніс, підборіддя,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сь дивне, незвичайно смутне і навіть більше - страшне, значиме, рідне відчув Микула в тих очах. Але це тривало одну тільки мить, жінка знову обернулась до Микули, знову темним стало її обличч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шукай своєї дочки, воїне, - промовила жінка, - бо вона помер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хопився на ноги, благальне простягнув уперед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ти сказала, жоно?! - крикнув Микула. - Ні, це мені, либонь, почулося! Жоно, жоно, - він зробив крок у лодії, - скажи мені правду, невже вона, моя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опустила голову, але повторила твердо, вираз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чоловіче, твоя дочка Малуша помер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есні... Тоді, коли загинув і князь Свято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азом з князем Святославом? О боги, боги! То скажи ж, скажи мені, де її могила? Якщо немає в живих, то піду помолюсь богам і сотворю жерт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промов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йдеш ти могилки Малуші... втонула вона в Дніпрі...</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3</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бхопивши голову руками, сидів Микула, - він не чув, не бачив нічого, що діялось навкруг. Чоловік і жінка якийсь час постояли, попрощались, вийшли з лодії, піднялись на кручу й пішли стежкою понад Дніп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они йшли довго мовчки серед кущів і дерев, попереду - жінка, за нею чоловік. Нарешті жінка зупини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ед ними лежав широкий, вкритий сріблястою росою луг, високо вгорі висів світло-голубий місяць, ген за лугом котив води Дніпр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же мій, боже мій! - задихаючись, схопилась за груди жінка. - Бідний, нещасний мій батько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хитнулась і, мабуть, упала б, але Тур підхопив її, посадив на якомусь пні, сам сів на землю біля неї. Розбита тим, що сталось цієї ночі, Малуша поклала голову на плече Тура, він обережно обняв її за пл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буть, не треба було нам ходити до нього, - промовив Ту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ні! - відповіла вона. - Відтоді як я побачила його між воїв, мої думки були тільки з ним, знала, що він мене шукатиме, мусила бачити його. Тепер стало легше - я почула все про Святослава, він думав про мене, хотів шук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уже бліда, зеленкувата навіть у примарному місячному сяйві, Малуша дивилась на небо, луг, Дніпро і говорила, ніби сама себе вмовля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батькові я сказала правду. Немає Святослава, немає й мене. Усе є - і оце небо, і земля, і Дніпро, тільки немає ні князя, ні мене. Ні, Туре, дуже добре, що ми пішли до батька, як багато я нині взнала. Але що я могла сказати? Правду? Так тоді треба було сказати все - і про князя Святослава, і про Володимира, і про все, що я вже давно пережила, ганьбу і сором, муку й біль, все, все... А я не хочу, щоб йому було боляче так, як мені... Нехай думає, що я вмерла, так йому буде легше, краще, немає Мал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подивилась навкруг, на небо, луг, Дніпр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й мене немає, - засміявся Тур. - Я не хотів тобі цього говорити, але нині в мене забрали меч, щит і спис... Князеві Ярополку гридень Тур непотрібний, у нього є інші, молоді, добрі гридні... Немає тебе, немає й мене, Малуш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брали меч, щит і спис? - запитала, глянувши на Тура, Малуша. - Хто ж ти 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в гридень, а тепер ніх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Туре! Ти говориш щось страшне! Скажи правду - хто ти: дворянин, смерд, холоп?.. Тур засмія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обі сказав правду, Малушо! Дворянин знає двір, у якому мусить робити, смерд - господаря, якому повинен служити, добрий хазяїн ніколи не вижене холопа, бо то його руки й сила... А я нічого не маю, нікому не потрібен, я... - Він на хвилинку замовк і кінчив: - Я людина з 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так сталось, ч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ж сказав тобі, Малушо, князь Ярополок убив брата свого Олега в землі Деревлянській, а тепер кличе полки з Чернігова, Переяслава, Родні, збирає нову дружину, і вже ми - гридні Святослава - йому него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тобі дадуть пожалув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жалування? - навіть засміявся Тур. - Де вже мені те пожалування? Багатому треба стільки, що убогому нічого не лишається. І Святославових воїв Ярополк не пожалує - інші вої йому потріб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А чому?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Ярополк добре знає, що ми не піднімемо меч супроти своїх брат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ти кого ж він думає й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вісно, супроти Володимира, новгородськог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упроти сина мого Володимира? - у Малуші було перелякане обличчя. - Ні, він не зможе його подолати, він не вб'є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я так думаю, Малушо! Він хоче вбити, але не подолає Володимира... Ні, Малушо, - закінчив він, - і ти, і я - ми ще мусимо жити!</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4</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здалеку, від Стрийової могили, звідки в ясну днину видко все навкруг аж до кам'яних осколів, Микула побачив рідний Любеч. П'ять літ - це було багато і воднораз так мало, непомітно проминули ці літа в походах на чужині, певне, й у Любечі за цей швидкоплинний час не сталося якихось зм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зміни ці були, й чим ближче доходив Микула до рідного селища, тим більше їх бачив. Звичайно, зміни ці помітно були не на городищі, що було колись середовищем їхнього роду, - там однаково височіли насипані тисячами рук вали, за ними тікали в степ, зникали вдалині вкриті деревами могили старійшин роду й цілого племе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міни сталися і в самому Любечі. Це вже був не виселок з роду, звідки виходив Микула на рать, а велике селище, цілий 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йбільше вразив Микулу терем, що стояв вище від Любеча, на пагорбі. Там, це він добре знав, було дворище брата його Бразда, там стояв колись кращий, ніж у всіх, але звичайний ді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ці літа Бразд побудував на дворищі терем з багатьма клітями і верхом, двома вежами на рогах, слюдяними круглими віконцями, що поблискували згори, як очі хижого птаха, голубниками, а навкруг усього двору, на ціле, либонь, поприще* (*Поприще - міра довжини, 2/3 версти.), височіла тепер стіна з важких колод, а поверх неї витикались гострі кіл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ки князь!" - подумав Микула про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ерем не одного тільки брата стояв тепер на горі край Любеча - праворуч, також за стіною, але без гострих кілків, темнів добрячий терем ще когось із любечан, ліворуч - терем без огорожі, біля самого лісу - знайома Микулі з давніх часів корчениця* (*Корчениця - кузня.) брата Свар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діл же Любеча вражав: тут були хижі більші й менші, димки куріли із землянок, всюди чулись людські голоси, біля берега по хвилі колихались десятки лодій із спущеними вітрил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ой Любеч, що був! - подумав Микула. - Більше ніби людей стало, то й розповзлися вони навкру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хотів тільки одного - швидше опинитись на рідному дворищі, але ноги його не слухались, Микула піднімався кручами від Дніпра повільно, зупинявся, щоб перевести дух, видерся нарешті на вал старого город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йому пощастило - одразу ж за валом він побачив жінку; високо закидаючи над собою важкий рискаль, вона розбивала сух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сто! - закричав Микула. - Гей, Вісто, це я! Чи чу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искаль випав з рук жінки. Немов не вірячи очам, піднесла вона руки д'горі, пішла, побігла, кинулась вперед - на схил, на вал город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ку-у-ло-о! Боги! Ми-и-ку-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тояв перед нею з непокритою головою, у сірій від пороху сорочці і таких самих ногавицях, з мечем біля пояса, з щитом і торбинкою на плечах, темний від вітрів і сон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ста жахнулась, бо Микула був зовсім сивий, чоло його перетинав товстий шрам, крізь розстебнутий комір видно було рубці й на груд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ступила вперед, кинулась йому на шию, обняла, поцілувала, зрошуючи сльозами чоло, щоки, торкнулась руками його гру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ілий! Цілий! От і прийшов додому! - промовив Микула, поглянувши на хижу, яка ще глибше вросла в землю, на поламаний віз, що заріс бур'янами серед двору, на іржавий леміш рала, що стояв там, де він його й покинув, - під стіною хи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чомусь, невідомо саме й чому, трапилось з ним те, чого він зовсім не ждав. З очей зірвалася, поповзла по щоках, прокотилася посивілою бородою й упала на траву велика зерняста сльоз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лач! - суворо сказав він Вісті. - Диви, - засварився вже він, - своїми сльозами всю твар мені змочила. - Він провів рукою по щоці й змішав свою сльозу з сльозами Вісти. - Ти краще скажи, як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повім? - відповіла вона. - Усе як було. Де ти так забар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обернувся назад, ніби хотів оглянути пройдений ш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леко був, - промовив глухо. - Ратоборствували ми... Тепер уже вороги сюди не прийдуть... От тільки князя нашого Святослава не ст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ула! Ходімо до хижі, Микуло. І вони пішли - бігцем по схилу валу, повільніше - дво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ула, чула, - говорила Віста. - Від багатьох чула про князя. І вже думала, аще князь поліг головою, то й ти біля нього кості ск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скрикнув Микула. - Я живий, живий, Віс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дуже зігнувшись, бо двері за довгий час ще більше осіли, зайшли вони приступцями до хижі, зупинились одразу за порогом. У кутку тлів вогонь, червонувате його проміння осявало піл, темні стіни, кадь, у якій світилось кружальце води, порожні, перевернуті догори денцями корчаги, горн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поволі рушив уперед, зняв з плечей торбинку й щит, одчепив од пояса меч, поклав зброю перед очагом, сам низько вклонився вогню й чурам, що під ним ж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хто знає, чи почули й пізнали чури Микулу, чи, може, свіжим вітром війнуло на очаг від розчинених дверей, але вогонь у ньому враз ожив, забуяв, жовто-червоні язики піднялися над жа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як живе рід наш? - запитав, сівши біля очага,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се як було... Немає р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брати Бразд і Сва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разд тепер не брат нам... Посадник княжий, новий терем постав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ив... Добрий терем. А брат Сва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Сварг? У старій його корчениці десятки холопів працюють, а ще одну поставив на шляху до Ост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інші родовичі на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се далі й далі люди від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ж, Віс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кого земля й гривні, в того сила й правда, це тільки в нас нічого досі не було. І вже тоді Віста запитала в Микули, поглядаючи на торбинку, що лежала на долівці недалеко від вогн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и, Микуло, щось прині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зрозумів навіть, про що вона запит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о що говор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 є в тебе в торбі, - задихаючись, запитувала вона, - гривні, золото, срібло, багатст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подивився на неї, ніби не впізнав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гатство? О так, маю, он воно в тор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можна мені взяти подив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ивись, див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спішаючи, вона схопила й розв'язала торбинку, заходилася все з неї виклад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орочка?.. Та вона ж уся в крові... А це ногавиці... Знову кров! А це що?! Якесь жи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нь узяв, - посміхнувся Микула. - Гречка це. Віста розгублено опустила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де ж... де ж, Микуло, - запитала вона, - золото, сріб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ю, де воно, - тихо промовив Микула. - Не знайшов... - Трохи помовчавши, він додав: - Що багатство?! Он, у Києві бувши, шукав дочку нашу Малушу... її немає, Вісто! Навесні померла... у Дніпрі втопла... - Він узяв з торбинки кілька зерен гречки, кинув їх у вогонь. - За спокій її д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ста заплакала так, як плачуть діти, - невтішно, навзри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Невдовзі побував Микула в брата свого Бразда, - Любеч невеликий, куди не руш - терема його не обминеш, не хотів би піти, так однаково княжий посадник покли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ув, чув, що повернувся ти з брані, Микуло, - одганяючи псів на воротях, говорив Бразд. - Що ж до мене довго не приходив? Загорд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го б то я став гордитись, брате? - відповів на це Микула. - І ч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хто тебе знає? Ми - земляні люди, ти ж воїн... Проте ходімо до д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зайшли вони до терема, де якраз топила піч жона Бразда Павлина. Микула привітався з нею, але малоговірка, завжди нібито сердита Павлина майже не відповіла на його вітання. Знадвору увійшли три сини Бразда - Гордій, Самсон, Вавило, і Минула навіть не пізнав їх - недавно були уноші, від землі не видно, а нині високі, жилаві, дужі, як і їх бать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у, сини в тебе могутні, - промовив Микула. - Ростуть та й виросли в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якже! - засміявся Бразд. - Так усе йде в світі - одні мруть, інші дорогу труть, одно загибає - нове виростає... А сини мої справді могут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батька пішли, - засміявся й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о ж, - згодився Бразд. - Мабуть, так і є, - в мене, в бат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ини недовго побули в теремі - вони, либонь, завжди тут з'являлись, коли хтось приходив до батька, - оборонити його, захистити. І зараз вони, побачивши, що до отця прийшов його брат Микула, одразу вийшли, рідний дядько їм був нецікавий, зникла з терема й Павлина - брата Микулу не хотіла часту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де ж ти бував? - поцікавився Бразд. - Де ход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іщо запитуєш? - махнув рукою Микула. - Сам знаєш, колись ти ходив на брань, нині побував я, а предки наші, брате, все життя не сходили з кон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гадування про предків, либонь, не сподобалось Бразду, й він сердито махнув рук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сходили з коней? Так це ж коли було? А чого б я нині став сидіти на коні? А втім, скажи ліпше про себе, чув, що січа з ромеями була велика, ми тут такожде терпіли - давали князям воли, коні, жито всяке... і людей не одинажде да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же великі брані були над Дунаєм, брате, - зітхнув Микула. - Як і вистояли, - не знаю... Сукупно стояли - болгари й ми. Але вистояли - не посрамили Руської землі, лише втратили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Святославу честь і слава, - спокійно сказав Бразд. - Маємо тепер Ярополка. Достойний князь Святославич... На столі Київському сидить твердо, його слухає вся земля... А ти ж як, Микуло, служитимеш тепер у дружині Ярополка чи замість меча візьмеш р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ій меч ходить там, де вороги землі нашої, а тут, у домі отців, візьму р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 промовив Бразд, - робиш добре. Уже ми, люди княжі, тепер землю розсудим... А ти сам де думаєш з ралом ходити - на княжій землі чи на свої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ж тепер земля княжа, а де мо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велить закон, княже завжди є княжим, що б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льжиним, стало Святославовим, що було Сьятославове - суть нині Ярополче. А ти йди з ралом туди, де й раніше бу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еред бранню, - зітхнув Микула, - ходив я з ралом над Дніпром, у піс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й тепер сиди там. Княжі землі вище від Дніпра - там стоять і знамена* (*Знамено - княжий зна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ати помовчали, Микула збирався вже й 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и не забув ти, брате, - сказав раптом Бразд, - що саме перед бранню брав у мене купу?* (*Купа - позич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упу в тебе? Але ж ти тоді сам говорив, що то купа не від тебе, а від князя. А я, брате, князеві Святославу служив, скільки мав сил, кров сукупно з ним за землю Руську проливав. Чуєш, Бразде, я в останню ніч перед смертю князя отак сидів з ним, говорив, і він мені дякував за все, за все, - то хіба ж я не одробив куп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ю, що ти робив на раті і про що говорив з князем Святославом. Не знаю й того, яку дань золотом і сріблом привіз ти з брані... Що не моє, те не мо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олото з брані? Послухай, брате, що ти говориш? Та невже ж і ти думаєш, що на брань я ходив заради золота і що заради нього стояв попліч із князем Святосла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ого б то ти і йшов на ра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би-то ти знав, заради чого я ходив! - з болем сказав Микула. - Але коли так запитуєш, і сам уже не знаю, чому піш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киньмо про це, - суворо сказав Браз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ра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обі не токмо брат, а й посадник княжий. В купу взяв ти у мене коня, жита три четверики, нове рало... Роблю милість, як велить князь Ярополк, - за той час, що був на раті, уроку не візьму, а повесні мусиш повертати купу, не зумієш одразу - платитимеш оброк, не станеш повертати купи, не приробиш оброку - холопом станеш на княжому дв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мов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не гнівайся на мене, брате, - промовив Бразд. - Руська земля не така нині, як допреже. Князь князеві вже не брат, хоч і одного вони роду, що ж робити нам, простим людям? Хто вміє - приробить, хто незугарний - усе втратить... Так каже князь, так велить і бо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нула пильно подивився на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ти християн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ристиянин, - гордовито відповів Бразд. - А хіба моя віра гірша від твоєї? Побачимо, брате, як допоможуть тобі твої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ішов Микула і до брата Сварга. Ішов з важким серцем - після зустрічі з Браздом він усе згадував ніч після похорону батька, коли лишились вони - три сини Анта - в батьківській хижі і коли обидва брати - і Бразд, і Сварг - брали його за груди, вимагали ділити спадщину. Ні, що Бразд, що Сварг - не друзі йому, вік би не йшов до них, але хіба обминеш у Любечі терем посадника чи корчени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брат Сварг зустрів Микулу зовсім не так, як Бразд. Уже здалеку, прямуючи через вигін до корчениці під лісом, побачив Микула брата. У нього все було, як і колись: чорна від кіптяви корчениця стояла біля самого лісу, над нею вився синій димок, десь усередині гупали два молоти, брат Сварг щось шукав серед різної кузні надворі. Він здалеку побачив людину, що повільно йшла до корчениці, приклав руку до чола, придив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Микула? - промовив Сварг, коли той наблиз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і є! - одказав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брате, чолом, - радісно промовив Сварг і швидко ступив назустріч брату, обняв його, навіть почоломка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одповів на його чолобитню і сам обняв, поцілував брата, проте, правду кажучи, був дуже здивований, цілував Сварга холодними уст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дімо ж до дому, брате Микуло! - говорив Сварг. - Дай подивлюся, який ти став. Диви, єй-єй, ти став набагато кращим, якось вирівнявся, ніби помолодів! Ні, брате Микуло, ти справді тепер - як дружинник княж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рчениця брата Сварга тільки здалеку здавалась такою, як була. Насправді ж до неї ззаду добудовано було тепер кілька клітей, поряд з корченицею з одного боку Микула помітив землянки, біля яких повзали голі діти, ще кілька землянок було з другого боку, а в самому лісі, сховавшись від людського ока, височів обгороджений гострим околлям терем, де, почувши чужого, валували пси. Це було нібито гніздо в лісі, не один Сварг жив тут, а багато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й виходили - два кузнеці виринули з чорної пітьми корчениці - старі, чорні від диму, з висхлими блідими обличчями, з дверей виглядало кілька хлопців - також худющих, блідих, із землянок вилізали й дивились жін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у, пізнаєш, - говорив Сварг. - Працюємо, Микуло, що поробиш, колись кували мечі, а тепер рала, колись був сам, а нині людей на поміч кличу. Скільки тієї кузні треба переробити, а літа не ті, сам, скільки не бийся, всього не переробиш. Та чого ми стоїмо, ходімо до терема, там і поговори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до терема нелегко було доступитись, бо тільки Сварг відчинив ворота і зайшов на двір, до них кинулись величезні п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згиньте, прокляті, згиньте! - заволав Сварг, схопив якийсь дубчак, кинувся на псів, але один із них все ж устиг приловчитись, підскочив до Микули, люто клацнув зубами й одірвав шматок ногав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у й пси! - говорив Сварг у сінях, куди ледь пробивалось через загратоване віконце проміння. - Аки звірі, єй-єй, аки звірі. Та чого ж ти стоїш, ось сюди, сюди йди, брате Мик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кна в теремі Сварга також були загратовані, там був не очаг, а піч, великий стіл, а на ньому корчага з вином, хліб, усяке зіл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як же ти, брате? - запитав Сварг, коли вони сіли до сто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 щиро здивувався Микула. - Що мені? Яким вийшов з села, таким і поверну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арг поставився до слів Микули не так, як Бразд, вони його не здиву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і знав! - промовив він. - Не там була брань, де ти ход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здивовано подивився на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Є й нині, - посміхнувся Сварг, - і хозари і булгари, і печеніги, і ромеї, і сваримось ми з ними всіма, але найтяжча брань тут, у землі нашій, людина йде на люд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ж іде і супроти кого? - тихо запитав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ці, - відповів одразу ж Сварг, - Кожема в Острі, Бразд у нашому Любечі і ще багато таких, як вони, взяли в князів і один у одного всякі пожалування: землі й ліси, озера й гони на ріках - усе в їхніх ру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щиро здивувався, що нині Сварг став ворогом Бразда, і той одразу це поміт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дивуйся, не дивуйся, Микуло, - сказав він. - Ти думаєш, чого це Сварг нарікає на Бразда, адже є в нього терем, корчениця, на його дворі працюють смерди? Але, - із жалем крикнув Сварг, - у мене немає того, що має Бразд: земель і лісів, а без них людина ніщо!.. Корчениця, - замислився він, - о, я думав колись, Микуло, що коли маю корченицю, то маю все - золото, срібло. Проте я забув, що до корчениці треба мати ще й руду, ліс, дерево. Та й чого, скажи, я став би про це думати, адже береги Дніпра, де брав руду, ліси, де стояло дерево, - це було моє, твоє, людське. Аж кинувся я брати в берегах руду, а там знамена... Чиї береги? - князя, Кожеми, Бразда... Кинувся я в ліс - знамена. Чий ліс? - князя, Кожеми, Бразда. Отак князі, Кожема та Бразд обігнали мене, все собі та й собі, а мені... Пам'ятаєш, тієї ночі, коли ми ділили батьківську спадщину, Бразд говорив: "Візьми, брате Сварг, усяку кузнь, ти ж її полюбляєш..." Я й узяв кузнь, кую тепер, а всі багатства в Браз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розгонисте й голосно засмія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чого смієшся? - запитав у нього Сва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мені не сміятись, - відповів одверто він, - прийшов, походив по Любечу, думав, що тільки я виродок з роду, а що ти, брате Сварг, живеш у згоді з Бразд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вдарив по столу кулаком і крикнув Сварг. - Братів нині вже немає, багатий багатому нині також воро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у! - з гіркотою сказав Микула. - Троє було нас у батька Анта, і двоє досі йшли проти одного. Нині ж усі троє стали вже ворог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говори так, - перебив його Сварг. - Хто ж є твій воро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упу я до брані взяв у Бразда, думав, що кров'ю сплатив її. А він каже: "Віддай!" Чим же я йому купу цю віддам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а-ха-ха! - засміявся Сварг. - А ти йому купи не віддава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тоді я стану обельним холопом у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у ти брав купу в нього? - поцікавився Сва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ня, рало, три четверики жита. Сварг, що ворушив устами в той час, коли Микула перелічував, одразу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ві гривні кун і п'ять рєз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розумію, - промовив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те я розумію, - сердито сказав Сварг. Він устав, пішов у кліть, довго там чимсь бряжчав, повернувся і поклав на стіл чотири золоті зливки і десяток різаних шматочків сріб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зьми, - сказав Сва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щ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ві гривні кун і п'ять рєзан віддай Браз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чекай, Сварг! Як же це так, що ти даєш мені оці гривні й рєз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обі нічого не даю, а тільки позичаю. Ти мене не бійся, не бійся, - поклав на плече Микули свою руку Сварг. - Прийдеш до мене, допоможеш, щось зроб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відповів Микула. - Чи в тебе, чи в Бразда купа - однаково... Отепер я бачу, куди нас завела бр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Микулі приснився батько Ант. Це було так просто і звичайно. Микула часто бачив уві сні батька Анта. Той вів з ним бесіди, щось радив, проти чогось застерігав, і Микулу це не турбувало, отже, душа батька - старійшини роду Анта, думав він, не пішла, як і душі всіх пращурів, з хижі, а живе під вогнищем, в пізню годину ночі прокидається, літає над вогнем і по хижі, розмовляє з Микулою. Він не бачив нічого дивного в таких снах, а радів навіть, що душі пращурів його не забу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цієї ночі Микулу стурбував не сон. Поговорила душа Анта й пішла. На вогнищі червоно тлів жар, з пітьми на стіні виступали почеплені на кілочках меч, щит, лук. Загорнувшись у потерте хутро, на помості спала Віста. В хижі було тихо, спокійно. Спати, тільки сп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спокійно було на душі в Микули. Він довго сидів, почухався, ліг, пробував заснути - і не міг. Тоді Микула обережно, щоб не збудити Вісту, підвівся з помосту, постояв над вогнищем, а там тихо, босий, у сорочці та ногавицях пройшов по долівці, одчинив двері, вийшов надвір. Чому так сталось, хто знає, але Микула якийсь час постояв серед двору, а далі пішов, пішов, видерся на вал городища, рушив до рядових могил, під якими спочивали старійшини роду Ант, Уліб і далекий прапрадід - старійшина-витязь Вої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тепла ніч, високо вгорі висів на небі місяць, він уже щербився - Перун із тризубцем у руках наступав на духів пітьми, на злі сили, - край місяця ніби присипаний попе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землі було тихо, в зеленкуватому промінні місяця темнів, як довгий ряд бортневих колод, Любеч, там не горів жодний вогник, з лівого боку широкою підковою чорнів ліс, десь серед дерев блимав вогник у корчениці брата Сварга, звідти ж долітали удари двох молотів - все кує й кує Сварг лемеші, мечі, лемеші, м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 праву руку від Микули линув Дніпро. Микула аж зітхнув: дивно чудовий був у цю пізню годину ночі Дніпро - повноводий, могутньострумний, широкий, голубий у місячному промінні. Десь серед ночі почувся удар і сплеск, либонь, скинувся сом, недалеко на рівному плесі щось зарябіло, там виринають з глибин, зупиняючись табунами, дивляться крізь товщу вод на місяць величезні рибини. Води дніпрові линуть і линуть між берегів, темні ліси стоять над ними, у туманах дал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ільки Микула дивиться на цей дивний світ, серед ночі він побачив і витязя їхнього роду - старійшину Воїка. Він стояв - закам'янілий воїн у шоломі, броні, з мечем біля пояса - тут, над Дніпром, на могилі, так давно, що не тільки ноги, а й руки вросли, в'їлися в землю, весь обріс травою, зеленкуватий мох, затягнувши всі шпари в камені, обволік, як платн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обличчя воїна було чисте, таке, мабуть, як і в живого і яким витесали його колись майстри-каменярі, - широко розплющені очі, брови, як стріли, великий, широкий на кінці ніс, товсті, випнуті уста, - такий він дивився віки й цієї ночі на Дніпро, затоки, луки, ліси. І Микула навіть зрадів, що дивиться на чудовий світ разом з древнім витязем-старійши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ДРУГ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асилевс* (*Василевс - імператор.) Східної Римської імперії Іоанн Цимісхій хворів довго й тяжко. Відтоді як він повернувся з далекого походу в Азію, страхітлива невблаганна хвороба руйнувала й руйнувала його тіло, імператор не міг їсти, втратив сон, висох. Дивно було, як він ще й досі живе на сві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д імператора майже не відходила жона його василіса Феодора, проедр* (*Проедр - перший міністр.), постільничий Василь, не виходив з Великого палацу дні й ночі. До імператора приводили кращих лікарів Константинополя, їх везли з далекої Сірії, Венеції, Амальфи, проте вони не могли виявити причини хвороби імператора, а відтак не знали, якими ліками й знадоб'ями його ліку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ин тільки лікар - це був славетний Уне-Ра з Єгипту, - здавалося, розгадав таємничу хворобу імператора. Оглянувши висхле, кістляве тіло Іоанна, він довго розпитував, коли імператор почув себе недобре, що в нього бол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я розумію... - прошепотів лікар Уне-Ра. Проте, піймавши на собі погляд проедра Василя, що стояв біля ложа імператора, він знітився й замовк. Звичайно, тут не годилось говорити про хвороб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ше, коли вони залишилися один на один з проедром Василем, той запит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лікарю, знаєш, що це за хворо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відповів лікар. - Очі, печінка, серце, колір шкіри підказують мені, що імператору д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ти замовк? - зашепотів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у Іоанну дали отруту гадюки, яка водиться тільки в одному місці - в Єгипті, у верхів'ях Ні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божевільний... Константинополь і Ніл... Хто й коли міг дати таку отруту імперат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ю, - низько вклонився лікар Уне-Ра. - Я говорю тільки те, що бачу й зн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тя! - скрикнув проедр Василь. - Та невже ж немає ліків, які б припинили дію тієї отр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наю такі ліки, - тихо відповів лікар Уне-Ра. Тоді проедр ступив уперед, схопив лікаря за руку й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що вони є, їх треба знайти і вжити одразу, негайно. Я, чуєш, лікарю, обіцяю тобі велику нагороду. Ти будеш патрикієм імперії, ти одержиш усе, все, що захочеш, тільки врятуй василев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ікар залишив Великий палац. Він думав тепер лише про ліки, готував їх і, може, вилікував би імператора Іоанна, але наступної ночі, коли повертався додому на тиху вулицю біля Золотого Рогу, на нього біля самого будинку напали й пройняли ножами кілька невідомих, що одразу ж зникли. Єдиний лікар, що вгадав хворобу й міг ще врятувати життя імператора Іоанна, сам пішов у небуття, і це зробив проедр Василь, який власними руками дав імператору отруту в час походу під горою Олімп.</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Іоанн знав, що він дуже тяжко хворий. Проте така вже природа людська, а імператорська й тим паче, - Іоанн Цимісхій не хотів, не вірив, що незабаром покине цей сві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вда, він говорив усім навкруг, що, либонь, помре, швидше велів будувати в Константинополі на Халці храм во ім'я Христа-спасителя, коли ж йому доповіли, що храм цей закінчують, то велів покласти там привезене ним з Палестини волосся з голови Іоанна Предтечі й приготувати там же мармурову гробницю для бренного свого ті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се це були тільки пусті слова - Іоанн хотів, щоб живі дбали про нього, молились, благали бога, що ж до самого бога - вважав, що ще один храм йому не завад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имісхій вдався й до інших заходів - маючи незчисленні маєтки в усіх фемах* (*Феми -- області.) імперії, він велить один із них, - невеликий, під Константинополем, - продати, а одержані гроші роздати ницим людям, особливо тим, що страждають від падучої хвороби. Іоанн Цимісхій робить це навмисне - божевільні ходять по Константинополю, падають, волають, моляться за одужання всемогутнього Іоа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гадує Цимісхій ще про одно. З патріархом Антонієм, якого він сам колись вивіз із Студійського монастиря й висвятив на соборі в Константинополі, в нього склались недобрі стосунки: воюючи в Азії, Цимісхій змушений був позбавити духівництво багатьох пільг, через що Антоній запалився жагучою ненавистю до Іоа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пер Цимісхій звелів привезти в Великий палац не патріарха, а єпископа адріанопольського - Миколу; довго був з ним один на один, як усі говорили, а єпископ ствердив, висповідався в своїх гріхах, благав єпископа бути посередником між ним і бог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діяв Цимісхій і так нібито готувався до смерті. Але коли починалася ніч, він непокоївся, кликав жону Феодору, проедра Василя, не відпускав їх від себе, благав їх шукати рятунку, перемогти хворобу, прагнув вирватися з її лабетів, жити,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силіса Феодора весь час була з ним - перевертала разом з слугами на ложі, напувала, давала знадоб'я, яке навівало сон, зволожувала оцтом чоло й вуста. Але вона сама почувала себе недобре, страждала від печінки, часом не могла вийти з кітону. Тільки проедр - паракимомен Василь - не залишав тепер Цимісх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 одну з ночей Іоанн довго мовчки лежав на своєму ложі, слухав, як за стінами свистить осінній вітер, дивився на мусії* (*Мусії - мозаїки.) колишніх імператорів, що з молитовниками в руках, з піднятими вгору очима змальовані були навкруг усіх стін спочиваль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є одно, що не дає мені спати, одужати, жити, - раптом пролунав у тиші спочивальні його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що сидів у цей час недалеко від ложа й, склепивши повіки, спочивав, схопився й запит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о щось говор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говорю про те, - відповів Іоанн, - що ніхто не хоче й не може допомогти мені у Великому пала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 безбородому обличчю проедра Василя пробігла ледь помітна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чому ти забув про мене? - запитав він. - Правда, я розумію, зовсім недавно біля гори Олімпу ти говорив, що я не дбав і не дбаю про тебе, що я обдурював і зраджував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едре! - прохрипів Іоанн. - Це були несправедливі слова, і я вже сказав про це. Я вірю тільки тобі, бо інакше збожеволів би в цій спочиваль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тобі, василевсе, - схилив голову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е я вірю одній людині в світі, - продовжував Іоанн, - яка не допустила б, щоб я так хворів і страждав, яка могла б вирвати мене з лабетів смерті, але яка, на жаль, перебуває зараз далеко від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о кого дума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говорю про Феофано, яку ми вислали в далеку Вірмен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мовчки стояв перед імперато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вик вгадувати твої думки, - сказав він, - знав, що ти захочеш бачити Феофано, бо справді вона єдина може підвести тебе з ложа, через що давно послав у Вірменію дромон* (*Дромон - великий корабе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обре зробив, проедре. Я хочу бачити Феофано, тільки вона з'явиться в Константинополі.</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роминуло шість років відтоді, коли Іоанн Цимісхій після вбивства Никифора Фоки за вимогою патріарха Полієвкта вислав Феофано на острів Прот у Пропонтиді, а ще пізніше, коли вона втекла звідти й сховалась у соборі Софії, вислав, за власним уже розсудом, у далеку Вірмен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Іоанн додержав слова - усі ці роки Феофано жила у Вірменії, в городі Ані* (*Ані - столиця Вірменії.), як справжня василіса, мала палац, багатьох слуг, скарби. Разом з нею жили спочатку й обидві її дочки - Зоя й Анна. На десятому році менша її дочка Зоя померла, і з нею залишилась одна А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була такою ж, як і у дні молодості, - завзятою, упертою, жорстокою, в свої тридцять п'ять літ вона лишилась чарівною, красивою, як і раніше, роки, здавалося, обминали її, на гарному, рівному, як мармур, обличчі не було жодної зморшки, очі так само блищали під рівними тонкими бровами, уста пашіли, витонченим рукам її, персам, усій постаті могли б позаздрити самі бог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аковим лишилося й серце Феофано - рік за роком у нього збиралась образа, жадоба помсти, ненависть до Іоанна Цимісхія, до проедра Василя, з яким, либонь, була зв'язана більше, ніж з Іоанном, бо з ним заподіяла смерть свекру своєму Костянтину, чоловіку Роману, Никифору Фоці, разом вони клали корону й на голову Іоанна Цимісх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Феофано готувалася до боротьби з ними - тут, в Ані, вона часто навідувалася й стала другом царя Ашота, приймала в себе вдома й сама була бажаною гостею багатьох ішханів* (*Ішхани - аристократія, знать (вірм.).), раз і другий їздила в Грузію, де говорила з царем Давидом, азнаурами* (*Азнаури - дворяни (груз.).), Феофано знає, що робить, - у Грузії й Вірменії безліч людей ненавидять Візантію, яка прагне поневолити їхні землі, і Ашот, і Давид - вороги імператорів ромеїв, але мати малолітніх Василя й Костянтина, яку вигнали з Константинополя, може стати їх щирим другом. Впливає й краса Феофано, боже, до чого чудова ця удовиця-василі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забуває Феофано ще одного - недалеко звідси, в Каппадокії, підіймали повстання проти Іоанна брат Никифора Фоки Лев і син його Вард; нині Лев живе осліплений у Амазії, Варда постригли й вислали в монастир на острові Хіосі. Феофано цікавиться Вардом Фокою, зустрічає в Ані його прихильників - все в цьому світі може знадоб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ягнутий у чернечу рясу Вард Фока, одержавши першу звістку про Феофано, яка живе в далекій Вірменії, ожив духом. Вард Фока добре пам'ятає свою тітку. Ще в Константинополі, зустрічаючи Феофано, він божеволів від її краси. Чернець Вард, що змушений нині проводити час у постах і молитвах в монастирі на острові Хіосі, почувши здалеку клич Феофано, готовий зробити все, що вона звел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онстантинополі також пам'ятали про Феофано. У Вірменії вона одержала від проедра два пергаменти з побажанням доброго здоров'я й щасливого повороту до Константинополя. Проедр Василь думав, діяв, підбадьорював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з Константинополя прибув дромон. У руках Феофано опинився ще один, і найдорожчий, пергамент. Проедр Василь велів їй негайно повертатись до столиці імпе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пізня осінь, коли дромон Феофано одірвався від берегів Вірменії й поплив на захід. Перед ними був далекий шлях, у Понті Евксінському в цей час лютували страшні бурі, горами ходили хвилі, віяли холодні північні вітри. Навіть бувалі мореходці-ромеї боялись вирушати в небезпечну п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ж не зважала ні на що. Зухвала й завзята, вона ніколи й нічого не боялась, не лякало її й тепер море. Разом з дочкою Анною зійшла вона на дромон, спустилась в трюм, де можна було сховатись від вітру й дощів, терпляче сиділа там, поки важкий дромон, стрибаючи на хвилях, посувався під південними берегами Понту. Втім, мореходці-ромеї боялись у цю пору року скелястих берегів, де на каміннях дромон міг розбитись в тріски, - вони йшли далеко в морі, звідки вряди-годи, коли розсіювались хмари й виглядало сонце, видно було ген-ген на півдні гори Азії. Так минали дні й ночі, позаду лишились Сіноп, Амастрида, Іраклія, дромон наближався до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ноді, коли була краща година, Феофано з дочкою виходили на палубу, дивилися вперед - на захід, поглядали на північ. Там над самим обрієм висіли важкі, темно-сірі, схожі на звалище скель хмари. Раз за разом товщу цих хмар прорізували гострі сліпучо-білі стріли блискавиць, відблиски яких тривожно грали на темно-синіх високих роздратованих хвилях, ще пізніше звідти долітала луна далекого гр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чого тремтиш, мамо? - запитувала перелякана дочка А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м, - відповіла Феофано, стискуючи плечі дочки, - над Евксінським Понтом лежить страшна земля - Русь, мешканці якої дикі, жорстокі люди. Вони живуть у норах, їдять сире м'ясо, не вірять у Христа, моляться своїм дерев'яним богам. І вони завжди, завжди були нашими ворогами, ішли на імперію, їхні кагани стояли під самими стінами священного нашого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зараз вони не йдуть на на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дочко, - посміхнулась Феофано. - Іоанн Цимісхій достойно провчив їхнього кагана Святослава, он там, за цим морем, на березі Дунаю, він наголову розбив його. Треба тільки стерегтись їх надалі, завж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ленька дівчинка не могла збагнути всього того, що їй розповідала мати, вона зрозуміла тільки одно, останнє, - що русів треба стерегтись, і тому вона просто, по-дитячому й запит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до них далеко, ма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так, - уже засміялась Феофано, - туди, до нашого города Херсонеса, що лежить край Русі, треба плисти морем багато днів і ночей, а до самого їхнього города Києва їхати ще міся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справді дуже далеко, - засміялась і дівчинка. - Я не боюсь їх, - закінчила вона зухв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іба могла дівчинка Анна знати, що промине багато літ і вона поїде до далекої Русі, потрапить у Херсонес, а далі в Київ? У цю годину безмежне море і важкі хвилі заступали далекий обрій, Русь. Дромон колишньої василіси Феофано з туго нап'ятими вітрилами летів далі й далі на захі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Ніхто в Константинополі не бачив, як однієї темної ночі дромон з Вірменії проминув Сотенну вежу й став у Золотому Розі, поклав якір у його кінці - напроти Влахернського палацу, - як пізніше до цього корабля під'їхали й знову повернулись до Влахерна кілька легких лоді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одну з них зійшла жінка з дівчинкою. Скопці, які непорушне стояли вздовж бортів, гребці, що одноманітно, намагаючись не шуміти, підіймали й опускали в чорну воду свої весла, - всі вони не знали, що за жінка в темному одязі й з темним покривалом на голові спустилась з дромона й сіла в їхню лодію. Коли лодія перетинала Золотий Ріг, жінка не витримала й на якусь мить одкинула з голови покривало - світло від вогнів Константинополя відбилося в очах, впало на бліде чоло, стиснуті уста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одразу опустила покривало. Близько був берег. Ніс лодії розрізав рінь. Впала походня. Чиїсь руки підхопили Феофано, її повели до стіни, у вузький і довгий прохід, де було холодне й вологе повітря, через сад, де терпко пахло пізніми осінніми квітами, кам'яними східцями й переходами, де звуки лунко одбивались під склепінням, завели до палат, де панувала півтемря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віт тобі, василіс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кривало впало з голови, й легке зітхання вирвалося з уст Феофано. Василіса - о, як давно не чула вона цього слова, як багато промовило це слово в устах всемогутнього проедра Василя тут, у Константино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тупив до неї ближче й узяв її за руку. Тепер вони стояли одне напроти другого - скопець, проедр імперії, й Феофано - колишня василіса, а нині - жінка в темному покрив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така ж, як і колись, Феофано, - промовив проедр Василь. - Ти була й нині є найкращою жінкою світу. Скинь з своєї голови цей чорний сав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жи мені, де я зараз опинилась і що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ми у Влахерні, де нас ніхто не може ні бачити, ні чути. Поки що нічого не сталось. Ти, напевне, дуже стомилась після далекої дороги. Уявляю, як неспокійно зараз у Понті Евксінському. Але все це позаду, далеко. Ти житимеш тут, у Влахерні, з тобою буде й дочка. Може, ми сядемо? Ось на столі вино. Ти хочеш їсти? Тут є з чого вибрати. Пий, їж, Феофано, тобі це так потрібно після далекої дор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за кого ж пити? - посміхнулась Феофано і сівши до столу, взяла келих з вин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помирає, - сказав проедр, - скоро, либонь кін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а в нього хворо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наєш,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ій порошок з Єгип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я отрута діє дуже швид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римав порошок кілька років, і він, напевне, втра тив силу. Крім того, Маленький* (*Цимісхій - маленький (вірм.)) виявився дуже міцним Він подихає вже півроку, й тільки тепер йому скоро кін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ля чого ж ти кликав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Феофано, нам треба зробити дуже багато В імперії неспокійно, на півночі збирають сили болгари, в Малій Азії спалахують повстання за повстанн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я добре знаю Малу Азію, - посміхнулась Феофано. - Це - справжній вулкан, який кожної години може вибухнути: Сірія, Месопотамія, Каппадокія, а за ними -араб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иш, тобі достеменно все відоме! І в Константинополі не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 розумію й знаю все це, - холодно сказала Феофа но. - Але що мені до ц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моя й твоя справа, Феофано. Іоанна скоро не ста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о? Ви пожинаєте те, що посіяли. Іоанн має нині порфірородну жону Феодору, і після його смерті вона по праву сяде на Соломоновім троні, її патріарх благослов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посміхну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ільки Феодора, є й інші, що хотіли б посісти Соломонів трон. Нашу константинопольську знать, - це тобі, напевне, зрозуміло, - не влаштовують ні Феодора, ні - ти не ображайся, Феофано, - ні твої сини, вони мріють про імператора-полководця, який повів би легіони проти болгар і Малої Аз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кого вони приготу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здається - Варда Скліра. Ти добре його знаєш - він був полководцем Никифора Фоки, Іоанна Цимісхія, і тепер, либонь, сам хотів би посісти їх престо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арда Скліра я знаю, - промовила Феофано. - Що ж, він блискучий полководець і, певне, буде непоганим імперато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це говориш ти, Феофано, мати Василя й Костянтина? Та невже ж ти не розумієш, що ні Феодора, ні Вард Склір не допустять у Золоту палату ні синів твоїх, ні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не допустять, тебе, - засміялась Феофано. Говори правду, проед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они не допустять, виженуть із Великого палацу тебе, синів твоїх і мене також, - згодився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ти мені подобаєшся, Василю, - поглузувала з проедра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мусить бути так, - встав і ступив близько до Феофано проедр, - коли Іоанн Цимісхій помре, на престолі сядуть твої сини, поряд з ними як регентша й соправительниця. а справді як повновладна василіса повинна сісти ти. Я ж, - проедр благальне подивився на Феофано, - буду тим, ким і був - вашим, твоїм паракимоменом, проед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так хвилювалась, що їй важко було дихати. О, які величні обрії відкривались перед нею! Вірити своєму щастю, повірити проедру чи ні? Стільки вже разів він обдурював її й людей, що звірялись на нього! Але ні, ні, на цей раз він не може брехати й обдурювати. Василь і Костянтин по праву сядуть на трон, вони й зараз соцарствують з Іоанн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же, треба прибрати Феодору й Скліра? - суворо сказала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Феофано, обох... Я домігся того, що Іоанн хоче побачитись і говорити з тобою. Коли ж ти будеш у нього, то зумієш все зробити. Що ж, василісо, - підняв він келих, - може, ми тепер вип'ємо за наше щастя й успіх?.. - Він помовчав і кінчив: - Та ще за те, щоб Іоанн швидше зайняв своє місце в гробниці на Халці в храмі Христа-спасите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вона підняла келих і зухвало, хижо засміялась. - Я вип'ю за те, щоб Іоанн ще пожив... доки ми не закінчимо своєї спр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Феофано нелегко було потрапити до Великого палацу, ще важче опинитись у спочивальні Іоанна, але в проедра скрізь - і біля Слонових воріт, і на терасі Дафн, і в самому кітоні - стояли свої люди; у чорному одязі й капелюсі з струсевими перами, з мечем біля пояса, вона, як етеріот* (*Етеріот - охоронник.), разом із сторожею другої зміни пройшла до Великого палацу, там її повів переходами начальник етерії Пеон, у кітоні вона скинула одяг етеріота, капелюх,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разом з проедром Василем зайшла до спочивальні у Великому палаці, де жила раніш могутньою василісою за імператорів Романа й Никифора Фоки і де тепер були василевсами Іоанн і Феод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навіть затремтіла, побачивши після багатьох літ знайомі стіни спочивальні, намальовані на них постаті імператорів колишніх - з молитовниками в руках, піднявши очі вгору, вони йшли і йшли кудись, як раніше, так і тепер. Побачила вона й пізнала срібні світильники, що стояли під стінами, темні із золотою ниткою занавіски на вікнах і дверях, ложе в кутку, - о, Феофано знала це ложе, на ньому спочивали імператори Роман, Никифор і Феофано з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раз на цьому ложі лежав Іоанн Цимісхій - той, що вбив тут, у цій спочивальні, імператора Никифора Фоку, той, що присягався в любові, а пізніше зрікся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навіть не пізнала його. Це був не той Іоанн, колись міцний, жилавий, дужий, якого вона обнімала й цілувала, який тут задовольняв її ненаситну пристрас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ложі лежав кістяк Іоанна, на білому простирадлі витягнуті були висхлі, темні, скручені хворобою руки, вражала голова - облисіла, з вогняно-червоною бородою й вусами, між якими видно було зуби, далі загострений ніс, темні очі, що вогниками блищали в глибоких западин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оанне! - голосно промовила вона. - Вітаю тебе, василев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Феофано! - глухо прозвучало в спочивальні. Щоб не заважати їхній розмові, проедр Василь зробив рукою знак, що стоятиме одразу за дверима, й вийшов із спочиваль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ене, либонь, не пізнала, - промовив Цимісхій. - Відтоді як розбилось... як я розбив дзеркало, я не бачив і не хочу бачити свого обличчя. Скажи, я дуже змінився, я дуже страшний,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пішла вперед і зупинилась близько від його ло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сказала Феофано. - Ти - хворий і змінився, але не страш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а хвороба! - хвилювався він. - Ніхто її не знає, а вона мучить, виснажує моє тіло й душу. Я вже втратив усі с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мовчав і, важко віддихуючи, все дивився й дивився на неї - таку ж чудову, як і колись, незрівнянно красиву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що ти приїхала. Я дуже ждав тебе. Проте ти ніби гніваєшся на мене? Ти, мабуть, не можеш забути ночі в Софії, коли у нас сталась остання розмова й коли я сам порадив тобі виїхати до Вірмен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орадив, а вислав, - не стрималась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так, вислав; того вимагали обставини. - Я згадую ніч у Софії, - промовила Феофано, - і не винувачу тебе. Ти зробив тоді так, як змушували обставини. Але ти не зважив, хто твій друг і хто ворог, ти зрадив Феофано і тепер розплачуєшся за це. Та я все забула, любила тебе й люблю, варто було тобі мене покликати - і я через весь Понт примчала до Константинополя, пробралась сюди... Тільки для чого, для чого, Іоанне? Вій безпомічно озирнувся по спочиваль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я міг тебе не кликати? Адже я залишився сам-од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алишився один ще тоді, коли ми бачились з тобою в соборі, в Софії. Пригадуєш, ти сам говорив про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гадую все, ніби це трапилось учора. Так, я тоді вже був один, а потім війна з Святославом, походи в Азію, страшна, невідома хворо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ахворів, Іоанне, тільки через те, що біля тебе не було мене. Я б цього не допустила, одвела б ворожу ру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сіла на ложе зовсім близько від Цимісхія, бачила перед собою його неспокійні, злякані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умаєш, хтось міг це зробити навмис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ільки міг, а й зроб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хто? Невже він? - Іоанн кивнув на двері, за які вийшов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одразу ж відповіла Феофано. - Я не знаю людини, яка б тобі служила так вірно, як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хто, хто? Адже я захворів не тут, а в далекому поході. Це почалося вночі... біля гори Олімпу, де я був тільки з проед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Є отрути, які діють не одразу, а через певний час і довгі р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далі? - Він схопив Феофано за руки. У нього були холодні, висхлі, кістляві пальці. - Феофано! Чому ж ти мовчиш? Ти хотіла сказати, що далі кінець, смер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гладила теплими пальцями його холодні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впевнено відповіла вона. - Проти кожної отрути є ліки. Треба тільки дізнатись, що саме могли тобі дати. Я певна, що зуміла б це розгадати і вилікувала б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що ти мене підтримуєш, Феофано. Але треба взнати, хто міг дати цю отруту, бо цей чоловік може дати її ще раз і ще ра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вік або жінка, - коротко процідила Феофано Він пильно з западин свого черепа дивився на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умаєш, що це жін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Жінка і чолові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Феофано! Скажи мені прав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я скажу правду, якою б жорстокою вона не була. Феодора... я чула про неї ще у Вірменії, а тепер і в Константинополі, - це твій ворог; але багато говорять і про Варда Скліра, він навіть тримає тут свої легіони. Феодора і Склір - для них це було б непог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ий жах! - говорив він. - Нікчемна Феодора! Розумію, вона мене ніколи не любила, не любив і я її... Василіса, о, як я помилився, взявши з нею шлюб. А Склір - невдячний полководець, бездара, вбивця. Так ні ж, вони мене не присплять, не обдурять, не обдурять, я зроблю так, що їхні божевільні наміри не здійсняться, розсиплються в прах, а самі вони загин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байдуже нібито сказ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обі відкрила всю правду, ти ж роби, як хочеш, Іоанне. Пам'ятай, що Феофано близько, у Влахерні, і допоможе, врятує тебе, я завтра ж, завтра знайду, пришлю тобі лі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схилилась і поцілувала чоло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 мусить діяти спокійно, - нахилившись до вуха імператора, прошепотіла Феофано. - У тебе є багато воро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наю, що в мене і в тебе є багато ворогів, і діятиму дуже спокійно, - також пошепки відповів на це Цимісхій. - Нині ще досить одного мого слова - й усе буде, як я хочу Спасибі, Феофано. Уже пізно, іди пришли мені ліки сама жди м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щай. До побачення, любий василев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У ніч перед 6 січня 976 року до спочивальні вмираючого імператора прийшов вселенський патріарх Антоній - сивобородий, старий, але жвавий ще чоловік. Увійшовши туди, він низько вклонився імператорові, а потім сів біля його ло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мираю я, отче, - почав імператор. Патріарх смиренно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евишній благословив тебе, він принесе тобі здоров'я, дасть довгі літа життя на благо Візантії й усього сві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отче, дні мої пораховані, і я покликав тебе, щоб зробити останні земні мої розпорядже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ликий василевсе, - говорив патріарх, - церква день і ніч молиться за твоє здоров'я, хоч ти сам не дуже доброзичливий до нас: ходив у походи, нас позбавив усіх пільг, коли тобі важко, кличеш до свого ложа не мене - патріарха, а якогось адріанопольського єпископа... Хоч, правда, - закінчив патріарх, підійнявши руки д'горі, - всі ми рівні перед богом: василевс, патріарх і єпископ також-де, а перед смертю тим біль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розумів образу старого патріарх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кликав багатьох і багатьох осіб, - сказав він, - і готовий покликати сюди всю церкву. Але патріарх у мене один, і тому в цю особливо важку годину кличу токмо тебе. І ще мушу сказати, отче мій Антонію, що я діяв не завжди справедливо щодо тебе й церкви, - коли імперії було важко, позбавив духівництво багатьох пільг, встановлених попередніми імператорами. Що ж, винюсь, повертаю церкві всі її пільги, які забрані були в неї передаю їй храми, дам землі в Македонії й Фрак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сподь не забуде тебе, ми ж прославимо наві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очу піти з цього життя, повівши тобі про всі свої гріхи й одержавши перед життям вічним прощення від б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вори, василевсе, а я іменем господа бога відпущу тобі всі гріх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очу сказати про один гріх: незаконний мій шлюб.</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тріарх, не розуміючи нічого, пильно дивився на Іоа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тобі відомо, отче, у імператора Костянтина були діти Роман і Феодора, я ж небіж покійного Никифора, що був чоловіком Феофано - дружини Рома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розумію, - суворо промовив патріарх, - спорідненість третього коліна, а церква забороняє кровозмішання до шостого коліна... Пам'ятаю, патріарх Полієвкт заборонив шлюб Никифора з Феофано, хоч він був тільки хрещеним батьком її дітей... А тут справа гір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чусь, отче... Як стану я на суд перед престолом господа б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ізно ще церкві оголосити цей шлюб кровозмішанням, розірвати його, я ж іменем бога прощу і вже зараз прощаю тобі грі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годен, отче, і прошу оголосити мій шлюб кровозмішанням, розірват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я твоя буде виконана, василевсе... Церква розриває твій шлюб з Феодор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жчого ж дня, зібравши синкліт і запросивши на нього патріарха Антонія, проедр Василь домігся, що члени синкліту визнали шлюб Іоанна з Феодорою недійсним, бо, мовляв, Іоанн був небожем імператора Никифора, а Никифор - кревним родичем імператора Костянтина, через що шлюб його з Феодорою є кровозмішанн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таким самим і, мабуть, більшим правом можна було довести й інше - що Іоанн все життя прагнув і все одно не міг стати родичем когось з імператорів, але проедру Василеві досить було ухопитись за тоненьку ниточку сумнівів, потрібних для досягнення своєї мети, і ця ниточка стала справжнім канатом. Синкліт ухвалив, патріарх благословив, і наступної ночі корабель з Феодорою вийшов із Золотого Рогу, круто завернув біля півострова й попрямував на захід - до Проту. І, звичайно, Феодора не була Феофано - надії повернутися в Константинополь не м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ільки про Феодору говорили члени синкліту. Проедр Василь розповідає про Малу Азію, - там усе кипить, часто спалахують повстання, Сірія, Месопотамія, Вірменія, Іверія, а за ними Аравія і держава Хамсанідів ждуть першої-ліпшої нагоди, щоб напасти на Візант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енатори, члени синкліту, сходяться на тому, що в Малу Азію треба послати кращі легіони, проедр Василь наполягає, що на чолі легіонів треба поставити й ліпшого полководця імпе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ська десниця, - закінчує проедр Василь, - призначає доместиком легіонів у Малій Азії славетного нашого полководця Варда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ард Склір, приймаючи призначення, зарані приготоване проедром Василем, схиляє низько голову, слухаючи наказ імператора, а коли підводить її, ненавидячими очима дивиться на проедра. Він - кращий полководець імперії, саме ім'я якого було грозою для ворогів* (*Склір - жорстокий.), славетний патрикій Константинополя, до голосу якого прислухався і прислухається весь синкліт, ніколи не забуде і не простить того, що зробив з ним іменем імператора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Була ніч напередодні 10 січня 976 року. Від Галати мчав через Золотий Ріг, піднімав вихори над Константинополем і гнав високу хвилю в Пропонтиді північний холодний вітер, часом з темних хмар, що пливли й пливли від Родопів, випадав дощ, сіявся сні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таку ніч звичайно кожна людина почуває себе недобре, ховається десь у теплому закутку, вмираючому ж імператору Візантії Іоанну Цимісхію було дуже важко, він мучився, просто кон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самого вечора біля нього були кращі лікарі столиці, вони клали до його ніг і рук амфори з гарячою водою, час від часу давали ковток терпкого вина, яке живить тіло й підтримує серце, слуги розчинили в спочивальні імператора двері й вікна, що виходили до моря, - але йому вже ніщо не допомаг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сь опівночі Цимісхію стало нібито краще: зникла задишка, рівніше забилось серце, він навіть заплющив очі і на якусь мить забувся, може, й заснув. Коли через короткий час імператор прокинувся, в спочивальні було тихо, десь глибоко внизу за вікнами шуміла хвиля важко перекочувалось камі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ногах біля ложа Цимісхія стояв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пав? - запитав імперат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ти спав, - відповів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Феодору висл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досі вона на Про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ард Склі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Його легіони вже переправились в Азію, і він сам також залишив Константинопо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дуже шумить хвиля... Зачини проедре, двері, вікна... Мене дратує цей шум... Проедр виконав загад Цимісх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епер краще... Тихо... Навіть дуже тихо... Проедре, я хочу, щоб ти привів сюди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пізня година, завтра вона буде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едре, ти чогось не договорюєш... І чому ти так дивишся на мене?. Ти думаєш... ти думаєш, що я вмир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омираєш дуже довго, довше, ніж тре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ібравши всі сили, Іоанн Цимісхій вперся руками в ложе й підвівся, він дивився на обличчя проедра, що зараз йому видалося хижим, зл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асилю!.. Проедре! Це ти хочеш моєї смер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пролунав у спочивальні тонкий і безжальний голос проедра-скопця. - Я давно, давно вже хочу твоєї смерті, бо ти - нікчемний імператор, вискочка, бездара, ти образив мене - сина імператора Романа, і я дав тобі отруту біля Олімпу... Але помирав ти надто повільно, довго, і я нині знову дав тобі отру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хотів крикнути, але з горла його вирвався тільки хрип:</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вчи! - голосно промовив проедр. - Ліки, які ти пив усі ці дні і які прислала Феофано, - це і є твоя остання отру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тобі вже ніхто не допомо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Уранці Феофано розбудив незвичайний шум і крик. Вона прокинулась. Десь далеко, а потім все ближче й ближче чулись рівні кроки багатьох ніг, брязкіт. Так, нога в ногу, брязкаючи через один крок у щити, ходили тільки етеріоти. Але чому вони опинились біля Влахернського палацу та ще так рано? Феофано схопилась з ложа і кинулась до вік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різь слюдяну круглу шибку видно було, як за Перу* (*Перу - берег Золотого Рогу.) народжується ранок. Звуки кроків і брязкіт щитів усе дужчали. І ось Феофано побачила на вулиці темний чотирикутник етерії. Вони йшли, зупинились, долетіли людські голоси. Феофано відчинила вік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чна пам'ять імператору Іоанну, - долинув у світлицю гучний крик, - нехай живуть божественні імператори Василь і Костянт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заніміла біля вікна. Серце її нестямно калатало. "Вічна пам'ять імператору Іоанну", - отже, цієї ночі його не стало. "Нехай живуть імператори Василь і Костянтин!" - отже, сини її сіли на трон. Так закінчилося все з Іоанном, так порфірородні онуки Костянтина і сина його Романа воцари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чому, чому ж мати їх - порфіроносна Феофано - не знає, що сталось цієї ночі у Великому палаці, чому вона довідується про воцаріння нових імператорів, як усі мешканці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нетерпеливилась. Вона ждала, що от-от, кожної хвилини, до неї з'явиться посланець від проедра Василя, від синів і що вони покличуть її у Великий палац. Адже проедр обіцяв це зробити негайно, тільки помре Іоанн, а Василь і Костянтин - її ж с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хотіла зустріти цих посланців як належить, та й, звичайно, їй треба бути готовою, щоб іти до Великого палацу. Тому Феофано нашвидку поснідала, одяглась, почепила на шию, груди, руки оздоби, одягла на голову вінець василі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час ішов. У Влахернський палац доходили все нові й нові вісті. Патріарх Антоній на світанні благословив у Софії молодих імператорів, біля Слонових воріт Великого палацу зібралися всі члени синкліту, вони рушили до Золотої палати, проедр Василь звернувся до них із сло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ому ж він не кличе її? Що сталось? Феофано повинна бути там, з синами, в Золотій палаті... Ждати далі? Ні, годі. Неспокійна, невгамовна Феофано вирішила зробити так, як робила все життя: не ждати, коли покличуть, а самій іти, силою брати те, що належить їй чи не належить. Вона велить слугам приготувати ноші, разом з дочкою Анною виходить з покоїв, спускається вни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це? У Влахерні й на вулиці стоять етеріоти вони наповнили палац, стоять біля всіх двер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згублена, розбита Феофано все зрозуміла, але не виказала свого хвилювання, жодним рухом не виявила, як це її вразило, постояла в сінях, повернулась назад у свої пок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м, зірвавши з голови, шиї, рук і кинувши на стіл оздоби й вінець, Феофано довго стояла біля розчиненого вікна. У Константинополі вже був день, звідтіля з усіх вулиць летіли крики: "Слава божественним імператорам! Слава Василеві й Костянтину!" - скрізь лунали співи, урочиста музика, удари дзво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же, проедр Василь не допустив її до тро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8</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хідна Римська імперія - Візантія, що виникла на зміну Риму, знала в минулому блискучі часи, перші василевси її - Септимій Север, Костянтин, прозваний Великим, і багато імператорів пізніших з'єднали в'єдно потомків древніх римлян і греків, зберегли й примножили науку й культуру Риму й Еллади, довгий час дивували світ своєю силою, приєднували до імперії нові й нові землі в Європі, Азії й навіть Африці, - у світі рабовласників і загарбників, в морі насильства й крові Візантія вистояла, досягла багатства, сили, розквіту, владувала над багатьма й багатьма землями й народ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ці часи минули, від всемогутньої колись імперії відпадали землі й народи, в самій ній століття за століттям спалахували повстання - зубожіле селянство, ремісники, раби, народ самої Візантії не раз піднімались проти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ас, у який василевсами були Роман І і Роман II, Костянтин VII, а потім полководці - коханці Феофано Никифор Фока і Іоанн Цимісхій, і, нарешті, сини Феофано Василь і Костянтин, був дуже важкий для Візантії - імперія приймала на себе удар за ударом, сама горіла у вогні повст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що був найближчою особою й правою рукою імператорів Костянтина, Романа, Никифора і, нарешті, Іоанна, краще, ніж хто інший, розумів, на чому тримається Соломонів трон візантійських імператорів; йому доводилось пожинати те, що ним було посіяно, розв'язувати вузли, які він сам свого часу зав'я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жко в самій імперії: у фемах її кілька років був неврожай, де щось і родило на скелястих, сонцем випечених її нивах, те забирали за податки, то тут, то там спалахували повстання, щоб з ними боротись, доводилось утримувати численну армію; ще більшу й вимогливішу армію складало духівництво й ченці, що володіли багатьма маєтками й землями навкруг них; величезні кошти поглинав Великий палац, у якому за всяку ціну, хоча б заради іноземців, треба було підтримувати зовнішній блиск; золота, золота й ще раз золота вимагали синкліт, сенатори, патрикії, чиновники, нарешті, етерія, полки безсмертних, що мали охороняти особу імператора, легіони, розсіяні в Європі й Малій Аз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жко доводилось Візантії і з сусідами. Найлютішим ворогом імперії протягом останніх століть була нова Священна Римська імперія, вона, як чорна хмара, насувала на Візантію з півночі й від заходу, їй належали землі від Варязького* (*Варязьке море - Балтійське море.) до Середземного моря, майже вся Італія, острови на Середземному м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вго, великою силою боровся з Німецькою імперією імператор Никифор Фока, але перемогти її не міг. Іоанн Цимісхій зробив те, чого не досягнув його попередник: він віддав дочку імператора Костянтина Феофано за сина Оттона І, і зараз, коли цей імператор помер, а на престол сів його син Оттон II, Німецька імперія гадки не мала посуватись на південь і захід - її легіони рушили на схід. Польща віддала в заставу Оттону II малолітнього сина короля Болеслава, Чехія прагнула скласти угоду з імперією, дочка імператора Костянтина грекиня Феофано одводить меч від Візантії, скеровує його проти поляків, чехів,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урбувався проедр Василь і про південні межі Візантії. Там, в Азії, завжди було неспокійно, Никифор Фока і Іоанн Цимісхій все своє життя скоряли ці непокірні землі. Вард Склір хотів сісти на Соломоновім троні, що ж, якщо він хоче зберегти своє життя й честь, нехай повоює в Аравійській пустелі. Разом з Вардом проедр розкидав по Азії всіх його поплічників, - пустеля велика, непокірних земель багато, вони, як голодні пси, блукатимуть у сипких пісках, лизатимуть гаряче каміння, а в цей час проедр Василь робитиме свої спр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нше турбувало тепер проедра Василя: північні й східні межі імперії... Доки Візантія тремтітиме перед Болгарією й Руссю, доки Константинополь здригатиметься від скаженого гіперборейського* (*Гіперборейський - північний.) вітру, доки Болгарія й Русь загрожуватимуть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увесь час пильно стежив за Болгарією й знав, що в той час, коли імператор Іоанн бився в Преславі й Доростолі, у західних волостях Болгарії підняли повстання коміт* (*Коміт - правитель області, комітопул - син коміта.). Шишман та чотири його сини; спочатку батько, а потім комітопули Давид, Аарон, Мойсей і Самуїл невпинно поширювали своє царство, нині сидять у Ведені, готують похід проти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спокійний був проедр і за Русь - там, як розповідали купці, після загибелі Святослава сів на престолі в Києві син Святослава Ярополк, два його брати князюють в інших землях Русі. Але що думають князь Ярополк і його брати? Будуть вони мститись за смерть свого батька чи ні, чи не з'єднаються вони, крий боже, з болгарськими Шишманами, чи не звернуться до римського папи або, що ще гірше, до німецького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йна! О, проедр Василь тремтів, думаючи про війну з болгарами й русами. Якщо вона почнеться, Візантія не тільки не виграє її, а втратить у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9</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роедр Василь поспішає. Він велить привести до Великого палацу кесаря Болгарії Бориса й довго розмовляє з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есар Борис має жалюгідний вигляд: темне платно на ньому вицвіле й ветхе, сам він схуд, збляк, у нього тремтять руки, очі кліп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е дивно - він нині не кесар, а магістр, імператор Іоанн хижо поглузував з нього, Борис живе у Великому палаці як в'язень, з ним є жона Марія, двоє діт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цікавиться здоров'ям Бориса, запитує про його дружину Марію й дітей, розповідає про те, що роблять у Болгарії Шишм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і коміти! - виривається в Бориса. - Вони розривають Болгарію на шматки, загублять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посміхається всім своїм безбородим обличчям, підбадьорює Бори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Болгарію ще можна врятувати, і Константинополь хоче так зробити. Що Шишмани - вони вискочки, самозванці, в них немає й краплини царської кр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орис розправляє плечі, в словах проедра рішучість і упертість, він немарне нині покликав його до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еликий проедре. Шишмани - вискочки, самозванці, їх ніколи не підтримають болгари. Тоді проедр Василь переходить до ді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кійний імператор Іоанн зробив недобре, забравши в тебе корону, - каже він, - але мертвих не судять. Боговінчана десниця імператорів наших Василя й Костянтина у цей важкий для болгар час хоче повернути тобі корону каганів, багряницю й сандалії... Ти з братом своїм Романом, - суворо й повагом каже проедр, - поїдеш до Болгарії й посядеш трон у Преславі. У своїй борні ти можеш розраховувати на повну поміч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орис низько схиляється й цілує кощаву руку проедра Візантії. Він негайно, не втрачаючи ні одного дня, виїде до Болгарії. Але з ким, з якою сил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едре Василю, - каже вголос про це Борис, - на кого ж я можу покладатись у борні з Шишманами? Проедр посміхає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есарю Борисе, - глузливо цідить він, - тільки-но ти сам казав, що болгари ніколи не підтримають Шишманів. Але тебе, сина Петра й онука Симеона, вони мусять підтримати? Звичайно, надіятись на те, що ти одразу збереш військо, не доводиться. Земля в Болгарії надто гаряча, ти мусиш діяти спроквола, повільно, спираючись на боляр, боїлів, кметів* (*Боляри, боїли, кметі - бояри, військові начальники, управителі областей.). Дати тобі своє військо не можу, бо тоді Візантія мусить почати війну з Шишманами, а робити зараз цього не варто. Ти і тільки ти повинен почати повстання проти Шишманів - для початку я тобі дам невелику дружину з легіонерів, сам збирай військо в Болга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корона? - вирвалося у майбутнього кеса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бі відомо, - спокійно відповів на це проедр Василь, - що Іоанн Цимісхій віддав корону болгарських каганів у святу Софію. Там вона й лежатиме, а коли сядеш на престолі в Преславі, одержиш корону. Кесарю - кесарев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дступати? Ні, кесареві Борису вже пізно це робити. Проедр Василь повертає йому корону, але одягти її на голову мусить сам Борис. Що ж, у кесаря ні з чого вибир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запрошує до своїх покоїв у Великому палаці патрикія Феод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уж цей був одним з найбагатших людей Константинополя, вславився тим, що торгував десяток літ з русами, сміливо перетинав кожної весни Руське море й підіймався вгору Дніпром до Києва, де мав свій двір, склепи, рабів, на осінь повертався з навантаженими всяким добром хеландіями до Константинополя, - його навіть прозивали Феодором Бореєм* (*Борей, Бореас - північний вітер, північ (г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добре знав патрикія Феодора, не раз запрошував його до Великого палацу, щоб довідатись про далеку Русь; були випадки, коли проедр давав Феодору й важливіші завдання (купці Візантії завжди були очима імператорів у чужих землях), саме Феодора Борея посилав проедр з василіками до печенізького кагана* (*Каган - князь.) Курі, коли Іоанн Цимісхій замислив убити князя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патрикій Феодор виконав тоді завдання Цимісхія, знайшов над Дніпром Курю, дав йому двісті кентинаріїв, а каган навесні діждався князя - вбив його на острові Хорт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пер проедр Василь і патрикій Феодор зустрілися як давні знайомі, дру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чув, патрикію Феодоре, - почав розмову проедр, - що ти тільки-но прибув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проедре Василю, я прибув з Києва три дні т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їхав мор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по Борисфену й Понтом я боявся їхати. На цей раз я їхав кіньми через землі тиверців і уличів, а потім через Болгар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чув я, ти знову вирушаєш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зима і всі шляхи на Русь закриті, але навесні я неодмінно виїду в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 справжній рус! - засміявся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уса з мене ніколи не буде, - жартом на жарт відповів патрикій Феодор, - хоч багато русів вважають мене своїм ромеє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казали мені, навіть маєтки маєш на Русі? Феодор Борей посміхну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упець, який торгує в чужих землях, мусить молитись своїм і чужим бог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віруєш ти в єдиного б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ірую тільки в єдиного бога, і імператори Візантії, й ти, проедре Василю, це знає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імператори знають і вдячні тобі. Ти зробив велику послугу, вбивши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іколи нікого не вбивав, - суворо промовив патрикій Феодор, - князя Святослава вбив каган Ку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наше золо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золото було наше, - згодився Феод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обі не страшно там, у городі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ого ж мені боятись? Не один я сиджу в Києві, є там наші купці, і, крім мене, двори їхні є на півночі Русі - в Новгороді. Торгуємо, проедре Василю, і торгуємо непогано. Багата земля Русь, нам є що їм продати, ще більше можемо купити в 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 руси ставляться до наших купц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Руси, проедре, дуже мирні люди і ніколи не обдурять, не скривдять купця. Вони страшні тільки тоді, коли хтось із зброєю вдирається до них... А ми, вибачай мені на слові, вдираємось і вдираємось до 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патрикію, - проедр схопився з крісла й пройшов кілька разів по палаті, - зараз Візантія не хоче й не має сили вдиратись на Русь. Годі! Я сам бачив військо їхнього князя Ігоря під Константинополем, Святослава - на Дунаї... Дяка богу, що цей варвар убитий. А нині що робиться на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саме тебе цікавить, проед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ликий палац київських княз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трикій Феодор посміхну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ого Великого палацу, як наш константинопольський, в Києві нем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е цікавить не сам палац, а кня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зумію... на Русі нині сидять сини князя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ільки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Києві сидить Ярополк, під Києвом у землі древлян - Олег, вони - сини Святослава й угорської князівни, а ще один, князь Володимир, сидить у Новгороді - він син князя Святослава й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здригнувся: син імператора й рабині не міг чути цих сл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хто з них, - запитав він, - найкращий, себто з ким найлегше розмовляти? Чуєш, патрикію, зараз ми не можемо воювати з Руссю, я хочу з нею розмовля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робиш добре, проедре, з Руссю краще не воювати, а розмовляти й торгувати. Колишні імператори наші, на жаль, цього не робили, коли ж ми так будемо поводитись на Русі, тоді швидше можна буде її й ско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бачу, що ти мене розумієш, патрикію! Гаразд, будемо діяти. То який же князь руський найбільш придатний для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ільки київський князь Ярополк. Він - християнин, дуже любить славу, ненавидить братів своїх, особливо сина рабині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одруже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проедре. Тебе, бачу, і це цікав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ікавить, і навіть дуже, бо ти поїдеш весною до Києва не тільки як купець, а як наш посол, разом з тобою поїде кілька слів, а може, і єпископ... По дорозі до Києва ви мусите знайти печені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амислив убити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овсім ні! Навпаки, ти знайдеш печенізького кага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у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урю вже знають, він для цього не годиться. Ти знайдеш іншого кагана, даси йому золото, щоб він їхав до Києва й уклав мир з Яропол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р з Ярополком? Почекай, проедре! Знайти кагана, який візьме наше золото й укладе мир з Ярополком, дуже легко, але навіщо це? Я нічого не розумію, проедре 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зніше ти все зрозумієш... А тим часом слідом за печенігами ви поїдете до Києва, повезете князеві Ярополку дари, укладете з ним мир, а крім того, повезете може князеві й жо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проедре, я бачу, ти хочеш учинити князеві Яропол ку брань більшу, ніж покійний імперат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цей раз брань буде без кр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навіщо кров? Золотом, проедре, а коли до цього додати ще й жону, можна досягнути більше, ніж на бр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0</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Над самим берегом Тібру, на кам'янистому пагорбі Ватікані, оточена ровом і валами, стоїть похмура кам'яна споруда з вежами, високими стінами, мостом, що підіймається на ніч, важкими залізними воріть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і ж споруди видно й на інших горах - Авентіні, Квіріналі, Капітолії, - всі ці фортеці охороняли колись древній Рим, що розкинувся понад Тібром і в долинах, його величні храми, палаци, форуми, базиліки, пам'ятники, багатст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споруда на Ватіканському пагорбі над Тібром - це не тільки фортеця - колись під її стінами точились жорстокі бої, лилась людська кров, нині ж тут живе з своїм конклавом намісник бога на землі - римський пап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ізню годину ночі ще один папа, на цей раз Бенедикт VII, не спить, він сидить і розмовляє з єпископом Львом, який тільки ввечері прибув до Рима з Константинополя, куди їздив потай, як куп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же, імператора Іоанна не ст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сесвятіший, господь бог покликав його до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евен, що господь бог віддасть його душу тільки дияволу. Цей вірменський полководець наробив нам стільки лиха в Середземному морі, як ні один із імператорів Візантії. Отже, зараз на престолі в Константинополі сидять Василь і Костянт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д ними стоїть все той же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 посміхається папа, - цей проедр - хитра лисиця, але він не поведе легіонів, як Іоан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правда, - згоджується єпископ, - він, звичайно, не поведе легіонів, але в Константинополі я чув, що проедр Василь дав волю кесареві Борису й той уже виїхав до Болгарії, а на Русь він збирається послати своїх слів і єпископ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Єпископ замовкає. У палаті, де вони сидять, панує тиша. Через якийсь час чути дзвін нічної сторожі на вежах Ватікану, ось долинули такі ж, глухіші, звуки - відгукнулись Квірінал, Капітолій... Пізно, скоро, либонь, і світатиме, єпископ нестерпно хоче сп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папа не відпускає його, схилившись на стіл, думає. Зовні ніщо не виказує, які важкі й складні турботи бентежать душу найсвятішого, на безбородому, висхлому, блідому обличчі не ворушиться жоден м'яз, очі в папи примружені, на тонких синюватих вустах лежить м'яка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голові папи пролітає тисяча дум, старече його серце часто колотиться від напруги, сховані під скатеркою стола пальці стискуються й стискуються в кула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Ватіканського пагорба видно вдень гори, долини, Рим. Та папа Бенедикт бачить звідси далі, більше, він згадує давню Римську імперію, цезарів її і імператорів, силу, від якої колись здригався весь сві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имська імперія! О, її уже немає, уся північна й середня частина давньої імперії захоплена німцями, південь півострова й острови біля нього належать Візантії. Німецька імперія на півночі й Східна Римська на сході - ці дві імперії владують зараз у світі, вони загрожують знищити і все те, що лишилось від імперії цезарів, загрожують самому Ри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му папа Бенедикт з глибокою подякою згадує свого попередника папу Іоанна XII, - у той час коли німецький король Оттон І захопив Північну Італію, брав городи Середньої Італії і вже загрожував Риму, папа Іоанн XII одним помахом руки зумів зупинити орди Оттона, не допустив їх до Р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нагадувало чудо, але насправді про нього тут не було й мови: король Оттон І не мав сили посуватись далі в Італії, гінці з півночі повідомляли, що там усе частіше й частіше траплялись сутички з уграми. Найбільше ж турбувала Оттона Візантія - імператори ромеїв, либонь, насилають на них угрів, щоб потім ударити сам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тон І пише папі Іоанну XII, що він згоден зупинити своє військо й не піде на Рим, але вимагає, щоб папа коронував його як імператора Німецької імперії, що віднині називатиметься Священною Римською імперіє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ященна Римська імперія німців - це було зухвальство й просто божевілля, - ніколи німецькі королі не були імператорами, ніколи Німеччина не була імперією, ніколи Німеччина не мала будь-якого відношення до Риму, якби, зрештою. Німецька імперія й виникла, то чому вона мала бути Римською та ще й Священ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па розуміє, що криється за вимогою німецького кор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ія цезарів зникла і ніколи вже не постане, на зміну їй у Константинополі виникла Східна Римська імперія, що намагається поглинути весь світ, нині їй можуть протистояти тільки німецькі королі, - папа Іоанн згоджується коронувати Отт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Іоанн хоче мати нагороду за корону, яку він передасть Оттону, й тому вимагає, щоб новий, висвячений ним на престол німецький імператор визнав, що папи також мають звання імператорів, що під їхньою рукою повинні бути Рим, Італія, всі країни Заходу, главенство над александрійською, антіохійською, єрусалимською й константинопольською церквами. Папа Іоанн не тільки вимагав, він доводив, що ці права були нібито подаровані папам римським імператором Костянтином, що той дарував їм, крім того, вищу судову законодавчу владу в церкві, право зміщення єпископів і суду над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роль Оттон знав, що Костянтинів дар - це вигадка пап, але, бажаючи стати імператором, ствердив права ватіканського престолу, за що й одержав з рук папи золоту коро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завдяки папам виникла нова Німецька імперія, що назвалась Священною Римською імперією, папи ж одержали підтвердження Костянтинового дару й збройну допомогу нових німецьких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пам тісно було в городі Ромула і Рема, вони мріяли про древню Римську імперію, про владу над усім світом, хоч не мали ні сили, ні війська. Проте в їхніх руках лишалась сила, з допомогою якої можна було зробити набагато більше, ніж зброєю, - тисячі священнослужителів, що сиділи в Римі й розсіялись по всьому світу, діяли там хрестом, щоб колись, може, утвердити свої права меч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ьому папам пощастило. Слуги Ватікану стали духовними наставниками німецьких імператорів, вони окатоличили польських і чеських королів, стояли вже біля престолів у Франції, Англії, весь Захід заливала хвиля католициз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чого не могли вдіяти слуги Ватікану на Сході. Не лише папа Бенедикт, вже кілька його попередників думали й дбали про окатоличення слов'янських земель, ще року 956-го в Німеччині при Магдебурзькому єпископстві було створено дві нові єпархії - "Раrtibus infidelium"* (*Раrtibus infidelium - області язичників (латан.)) - для Польщі й для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очинно створивши ці єпархії, Оттон І і папа Іоанн XII діють і далі: призначають "єпископом руським" Адальберта, посилають його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княгиня Ольга одразу збагнула, чого прагнуть німецький імператор і римський папа, - не стала навіть розмовляти з "єпископом руським", люди ж руські вигнали Адальберта з Києва, а весь його почет переб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також почнемо розмову з київським князем, - підводить нарешті голову й каже єпископу Льву папа Бенедикт. - Ти не будеш довго спочивати, єпископе, а виїдеш через кілька днів у Кведлінбург, далі - н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Єпископ дивиться на папу зляканими оч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юсь, що мене там жде доля Адальбер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сторія з Адальбертом не повинна повторитись, - заспокоїв переляканого єпископа папа. - Єпархії для язичників нині не існує, руського єпископа в Магдебурзі немає, а говорити з руськими князями ми можемо й муси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і князі - язичники, варв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арвара й язичника князя Святослава вже немає. Імператор Оттон повідомив мене, що в Києві сидить син його Ярополк. Він - християнин, його оточують знатні люди, серед яких чимало християн, а дехто потай сповідає й нашу віру. Ти, єпископе, на шляху до Києва заїдеш в Кведлінбург і матимеш розмову з Оттоном. Бажано, щоб він послав з тобою свою людину, звичайно, як священика. Ми, - закінчує він, - пошлемо своїх слів у Київ, а за ними підуть легіони Оттона або ж, навпаки, нехай Оттон посилає спочатку свої легіони, ми підемо на Русь і слідом за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берегах Тібру тихо. Рим спить. Час спочити й пап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ТРЕТІ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есар Борис, залишивши Константинополь, швидко проминув Аркадіополь і Адріанополь, бо весь південь Болгарії був захоплений акритами* (*Акрити - прикордонні війська Візантії.), і вже наближався до Родопів* (*Родопи - Ватіканські гори.), бачив удалині зелені передгір'я, білі, вкриті снігами вершини хреб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був не один, поряд з ним на коні їхав брат Роман, їх оточувала сотня переодягнутих у болгарський одяг легіонерів - все, що міг дати йому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покладатись на цю збройну силу не доводилось, - що сотня легіонерів для кесаря Бориса, який жадав захопити батьківський стіл і відбити в Шишманів усю Болгар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кесар, переїжджаючи ночами від града до града і від села до села, розшукував старих боїлів, кметів і боляр просив у них помочі, радився, як йому б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меті й боляри у розмовах з Борисом охоче підтримували його, але коли доходило до діла й коли кесар просив дати поміч - гроші, а найпаче людей, - назбирали їх сотню, обіцяли ще прислати пізні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і наближався кесар до Родопів - з сотнею переодягнутих легіонерів та молодих боляр; він гнівався на проедра Василя, що дав йому не легіон закованих у броню воїнів, а нечисленну й кволу дружину, скоса поглядав на брата Романа, якого проедр послав з ним, - допомогти той не може, а думає, либонь, сам про корону кесаря, - він лютував, що не може надіти на голову корону болгарських каганів, а скрадається в Болгарії, як злоді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есар Борис надіявся, що коли промине клісури* (*Клісури - гірські ущелини.) в Родопах, наблизиться до древньої Преслави, то там його зустрінуть боляри, які оточували його в Золотій палаті преславського палацу, там він збере воїв, піде з ними проти Шишма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ось уранці, коли кесар Борис, переночувавши з дружиною у вівчарських катунах* (*Катун - хижа чабана.) на одному з перевалів, прокинувся на світанні і хотів продовжувати путь, він побачив багатьох болгар - засмаглих від сонця й вітрів, в убогому одязі, із звірячими шкурами на плеч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ибонь, вівчарі", - подумав кесар Борис, позираючи, як ці люди, збившись купками попід кущами, стоять і пильнують за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ружино! - крикнув кесар Борис, накидаючи на плечі чорне корзно й готуючись стрибнути в сідло. - Ми їдемо далі, на Пресла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істи на коня кесар не зміг, ніхто з дружини його не ворухнувся. Болгари, що юрмились під кущами, рушили вперед, розгортались півко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ви? - заволав Бори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 болгари, - відповів бородатий сивий чоловік, біля пояса якого кесар помітив довгий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добре, - сказав кесар Борис, який зрадів, побачивши тут, у горах, так багато болгар. - Тоді слухайте! Я - син покійного кесаря вашого Петра, онук кагана Симеона Борис, і також був вашим кесарем... Царство мі* (*Царство мі - царство моє (болг.).), - натхненно заволав він, - рідна земле, я повертаюсь до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уворі й замислені були обличчя в людей, що зустріли колишнього кеса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сказав правду, - промовив бородатий болгарин, - у нас був каган Симеон, нехай буде прощен, мав і сина Петра, але онука його Бориса ми не знаємо й не хочемо знати. Ти помилився, Борисе! Це не твоя земля! Ти ж не болгарин, а гречин, пес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смієш ти, раб, так говорити зі мною - кесарем Болга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бличчя у бородатого було суворе й безжаль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сам я говорю, так говорить вся Болгарія, земля і люди... Геть, гречине! Борис вихопив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ружино! - пролунав його сухий, хрипкий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що це? Озирнувшись, він побачив, що легіонери схоплюються на коней і вдають спини, а болярські синки чимдужче кидаються між скель і кущ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еч затремтів у руках Бориса, але не схитнулась рука в бородатого чоловіка - він вцілив кесареві просто в череп.</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юди, які зустріли кесарів-утікачів на перевалах Родопів, були зовсім не вівчарями, а воями. Залишивши мертве тіло Бориса на поживу воронам і взявши з собою Романа, вони попрямували стежками між скель і кущів до ущелини, де паслися їхні коні, осідлали їх і рушили в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тиждень вої опинились у Водені - фортеці, що притаїлась на крутій скелі над бурхливим потоком серед гір і долин, - це була нова столиця Болга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Водені сидів тоді Самуїл - наймолодший син коміта Миколи Шишмана, який у грізні часи, коли над Дунаєм, у Родопах, а потім і на долині йшла запекла боротьба між Іоанном Цимісхієм і князем Святсславом і коли болгарські кесарі Петро й син його Борис запродались імператорам, у грізний той час коміт Шишман оголосив вільною Західну Болгарію, а себе - ворогом Візантії. Батька підтримали й комітопули, чотири його сини - Давид, Мойсей, Аарон, Самуї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слід сказати, що Микола Шишман і син його Давид, який після смерті батька заступив його місце, не зробили того, що могли, й мусили зробити. Це до них, взявши древню столицю Болгарії Преславу, звертався князь Святослав, пропонував з'єднати сили, щоб бити військо імператора Іоанна Цимісхія у долині за Родопами, біля Аркадіополя й Адріанополя. Вони не пішли на поміч Святославу, не вдарили в спину Цимісхію, домовиті, багаті комітопули у цей важкий, вирішальний для Русі й Болгарії час сиділи в своїх городах і областях, ждали, хто ж переможе - Цимісхій чи Святослав, - і навіть тоді, коли переміг Святослав, не пішли до нього, вичікували, коли руські вої залишать Преславу, Доростол, щоб самим узяти в свої руки всю Болгар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велика помилка комітопулів Шишманів, велике нещастя для Болгарії, наслідки якого виявились набагато пізніше - через сотню літ. А тоді сталось так, що, коли руський князь Святослав пішов, уклавши мир з ромеями, за Дунай і коли Шишмани кинулись визволяти й з'єднувати Болгарію, робити це було вже пізно - вся Східна Болгарія з її ріками й долинами була захоплена ромеями. Шишманам залишились гори й полонини на захо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ола Шишман і сини його мужньо боролись з Візантією, всі останні, найтяжчі, роки життя старого Шишмана минули на коні, він визволяв нові й нові городи, у древніх болгарських харатіях* (*Харатія - пергамент з шкіри.) написано, що він і помер, сидячи на к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старого Шишмана, а деякий час і його синів губило намагання триматись осторонь бурхливих подій, які відбувалися в Східній Болгарії, вони не розуміли, що там і тільки там - над Дунаєм і Руським морем, на широких долинах і над ріками - вирішується й буде вирішена доля Болгарії, вони прагнули безкровної борні, а за це й довелося розплачуватись ріками кр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ця жорстока, невблаганна й неминуча брань з Візантією наближалась. Імператор Іоанн Цимісхій, уклавши мир з князем Святославом і пообіцявши звільнити Східну Болгарію, не додержав та й не думав додержувати свого слова - його акрити стоять над Дунаєм і в долині, йдуть і йдуть у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смерті Цимісхія те ж саме робить проедр Василь, що править Візантією від імені молодих імператорів Василя й Костянтина, - він оголошує саму справжню війну болгарам, посилає легіони проти Шишма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ж робить і що має робити Давид Шишман? Вся Східна Болгарія захоплена ромеями, руські вої пішли за Дунай, а їхній князь Святослав, кажуть, убитий на Хортиці, Західна Болгарія лишається віч-на-віч з своїм ворогом Візантіє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шукаючи собі помочі й спільників, Давид посилає послів у Кведлінбург до німецького імператора Оттона І, який обіцяє допомогти Давиду, але ніколи пальцем об палець не вдарить, щоб це зробити, - муж візантійської принцеси Феофано думає про інтереси не Болгарії, а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ей же час Давид приймає послів від папи римського Бенедикта, що, виявляється, багато чув і знає про кровопролитну війну в Болгарії, обіцяє допомогу в боротьбі з Візантією. Давид, звичайно, вірить у це, бо немає в світі ворогів лютіших, ніж ромейські імператори з патріархами й римський папа. Папа посилає Давиду на знак своєї прихильності корону з священного города Р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и римської корони пролунав один тільки голос - патріарха Даміана, який, проклятий константинопольським патріархом, після Доростольської битви тікає в Західну Болгарію до Шишманів і разом з ними переїжджає з столиці до столиці. Але це дуже несміливий голос - патріарх Даміан доживає вже останні дні на сві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корона так і не знадобилась Давиду Шишману - якщо папа римський діє хрестом, то Візантія діє мечем: під городом Сера ромеї вбивають у бою Давида, Мойсей падає мертвий, вбитий ромеями з-за рогу, - у Західній Болгарії залишаються два сини старого Шишмана: Самуїл, що сидить у Водені, та ще Аарон, що править у Сред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есаревича Романа привели до коміта Самуїла босого, бо він розбив свої черевики в далекій дорозі, з непокритою головою, у чорній від пороху сорочці й таких самих ногавиц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це? Кого ти привіз, воєводо Петре? - звернувся Самуїл до бородатого воїна, що супроводжував Рома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артуючи на схилах Родопів, ми побачили загін, що їхав від Аркадіополя в клісури, довго стежили за ним, оточили. На чолі цього загону, виявилось, їхав колишній кесар Болгарії Борис, він підняв проти нас меч, і ми його вб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робив справедливо, воєводо Петре, - дружина моя й усі болгари давно вирішили вбити Бориса, тільки він посміє переступити межі Болгарії. Грецький кесар нам не потрібний. Годі! Але хто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рат Бориса - Роман, - відповів воєвода Петро. - Вони їхали раз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а-ха-ха! - засміявся Самуїл. - Отже, ромеї посилали сюди двох кесарів раз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подав тоді голос Роман, що досі стояв мовчки. придивляючись до молодого Шишмана, про якого він чув колись ще тут, у Болгарії, а пізніше в Константино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далі сміявся Самуїл. - Гаразд, ти зараз сам мені про все розкажеш. Іди, Петре, - звернувся він до воєводи, - ти, либонь, дуже стом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оміте, дорога була далека. Мої вої стоять під двер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оєвода Петро вийшов. Самуїл встав з крісла, підійшов до вікна, звідки було видно гори, дол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ти, кесаревичу Романе, опинився тут? - обернувся до нього й запитав Самуї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ман вирішив говорити правду. Втім, з чим він міг кр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давно проедр Василь велів Борисові їхати в Болгарію й починати повстання проти тебе, а мені супроводжувати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же, Візантія послала Бориса в Болгарію як кеса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едр Василь назвав його кесарем і обіцяв повернути корону, тільки він дійде до Пресл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итро діє Візантія, - засміявся Самуїл. - Як і завжди, загрібає жар чужими руками. А ти? Чого ти їхав з Борисом? Ти що ж, також хотів стати кесар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ман заплющив очі, стиснув уста, на обличчі його відбився неймовірний бі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 кесар?! - пролунало в палаті. - Слухай, коміте Самуїле, ти жартуєш, бо знаєш - я ніколи в житті не зможу і не хочу бути кесарем Болга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не жартую і не знаю, чому ти їхав з братом Мені здавалось, що коли загибає один кесар, корону одягає його бра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ман крикну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говорю правду, як перед богом! Я не хотів і не хочу бути кесарем Болгарії, бо я не людина, Іоанн Циміс хій забрав у мене все, в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о що говор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ман подивився на Самуїла очима, в яких була пустка, безнадійніс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оскопив мене, - сказав Роман, обхопивши голову рук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міт Самуїл стежив за Романом, що стояв перед ним розтрощений, знівечений, напівлюд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мане! - голосно покликав він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й підняв голову, й Самуїл побачив на очах його сльоз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Романе! - звернувся він. - А ти служитимеш ме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ман здригнувся, підняв голову. Невже й оцей комітопул вважає, що він не людина, невже він хоче зробити його - сина кесаря - своїм раб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жити тобі? Не знаю, коміте Самуїле, як би я міг служити то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ене, мабуть, не зрозумів, а може, і я не так висловився, Романе, - промовив Самуїл. - Чи хочеш ти разом зі мною служити болгар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лгарам? - одразу ж відповів Роман. - Згоде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й служитимеш їм... Я призначаю тебе головним начальником свого війська, що стоїть у Скопії, на Варда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коміте, за честь і довіру, - тихо промовив він. - Я згоден служити тобі й болгарам. Вір мені зроблю все щоб помститись роме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Меч і щит князя Святослава! Прийнявши їх з рук воїв, які вціліли після бою на Хортиці, князь Ярополк сам одніс батьківську зброю на Гору, велів почепити на стіні в Золотій палаті. Там вона й висіла на свіжих грабових кілочках - поряд з шоломами й топорами перших князів київських Кия й Щека, поряд із щитом Олега, погнутими й пощербленими доспіхами князя Іг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еч і щит князя Святослава! Прийнявши їх з рук воїв, князь Ярополк дав роту берегти мир і тишу в рідній землі, боротись з ворогами, не шкодувати ні сил своїх, ні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даючи цю роту й пізніше, коли меч і щит висіли вже в Золотій палаті, князь Ярополк думав іншу, свою ду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почалось давно, либонь, ще з дитячих літ, коли після смерті матері Предслави його взяла в свій терем, виховувала княгиня Оль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ріс у розкошах, достатках, баба-княгиня оточила його турботами й любов'ю, сама християнка, потай від отця охрестила онука, щоб навчити молодого князя володіти зброєю, призначила йому вуя* (*Вуй, Уй - наставник, пестун.) - воєводу Блю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Святослав, мабуть, не зробив би Блюда вуєм Ярополка. Блюд служив у його дружині, ходив з князем на хозар, але не виявляв у поході ні кмітливості, ні звитяги, а, навпаки, пас усюди задніх; з-під Саркела Святослав послав Блюда до Києва, назвав воєводою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Блюду тільки цього й треба було - як воєвода Гори він поставив там свій терем, як потайний християнин був вхожий до княгині Ольги, хитрий і тонкий на слові, увійшов їй у довіру, став уєм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Святослав дізнався пізніше про це, але не став перечити матері - володіти зброєю може навчити княжича Ярополка не тільки воєвода, а й кожен гридень, адже і вуєм улюбленого свого сина Володимира він зробив не когось, а дружинника Добриню... Прийде час, думав він, і кожен з його синів - чи то Ярополк, чи Олег, чи Володимир, - ставши князем, мусить сам показати свій хист, силу. Князь Святослав надіявся на всіх своїх трьох синів; виїжджаючи на останню брань з ромеями, він посадив на столі в Києві Ярополка, в землі Деревській - Олега, а Володимира послав у Нов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ід сказати, що Святослав так робив не з власної волі - Володимир був його першим, старшим сином і по закону й покону мусив посісти стіл у Києві, але ж Ярополк і Олег були дітьми князівни Предслави, а Володимир сином рабині - не Святослав, а Гора не захотіла мати князем Володимира, тим-то й послав він його, здавивши серце, до далекого Новгорода, в Києві ж сів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не баба Ольга й не вуй Блюд дали душу княжичеві Ярополку - високий і ставний, світлий з лиця і з темним волоссям, з тонкими бровами, ледь гоструватим носом, обережний на слові, стриманий, розважливий - дуже гарний був княжич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як це іноді буває, мав він хижу душу, ненависть і помста нездоланно й завжди палили його серце, у своїх діях не зупинявся Ярополк ні перед чим, навіть облудою й лж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було, коли Святослав воював у Болгарії й на Дунаї. Тоді кожен з синів сидів і правив у своїй землі, але живий був батько, він управляв Руссю, його слухались, йому підкорялись сини, а так само й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до Києва дійшла вість, що князь Святослав загинув у порогах, Олег і Володимир кілька разів посилали один до одного гінців. Правди ніде діти, їм обом не до душі були чванькуватий, гордий, хитрий Ярополк і вся київська Гора, що воліли більше загарбати, підкорити Деревську землю й Нов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они не могли порушити слова отця, що визначив кожному сину свою землю. Домовившись між собою, дали Ярополку роту по покону на зброї, обіцяли, що триматимуть з ним дружбу, визначили від земель уроки. І Ярополк, сідаючи на стіл як князь Русі, присягся Христом, що блюстиме закон і покон отців, стерегтиме землі, матиме дружбу й приязненство со брат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ж Ярополк не додержав своєї присяги, заздрість краяла його серце, він не міг стерпіти, що не сам, а ще два брати - з них один син рабині - управляють земля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забаром після смерті батька сталась у нього сутичка з братом, князем деревським Олегом. Винен був не Олег, - тихий, дуже несміливий князь сидів у своїй глухій, пісній, болотяній землі в городі Іскоростені, справно посилав у Київ дань, давав воїв, виконував усі ур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Ярополку цього було мало. Власне, діяв тепер не він, - і за княгині Ольги, і в час Святослава боярство й воєводство, мужі й старці Гори зібрали в своїх руках великі добра, брали й брали з княжих рук пожалування, землі, ліси, ріки; їм уже мало було города Києва й Полянської землі, вони хотіли, щоб князь, а також і вони мали дань і в інших зем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коли будемо, княже, брати малу дань із землі Деревської... Пошли, княже, в Іскоростень дружину, нехай Олег дасть більшу д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послухав Гору, послав у Деревську землю воєводу, сина Свенелда Люта, який став бити в її лісах звіра, знімати борті, накладати на городи й весі свою, воєводську д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карати Люта виїхав з дружиною сам князь Олег - на цей раз тихий князь був роздратований і рішучий, - наздогнавши Люта, він убив його, а дружину прогнав за межі землі своє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а загомоніла, і не тому, що любила Люта, ні, бояри й воєводи ненавиділи цього нащадка свіонів* (*Свіони - шведи), але гомоніли, бо хотіли бути хазяїнами всіх земель, а деревляни вбили воєводу, деревський князь вийняв меч проти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еві Ярополку треба було б пригадати діда свого Ігоря, який ходив у Деревську землю по дань і там загинув... Але він забув про це, послав до города Вручая дружину, що побила деревлян, кіньми затоптала в сутичці князя Оле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вдовзі туди прибув Ярополк. Він схиляє коліна перед тілом брата, гірко плаче й бідкається, - за що його вб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сльози?! Хто їм повірить? Брат убив брата, кров Олега запеклася на мечі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нньої весни, тільки затужавів Соляний шлях* (*Соляний шлях - давній шлях з Києва до Криму), у полі за Дніпром з'явився невеликий загін печенігів: деякі - на конях, частина - в кибит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торожа поля, як це водиться, одразу ж кинулась по їхньому сліду, наздогнала, готувалась прийняти бі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ченіги зовсім не збирались битись. Вони зупинили кибитки й коні, ждали на високій могилі, коли наблизиться сторожа, а тоді послали наперед своїх кликунів, які й сказали, що це їде в Київ на поклін до князя Ярополка каган орди Ілде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поклін до князя Ярополка? Руські люди досі не чули, щоб кагани їздили на поклін до їхніх князів, старі, бувалі вої говорили: "Стережись хозарина на Ітилі-ріці, ромея - над морем Руським, а печеніга - скрізь у Дикому полі"; не знали вони й на цей раз, як бути з печенігами, через що веліли загону стати на місці й ждати, самі ж оточили його, а до Києва послали гінців, які б дізнались, що і як їм 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еч і щит князя Святослава! Ярополк почув про печенізького кагана Ілдею, стоячи в Золотій палаті під зброєю свого батька, і здавалося, ці мертві, холодні речі говорили, кричали, веліли, аби він не говорив з ворогами, які пролили кров його бат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забув свого батька, сказав, що говоритиме з каганом Ілдеєю, він прийняв його в Золотій палаті, де висіли батьківський меч і щи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високих, шитих із цапиної шкіри чоботях-вивертнях, у короткому каптані, підперезаний поясом із золотим набором і кривою шаблею біля пояса, чорний від степових вітрів, з кружальцем чорного волосся на поголеній голові, гостроносий, з лукавими швидкими очима, каган Ілдея стояв перед князем Ярополком і через толковина говор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приїхали, щоб дізнатись про здоров'я великого князя, усіх воєвод і бояр руськ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якуємо, кагане! А як тобі їхалось у полі і як здоров'я твоє й інших кага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княже! І я, і всі інші кагани почувають себе добре, посилають тобі д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ілька здоровенних печенігів, що прийшли разом з Ілдеєю, розвернули міхи й поклали перед князем дари - сувої фофудії* (*Фофудія - східна тканина.) з срібними узорами, клепану з січених кілець байдану* (*Байдана - кольчуга.), криву шаблю в золотому окла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дари дякуємо й даємо свої. Гридні принесли й подали кагану зроблені роднянськими майстрами позолочені меч, щит і кольчу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вої дари дуже щедрі, - говорив каган, і обличчя його аж сяяло від задоволення. - Краще срібло, ніж мідь, краще золото, ніж срібло, краще мир і любов, аніж війна. З тим мене й прислали кагани, веліли сказати: наші печенізькі орди багато воювали з твоїми отцями й проливали руську й свою кровь. Мої орди не хочуть тепер воювати з руськими князями, хочемо мати мир і любов з Києвом. Хочемо вірно тобі слу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б князь Ярополк був далекоглядний і стежив за межами Русі, він знав би й розумів, що печенізький каган прибув до Києва, бо зі сходу на простори між Ітилем-рікою й пониззям Дніпра, де печеніги досі почували себе повними хазяїнами, насувають орди половецькі, слідом за ними йдуть кимаки, огузи* (*Половці, кимаки, огузи - орди, що вийшли в кінці Х ст з глибин Азії.), о, коли б Ярополк це знав, він би говорив з Ілдеєю інакше, змусив би ударити на половців, попередив багато крові, яка пізніше була пролита на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знав, звичайно, князь Ярополк і того, що каган Ілдея зовсім недавно зустрівся в порогах з василіками імператорів Василя й Костянтина, які далі йому золото, аби він уклав мир з Ярополком і щоб орди його йшли на захід до Дністра, щоб там, коли буде надоба, з'єднатись з легіонами ромеїв і бити болгар. Князь Ярополк про це не знав, він чув підлесливі слова Ілд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сь світ славить тебе, княже Ярополче, печенізькі кагани пропонують тобі мир і любов, вони не будуть більше заважати руським купцям у полі, підуть до Дністра, хочуть сісти на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князь Ярополк відповід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беру мир і любов з вашими племенами, а на знак нашої дружби дам городи й волості над Дністром, де живуть тиверці й ули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князь Ярополк заради слави своєї уклав мир з ворогами Русі, так за шматок тлінної фофудії, іржаву байдану й отруєну шаблю віддавав ворогам-печенігам землі тиверців і уличів, сам він пізніше, в дуже важку годину і вже запізно, зрозумів ціну печенізької любові й зради людям свої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небо, здавалось, кричало проти миру руських людей з печенігами: ще каган Ілдея не покинув Києва, як серед білого дня на сонце наповзла тінь, землю оповила темрява, зірвалися вихори й загримів грім, заревла худоба й закричали звірі в лі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Ярополк не зважив на це, він святкував перемогу в Києві, каган Ілдея мчав з своєю дружиною в Дикому полі, до Києва ж їхали ще страшніші й підступніші вор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оли на Дніпрі одшуміли каламутні весняні води і над голубим плесом окреслились темні, порізані жовтими, червоними й зеленими прожилинами кручі, коли в безмежних лугах зацвіло множество пахучих квітів, саме тоді, у маї-розмаї, від пониззя припливло і стало на Почайні чимало грецьких хеландій - справжніх чудес з дивовижними різьбленими носами, обрізаними кермами, з високими насадами, оповитими зеленими морськими водоростя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хеландіях приїхали, як і завжди, купці з Константинополя на чолі з Феодором, разом з ними прибули й сли імператорів ромеїв Василя й Костянтина, що хотіли говорити з київським княз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коли б то були живі княгиня Ольга й син її Святослав! Вони знали, що гречини - льстиві, хитрі люди, й одразу б замислились і зрозуміли, чому сли імператорів Візантії з'явились у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и імператорів - славетний полководець патрикій Роман, безбородий, один із папіїв Великого палацу Лев, єпископ з Сопуні Никодим та купець Феодор, - тільки їх завели до Золотої палати, по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жою милостю, від василевсів Римської імперії Василя і Костянтина ми, василіки, б'ємо тобі чолом, княже Ярополче, і просимо дари прийня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цих слів василіки вдарили чолом князеві Ярополку, вклонились воєводам і боярам, що збились у Золотій палаті, а слуги їх піднесли ближче дари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и справді достойні дари: слуги клали на килими перед князем червоні, ткані золотою ниткою, гексамити* (*Гексамит - оксамит.), сувої найтоншого венеційського алтабасу* (*Алтабас - атлас.), бархати з Флоренції, половинчаті й гострокутні бурмицькі перли, червоні, як кров, вініси* (*Вініси - гранати.), жовті яхонти, голубі, як небо, бірюзи, всіляке узороччя* (*Узороччя - прикра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дари дякуємо, - відповів князь Ярополк, - а імператорам ромеїв зичимо здоров'я, довгих літ життя, щас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потім василіки почали розмову - тонку й хитру, але для князя Ярополка вигід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и ромеїв стверджують мир і любов між Візантією і Руссю, уставлену імператорами нашими Львом і Александром, Романом, Костянтином і Стефаном, а потім Костянтином порфірородним і Іоанном Цимісхіє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 - руські люди, - відповів на це Ярополк, - та кожде блюдемо і будемо блюсти ряд, який уклали з імператорами ромеїв князі наші, - вічна їм пам'ять, - Ігор, Ольга і отец мій - великий князь київський Свято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и ромеїв не тільки бережуть мир і любов з Руссю, - продовжили василіки, - а бажають їх зміцнити помно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Золотій палаті почувся шепіт воєвод і бояр, - вже хто-хто, а вони знали, як берегли мир і любов з Руссю імператори: он на стіні палати висять посічені шаблями ромеїв доспіхи князя Ігоря, щит і меч князя Святослава, скільки крові пролито на січах з ромеями, скільки кісток тліє в пісках над Руським морем, над Дунаєм, у Болгарії! О руські люди, рідна земле, чи чуєте ви нині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дивився на багаті дари, що лежали перед ним, гордо сидів на столі отця свого, це з ним говорять василіки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утверждається, множиться мир з Візантією - купцям грецьким дозволяється торгувати не тільки в Києві, а в усіх городах Русі, київський князь дасть імператорам воєнну поміч, аще виникне в цьому потре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у цьому місці зупиняє василіків, що старанно записують ряд* (*Ряд - умова, договір.) на хараті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коли буде надоба, - каже він, - імператори ромеїв мусять допомогти й Києву, дати воїв з хеландіями, грецький вогонь* (*Грецький вогонь - запалювальна рід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силіки оторопіли: Візантія не раз уже укладала ряд з Руссю, це імператори жадали, аби Русь збройне допомагала Візантії, київські князі ж ніколи не просили ще допомоги в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асиліки посміхаються й записують до харатії те що просить князь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говорить василік єпископ Никодим, він просить князя Ярополка ствердити християнську єпархію на Русі встановлену ще патріархом Фотіє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вагається - християнин, оточений боярами, воєводами, купцями, більшість яких також, ще з часів Ольги, - християни, він радо ствердив би встановлену Фотієм Київську єпарх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він знає, що патріарх Фотій діяв самочинно, не питаючи згоди київських князів, через що князь Ігор, Ольга, Святослав обурювались і кляли Візант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знає й те, що Гора молиться Христу, всі ж землі Русі, людіє її моляться богам старим, дерев'яним і не приймуть християнст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знаю про єпархію Фотія, - хитро каже Ярополк, але одразу ж додає, що на Русі є чимало християн і що він сам християнин, тому дозволяє грецьким священикам поширювати свою віру над Дніпром, - а це вже зрада Русі, князь Ярополк ламає слово батька, відкриває двері до Русі найлютішому ворог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говорить князь Ярополк з василіками ромеїв у Золотій палаті, після чого запрошує їх на обід у стравни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саме тоді василіки сказали князю Ярополку, що імператори ромеїв бажали б закріпити мир і дружбу з київським князем його шлюбом з жоною царської крові, що царівна ця нині гостює в Херсонесі і скоро може бути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сп'янілий від медів, на одну якусь хвилинку замислюється, згадує розповіді старих людей про те, що княгиня Ольга їздила до Константинополя сватати його батькові візантійську царівну і мала через це велику образу. Та невже ж він кращий, дужчий, більш потрібний ромеям, ніж його бать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устріну й з честю прийму в Києві царівну, - каже василікам князь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ще через короткий час на березі Почайни зупинилось кілька хеландій, з однієї зійшла й попрямувала Боричевим узвозом на Гору оточена патрикіями-слами жінка, обличчя якої ховалось під темним покрива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Горі, в теремі, жінка зняла покривало, й князь Ярополк був вражений, побачивши перед собою надзвичайної краси, ніби виточене обличчя, тонкий ніс, ніжні уста, рум'янці, що розцвіли на його очах, як пишні троянди, і темні очі, що ніби увібрали в себе грозу полуденних морів, але веселі, іскрис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боже, - подумав Ярополк, привітно посміхаючись жінці, яку сли назвали Юлією, небогою імператора Романа Лекапіна й троюрідною сестрою царствуючого імператора Василя, - де народилась і як потрапила до Києва ця красота незрівня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запрошує Юлію до Золотої палати й довго розмовляє там з нею, пізніше вона йде в княжі покої, де князь і царівна обідають, надвечір у гридниці збирається пир, на якому Ярополк дає великі дари василікам імператорів, піднімає за здоров'я царівни, келих з мед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а гомонить, чутки про василіків і царівну котяться в передграддя й на Подол, дехто в цей час п'є, а дехто, торкаючись шрамів на тілі, думає важку чорну ду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минає кілька днів. За цей час князь Ярополк разом із Юлією і слами побували у Вишгороді, на ловах, розважались і пустували, але говорили й про діло, домовлялись про шлюб князя із царів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ієї ночі сталося щось незвичайне. Була пізня година, спала, впившись медами й олом, Гора, тільки перекликались сторожі на вежах і час від часу спокійно, навіваючи сон, звучали мідяні била, по небу плив великий жовтуватий місяць, тисячі зір палахкотіли в глибинах неба і яскраво відбивались на плесі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раптом місяць почав примеркати, з правого боку на нього наповзала чорна тінь, ось тінь зовсім вкрила чоло місяця, і він став суціль темний, попелястий, в цей же час десь з бездонної глибини неба вирвалась безліч зір, вони летіли до землі, палахкотіли, згор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 знаменія в сонці, місяці і зорях* (*Записи про затемнення сонця, місяця і про зоряні</w:t>
        <w:tab/>
        <w:t>дощі є в літописах під роком 6487 (979 нашої ери).) справили на людей руських надзвичайне враження. Коли місяць затьмарився і з неба посипалась злива зір, перелякані сторожі на стінах вдарили в била, враз прокинулась Гора, люди роздмухували вогні на Подолі й Оболоні, виходили з домів і з тривогою дивились на таємниче неб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князь Ярополк не лякався неба, його не тривожили звуки бил, юрби людей, що, вийшовши з теремів, гомоніли скрізь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Юліє! - говорив він, стоячи біля вікна світлиці й показуючи нічний Київ. - Ти чуєш звуки бил - це мої сторожі вітають нашу любов, ти чуєш голоси Гори - це все людіє славлять тебе, ти бачиш, як затьмарився місяць, - це сам бог вкриває нашу любов шатами ночі, ти бачиш, як з глибин неба сиплються зорі, - це знамено для всієї Русі на честь нашого шлюбу. Будь благословенна, княгине Русі, нехай вічною буде наша люб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 цей час злива зір закінчилась, чорна тінь поволі сповзла з місяця, світлицю залило яскраве зеленкувате світло, княгиня Юлія скинула свої оздоби, її руки простяглися до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гиня Юлія дуже швидко призвичаїлась до Гори, терема княжого. Це було не дивно - у Києві в той час жило чимало ромеїв, що приїхали сюди ще за княгині Ольги, й пізніше кожної весни на Почайні зупинялись хеландії купців з Константинополя, які все літо торгували на Подолі й тільки над осінь, коли прибувала вода в Дніпрі, спускались у Руське море, деякі ж купці й зимували тут, мали свої дв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було не тільки з ромеями - Київ добре знав тоді свіонів, що вільно їздили з Варязького в Руське море, деякі з них служили в княжій дружині й жили в Києві; над Почайною цілий конець займали хозари-купці; на Подолі на торзі можна було зустріти німців, угорців, чехів, поля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княгиня Юлія легко могла зустрітись і, по надобі, викликати до свого терема земляків, хотіла Юлія - могла говорити з німцями, поляками; метка, спритна, дотепна, вона швидко познайомилась з боярськими й воєводськими жонами, та вони й самі одна поперед другої намагались побувати в теремі нової княг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же боярські й воєводські жони! У них тепер тільки й було розмо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а гарна ця царівна! А яка вона розумна! А одягається як! А ходить! А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они так-сяк учились у толковинів по-грецькому, Юлії тлумачили словеса руські, жони ці стали одягатись, як княгиня, парфумились, як вона, завели в себе в теремах червоні килими грецькі, поставили амфори, чіпляли на себе грецьке узорочч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жонами, звичайно, йшли чоловіки. Втім, сказати, хто з них був перший, - важко; серед бояр, мужів нарочитих, слів, купців, які з давніх-давен їздили до Константинополя, були християни, що огречинились дав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обливо ж багато християн з'явилось на Горі тоді, коли на столі сиділа княгиня Ольга, - купці Воротислав, Ратша, Кокор, бояри Коницар, Іскусєв, Вуєфаст були першими пособниками й друзями княгині, це вони поставили церкву над Почайною, привозили з Константинополя разом з іншими товарами ікони, срібні, золоті й прості хрестики церковні сосу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християнська віра пробивала собі шлях на Русь не тільки з Константинополя, бо ще раніше, ніж патріарх Фотій встановив єпархію руську, в Києві з'явились християни-болгари, вони йшли сюди ще за князя Ігоря, що був побратимом болгарського кагана Симеона, пізніше ж, коли в Болгарії сиділи Петро й Борис, що запродались ромеям, священики болгарські стали тікати на Русь, вони були наставниками княгині Ольги і її онуків, священиками в перших київських церкв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болгарських священиків більше знали й поважали в Києві, аніж грецьких, - вони розмовляли слов'янською мовою, правили службу в церкві зрозумілими словами, вони привозили з собою книги, написані цією ж мовою. Так боярство, мужі, купці Гори приймали християнство, слідом за ними йшли волостелини й посадники в горах і зем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ло було християн лише серед воєвод і тисяцьких, і то не дивно - невпинно борючись з ромеями й Візантією вони ненавиділи все грецьке, а так само й християнство, проте й серед воєвод деякі, як-то Вовчий Хвіст Слуда потай ходили до церкви над Почай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ж на Горі з'явилась царівна Юлія, а слідом за нею посунули до Києва й священики, і бояри, і мужі все більше й більше почали говорити про чудовий Константинополь про богоспасенну Візант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звичайно, знав усе це, але не тільки не сварився з боярами Гори, а, навпаки, потурав їм або ж мов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мовчав, бо в душі був згодний затвердити єпархію Фотія, пустити на Русь тисячі грецьких священиків, зробити все, що побажають імператори ромеїв, бо він же був нині родичем їхнім, мав прияти, як і вони, сла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ивним, правда, було те, що самі імператори мовчали, відколи до Києва приїхала царівна Юлія, вони нібито води в роти набрали, з Константинополя їхали купці й священики, ченці й знову ж купці, не було тільки слів, з якими Ярополк міг би говорити про д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ін розумів імператорів - їм, либонь, і незручно було вести перемови з Ярополком, адже на Русі сиділо два князі - він у Києві, а ще один - Володимир - у Новгоро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це йому не раз натякала й Юлія, а одного вечора завела з ним розмову - одверту й сув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приїхала до Києва дуже худою, тоненькою, ставною, темнобровою й темноокою, швидкою, як ластовиця, - такою її полюбив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короткий час на Горі Юлія змінилась - втратила полуденну засмагу, ледь поповніла, більш окреслились її груди, стан, стегна, - Київ і Гора пішли на користь Юлії, вона розцвіла, як дивна квіт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о турбувало князя Ярополка: минав місяць за місяцем, Ярополк, думаючи про майбутнє, хотів мати сина царської крові, але Юлія не признавалась, не говорила, що збирається стати маті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 справді великий князь, - почала розмову Юлія, - у Константинополі я уявляла тебе красивим, ніжним, милим, а ти виявився набагато кращим, ніж я дум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клавши руки на її плечі, він дивився в саму глибину темних грецьких оч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м же я кращий? Скажи, Юлі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не тільки красивий, ніжний, милий, а й сміливий, дужий, несхитний, у тебе є надійна підпора - воєводи твої й бояри, мужі, дружина. Київ - це маленький Константинополь, ти також схожий на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тільки схож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напевне, давно готувалась до цієї розмови і тепер не поспішала, Ярополк думав, що вона не хоче його образ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Візантії є один тільки імператор, він - заступник бога на землі і єдиний господар, василевс всієї імпе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вцілила в саме серце Ярополка - порівняння з імператором було не на його користь, Ярополку дуже далеко до бога, він не є господарем всієї Руської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Константинополі, - відповів на це Ярополк, і Юлія побачила, як його обличчя враз стало злим і хижим, - нині є два імператори - Василь і Костянтин, на Русі є два кня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зрозуміла, що почала небезпечну гру, але не відступ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Константинополі нині, - з посмішкою сказала Юлія, - справді є два імператори, але вони сидять у одній Золотій палаті, імперією править тільки Василь, а до того ж вони обидва порфіроро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посміхнувся, зрозумівши натяк Ю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згодився він, - князь новгородський Володимир - мій брат, але ми сини не однієї матері, мене народила угорська князівна Предслава, він - син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хіба син рабині може бути князем? - запитала Юл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тько мій Святослав поставив мене князем у Києві, брата Олега в землі Деревській, Володимира ж - у Новгороді, але зараз уже Олега немає, нас лишилось двоє - я та син рабині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ки ж ти терпітимеш у землі Руській ще одного князя, сина рабині? І чи не боїшся ти, що цей... твій брат з'єднається з якоюсь іншою імперією, піде проти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розуміє, на що натякає Юлія. Від Новгорода справді близько до Свеаріке, не так далеко й до Німеччини, - а вже вони радо допоможуть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ізантія мені допоможе? - запитав Ярополк у Ю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вга хвилина мовчання. Юлія думає - майбутнє висить на лезі меч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и ромеїв тобі допомож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Ярополка дивляться очі, що нагадують очі богородиці на візантійській ік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Гурт виснажених людей з довгим волоссям, у чорних рясах, підперезаних мотузяними поясами, крокував Червенським шляхом. По черзі змінюючись, ці люди несли на ношах велику, зроблену з кипарисового дерева й оздоблену сріблом корсту* (*Корста - труна.), позад них у закритому візку, запряженому четвіркою коней, їхало два священнослужителі - єпископ Лев і священик Рейнберн; час від часу вони визирали у віконце візка, байдужими очима дивились на безконечний гостинець* (*Гостинець - шлях.), там же, у візку, їли й пили вино, часом поринали в блаженний сон. Ще далі за візком гарцювало на баских конях десятків зо два озброєних вершни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они дістались до города Києва з Щекавиці, в яку впирався гостинець, потрапили на Подол, говорили з градськими мужами, добивались до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ізнавшись, що це за люди, князь Ярополк прийняв їх у Золотій палаті, вислух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прийшли до тебе, княже, з священного города Рима, від папи Бенедикта, побувавши в імператора Оттона, а пізніше - польського князя Мешка. І папа Бенедикт, і імператор Оттон, і князь Мешко веліли тобі кланятись, княже Яропол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папі римському, що памятає про нас, дяка імператору Оттону й князеві Мешкові, - відповів на це князь Ярополк. - Будете в них, передавайте й їм мій уклін. Що ж привело вас, святі отці, в наш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слуги господа, дбаємо не токмо про свою паству, думаємо про людей, всюди сущих. Уже віра католицька просвітила всю Німецьку імперію, твої сусіди - поляки, княже Ярополче, - також мають єпископів від папи. Бажали б ми й приїхали з тим, щоб просвітити і Русь, привезли з собою нетлінні мощі Климента Римського, священні кни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відповів на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ристиян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Єпископ Лев і священик Рейнберн здивовані й стурбов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князь прийняв цю віру від константинопольських патріарх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прийняв її від болгарських священи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болгарських священиках немає благодаті божої, вони суть самі собою поставлені, навіть патріарха свого нині не м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йняв від них не церкву, а віру, множество людей Русі молиться різним і кожному любим бог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ж істинна, християнська віра мусить нарешті прийти на Русь, вона нині обіймає весь світ. Ярополк довго дум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віра християнська прийде на Русь, - повільно сказав він. - Сам того хочу, проте зараз не можу дати її всім своїм людям. На все свій ча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Ярополче, - заволали священики. - Але коли прийде цей час, ти візьмеш її від нас. Папа римський благословить людей руських і дасть їм церкву, імператор німецький і князь польський, яко слуги одного престолу, будуть друзями київських княз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розумів, чому ці священики з'явились у Києві, - отже, не тільки віра, а й зброя була в їхніх ру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вяті отці, - відповів він, - про віру мушу думати не токмо сам, а й з усіма людьми своїми. Скажуть люди й дружина - сам пошлю слів до папи й імператора. Але хіба різна віра заважає нам днесь бути друзями? Передайте мій уклін папі, імператору, князе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І тоді Ярополку здалося, що він досягнув того, про що тільки мріяли, чого домагались, за що платили великою кров'ю батьки його й діди... Вони бились і кістьми лягали в боях з ордами, що насували й насували зі сходу, - він, Ярополк, зумів укласти мир з каганом Ілдеєю й всіма печенізькими племенами; вони сотні літ боролись з ромеями, проливали кров руських людей над морем Руським і над Дунаєм, - він, Ярополк, не брав у руки щита й меча, навпаки, самі ромеї прибули до нього в Київ і уклали з ним мир і дружбу; віки вони з острахом позирали на захід, боячись поляків, німців, римського папи, - ось сли німецького імператора Оттона й єпископ папи римського сидять у нього в Києві, захоче князь Ярополк - Русь навіки побратається з Візантією, зрадить Візантія - разом з німецьким імператором він покарає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коли, - думав Ярополк, - сли німецького імператора й єпископ римського папи поїдуть з Києва до Новгорода і коли Володимир укладе любов і дружбу з ними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можемо ми терпіти, аби в землі Руській, у городі Новгороді, був ще один князь, - каже Ярополк на світанні в Золотій палаті. - Кличу Володимира до Києва, нехай у Новгороді буде тільки посадни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робиш, княже! - кричать бояри й мужі. - Ми тобі підпора в ць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ань?! Хто знає, князь Ярополк думає, що, може, він уникне брані, Володимир побоїться, приїде до Києва, а вже тут його покарає, знищить Г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силай гінців у Новгород, княже! Кличемо Володимира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коли б князь Ярополк дослухався до голосу Руської землі, він почув би багато такого, про що не гадав і не думав, побачив би зраду, облуду, лжу навкруг себе, жахнувся того, що роб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не бачив цього й не чув, порадниками його були Блюд і ще багато бояр, Вовчий Хвіст і ще багато воєвод і тисяцьк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осилаю гінців до Новгорода, - каже князь Ярополк, - але думаю послати слів і у Візантію, до імператорів Василя й Костянтина, до печенізького кагана Ілдеї, - нехай вони по ряду з нами дадуть пом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ояри й воєводи думають - сили нині в Гори невеликі, дружина - нечисленна, на земське воїнство мало надії, але ж їм справді мусять допомогти й допоможуть ромеї, печені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замислив, княже! Підемо за тобою! - гуде Золота пал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одностайні в замислах своїх, - засліплений ненавистю до брата, князь Ярополк хоче стати єдиним господарем Русі, ненаситна Гора бажає брати дань з усіх городів і земе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устити на Русь ромеїв і печенігів, воювати чужими мечами - що ж, і з цим згодна Гора. Адже князь не вірить у силу свого боярства, а боярство - в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Золотій палаті жарко горять свічі. Душно, важко дихати. Дворяни теремські ходять попід стінами з корчагами, наповненими холодним медом, підносять боярам і воєводам келихи, з яких спадає жовтувата густа піна, п'ють гучно, смакуючи, передиху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нагадують святих на іконах: суворі лики, буйні гриви волосся, темний одяг, на якому поблискують золоті й срібні чепи, складені на грудях вузлуваті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демо за тобою, княже! Вели їхати слам. Ми з тобою єд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Юлія сидить у кріслі на помості поруч із Ярополком. Вона надзвичайно бліда, помітно стомлена, час від часу усмішка пробігає тонкими устами. Але вона спокійна, очі її поблискують, гр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жчими днями гінці виїжджають до Новгорода, а вниз Дніпром рушають сли - до печенігів і ромеїв, - над землею Руською нависає хмара, буде гроза, кривавий дощ.</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ЧЕТВЕРТ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Звістка про те, що робиться в Києві, швидко через Волок докотилась до Новгорода, про злі діла Ярополка почув і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з дитячих літ він добре знав його вдачу. Обидва сини угорської князівни - Ярополк і Олег - з юних літ зневажали брата, пишались тим, що самі вони, мовляв, князі, а Володимир - робочич, син ключн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обливо багато образ завдавав Володимиру Ярополк - часом сльози закипали на очах в юнака, коли чув злі слова задиркуватого сина князівни, скільки разів хотів кинутись на нього з меч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ніколи Володимир не виказав своїх почуттів, був тільки мовчазний, малоговіркий, блиск очей часом свідчив, як було йому боляче, важ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зумів він і те, що важко йому, але, може, ще болючіше батькові... Адже все, все, що стосувалось сина, гострою раною карбувало серце Святослава. Син рабині, а батько - хто ж він - не муж, не коханий, - батько навіть не знав, чи жива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тько ж так любив Малушу, мріяв про неї, шукав! Володимир пам'ятав кожне слово, сказане про неї, і полюбив її, матір свою, яку ніколи в житті не бач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иматись, тільки триматись, терпіти, ждати. Адже батько тримався, мовчав, а, виряджаючи Володимира до Новгорода, вел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о братами своїми, князями земель, мусиш бути в одну душу й тіло. Аще брати твої робитимуть по покону отців - будь в'єдно з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говорив це, знаючи, що їде, може, на останню криваву січу, на смерть, розуміючи, як важко буде жити без нього Володимиру - сину Мал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олодимир робив так, щоб виконати батьків загад. Ідучи до Новгорода, та вже й там, він спочатку боявся цієї полунощної землі - часто з великим болем згадував Київ - там була його отчина, там жив його батько, десь там була і мати його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ний Володимир після розмови з батьком дуже часто думав про неї. Одного разу вночі вона навіть приснилась йому. Це було дивно, він же ніколи-ніколи в житті її не бачив! Але вона приснилась, коли йому було дуже-дуже важко й коли перед самим світанням забувся уві сні, мати тихо, щоб ніхто не почув її кроків, увійшла до палацу, зупинилась біля його ложа, схилилась так низько, що він чув дихання й стогін, який зірвався з її уст, поклала руку - дуже теплу й ніжну - на його голову... Прокинувшись, Володимир сів на холодному ложі, дивився на сіре вікно, думав - яка ж вона, його м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ше він менше і не так уже болісно думав про Київ, - велика земля Новгородська, на полудні впирається в Полотську волость, на заході тягнеться до Ємі й Чуді, на сході до Мезені й Печори, в полунощні береги її б'ється суворе Крижане море; много язиків і племен живе в ній, княжі й боярські погости стоять скрізь - на Воді, Неві, Онезі, в племенах саамських, ненецьких, комі; велику дань збирає в них князь і бояри, дві тисячі гривень по ряду мусить дати Новгород тільки київському княз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земля ця й неспокійна - за морем Варязьким точать і точать мечі проти Русі свіони, на Ітилі-ріці за Унжею сидять чорні булгари, з полунощі, з Крижаного моря, тільки й пильнуй - налетять німці, варяги, а то й англій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уже кілька разів об'їхав на санях з дружиною князь Володимир землю Новгородську, збираючи дань на погостах і даючи суд і правду людям. Полюбилась йому сувора, холодна земля, мовчазні, роботящі, незвичайної сили люди її, полюбив він і Новгород - це ж вони, ліпші мужі, бояри, воєводи новгородські, покликали його сюди, назвали, хоч був він сином рабині, князем у себе, обіцяли вспоїти і вскормити, і все зробили, - твердо сидів князь Володимир у Новгороді, його надійно підпирали бояри й воєводи, слухали й любили люди всіх верхніх земель, біля нього була людина, якій він вірив і яка берегла його, - воєвода, уй Добр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в новгородський князь Володимир і багатий: скотницю мав, либонь, не меншу, ніж київський князь, знамена Володимира стояли в багатьох лісах, на землях, над ріками, аж до самого Білого м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ий Володимир і знатне його боярство й воєводство добре берегли північні україни Русі. Правда, не раз, не два вони нарікали на Ярополка, сам Володимир був невдоволений братом, що намагався більше взяти, менше д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ось у Новгороді побував князь деревський Олег. Кілька вечорів провели вони разом, говорили про Київ, брата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явилось, що й Олег недолюблює Ярополка. Сидячи в Деревлянській землі, знає його чорні наміри, жде нагоди об'єднатись з Володими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м часом вони не зневажали Ярополка, з літа в літо посилали йому уроки, Новгород, по надобі, давав Ярополку дружину, купці новгородські вільно ходили на торг до Києва, а в себе на Волхові приймали людей з полян, Володимир віддавав Ярополку як київському князеві честь і сла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до Новгорода прийшла вість про загибель князя Святослава, він, домовившись з Олегом, дав роту Ярополку як великому князеві Русі, обіцяв тримати з ним мир і дружбу. Батько Святослав знав, що робить, він посадив Ярополка в Києві, Олега - в Деревлянській землі, його, Володимира, - в Новгороді, так і мусить бути, нехай душа його спочиває в Перунових са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що замислив і що робить князь Ярополк? До Новгорода долинула нова вість, що він послав дружину в землю Деревлянську, убив князя Оле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жахнувся, почувши про це. Отже, Ярополк робить те, що замислив: підняв меч і вбив брата, щоб рушити потім і на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я Новгородська земля осуджувала убійника-князя, віче в Новгороді кликало Володимира, як велів закон і покон, іти й помститись за вбивство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пішов на Ярополка, бо знав, що той спирається на дужу київську Гору, має велику дружину, швидко може зібрати численне земське військо з полян, деревлян, сіверян. Не вірив він, що так швидко, одразу Ярополк почне брань проти нього й Нов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з Києва йшли нові й нові, все страшніші й страшніші вісті. Князь Ярополк приймає в Золотій палаті печенізького кагана Ілдею, укладає з ним мир, дає йому городи й землі над Дністром, - Новгород вирує, воєводи й бояри лютують - як може київський Ярополк миритися з убивцями князя Святослава ще й давати їм пожалув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иєві князь Ярополк приймає слів Візантії, укладає з ними мир, обіцяє збройне допомагати, дозволяє ширити богопротивну християнську віру ще й одружується з грецькою царівною... Новгород лютує. Непокоїться, уболіває і князь новгородський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з князем Володимиром непокоїться і вуй його - воєвода Добриня. Горе юного князя - його горе, княжа доля - Добринина доля; він не тільки воєвода: Малуша, мати Володимира, - сестра Добрині, він його рідний дядь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хто цого не відав, не знав про це й Володимир. Князь Святослав, довідавшись від Малуші, що Добриня її брат, зробив його сотенним, але знаку йому самому не подав, дізнавшись, що мати Ольга вигнала разом з Малушею й Добриню і що пізніше Добриня за її загадом привіз Володимира на Гору, він проти волі матері назвав вуєм свого сина не когось, а Добриню, тільки самому йому нічого не пояснив; виряджаючи Володимира до Новгорода, Святослав розповів йому правду про матір Малушу, але про Добрнню змовчав. Хто знає, які почуття керували князем, - страждаючи все життя від глибокої рани в серці, він, либонь, хотів легшим зробити життя свого с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бриня ж думав про це не так. Володимир - син Святослава, і хто б не був його матір'ю, він є нині й довіку князем. Добриня, аще буде потреба, такожде життя своє віддасть за нього. Але що дозволено князеві, те загубить смерда. Малуша вчинила гріх з князем Святославом, за що й прийняла кару. Добриня ж потрібен князям, бо охороняв на березі Росі їхній плод, за загадом княгині одірвав од грудей Малуші дитя - Володимира - й привіз його в Київ, він потрібен був і як уй молодого княжича, бо хто ж краще нього міг випестити сина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на Горі в отчому теремі Володимир був не сином рабюіі, а княжичем, пізніше в далекому Новгороді став князем. І ніхто, навіть сам Володимир, не знає, що Добриня - син ницого Микули-любечанина - його дядь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е треба, не треба! Добриня забув минуле, нині він воєвода, права рука князя, живе в злагоді з воєводами й боярами новгородськими, здобуває князеві - княже, собі - сво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же тут, у Новгороді, Добрині було що брати. Князь мав свій терем і двір у Ракомі, перевесища, лови, ліси й землі, Добриня одержав від князя пожалування - терем з клітями й підклітями й дворище над Волховом; князь держав у своїх руках скотницю Новгородської землі, у теремі своєму Добриня мав кілька міхів із золотом і сріб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і жив Добриня - у великій любові й приязненстві з князем Володимиром, у повній згоді з новгородським боярством і воєводством, які самі шукали з ним дружби, бо Добриня - права рука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боярам і воєводам є про що дбати - у Києві була Гора, де сиділи й звідки правили землею князь із боярами й воєводами; у Новгороді також був свій град над Волховом, де за ровами й валами, за високою стіною сиділив теремах і хоромах ліпші мужі новгородські, бояри, воєводи, куп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бриня швидко придивився й побачив силу цих мужів - боярина Волдути, що мав терем над Волховом, по-гості біля озера Онего, а ще один - аж над Крижаним морем, воєвод Тудора, Іваня, Чудини, Спирки, тереми яких височіли в Новгороді, а погости - в п'ятинах* (*П'ятини - п'ять частин Новгородської землі.), воєвод Михала, Векші, Віхтуя, які багато воювали за землю Новгородську мечем, але не забували й про золото та сріб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авіть більше - якщо у бояр чи воєвод була якась потреба, десь вчинялась усобиця чи смута у верхніх землях, загрожував ворог із-за моря, та навіть тоді, коли чвари вчинялись між самими боярами й воєводами або у домі когось із них, - про все це найперше радились вони з Добринею, був він їхнім заступником і перед княз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там трапилось ще одно - неминуче й бажане для Добрині. Уже давно на нього - немолодого вже, але ставного, широкого в плечах і грудях, з невеликою русою борідкою й такими ж вусами, коли йшов він у червоних чобітках, зеленому з соболиною оборкою корзні, мечем біля пояса, у високій із каменями самоцвітами шапці на голові - уже давно із-за завісок на вікнах, із-за тинів і так на вулиці задивлялись дівчата, молодиці, вдови. Смутьяний жіночий рід все частіше й частіше позирав на воєводу Добрин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женська прелесть, здавалося, зовсім не обходила його, Добриня ніколи не впадав у соблазни, прелюбодійство, він ніколи не чіпав, як це робили інші воєводи, мужеських жон, не розтляв дівиць, безгрішним був Добр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іхто не знав, що воєвода Володимира має іншу, свою думу - раз і другий зайшов у терем старого боярина Волдути, що жив з ним поруч, там побачив і обдивився дщер його Руту, темної ночі, як велів покон, умкнув її і запер у своєму теремі, а там дійшов згоди зі старим Волдутою. Так Добриня порівнявся з найбагатшою людиною в Новгороді, а князь Володимир зробив йому від себе пожалування; дав землі на Опоках, почепив на шию другу золоту грив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о Новгорода прибули гінці з Києва, вони привезли з собою грамоту князя Ярополка, яку їм велено було віддати тільки в руки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рийняв гінців, узяв у них грамоту, прочитав її і, сказавши, що відповідь князеві Ярополку пошле своїми гінцями пізніше, відпустив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го ж дня гінці Ярополка виїхали назад до города Києва, князь же Володимир велів Добрині зібрати у Великій палаті свого терема все боярство й воєвод Нов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мна, похмура, вогка Велика палата у теремі княжому над Волховом-рікою, крізь вузькі загратовані вікна сюди й удень ледь пробивається світло, зараз і його немає - за стінами терема вже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Володимир поспішає, на ніч не глядя, він велів зібратись усім воєводам і боярам, старцям, градським, посадникам з п'ятий, аще вони лучаться в Новгороді. І вони прийшли сюди - стоять, спочивають на лавах, сидять навпочіпки попід стін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ять, коливаються, закручуються язиками вогні світильників, у жовтуватому Їх промінні виступають засмаглі бородаті обличчя, золоті гривни на шиях і чепи на грудях, срібні держаки посохів, вузлуваті руки, стіни, що складені з товстих колод, сіра конопать між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алаті терпко пахне овчиною, смолою, люди надихали, й на стінах виступають сріблясті зерна роси. Гуде підлога, по ній гупають і гупають важкі ковані чоботи, в руках у волхва Ємця глухо рипнув бубон і забряжчали золоті підвіс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 прокочується в палаті. Князь стоїть біля важкого, різьбленого з чорного дуба стільця на помості, під стіною ошую від нього зупиняються Добриня і ще кілька бояр, що увійшли в палату з ним разом, вічник* (*Вічник (у Києві - ларник) - писар того часу.) Жигар вмощується біля самого помосту з берестяними своїми звитками, гострими залізцями - він запише все, що велить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яри мої, воєводи, мужі, посадники з п'ятий! - звертається до всіх князь Володимир. - Пізня година, спати час, але не сплю сам, покликав і вас, одержав нині грамоту від київського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зупиняється на якусь хвилину, виймає з-за вилоги лівого рукава грамоту, підносить так, що всім видно пергамент, шнури, золоту печать, але не розгортає й не читає - кожне слово цієї грамоти, либонь, записане в його серці, недаремно, мабуть, новгородський князь не назвав нині - вперше за всі літа - князя київського Ярополка своїм брат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київський Ярополк, - каже далі Володимир, - пише мені, аби їхав я до Києва, негоже нині, пише він, мати на Русі два князі, уже ми, - пише Ярополк, - зуміємо правити землею з города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це "ми"? - виривається в темному кутку пал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Новгород що ж, не може мати свого князя? - глухо лунає ще один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ідводить голову й дивиться в півтемряву, ніби хоче пізнати, хто запитує. Але на нього дивиться сотня очей, а в них те ж саме запит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 кого думає князь Ярополк, - відповідає він людям, - всі ви, мужі мої, знаєте. Уже раніше повідав я вам, уклав він любов і дружбу з імператорами ромеїв, учинив мир з печенігами, нині думає, либонь, спертись на 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ускає ромейські мечі в нашу землю? На печенігів спирається? Але ж ми їх сюди не пустимо. Про кого він думає? Що каже про Нов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рики в палаті нагадують буйний потік, що кипить, вирує між скель, виривається з бере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Ярополк пише про нас, - відповідає Володимир, - у Новгороді бути надалі, як і скрізь на Русі, посаднику моє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амовкає, мовчить усе боярство й воєводи, у палаті стає так тихо, що чути, як потріскують гноти світильників, а одразу за стінами шугає віте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раз зборище прориває. Першим встає жрець Ємець - він викидає вгору свій бубон, кілька разів б'є в нього, бряжчить золотими підвісками, за ним схоплюються з лав, б'ють посохами об підлогу старці громадські й мужі, вражені тим, що почули, хапаються за крижі мечів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буде так, як замислив Ярополк, - чути багато голосів. - Хочемо говорити, княже! Княже Володимире, скажи своє слово, послухай нас, не хочемо, не воли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зливі голосів, що наповнює палату, важко щось добрати. Серця людей горять, слова линуть, як розбурхані хви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ище підносить руку з грамотою, ось він щось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жі новгородчі! - звертається він. - Я покликав вас, все сказав, тепер слухаю вас, мужі новгород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ді наперед протискується, пробиваючи собі шлях руками, а то й кулаками, воєвода Михало. Ніхто не гнівається. Михало такий - хто-хто, а він скаже, що треба, блюде Новгород і гґятини, сам їздив до Києва просити князя, він привіз сюди й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ужо скажу, - з того й починає Михало, ставши так, щоб його чули і князь, і мужі. - Ужо я скажу, - суворо й грізно продовжує він, - і за вас, новгородчі, і за тебе, Володимире-княже! Що ж це таке? - раптом вибухає він.-- Де ми живемо? Хто ми 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запитує, але не жде відповіді, він звертається, либонь, до душі своєї, до себе самого, і якось піднесено, урочисто продовж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новгородчі, блюдемо закон і гюкон отців наших, самі усгрояли землі наші, дійшли до Варязького моря на захід сонця, до Крижаного окіяну на полунощі, а коли вороги нападали на нас, то боролись з ними, гнали... Пам'ятаєте, новгородчі, як було з свіонами - їхній Рюрик хвалився, що візьме Новгород, ярлом* (*Ярл - полководець.) оголосив себе нашої землі, а ми його розбили під Ладогою! Ярл Трувор зрадою взяв Ізборськ, а тікав звідти, аки вовк... Так було з свіонами, так і буде! Але ми від роду люди руські, знаємо, що князі Олег і Ігор, княгиня Ольга, вся Русь пеклась про Київ і про Новгород. Коли княгиня приїхала сюди, ряд ми з нею уклали. Коли Святослав ішов на брань з ромеями і посадив у Києві сина Ярополка, а Олега у деревлян, - просили його дати й нам князя. Адже так, новгород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Михале! - загомоніли всі навкруг. - Правду говориш, діло, слухає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почуєте! Все почуєте! - вів далі Михало. - Ужо я скаж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Йому не так легко й просто було вести мову, бо хотів, щоб його зрозуміли й підтримали всі мужі новгородські, але не хотів образити й Володимира-князя. Через те він сказав та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шу повідати вам, люди, і тобі, княже наш, що до того, як прийшов я в Золоту палату в Києві, то бачився і говорив з князем Святославом. "Новгородська земля хоче мати князя", - сказав я йому. "Знаю, і сам хочу дати, - відповів мені покійний князь, - іду далеко на січу в землі чужі, бажаю, щоб мир був у рідній землі. А кого просите князем вам дати? Ярополка саджу в городі Києві, Олега посилаю в землю Деревлянську". - "Володимира", - відповів я. "А ви знаєте, хто він є?" - "Усе знаю, і Новгород знає, - сказав я князеві Святославу, - через те й просимо його". - "Даю вам Володимира, - промовив князь Святослав, - то є мій улюблений син, покладаюсь на нього, як на себе..." - "Спасибі, - подякував я князеві, - не турбуйся, вспоїмо, вскорми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пустивши очі долу, стояв і слухав ці слова Михала князь Володимир. Так говорив не один тільки Михало, в палаті зводились руки, лунали збуджені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їдь, княже, до Києва, убив Ярополк Олега й тебе хоче загу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тебе поїли й кормили, життя віддамо за теб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ще так, не коримось Ярополку... Не візьмемо його посадника... Клич віч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Київ, княже, на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мовчав і ждав, коли в палаті знову настане ти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людіє мої, - промовив він. - Мушу йти на Київ, щоб помститись за смерть брата свого Олега, мушу йти, бо Ярополк порушив завіт батька мого Святослава, який говорив: "Со братами своїми - князями земель - мусиш бути в одну душу й тіло. Аще брати твої робитимуть по покону отців - будь в'єдно з ними. Аще зрадять покон - бути їм в татя міс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ти Ярополку в татя місто! - заволали в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Київ! На Київ! Смерть Ярополку-братовбив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лич, княже, віче! Веди нас на Київ! Князь Володимир помахом руки зупинив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поведу вас, людіє мої? Куди буду вести?! Чули самі: вже печеніги - брати Ярополкові, ромеї - його друзі, він поведе з собою полян, деревлян, Чернігів, Переяслав, городи червенські... А ми, новгородчі, підемо з к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сі полунощні землі підуть з нами - весь і меря, чудь... Підемо на брань - і від Ярополка відпадуть його землі. Русь чує, де правда, а де з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дивиться на бояр і воєв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каже повільно він. - У тяжкі години Русь і її люди завжди знайдуть, де правда, а де зло. Вірю в це, вірю руським людям, вірю й вам. Але не одразу пізнається правда й лжа, множество крові пролили вже люди наші, велике множество крові доведеться ще пролити. Як же упередити цю кров, де взяти сили, як 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замислюється. За стінами палати виє й виє полунощний вітер, він пробивається навіть крізь стіни, холодні потоки пронизують пала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ивлюсь на схід, - веде далі Володимир, - бачу дикі орди й племена, що радо підуть з нами на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клич їх,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ивлюсь на захід - бачу Німецьку імперію, вже сли їхні разом з священиками папежу римського побували в на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римо імператорам і папежу, не вір і ти,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рю, - твердо каже Володимир. - Вірю токмо в Русь, токмо руські люди мусять лад у своїх землях уклас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їдемо, княже! - встають усі в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ду вас! - рішуче промовляє Володимир. - А в підмогу покличу варягів - вони віри своєї не нав'язують, нових поконів не дають, воюють за золо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би, княже, як замислив. Усі ми з тобою, де ти - там і 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Холодний, сірий, непривітний полунощний город Упсала. Щоб туди добратись, треба пройти студене Варязьке море, довго блукати між високими гострими скелями, де кожної хвилини на мореходця чатує смерть. Сувора та кам'яна земля, суворі там люди, страшні й мстиві такожде і боги їх - одягнутий у броню й шолом із гострими рогами бог вітрів і бур Один, жона його - Фрігг, а найлютіший - син їх громовержець Тор, що причаївся у темній печері десь на островах Варязького моря, кидає стріли-блискавиці на купців і воїв, які їдуть до Упс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і суворе Варязьке море, ані гострі скелі біля берегів не затримали новгородських мореходців - на кількох учанах пройшли вони крізь негоду й бурі, зупинили лодії біля крутих скелястих берегів Упс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очений ярлами, воями і толковинами, князь Володимир піднімався до фортеці свіонських конунгів. Вони йшли між двома високими стінами, на яких викарбувані були невідомі їм письмена, подекуди стояли висічені з каменюк постаті потворних, страхітливих богів. Шлях вів усе вище й вище на гору, нарешті вони опинились перед зачиненими ворітьми форте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демо князя новгородського Володимира до високого конунга Олафа! - закричали яр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сь довго й пильно дивився в прорізи в стінах фортеці. Зарипіли й відчинились залізні воро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нунг Олаф жде новгородськог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каменю побудовані стіни в палаці свіонських конунгів, світло в довгі переходи й покої пробивається крізь вузькі загратовані вікна. Всюди горять світильники, стоїть охорона, на стінах почеплені й тьмяно поблискують алебарди, бердиші, однобокі франкські мечі, темніють турові р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світлиці конунга Олафа видно сірі береги, хвилі на морі, хмари, що пливуть і пливуть удал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лаф Скетконунг - немолодий уже чоловік з сивим, рівно підстриженим на шиї волоссям, густими бровами, під якими поблискують сірі очі; у нього гострий, як у птаха, зір, довгий крючкастий ніс, підібган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тоїть біля столу в кутку світлиці - одягнутий як мореходець, на ньому вузький, облипчастий каптан, короткі - до колін - штани, на ногах високі підковані чобо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б'ю, Олафе Скетконунгу, - починає князь Володимир, - прийми дари від мене й Нов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князя Володимира кладуть перед конунгом дари соболині хутра, разки горючого каменю* (*Горючий камінь - бурштин, янтар.), обоямогострий меч, срібнокований щит, золотий пояс роботи новгородських кузнеців - для конунга, емалі - для його жони, лунниці з сканню - для доч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і дари ти привіз, гардський княже, - відповідає Олаф Скетконунг, пальцем пробуючи лезо меча, - і за них тобі дякую. Щедрий Гардарик* (*Гардарик - країна городів (швед.).), багата земля твоя, княже. А тепер скажи, що привело тебе в Свеаріке?* (*Свеаріке (або Свіонія) - Швец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сідають один проти одного за столом. Вої князя тихо виходять, в глибину світлиці відступають ярли, мовчазні слуги ставлять на стіл наповнені міцним медом срібні келихи, толковини говорять тихими голос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був до тебе, Олафе, пам'ятаючи, що тебе називають Скетконунгом* (*Скетконунг - хороший, добрий конунг (швед.).), хочу нагадати й утвердити те добре що було між людьми наших земель. Ти сказав про багатство моєї землі - і це правда. Але у великому роду не без сварги, при великому багатстві не без урону. Іде в мене, конунгу, сварга з братом Ярополком, що сидить у Києві-горо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иївгард, - примружує очі конунг Олаф. - О, я багато чув пр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му я й прибув до Свеаріке, - продовжує князь Володимир. - Маю багато воїв з полунощних земель, але хочу тебе просити дати мені на поміч тисячі дві воїв. Вої-свеї, - закінчує князь Володимир, - хоробрі, їх знає весь сві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у світі знають наших воїв, - згоджується конунг Олаф. - Та й самі мої вої люблять далекі походи. Але вони, - конунг посміхається, - дуже люблять городи, землі, д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родів і земель я дати не можу, - відповідає князь Володимир, - то не мої городи, а людей моїх, вони ж, знаєш сам, не терплять іноземців. А золото твоїм воям д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Це буде довго?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 Києва-города й назад - рік. А може, вої твої попливуть далі, до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ві тисячі воїв... Рік, - шепоче конунг. - Що ж, княже, будемо радитись, запрошую й тебе на цю ра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темніє, в ущелині за Упсалою, що горловиною своєю виходить до кипучого моря, в священній діброві запалюється безліч вогнів, народжується спів, чути людські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Шляхом, що в'ється над морем, до цієї ущелини на колісниці, яку тягне четверик коней, оточений гірдманами* (*Гірдмани - охоронники.), їде з ярлами і лагманами* (*Лагмани - управителі земель.) Олаф Скетконун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одна колісниця прямує за першою, в ній сидять князь Володимир, воєводи новгородські, вони пильно озираються навкру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ять смолоскипи, їхні відблиски розірваними разками намиста відбиваються на піні прибою, іржуть сполошені темрявою й вогнями к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священній діброві, в храмі, колони якого підпирають викладений залізом дах, уже все готове для тінгу* (*Тінг - урочисті збори.) й священної жертви. Служниці накрили килимами й поставили в храмі лави перед високим дубовим троном конунга, на яких сяде старшина; за скелями здіймається до неба високе полум'я вогнища, воно освітлює великі, зроблені з каменю й дерева постаті богів Одина, Тора, Глера, Ніорда. На широкій площині перед ідолами в обкладеному каменем колі стоять блискучі мідяні чаші, лежать кропила з щетини, ходять дротти* (*Дротти - жерці.), ще далі в темряві у загороді поблискують великими очима й тупотять коні й корови, роздратовано хрюкають каб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 запрошені прийшли на тінг, лунають протяжні звуки бил, ярли й лагмани займають свої місця на лавах, слуги стоять навкру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лаф Скетконунг сидить на троні, він слухає, як поволі стихає людський шум, - чути тільки, як недалеко внизу шумить море, над небосхилом між колон видно великі червонуваті з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рли й лагмани! - починає Олаф Скетконунг. - Я велів нині скликати тінг, щоб радитись з вами. До нас з Гардарику прибув князь гольмгардський* (*Гольмгардський - князь з країни городів руських.) Вольдемар, він просить дати допомогу, щоб піти північними ріками на полудень до Київгарда, покарати брата, що вбив князя Олега, хоче одбити трон батька. Чи дамо ми цю допом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ільки треба воїв? - підводиться з лави ярл Фулне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ві тися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А яку князь Вольдемар дасть нагороду? - лунають звідусіль голоси.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чинається торг, який невдовзі закінчується успішно. Тоді старший гірдман наливає й подає з низьким поклоном спочатку конунгу, а потім князю Володимиру два роги з медом. Це - не звичайні роги, з яких п'ють усі, аі братафули* (*Братафули - священні, клятвені чаші.), гірдман, щоб очистити мед у них від земної лжі й чвар, подає їх конунгу й князеві через розкладене на землі багаття - вогонь очищає все, він зробить чистим і мед у рог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унг Свіонії і князь Володимир випивають до дна свої роги. Тим часом дротти вже вбили дев'ять тварин чоловічої статі, як це велів закон, кров їх зібрали в мідяну чашу і тепер глаутейяами* (*Глаутейн - кропило.) кропили воїв, а служки подавали їм смажен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я ніч. В Упсалі, в горах на березі - скрізь тихо, тільки море розходилось, неспокійні хвилі б'ють і б'ють у скелі, як жорна, перевертають каміння, стогнуть, рев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утку великої світлиці Олафа Скетконунга під балдахіном з темного оксамиту слуги вже приготували пухову постіль, заслали її чистими простирадлами, світло-синьою, золотом перетканою ковдр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конунг не спить. Він стоїть біля розчиненого вікна, дивиться на грати, що перетинають зоряне небо, слухає шум роздратованого моря, жадібно ловить свіже повіт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конунгом пильно стежить ярл Фулнер, його немарне назвали цим ім'ям* (*Фулнер - гидкий, одворотний (швед.).) - праве око ярла прикриває чорна пов'язка, ніс нагадує дзьоб коршака, на верхній щелепі в нього гострі зуби - справжні ікла кабана, у ярла великі, схожі на гриби вух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 що думає Олаф Скетконунг? О, зустріч з конунгом Гольмгарда, промови на тінзі, священна жертва й простягнутий над вогнем келих з вином - все це викликало в ньому цілу зливу дум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унг думає про Свіонію, Норвегію, Данію - три землі, що обіймають усю північ за Варязьким морем. Це - чудові землі, сам Олаф Скетконунг дуже любить моря і гори, ущелини й затоки, лі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зькі, рідні конунгу Олафу й сусідні землі - Данська, Норвезька, конунг Данії евен Твескегг і конунг Норвегії Ерік - близькі родичі Олафа Скетконунга, Ерік і зараз сватає його дочку Астри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давалося б, жити в мирі й любові цим північним землям, великі в них одали* (*Одали - земельні володіння.), є ліси й ріки, в морях повно морського зв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не сидять на рідних землях свіони, норвежці, датчани. Як і давні їх предки, мріють вони про далекі походи, наскоки на чужі городи й землі, про золото й срібло, яке можна звідти привезти з с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же вони виборознили всі моря й океани, варягів бояться Париж і Рим, конунг Канут багато літ залив кров'ю Англію, король Едгар за десятки тисяч фунтів купував у нього щороку мир, з великого розпачу навіть помер, але син його Етельред однаково платить денегельд* (*Денегельд - дань (дат.)) Кану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 цей же час кораблі варягів ідуть далі й далі, досягли південних морів, уже в їхніх руках Каріаті, Росано, Герачі, Орія, Козенца, Торенто, Брундузіум, перед ними тремтить Сіцілія, Калабрія, Апулія, вони завоювали Ломбардію, Каніто, Салерно, Неаполь, Амальфу, Беновен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той час коли конунги Данії, Норвегії переможно проходили моря й океани на заході й далекому півдні, конунги Свіонії думали про землі на схід від Варязького моря - про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хто, а вони достеменно знали, які незчисленні багатства мають князі Русі і їх люди, ці багатства, либонь, були не менші, ніж усі скарби Парижа, Лондона і ще багатьох городів, узятих раз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кінги з Свіонії перетинали Варязьке море, куди ходив ярл Рюрик, його брати Синеус, Трувор, вони водили з собою дружини, перед якими здригнувся б будь-який город у Англії, Франції, Римськ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 Гардарику вікінги Свіонії нічого зробити не могли. Рюрик бував у Гольмгарді, оголосив себе ярлом цієї землі, але неспокійні новгородці не допустили його до свого города, й він змушений був сидіти рік за роком у Ладо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пощастило й іншим ярлам - шукаючи добутку, ярл Синеус тікав аж у Біле озеро, в землю весі, ярл Трувор захопив Ізборськ, але змушений був тікати й звід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кінги Свіонії вдавались до хитрощів: користуючись з того, що Русь дозволяла купцям з півночі ходити на лодіях з Варязького до Руського моря, а далі й до греків, вони клали в свої події зброю, прикривали її згори хутрами, досягали далеких городів на Дніпрі, а там, вчинивши вночі штрангуг* (*Штрангуг (від шведського Stran - берег, hugg -удар) - десант, висадка на берег.), пробували захопити ці гор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князь Гольмгарду Володимир звертається до Олафа Скетконунга по допомогу, просить дати дві тисячі воїв, щоб він міг помститись за кров брата, зробити лад у свої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Фулнер! - одвертається нарешті від вікна й каже ярлу конунг. - Ти з двома тисячами наших воїв ідеш у Гардарик. Але допомагати новгородському князеві убити свого брата й утвердитись у Києві - це мало для cвена. У поході дивись, ярле! Нехай Володимир вбиває Ярополка, а Ярополк Володимира, ти бережи кров своїх воїв. Між Новгородом і Києвом лежить Полотська земля князем там сидить Регволд - це cвен, князь нашого роду. Дивись, якщо Регволд з'єднається з Ярополком і вони перемагатимуть Володимира, допоможи їм, якщо не вийде в Полотську - може, пощастить у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улнер слухає, й посмішка заливає його спотворене обличчя. Ні, немарне старого ярла прозвали жорсток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олодимир щасливо повернувся з Свіонії, разом з ним приїхало й дві тисячі воїв Олафа Скетконун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Новгороді не полюбляли свіонів, через що й князь Володимир не пустив їх до города, лодії ярла Фулнера стояли там, де Волхов допливає до Ільмень-озе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могли зробити ці дві тисячі воїв? У Новгороді вже зібралась сила-силенна людей з полунощних земель, на Волхові похитувались лодії з усіх п'ятий Новгородської землі, що волоком добились сюди через озеро Нево з Карели, озером Онего і Свир'ю від погостів над Крижаним морем, з Білоозера, Мезені і навіть Печ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х їх мав опорядити в дорогу Великий Новгород, кліті на торговищі й у княжому дворі над Волховом були розчинені, кожен конець і вулиця давали на рать, що велів князь; з Кузнецької вулиці везли день і ніч усяку кузнь, з Плотницької - котки для волоків, з Щитної - щити та мечі, з Кожевницької - збрую, сідла, з Гончарського конця - корчаги, плоск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й самі новгородці вирушали на брань, люди йшли і йшли з усіх конців - Наревського, Словенського, Загородського; отці прощались із синами, жони плакали на грудях своїх мужів, дівчата проливали сльози за своїми молод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князь Володимир не давав загаду піднімати вітрила. Повернувшись з Свіонії, він послав своїх слів на чолі з воєводою Михалом у Полотськ, до князя Регвол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е боярство й воєводи чули, як князь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оєводо Михале, їдеш до полотського князя Регволда; скажи, що не хочу марно проливати крові, пропоную йому мир і любов, прошу разом зі мною йти на Київ утверждати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Регволд - вельми хитрий і лживий, - відповів на це Михало. - Як можемо ми вірити його сло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 повів далі князь Володимир, - коли так, скажи йому, що я хочу на знак нашого миру взяти жоною дочку його Рогне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розсудив, княже! - загомоніли воєводи й бояри. - Так і говори! І ми волимо, аби в нашого князя була достойна ж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ше князь Володимир часто думав над тим, чому він дав такий загад своїм слам. Він чув раніше про княжну Рогнедь, яку всі називали красунею, але сам ніколи її не бачив. Любов? Ні, він не міг полюбити Рогнедь, сидячи в Новгороді. Зухвалість? Ні, Володимир і цього в гадці не мав. Син рабині хотів відчути себе людиною, князем, та ще хотів добра рідн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минуло багато часу, відколи Михало з іншими слами рушили на подіях в озеро Ільмень, щоб далі волоком потрапити в Двіну, а там і до города Полотська, і все не було ані їх самих, ані звістки. Над Ільменем і на високій Перинь-горі день і ніч стояла сторожа, вої дивились на південь, чи не майорять у тумані вітрила й щогли, але з далини тільки котились хвилі, над ними кружляли птахи чайки, із-за обрію випливали білі, схожі на вітрила, хмарини - лодій новгородських не було й не б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рано на світанні з Перинь-гори примчали гінці: на далекому плесі Ільменя з'явились гострі вітрила новгородців, то, либонь, воєвода Михало повертається з Полотська. Одразу ж після цього князь Володимир з воєводами помчали на Перинь, у прозорому, сліпучо-голубому повітрі над далеким обрієм побачили знайомі вітр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забаром вітер стих, вітрила впали, вої, напевне, сіли на весла - пливти мінливим, затканим хвилями плесом Ільменя було важко; тільки надвечір лодії новгородські поклали укоті у Волхові напроти стін дітинця, а Михало з іншими слами зійшли на бере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слухав своїх слів у Великій палаті дітинця. Туди ж прийшли в темних довгих платнах і високих бобрового хутра шапках, з посохами у жилавих руках бояри, мужі ліпші й нарочиті, - вони сіли в круг на лавах попід чорними рубленими стінами - мовчазні й замислені; посеред палати стали, спираючись на мечі, воєводи й тисяцькі; молоді бояри норовили стати ближче до княжого місця; пізніше за всіх гордовито, з бубном у руці прийшов волхв Ємець, і всі розступились перед ним. А потім із-за завіси в кутку палати з'явився і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Будь здоров, княже! - прокотилось у палаті, воєводи й тисяцькі забряжчали мечами, мужі ліпші й нарочиті, що дрімали під стінами, підняли голови, Ємець провів пальцем по шкірі бубна, і сухий, скрипучий звук приєднався до шуму в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те здорові й ви, мужі новгородці! - відповів на їх вітання князь Володимир, здійнявши з голови хутряну, всипану самоцвітами шапку, а з пояса меч, сів на свій стіл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алаті стало тихо. В круглих слюдяних віконцях багряніло вечірнє проміння. Гридні ходили з світильнями, запалювали у важких шандалах товсті воскові свічі. У мерехтливому їх сяйві стало краще видно князя Володимира, його світле, срібною ниткою ткане платно, широкий зелений пояс, червоне корзно. Позад нього окреслились темні голови воєводи Добрині і ще кількох старших воєвод, що завжди стояли позад нього, за княжим стільц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тім у дверях палати залунали важкі кроки, між рядами мужів до князя прямували сли, що їздили в землю Полотську. Ось наперед вийшов воєвода Михало, бояри Зринь, Волдут, Тудор, тисяцькі Спирка й Чуд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б'ємо, княже, і всьому Новгороду, - почав Михало, низько вклоняючись Володимиру, а потім і мужам на всі боки. Те саме зробили і всі с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 здоров і ти, боярине Михале, і ви, сли! - відповів на це князь. - Ждали давно новгородчі вас із-за Волока, чого затрима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упротивний вітер рвав наші вітрила, - вирвалось у Михала, - а паче вітру затримали нас облуда, кривда та л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смів заподіяти людям нашим облуду й кривду? - спохмурні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же ліпше б ми не їхали до Полотська, княже наш, а вдарили на них всією силою, тільки того заслужив клятий Регволд, сини і вся псина його згра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тут же тисяцький Михало зрозумів, що висловлюється не тими словами, якими слід говорити княжому слу, і, зупинившись на якусь мить, повів тихо, суворо, поваж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твоїм загадом, княже, прибули ми з повним місяцем до города Полотська і сказали сторожі, що хочемо говорити з Регволдом як сли новгородськог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 бачили його? - запит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или, - заспішив Михало, - сказали, як ти велів, що не хочемо мятежа й усобиці, бережемо і будемо оберігати мир і любов у землях Русі, хочемо жити по закону й покону отців наших, як. уставили князі Олег і Ігор, княгиня Ольга і син її Святослав, та ще так, як велять наші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ут Михало замовк. У палаті була така тиша, що всі чули, як кипить віск у шандалах, важко дихають мужі на лав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го ж ти замов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казав, - одразу ж продовжив Михало, - що ти, князь новгородський Володимир, блюдя мир на Русі, пропонуєш князю Регволду сукупно з ним іти проти князя Ярополка, який убив брата свого Олега й хоче йти на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о відповів Регвол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узяв нашу грамоту, прочитав і порвав, кинув на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й бояри на лавах роздратовано загомоніли, вдарили об підлогу посох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ло вчинив Регволд! Супостат він, ворог! - закричали всі і вже схоплювались з лав, затупотіли ног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князь Володимир твердо сидів на стільці, дивився на Михала й сл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ще сказав Регволд? - так голосно, що почули всі в палаті, запитав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сказав непотрібні, дурні слова, - промовив у тиші, що після цього настала, Михало, - і мені негоже їх гово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говори! - велі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Регволд, - рішуче почав Михало, - сказав, що його дивує грамота новгородського князя з боярством, бо Новгород і Полотськ однаково древні землі, древні однаково в них князі й боярство, і якщо Новгород хоче навчати Полотськ, то Полотськ може Новгород провчити... Гординю ніс князь Регволд, хвалився родичем Рюриком, він сказав, що вільний обирати, з ким йому іти - з Новгородом чи Киє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вже він обр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няже, обрав, бо діє в'єдно з Ярополком-князем. Михало замовк, але князь, що пильно стежив за його обличчям, помітив, як кліпає воєвода оч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ти замов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виводили нас по одному з терема полотського князя, а там вчинили нам образу - стригли бор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хало показав князеві і мужам свою набагато коротшу, ніж раніше, бор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на тебе вони образу клали, - закінчив Михало. - Князь Регволд велів нам переказати, що дочка його Рогнедь не хоче роззути робочича, сина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ідий сидів на стільці князь Володимир, і тільки покладені на поручні стільця пальці рук, що стиснулися в кулаки, свідчили, як вразили його слова воєводи. Проте він нічим, крім цього, не виказав свого хвилювання; дивлячись на воєвод і бояр, Володимир ждав їхнь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н діждався. Ось один з бояр підняв посох, даючи знак, що хоче говорити, потім устав, ступив уперед, і всі побачили старого Скордяту - з перетятим шрамом чолом, слутого* (*Слутий - сліпий.) на одно о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окмо тебе, сина Святослава, онука Волги, образив Регволд, - промовив Скордята, - но такожде і боярство, всю Новгородчу землю; Михало сказав, що він діє в'єдно з Ярополком-князем... Що ж, зане так, ми підемо на Ярополка й Регвол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правда, правда! - загомоніли всі в палаті. Смутне, посічене обличчя Скордяти перекосилось, єдине око блищало хиж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е я скажу, - закінчив він, - що змусимо, аби та Рогнедь роззула нашого князя. Ми тебе викормили й випестили, княже, - звернувся він до Володимира, - то й веди нас тепер за с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демо! Веди нас, княже! За Русь! - кричали воєводи й боя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алату долинули протяжні звуки дзвону - збиралось віче. Князь Володимир устав, щоб іти на площу. Люта образа, жадоба помсти ще буяли в його грудях, але до обличчя вже прилила кров, серце билось рівно, дуж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віча Володимир говорив у своїй світлиці на верху терема з Добри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ніч. Князь стояв біля розчиненого вікна, крізь яке вливався багатоголосий крик, шум з подій, далекий смутний сп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 і все готове, воєводо мій, тепер і в дорогу, - почав Володимир. - Довго я думав про Київ, рвався туди, хотів там бути, але не так, як н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го печалишся, княже? - підійшов до нього ближче й зупинився поруч Добриня. - Ти ідеш на праве діло, захищаєш закон і покон отців своїх, маєш з собою воїнство незліченне, певен я, що приєднаються, стануть під твоє знамено й полуденні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все так, Добрине, і коли б не вірив, то й не пішов би, але скільки крові доведеться нам пролити, навіщо Ярополк почав усобицю в землях, навіщо накликав хмари н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бидва вони, стоячи біля вікна, бачили полуденне небо. Там збиралась гроза, перша, либонь, за літо, десь над самим обрієм пробігала тонка зміїста блискавиця, вона била й била в землю, плесо Ільменя, лі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итер долонею чоло, на якому виступили зерна п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шу йти! - промовив він. - Нехай Перун благословить все моє воїнст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ечалься, княже, - не сам будеш, я завжди з т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узяв руку Володимира й міцно стиснув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Добрине! - відповів йому князь. - Я тебе не кличу в цю дор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і стало якось недобре й моторошно. Що трапилось? Чому князь не думає брати його з с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люблю Київ, - поволі говорив Володимир, - за ці ж літа полюбив Новгород... І як їх не любити? Київ - отчина моя, а вспоїв мене й вскормив, як рідного прийняв Новгород. Люблю я цей город, усі п'ятини землі, людей полунощних, що мають суворі лики, але теплі сер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і люди люблять такожде й тебе, - сказав Добр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 через це й не хочу я, - ніби не чуючи його слів, вів далі Володимир, - залишити їх сиротами... Ми йдемо далеко, полунощна рать стане аж на Дніпрі, а тут кожного дня можуть посунути свіони, чорні булг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робиш, княже, - згодився Добриня, - що печешся про Новгород, полюбив і я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 подивився на Добриню Володимир, - що треба мені залишити в Новгороді посадника свого, якому ві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і зроби,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блю, Добрине, а тому залишаю в Новгороді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мій вуйку й воєво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бриня довго мовчав. Блискавиці на обрії роздратовано били землю. Важкі думки краяли серце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хотів би піти з Володимиром - похід обіцяв йому честь і славу, в полуденних землях їх ждала перем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вда, Добриня непокоївся, думаючи про Київ. Володимир, - він вірив у це, - переможе Ярополка, сяде на столі отця свого. Гора, яка нині схиляється і служить Ярополку, дуже швидко схилиться перед Володимиром, служитиме й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чи прийме Гора Добриню? Він згадав літа, коли був гриднем у дружині князя Святослава, сотенним, став, нарешті, воеводою-уєм Володимира. Що жде його, коли він приїде в Київ з Володимиром? Князь - дужий, він пішов у отця свого, скорить Гору, але хіба князі давно, а нині й поготів не схиляли голів перед всемогутньою Горою? Коли ж навіть князі мусять стерегтись Гори, то що говорити йому, Добрині, він і колись відчував неприязнь, ненависть Гори, тепер так само боявся тамтешнього боярства й воєводст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Новгороді Добрині вільніше, тут він рівня всім боярам і воєводам, стоїть над ними, бо є правою рукою Володимира, стане ще вище, коли залишиться його посадни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же уболіваю я, княже, - важко зітхнувши, промовив Добриня, - що не береш мене з собою, бо там я ані сил, ані самого життя не пошкодував би для тебе. Але знаю, бачу, що мусиш мати тверду свою руку й у Новгороді... Пам'ятай, княже, що аки воїн твій сидітиму тут, блюстиму стіл, все робитиму по твоєму сло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бриня подумав, що, може, саме в цю хвилину йому слід сказати князеві правду про себе й сестру Малушу - тому легше буде, коли знатиме, що в Новгороді сидить не посадник тільки, а брат його матері, рідний дядько, Добрині ж буде більше честі й сл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це була одна тільки мить. А що подумає і що скаже Володимир, так пізно почувши цю правду? Може, - Добриня зовсім розгубився, - князь не залишить його тоді в Новгороді, а візьме з с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краще мовчати, бути посадником у Новгороді, де в нього є терем, дворище, земля, жона, буде він віднині хазяїном і княжого двору в Ракомі. ї Добриня не сказав потрібного щир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щавай, княже! Щаслива путь! - тільки й прошепотів він сухими уст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За Новгородом, там де Волхов-ріка з'єднується з Ільмень-озером, є гора, що за тисячу літ трохи притерлась на маківці й осипалась на схилах, але однаково височить ще й до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ті ж часи на вершині гори Перинь втрамбовано було, як тік, широке требище, посеред нього на кам'яному підмурку височіла дубова постать Перуна, навкруг - богів п'ятин новгородських, а на вісім кінців від них, немов пелюстки страхітливої квітки, день і ніч палали кострища* (*Кострища - жертовні вогн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рушаючи на рать з Ярополком, князь Володимир велів воїнству зібратись на березі Ільменя, сам прибув туди й з воєводами став підійматись на г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м вище підіймались вони, тим ширший виднокруг відкривався їхнім очам, князь і воєвода бачили в затоці Ільменя сотні лодій і учанів з Новгорода і п'ятин, далі гойдались на хвилі лойви і шнеки варязьк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гори видно було і шлях, яким вої мали вирушати за Волок, - блискуче плесо озера Ільменя, густі зелені ліси на його берегах, з іншого боку темнів над Волховом Новгород, за ним стелилась безмежна, повита сивим маревом низ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требищі вже все приготували для жертви - високо в небо впинались вісім довгих вогняних язиків кострищ, жерці щосили били в бубни й бряжчали мідяними дзвониками, ревла худо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инь-гора не могла вмістити всіх воїв, і тому князь велів складати жертви скрізь на березі. Єм, водь, саамі й комі* (*Єм, водь, саамі, комі - північні племена Русі.), що їхали на рать з своїми богами й шаманами, поклали там окремі кострища, виставили перед ними богів - дерев'яні чурбаки з витесаними на них очима, жіночими грудьми й просто срамними місцями, - під удари бубнів, вискалюючи зуби, танцювали біля них, через що новгородці навіть потай смія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вершині Перинь-гори князь зупинився. Прямо перед ним вирізувалась на тлі голубого неба пошерхла від сонця і вітрів, темна від диму требищ постать Перуна з блискучими позолоченими очима, за ним і наокруг нього стояли такі ж темні, вирізані з дерева чи висічені з каменю боги п'ятин Святовит, Білбог, Триглав - подоба чоловіка й жінки з головою на плечах, головою в грудях і ще однією головою у дітородному закутку - і навіть Чорнобог, що мав вигляд великого пса, - це були ті боги, яким віки молились люди в Новгороді, в землях воді, ємі, саамі, комі, а за ними стояла північна, язичеськ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ей день і годину за князя Володимира і всіх воїв, за перемогу над Ярополком молились ще й в одному місці в самому городі - там у невеликій християнській дерев'яній церкві Іоанна на Опоках від жаркого вогню свічок двічі починалась поже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у глибокій задумі стояв перед богами, мовчали замислені воєводи позад нього, тихо було скрізь на горі і внизу над Ільмен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потім загриміли бубни й дзвоники, почувся дикий крик жерців, конаючи, хрипіли й рили землю ногами воли й коні, кров жертовних тварин пролилась на землю, над усіма вогнищами заклубились темно-сизі дими, вони огорнули требище, схилами поповзли вни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я Володимира захопила й піднесла ця треба, вийнявши з піхов меч і поклавши його на землю, він стояв перед Перуном, хмари диму то насували на нього, то розступались, іскри бились об його обличчя, і в ці хвилини червоний відсвіт кострищ заливав його чоло, примружені, прикуті до далекого плеса Ільменя очі, міцно стиснут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Русь! За богів наших! За покон і закон батьків! - чулося скрізь по горі і над озером, гриміли списи, бряжчали щити. Велика, страшна, непереможна сила стояла за Володимиром - князем новгородським, він готовий був вести її до Києва, до самих далеких україн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П'ЯТ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У Константинополі було відомо, що робиться на Русі, грецькі купці, що невпинно їздили Дніпром і перетинали Руське море, приїжджаючи з Києва, розповідали про сварку між братами-князями, пізніше і про початок січі між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Великому палаці про ці події знали ще більше - готуючись до брані з Володимиром, князь Ярополк вирядив у Константинополь своїх слів, просив імператорів Василя й Костянтина дати йому допомогу в борні з братом, за що згоджувався визнати єпархію константинопольського патріарха на Русі, натякав, що міг би поступитись деякими землями на північ від Кліматів і в Тмутаракані, - Ярополк не скупився на обіцянки, зраджував закон і покон отців своїх, продавав імператорам ромеїв руські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не імператори Василь і Костянтин вирішували справу - перший з них проводив дні і ночі з своїми ченцями, другий пиячив у шинках над Перу і розважався з гулящими дівчатами, - з послами князя Ярополка розмовляв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б у нього була сила, він радо послав би на Русь легіони, про які просив Ярополк, хеландії з грецьким вогнем, - вони не так допомогли б київському князеві, як скористались би з усобиці в Руській землі і наробили великої шкоди. Легіони ромеїв над Дніпром і в Києві - та хіба ж про це могли мріяти імператори колиш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зантія не могла послати легіонів на Русь - над нею нависла смертельна загроза, життя самої імперії було в небезпе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знав, що робить, виславши перед кончиною імператора Іоанна в Малу Азію Варда Скліра. У Константинополі цей полководець був небезпечний, він мав багатьох спільників серед членів сенату й синкліту, які готувались і, безперечно, оголосили б після смерті Іоанна імператором-регентом Василя й Костянтина Варда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діяв рішуче - прогнавши в Малу Азію Варда Скліра, він слідом за ним став висилати туди ж і його прихильників і друзів, - так у різні феми Малої Азії потрапили Дельфіни, Куркуа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боюючись мстивого проедра, деякі полководці, патрикії самі тікали з Константинополя - вони забирали з собою родини, всі скарби, оселялись у Вірменії, Грузії, де втікачів з Константинополя приймали гостин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розумів, яка сила збирається в Малій Азії, до нього доходили вісті, що вигнанці й утікачі з Константинополя гуртуються навколо доместика схол Варда Скліра. Проедр робить останній крок - увільняє іменем імператорів Варда Скліра з високої посади доместика, призначає його дукою* (* Дука - губернатор) Антіох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було вже пізно. Вард Склір мав під своєю рукою легіони, які дав йому сам проедр Василь, він спирався на кращих полководців імперії, що втекли з Константинополя, його оточувала знать Візантії, що мала незчисленні багатст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рда Скліра знали добре й у землях Кавказу, до яких давно простягала пазурі Візантія, еміри Багдадського халіфату, що мріяли про владу в Малій Азії й навіть у Європі, також підтримувал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й трапилось так, що Вард Склір оголосив себе імператором Візантії, його визнали вірмени, еміри Мартирополя, Хорбота й Аміди, що сиділи над ріками Тігром і Євфратом, волостелин Багдада й Вавілона Адудаула - всі вони підтримали Скліра, обіцяли допом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ільки Азія турбувала проедра Василя - він знав про убивство кесаря Бориса, якого сам послав у Болгарію, і ніяк про це не шкодував - одним кесарем більше чи менше, що до цього Візантії? Розмірковуючи далі, проедр приходив до висновку: може, й краще, що не стало Бориса, - коли він не зумів зібрати нині сил, то не зібрав би їх і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а турбувала доля брата Бориса Романа. Одні в Константинополі говорили, що він попав у полон до комітопула Самуїла Шишмана і що той нібито назвав його царем Болгарії, інші стверджували, що Самуїл призначив Романа начальником всього свого війс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ж робилось справді в Західній Болгарії - ніхто не знав, комітопули сиділи в горах, між ними й Візантією височіли Родопи, - загадковий світ, страшні люди західні болг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м, за Родопами, вже збирається й насуває на Візантію гроза, на перевалах, у клісурах, а там і в долині на південь від Родопів стало з'являтися все більше й більше болгарських загонів, вони чинили велику шкоду акритам, комітопули переходили в наступ, імперії загрожувала смертельна небезпе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му проедр Василь дуже радо й гостинно приймав мужів нарочитих з Києва, їх, як це завжди робилось у Великому палаці, водили до святої Софії й Влахерну, показували у Магнаврі різні дива - золотих левів рикаючих, птахів співаючих, для них влаштовувались пи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ого тільки - відповіді на прохання князя Ярополка - мужі нарочиті не мали, імператори веліли їм ждати й жд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У лісах над Західною Двіною, до якої з правої руки линуть тиховоді Полоть і Оболь, а з лівої - Улла й Ушач, стояв на горі древній город Полотсь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олодна, вогка тут земля - кругом драговини й болота, за коротким літом наступає довга осінь, зима, гнила весна, але сміливій людині ця земля сторицею віддає за труд - навкруг несходимі ліси, а в них табуни звіра, в ріках і озерах повно риби, у пісках руками можна брати дорогий горючий камінь, Західна Двіна допливає до самого Варязького моря, а там відкритий шлях до всього сві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же з давніх віків тут, на просторах Двіни, сиділи племена латгалів, земгалів і куршів* (* Латгали, земгали,</w:t>
        <w:tab/>
        <w:t>курші - древні племена, що жили над Балтійським морем), що мали свої покони й богів, сюди ж приходили і руські племена, що братались з місцевими людьми, осідали тут, випалювали ліси й орали землю, били дикого звіра в лісах, ловили рибу в рі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цих давніх тубільців налітали орди із-за Двіни. Як і до всіх племен на схід від Лаби, сюди простягали свої пазурі королі, а пізніше імператори німецькі, багато крові пролили вони, а особливо Генріх І Птицелов і син його імператор Оттон І, вони посилали в різні городи і в Полотськ також свої загони, мріяли загарбати Полотську землю, вийти на верхів'я Дніпра й одрізати верхні землі Русі від полян і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люди Полотської землі ставили над ріками, щоб боротися з ворогами, городи з високими дерев'яними стінами, копали навкруг них рови, насипали вали - так виросли Менськ, Усвят, Лукомль, Друцьк, а на стрижні Полоті й Двіни город Полотсь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вили Полотськом і всією цією землею свої князі, родичались вони з древлянами, полянами, кривичами. Коли ж до Новгорода перся і сидів на Ладозі ярл Рюрик, інші його побратими - Тур і Регволд - рушили на південь, Регволд звабою взяв город Полотськ, Тур дійшов аж до Прип'яті, захопивши на якийсь час древній руський город, що пізніше став прозиватись Туро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же, звичайно, не Полотській землі служив князь Регволд, лодії з його дружинами увесь час їздили по Двіні до моря і далі в Свеаріке, на поклін до конунгів, інші його дружини доходили до Шеціна й Шлезвіга - там їх гостинно зустрічав імператор Оттон, Перуном і Руссю присягався Регволд, але служив багатьом і різним бог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у городі над Полоттю, за високими стінами, оточений своєю дружиною, і сидів князь Регволд. Мав він двох синів - Роальда і Свена - та ще дочку - сірооку красуню, гнучку й ставну Рогне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була мрією багатьох вікінгів і скальдів* (* Скальди - мандрівні співці), просити її руки приїжджали рицарі з Свіонії, Датської землі і навіть з англів, але Рогнедь, якій тоді було тільки вісімнадцять літ, говорила батькові, що їй не подобається жоден з них, - хто знає, може, вона виглядала сватів від німецького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терпеливився, ждав і князь Регволд разом із своїми синами. Йому - жадібному, ненажерливому - було тісно в городі Полотську, мріяв він про землі з багатьма городами, влади хотів, багатст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му й послав одразу ж, тільки на Київському столі сів Ярополк, своїх слів до нього, тому Регволд прихильно зустрів звістку про те, що Ярополк убив брата Олега, коли ж київський князь запропонував полотському волос-телинові сукупно з ним іти на Новгород супроти князя Володимира, Регволд відповів згодою і заходився збирати воїв з своєї землі. Через те він так зустрів і послів новгородських, - вони пропонували від імені Володимира мир, Регволд уже давно підніс над Полотською землею чорне знамено вій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Швидко посувались уперед ріками та озерами вої князя Володимира. На чолі пливли лодії Новгородської землі, слідом за ними важкі лойви й шнеки варягів, позаду, де не глянь, - учани, буси, однодеревки земель заволотських і полунощ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озері Ільмені, широкому, як море, де не видно було й берегів, північний вітер швидко гнав лодії з хвилі на хвилю, у гирло Ловаті вони увійшли ключами й так довго пливли між зелених берегів і високих лісів; лодії чола вже наближались до Пархіна, а в гирло все входили однодеревки, що охороняли воїнство зза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слав князь Володимир багато своїх воїв ще й пішо та комонно понад Ловаттю, вони посувались обома берегами велика, незборна сила невблаганно йшла з півночі на південь; стережучись підступного ворога, вої дивились уперед, у затягнуту весняними туманами далину, на боки, обминали зрадливі ліси, оглядались назад, де за озером Ільменем сховався Нов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е було нібито спокійно в лодіях, вої на веслах не розгинались день і ніч, схід сонця зустрічали на широкому плесі, сонце ховалось за ліси, але однаково в нічній тиші гриміли весла в кочетах, солов'ї співали у верболозах та кущах, а люди слухали й мовчали. Вони чули битву, смерть ходила там, де над обрієм висіли великі, ясні з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итва ця була все ближче й ближче. Вої, які на конях мчали поперед воїнства, часом повертались, ждали князя, розповідали, що робиться на берегах і в 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 спить князь? - чув Володимир голос тисяцького Чуд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чую, тисяцький, з чим приїх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ві лодії сходяться на плесі. Князь і тисяцький сидять рука в руку, вої опускають у воду весла і не гребуть, щоб не заважати розмові, лодії пливуть за течією, на бистрині тремтять їхні чорні відбитки, навколо дзюркотить вода, відблиски зірок грають за керм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Є вісті, княже! - тихо говорить Чудин. - Он у березі горить вогник - туди дійшли наші вої, що йдуть крізь ліси і в полі. Вони кажуть, княже, що всюди на погостах і у весях тільки й чутки, що про похід Ярополка на Новгор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о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Люди тікають у ліси, ховаються в болотах, аби тільки не йти з Ярополком, не хотять його. А тепер, коли почули, що ти, княже, ідеш на Ярополка в Київ, виходять з лісів, шукають нас, стоять тут усюди на обох берегах. - Чудин широко розводить руки, ніби обнімає все навкру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рополк 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про це запитував, княже. Кажуть люди, що тут, на північних ріках, його воїв ще не бувало, збираються вони за Волоком, стоять їхні лодії далеко за Смоленськом. Люди просяться до нас, дехто має й списи - чи брати їх з с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емо брати, тисяцький! Нехай іде на нього вся земля, вся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лодії допливли до гирла Ловаті, звідки їх через озера та дрібні ріки волоком потягли до Дніпра, однієї темної ночі вої побачили на заході багряну заграву, що пізніше стала ясн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 не місяць сходив над лісами - не на заході його отчина, - то десь за лісами, де стоїть город Полотськ, щось горіло, і ця велетенська пожежа не вгасала всю ніч, навіть перед сходом сонця на західній частині неба видно було багряну широку пасму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ю ніч князя Володимира на лодіях уже не було. З тисячею своїх воїв мчав він на конях, які вже давно стояли напоготові на ближчих погостах, на захід, де буяла пожежа: там горіли ліси, і то був знак, що їм треба поспішати на поміч чолу свого війс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л Фулнер, дізнавшись вранці про цю подію, був дуже невдоволений і, поблискуючи одним своїм оком, довго дивився в далечінь, куди пішов з дружиною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итрий новгородський князь, - думав він, - боїться мати мене спільником у боротьбі з Регволдом. Що ж, нехай б'ється сам, я ждатиму кінця бит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олодимир настиг до Полотська, коли його вої вже захопили посади над Полоттю й Двіною, підступили до город а й почали там січ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ружина Регволда, відступивши з посадів, зачинила ворота, підняла мости, швидко стала на городницях, жони й смерди вже готували там гарячу смолу й каміння, скрізь лежали оберемки стрі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чалася люта січа. Новгородці з великим трудом пробились і розметали околля, проминули вал і рови, стали під самими стінами, дерлись на них, почали бити воро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гори лилась смола, падало каміння, стоячи за заборолами, дружина Регволда метала тисячі стріл, земля навкруг червоніла від крові, за стінами чувся крик, іржали коні - відбивши перший наскок, полочани готувались, либонь, опустити міст, відкрили ворота, щоб скопом виїхати звідти і в полі розметати новгородц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тоді на шляху, що вів з Полотська на схід - за ріки Оболь і Полоть, - встала хмара куряви, там земля загула від кінських копит, почувся кри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олочан, звичайно, і гадка зникла потикатись за ворота; перекликаючись між собою, вони чимшвидше готували на стінах смолу й стріли, багато з них кинулись до воріт, закидали їх зсередини колодами, присипали земл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очани дивились не туди куди треба, бо в той час, коли вершники летіли зі сходу, невідомо як, але зовсім з іншого боку - від заходу, з берегів Двіни, - непомітно підступили до стіни і видерлись на городниці кількасот воїв-ізборців, вони, тримаючи в руках щити й мечі, пішли з городниці на городницю, рубаючи й скидаючи з них дружину Регволда, а тим часом вершники вже були під стінами, розбили, повалили воро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разом з першими воями пролетів у ворота. Він побачив страхітливе видовище - на землі серед двору лежав мертвий Регволд, ізборці взяли на списи двох його синів, скрізь волали покалічені вої, іржали коні, чувся брязкіт щитів і мечів, двері ломились у теремах, розлючені вої вибивали вік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ді! - крикнув князь Володимир. - Припинимо січу! Глумитись над мертвими не годи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сонце стало зовсім низько над Двіною, від берега за Полотськом одірвалася, зробила широке півколо на плесі й попливла на захід до пониззя велика лодія. На ній не видно було ні керманича, ні гребців, ні весел у кочетах, тільки чорне широке знамено маяло на високій щог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серед лодії на дошках лежали мертві - князь Регволд і два його сини Роальд і Свен, опоряджені в далеку дорогу: волосся було зачесане, руки вимиті, на пальцях підрізані нігті, груди присипані земл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елів древній покон свіонів і так зробила дочка Регволда Рогнедь - князь Володимир дозволив їй поховати батька й братів, як велить покон, а дворянам - допомогти ї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лодія рушила, Рогнедь з розпущеним волоссям, з сльозами на щоках довго стояла на березі, над головою її з шумом літали ластівки, але вона нічого не чула, дивилась і дивилась, як лодія пливе плесом, зникає вдал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она й плистиме, бо, якщо десь і пристане до берега, її відштовхнуть полочани - у них свій покон, нехай лодія з мертвими князями пливе до Варязького моря. А коли й там хвиля не прийме її, то й ще далі - до далеких скелястих берегів Свеарі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дходив вечір. Лодії вже не було видно. Рогнедь довго стояла на березі, а тоді піднялась крутою стежкою на гору і зникла у воротях 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елика стравниця князя Регволда мала головні двері з півдня, від Полоті, - для хазяїна і дружини його, ще одні, з півночі, - для дворян. Посередині стравниці стояв великий стіл, на широких дубових лавах округ нього можна було не тільки сісти, а й покласти меч і щит. Тут після бою під стінами города й у дітинці князь Володимир зібрав старшу свою дружину, щоб перепочити, випити й поїсти, радитись про похід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дворі вже стемніло. Дворяни запалили на столах залиті ведмежим салом світильні, гноти яких нестерпно чаділи, поставили горнці й дерев'яні миски з м'ясом, рибою, різним зіллям, корчаги з медом і о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звичайна вечеря воїв після ратного труда, пожива для стомленого тіла, услада покаліченому в жорстокій сі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ей же час в городі й на погостах, як велів суворий закон війни, вої добрались до медуш, викочували бочки з медом і олом, складали жертви й правили тризну по тих, що загинули під Полотсь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гні палали й далеко за Полотськом, на берегах Двіни, над Дриссою й на Поозер'ї - то полочани одержали вість, що не стало князя Регволда, клали вогнища, гнали серед нічної пітьми коней, щоб приєднатись до воїв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Володимиру! - гриміло в стравниці, де так недавно сидів і пирував князь Регвол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Володимиру! - лунало скрізь у городі й по дол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сам Володимир не пив, говорив з полотським тисяцьким Свидом, що у вирішальну годину велів воям у дітинці обернути мечі проти Регволда, радився з новгородським воєводою Путятою, якого хотів залишити посадником своїм у Полотсь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лишаю тобі невелику дружину, а ти заутра скликай людей, говори, що мир і тиша повинні стояти в Полотській землі, блюди їхні закони й покони, дивись на захід, звідки невпинно загрожує ворог, дивись і на схід, посилай нам підм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 бути з дочкою Регволда? - запитав Путя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лочани поважають Рогнедь, - вставив слово тисяцький Свид. - Дівчина справедлива, смілива, на ловах іде поряд з мужами, з убогими щедра, не рівня своєму батьк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дається, ми її також не скривдили? - звернувся Володимир до Путя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няже. Рогнедь поховала за твоїм дозволом свого батька й братів по локону, поклала їх у лодію, що попливла до м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ртвим - прощення й тлін, живим - життя, - промовив князь Володимир. - Але що це? - занепокоївся він, подивившись на затягнуті прозорою шкірою віконця в стравниці, що почервоніли, ніби налилися кров'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алі все сталось надзвичайно швидко. Стравницю почав наповнювати їдкий дух смоли, воєводи кинулись до дверей, але ті були підперті знадвору, шкіряні віконця почали горіти й лопатись. Крізь віконця долетів шум багатьох людей, брязкіт мечів, крики. По всьому було видно, що хтось підпалив стравни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раптом двері розчинились, їх відбили зовні. Воєводи й князь притьмом вибігли в двір, де побачили багатьох воїв, які гасили вогонь, а разом бились з невідомими людь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рада! - кричали вої. - Вас хотіли спалити живцем, княже! Вони полили стіни смолою, замкнули всі двері. Ми піймали їх, одних порубали, інших схопили, все це - свіони, слуги Регволда, а вела їх змія - дочка князя. Ось їх і женуть, всі ми відоки того, що сталось. Дозволь скарати їх і у бійницю разом з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в біля стравниці ставало все більше й більше - одні розповідали іншим про підпал, звідусіль линули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рати головників!* (* Головний - убивця) Смерть убійниці! Смерть! Привели й паліїв. У світлі смолоскипів князь Володимир побачив кількох закривавлених воїв-евенів, яких штовхали в спини, жінку в темному одязі, у якої були зв'язані за спиною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мерть їм, смерть! - волали вої, і вже гострі мечі заблищали над головами паліїв і дочки полотськог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 цей час пролунав дужий, рішучий голос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що поспішаєте, дружино моя? Аще ворог учинив звабу, будемо судити його по закону й покону нашому... Усіх паліїв велю посадити в поруб. З княжною говоритиму окремо... Заведіть і стережіть її в теремі. Завтра буде су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олодимир добре бачив Рогнедь. Вона стояла посеред світлиці - висока, струнка, темне платне облягало тонкий стан і високі груди, обруч на голові туго стягував волосся, що нагадувало нитки золота і нібито аж світилося; Рогнедь, як жінка півночі, мала голубі очі кольору морської води, дрібні її зуби були сліпучо-білі, вся вона була дужа, міцна, засмагла, але водночас напрочуд чарівна, красива, і Володимир на якусь хвилину навіть замилувався нею - зухвалою, смілив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елів привести мене сюди, - промовила Рогнедь. - Говори, я слух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велів привести тебе сюди, - відповів їй Володимир, - бо не хотів, щоб мої вої вбили тебе. - Він хвилинку помовчав і додав: - Не думай, проте, що вої мої убійники й розбишаки, - вони хотіли й мусили тебе вбити, бо ти підняла руку на їхнього князя... Древній наш закон каже: око за око, зуб за зуб.</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іщо ж ти тоді, - зухвало крикнула вона, - вирвав мене з їхніх рук? Закони і у вас, і у нас однакові. Око за око, зуб за зуб - так я хотіла помститись ворогам, які вбили мого батька, якщо ж боги не допомогли мені, краще б я померла під вашими мечами... Гаразд, княже, не будемо багато говорити - убий ти мене с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осміхну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вислухав тебе, але не розумію, чому мушу вби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пився кров'ю і прийшов по дань, - почала вона. - Ти - син рабині і сам трел* (* Трел - раб (швед.) - уже раніше посилав своїх слів і вимагав, аби батько мій скорився тобі, я ж стала твоєю жоною. Чуєш, батько мій узяв меч проти тебе, а я не захотіла роззути й не роззую сина робочича. Далі ти знаєш усе - це Один велів мені помститись, бо ти вбив мого батька й братів, але я не зуміла цього зробити... Що ж, так судила доля, ти маєш право і повинен мене вбити - око за око й зуб за зуб.</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 що Рогнедь говорила Володимиру, було образою для нього, вона вважала себе високою особою, князівною, а його називала рабом, трелом, проте сам він не хотів ображати її, дівчину, й стримав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ухвала й горда, Рогнедь, - сказав їй Володимир і презирливо додав: - Тільки в тебе надто кволі руки для того, щоб знищувати руських князів і їхніх во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аж зблідла й стиснула, заскреготіла зуб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ли ти поставиш мене під дубом смерті, я сама накину собі петлю на ши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бачу, ти сміли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отська княжна мовчала. Князь Володимир ступив крок уперед і зупинився близько від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Рогнедь, - по дуже довгій хвилині сказав він. - У нас, руських людей, є давній покон: коли ми одоліваємо ворога, то укладаємо з ним мир і вже бережемо його. Там, у Новгороді, посилаючи слів до твого батька, я говорив, що хочу мати з ним мир і любов, а тебе на знак цього волію назвати своєю жоною... Коли ж мої сли повернулись і сказали, що князь Регволд порвав і ногами затоптав мою грамоту, я дав слово Новгороду і поклявся перед богами, що Полотськ буде нашим, а ти - моєю жоною... А далі що сталось, Рогнедь, - твій батько і брати вбиті, - що мені - ворогувати з мертвими? Полотська земля скорилась - віднині тут буде мир. Тільки от ти не скорилась - хотіла мене вбити, помста живе в твоєму сер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розумію, для чого ти це говориш і чого жадаєш від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уєш, Рогнедь, - голосно промовив він, - вже хто-хто, а я міг вимагати з тебе дань, та зараз не хочу цього, бо не був би князем, аще мстився б жоні, удовиці, сироті, та й тобі, полотська княжно... Зроблю з тобою княжий і справедливий руський суд. Ти діяла, як велів твій закон, - не винувачу тебе, але більше, чуєш, більше нічого ти вже зробити не можеш. Через це я тебе й не караю... Будь, Рогнедь, такою, як велить розум, серце, тільки не роби зла, бо загинеш. Слово ж моє таке. Якщо ти хочеш бути в городі або десь у землі Полотській - живи тут, слово князя - закон для його людей. Якщо хочеш повернутись у землю твоїх батьків - дам тобі грамоту, воїв, які проведуть тебе скрізь, хоч і за Варязьке море... Ти - дочка князя Регволда - вільна робити, що хочеш... Іди, Рогне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не йшла, стояла на місці, от з її уст зірв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жи мені одно, княже! Чому ти так робиш, чому волієш так судити? Закон? Який закон? Я не розумію того, що ти роб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пильно подивився на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тільки й допреже закон, - відповів він, - але, либонь, є щось і інше, що велить мені саме так з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чевидь, ти, - суворо сказала вона, - вбивши мого батька й братів, тепер хочеш поглузувати й з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лузувати? О ні! - одразу ж суворо відповів він. - Ти повинна знати і знаєш - не моя десниця вбила батька й братів твоїх, а руські люди. Знову ж, не моя десниця, а вони хотіли вбити й тебе, я ж не дав мечу впасти на твою голо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ти... - почала вона й не кінчила. - Скажи мені правду, руський княже. Ти пожалів мене як бранку, але не хочеш, щоб я була в Полотську, гониш за Варязьке море, бо я немила то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арно, - промовив він, - говориш це, Рогнедь, бо ще в Новгороді я нарік тебе жоною. Не я, а ти - зухвала, горда - вважала, що в тобі тече кров князівни, а я тільки раб, це ти одштовхнула мою руку, сказала, що не будеш жоною сина рабині, бо не любила й не любиш мене... Як же ти смієш запитувати тепер, мила мені чи 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мовчала, і це вже була не та зухвала, горда полочанка, яка недавно злим словом ганьбила князя. Рогнедь опустила очі долу, впали й руки її - в'ялі, безси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жду, Рогнедь, говори. Якщо хочеш піти в землю своїх батьків, відчиню двері, дам грамоту, людей; хочеш бути в Полотську - лишайся... А тепер іди! Я дуже стомився, завтра ж у похід... Іди, Рогнедь! Проща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піднімаючи очей, вона повернулась, рушила до дверей, вийш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 знає, чи довго спочивав князь Володимир?! Може, як воїн, що спить і все чує, склепив очі на одну хвилину і враз прокинувся, може, і це ймовірніше, спочивав більше, до пізньої години ночі, - але раптом він схопився, сів на ложі, одразу ж взув чобо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вікном стигла ніч, темно було в палаті, крізь розчинені двері струмувало жовтаве світло з переходів, на порозі ж невиразно окреслювались чиїсь тіні, звідти линули притишені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ам? - запитав князь, і рука його несамохіть потяглася до лави, де лежав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я, - почув він голос Рогнеді. - Хочу з тобою зараз говорити. Твої ж вої не пуск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зрозумів, що княжна прийшла до нього у якійсь важливій справі, хоче сказати те, чого відкладати не можна... Тільки одного не міг збагнути Володимир: що змусило її прийти так пізно, наглої 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ридні, - велів він, - я говоритиму з княжною... Запаліть світ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внесли й поставили на столі свічку, швидко вийш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і Рогнедь залишилися в палаті тільки удвох. Бліда, вже без обруча на голові, з розпущеним волоссям, що сягало аж до колін, у тому ж темному платні, тільки з зеленкуватим каменем на грудях, вона стояла з опущеними руками біля пор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нунг Вольдемар, - нечутно ступивши крок уперед, почала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конунг, а князь, - одразу ж перебив він її, - і не Вольдемар, а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бачай,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лухаю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нову мовчання й невисловлене ваг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цю ніч, - продовжила вона, - мені було дуже важко... Я ні крихти не спала... попросила воїв... прийшла до твоєї палати... довго умовляла збудити тебе... Вони навіть, - Рогнедь ображено посміхнулась, - шукали, чи немає в мене зброї... Я прийшла... я мусила йти... так треба... так судили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на мить замовкла, дивлячись на вогонь свічі, що гаряче, як жертва, горів на столі, і Володимир помітив, як з її очей скотилось кілька сльоз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йшла сюди, щоб роззути тебе, княже, - закінчила Рогнедь, і густі рум'янці виступили на її що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щиро здивувався, пригадавши розмову з Рогнеддю в цій же палаті кілька годин тому, суворо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ідмовилась мене роззути, коли я того бажав. Нині вночі ти намірялась навіть мене вбити, говорила, що ненавидиш. Я простив тебе, дав життя, дозволив їхати, куди бажаєш... Чому ж ти тепер прийш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Володимире, - щиро промовила вона. - Ти - сміливий, хоробрий витязь, умієш ненавидіти й прощати, а тому я прийшла й мушу роззути тебе, княже! Рогнедь замовкла, рум'янці на її щоках потухли. Почуття перемоги! О, в цю пізню годину ночі князь Володимир відчув його і, либонь, дужче, ніж напередодні в битві, - дівчина, дочка князя Регволда, що недавно образила й відмовилась від нього, прийшла сюди, віддає найдорожче - своє тіло, д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був і лишаюсь нині сином рабині, - не стримався й зухвало сказ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едь на мить затялась, але опанувала себе й відпові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же шкодую, що колись назвала тебе робочичем, проклинаю годину, коли так сказала. Зробила б тоді інакше, - заломила вона руки, - може, не було б цього страхіття, живі були б мій батько й брати... Княже Володимире, мені дуже шкода, що минулого не повернеш. Нині я побачила, що син рабині здатний зробити більше і може бути справедливішим, аніж князь... і я полюбила тебе. Ти віриш мені? Скажи прав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не ждав таких слів Рогнеді, важко було йому й відповідати на її одверте пит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уже смілива й до серця мені, Рогнедь! - вимовив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би борючись з хвилею, яка налітала на неї, Рогнедь простягла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ти більше нічого не скажеш? - крізь стиснуті зуби вирвалось у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зрозумів її. О, ці жінки, либонь, усі такі, тільки що - присягайся їм у любові. А чи знає вона - це зухвале дівчисько, - скільки сил вже коштує й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ще з Новгорода посилав своїх слів, - відповів Володимир, - пропонував тобі бути моєю жо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глузуєш з мене, княже, - суворо промовила Рогнедь. - Тоді я відмовила твоїм слам, а тільки-но, ти вже чув, прокляла годину, коли так зробила... Те, що було, минуло, те, що робиться зараз, ой, яке все це страшне, княже. Проте я говорю, жду твого слова, бо хочу, щоб нам з тобою було доб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м і буде добре! Ти - справедлива, смілива, хороша! Я, чуєш, Рогнедь, також буду справедливим, хорошим, добрим з т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ішов уперед, усе ближче й ближче до неї, обхопив її стан рук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роша моя... Чудова!!! - зривались у нь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я роблю! Боги! - промовила вона, рвучко підняла руки й обняла його за шию. Він поцілував її раз, і другий, і третій, вона відповідала несміливим, якимсь шукаючим поцілун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либонь, остання краплина, що наповнила серце Рогнеді. Володимир сів на ложе, вона стала перед ним на коліна, - так велів древній покон, - і роззула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тоді Володимир схилився до Рогнеді, взяв її дужими руками, посадив на ложе, довгим поцілунком подякував за муки й стражд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гнедь - добре ім'я, - владно сказав він, - але я волів би називати тебе руським ім'ям - Рогнідою. Чи дозволиш, Рогні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любов - перша в житті, неповторна, принадна! Ти як квітка, що розпустилася вночі і, свіжа, запашна, яскрава, здригається від важких крапель роси, повна живодайних соків, тремтить у млосному сподіванні й напрузі, віддав нектар, усю таємничу силу чудовому метелику, трудівниці-бджолі й цілує теплу щоку, яка схилилась над 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неї було міцне, але ніжне й гнучке тіло, поцілунки її нагадували тепло сонця, пестощі й ласка подібні до морської хвилі; а хіба молодий, мужній Володимир не був схожий на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на світанні лодія їхньої любові зупинила свій плин у щасливому, безтурботному морі. У примарному світлі нового дня Володимир подивився на неї стомленим, щасливим поглядом. Вона повірила - новгородський князь може бути суворим, але ще більше, мабуть, ласкавим, пристрасним, ніж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ти й поїдеш, княже Володимире? - тихо й дуже смутно промовила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клавши руку на плече, він довго дивився на її обличчя, бачив голубі очі, надзвичайно довгі й нібито аж важкі вії, бліде чоло, темні пасмуги під оч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Рогнідо, зараз я поїду. Кличуть земля і люди. Попереду тяжка бр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наю це - попереду в тебе брань, Київ, слава... Там ти забудеш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е забуду. Слово руського князя - тверде й несхитне. Ще не бачивши, я нарік тебе жоною, вночі я був твоїм мужем, так і бу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цілував її уста, що були вже холодні, теплою щокою доторкнувся її чо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замислилась і сказала твердо, рішу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няже, після всього, що сталось, і за одну тільки ніч ти не міг мене полюбити. Я ждала, всю ніч ждала твого слова, але ти його не сказав. Що ж, уже з Києва напиши мені в грамоті, що велить серце, пошли гінця, щоб усе знала... Я ж не забуду цієї ночі. Вибачай ще раз за те, що називала тебе раніше робочичем; ти справжній князь Русі. А тепер усе, княже. Їдь щасливо! Я молитимусь за тебе так само, як молилась за свого батька й брат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гнідо! - промовив він. - Я тобі сказав усе, що дум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що ж ти, - закінчила вона смутно, - не полюбиш чи поїдеш і забудеш мене, я залишусь сама й не проклинатиму тебе... Чуєш, мій єдиний і коханий! Так, виходить, судили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поцілувала його. О, який щирий, пристрасний був останній поцілунок Рогні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ийшов з палати, проминув кілька переходів, де стояли озброєні вої, і потрапив до стравниці. Там уже приготували сніданок, в зборі була старша дружина. Проте ніхто не сідав до столу, всі привітали князя і тільки тоді, коли він сів, брязкаючи мечами, розташувались на лав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будемо затримуватись, дружино! - сказав Володимир. - Дорога нам дале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їли досхочу, добре й випили. Сам Володимир не хотів їсти, взяв кілька шматочків в'яленої конини, запив її мед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ийшов час залишати Полотськ. Князь і воєводи вийшли у двір, щоб сісти на коней, прямувати до річки, а там лодіями й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Їм не так швидко пощастило виїхати. У дворі біля терема, де стояли розбиті вози, валялись посічені шоломи, поламані списи, сокири, стовпилось багато бородатих, одягнутих у довгі темні платна й високі ремінні чоботи людей. Тільки-но князь з'явився на ґанку, вони стали низько йому вклонятись, загомоні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слухай нас, княже Володимире! Не покидай без св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лухаю! - зупинився на сходах Володимир і дав знак, щоб хтось із старших полочан підійшов ближче д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перед ступив сивобородий чоловік, на обличчі якого темнів широкий шр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Володимире! - почав він. - Ми зібрались тут - полотські воєводи й бояри, - а множество люду стоїть за стінами града, щоб сказати тобі, як багато натерпілись від свіонських конунгів, як багато зла побачили від князя Регволда... Праве діло ти зробив, покаравши його. Але докінчи справу, княже. Одвіку ми були з Руссю, мали своїх руських князів, дружбу з Київ-городом. Просимо тебе, княже, прийми нас до себе, волимо бути з Руссю, багато наших людей бажають іти з тобою. А нас не залишай сиротами, дай свого князя! - Закінчивши цю мову, сивобородий чоловік ще раз низько вклонився князеві, слідом за ним схилили голови й бояри та воєводи, що стояли в дв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е волимо, - загомоніли вже в дружині самого князя. - Зроби суд над головниками, що хотіли вчора вбити тебе й нас, княже, вели десницею своєю їх покар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Буде так, як просите, - відповів князь Володимир. - Русь прийме до себе Полотськ й усю землю. Коли пізніше побуваємо у вас, будемо говорити про князя. Зараз залишаю у вас посадника свого, воєводу новгородського Путяту, що діятиме по слову моєму і з вами разом стоятиме з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княже Володимире! - залунали навкруг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головників покарай... Зроби суд, княже! - не вгамовувалась друж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няв шолом з своєї голови, подивився на людей, що заповнювали двір, на долину за городом, голубе небо, сон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гато смерті наокруг, - промовив він, - і нє хочу її примножувати... Нехай буде не смерть, а життя - велю всіх головників випустити, нехай ідуть і кажуть, чи справедливі руські люди. Дочку ж князя Регволда Рогніду, що робила так, як підказував їй закон: хотіла помститись за батька й братів, але не змогла цього зробити, а нині вночі мене роззула, - милую, залишаю в теремі як жону свою й княгин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високій стіні Полотська, край заборола, спершись на поручні, стояла й дивилась на осяяну вранішнім рожевим промінням долину перед собою жінка в темному платні - це була Рогні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бачила, як із воріт города виїжджала численна дружина, а за нею рушили полочани, їй було видно, як на березі вої сіли в лодії й попливли до ріжка, де вода Полоті зливалась з Двіною, а полочани стояли й привітно махали їм рук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між усіма цими людьми Рогніда бачила тільки князя Володимира, що виділявся нібито з-поміж інших одягом своїм, зброєю, був - так здавалося Рогніді - вищий, ніж інші, кращий, ставніший. Ось він виїхав на чолі своєї дружини за ворота, обернувся й довго дивився на стіни Полотська, ось рушив далі по долині, зупинив коня на високій кручі й ще раз подивився на город, а от ступив, сів у лод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либокі й складні почуття хвилювали душу Рогніди в ці хвилини. Вона пригадувала недавнє минуле, коли в палаті отця свого осуджувала новгородського князя-трела, бій під стінами города й у дітинці, коли загинули батько її й брати, трупи їх під чорним знаменом у лодії на Дві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решті ще одна, минула, ніч, коли Рогніда намагалась помститись князеві-трелу, що вбив її батька й братів, а потім сама прийшла до нього в палату, роззула, відповіла поцілунком на поцілунок, була з ним всю ніч в одно т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я його полюбила, полюбила довіку, - зривалось з її уст. - Як же, як я могла це зробити? Мій коханий - вбивця отця мого й братів. Він поїхав і ніколи вже не повернеться. А що жде мене тут, у Полотську, крім сорому? Яку кару мушу прийняти?! Ні, смерть, тільки смерть. Боги, боги, допоможіть же мені, прийміть стомлену дуіїі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сока й крута стіна Полотська, гостре околля чорніє внизу, на дні і схилах наокруг рову. Кинутись туди - і кінець, обірвуться важкі думи, припиняться невимовні муки, вона піде до отців своїх, буде з ними. Один кр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отська княжна не зробила цього кроку, темна постать її хитнулась над безоднею, проте одразу ж завмерла, вона вп'ялась пальцями в забороло, стояла, диви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бачила, як лодії руські зупинились біля півострова, де води Полоті зливаються з могутньою течією Двіни, бачила, як там, на високій кручі, вої зібралися під голубим знаменом, що маяло, як вітрило, під вранішнім вітром, ще раз побачила на коні Володимира, і їй здалося, ні, вона була певна, що це так і було, - він махнув їй рукою на прощ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цей невеликий, невловимий рух, якого, може, й не було? але який помітила Рогніда, викликав ще одну, і, мабуть, останню, бурю в її душі, змусив зупинитись, відступити від краю заборо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лати Валгалла!* (* Палати Валгалла - рай (швед.) О, прийде час, і вона полине туди на пир Одина, приєднається до валькірій* (* Валькірії - райські діви), піднесе ріг з медом отцю й братам, що загибли як гер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де пізніше, набагато пізніше. Навіщо Рогніді зараз думати про смерть і небо, коли тут, на землі, так принадно пахне весняне повітря, тіло ще тремтить від пестощів, ласки, поцілунків, у вухах дзвенить голос: "Прощай, Рогнідо! Я покличу тебе з Київ-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рел! - ще раз і вже востаннє промовила Рогніда. - Ні, князь новгородський, що взяв неприступний Полотськ, скоро буде великим князем Русі, - не трел... Рогніда також буде не ті* (* Ті - рабиня), а жона князя Володимира, велика княгиня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діяла й мислила так, як батьки її й усі далекі предки, що над усе в світі ставили силу, силою добували владу, але скорялись і вірно служили, коли зустрічали когось дужчого від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ще подумала Рогніда про те, що минула ніч не пройде безслідно, що насіння любові, посіяне в цю ніч, дасть свій плід і народить вона с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иїжджаючи з Полотська, звичайно, бачив Рогніду. Темна постать її виразно окреслювалась край стіни дітинця, коли він спроквола спускався з дружиною до Полоті; розгледіти Рогніду можна було й з події, що під дужими ударами гребців перетинала зеленкуваті води річки, з півострова, де Полоть зливалась з Двіною. Увесь цей час Володимир бачив самотню Рогніду на стіні гор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краяли його серце скорбота й жаль за полотською княжною, з якою так несподівано звела доля й тепер надовго розлучала, чи хотів би повернутись назад і бути з нею, зустріти ще одну й ще одну ніч у цьому глухому лісовому городі, пливти й пливти в чарах кох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Скорбота й жаль не турбували в цю вранішню весняну годину молодого новгородського князя, радість, гордість і щастя наповнювали його душу. Оточений дружиною, їхав він на баскому коні до річки, переплив Полоть, вийшов на берег, щоб оглянути перед далекою дорогою комонників, які тут зібрались, зробити у порядок лоді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ки стояли, ждали його слова. Гребці на лодіях уже приготувались до далекого походу, підняли весла. Високо над ними висіло до самих своїх глибин прозоре голубе небо, в ньому котилось, як вогняне коло, тепле принадне сонце, близько линули й дзвеніли, перлами розсипаючись у крутих берегах, весняні води Полоті й Двіни, на луках зеленіли трави, між ними жовтими й голубими озерцями світились квіти, десь ударила зозуля, в неозорій височині дзвенів жайворонок, - як міг не радіти і не милуватись світом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се це хвилювало, підносило, втішало його серце, новий день був зовсім не такий, як попередній, тільки вчора тут земля гула під копитами коней, лилась кров, вмирали люди, доля Полотська вирішувала успіх усієї його справи, важкого походу на Київ. І тепер ще попереду був далекий шлях, у голубому небі мчали на південь чорні круки, багато, о, як багато доведеться пролити крові руським людям, доки мир і тиша прийдуть на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ша перемога завжди окрилює людину. Подолавши князя Регволда і прилучивши Полотську землю, князь Володимир вірив у свою перемогу, був переконаний, що похід на Київ закінчиться щасливо, - чорні круки полетіли ген далеко, жайворони дзвеніли над полк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серце?! Що поробиш - молодому серцю (та хіба тільки молодому?) властиві поривання й дерзання, молоде серце - це голуб, який шукає собі голубиці; перемога і любов, радість і щастя, здійснення бажань і невпинний порив уперед, - хто не був молодим, хто цього не зн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був гордий, що скорив свавільну полотську княжну, щасливий, бо вона віддала йому ласку й тепло, певен, що полюбить її колись, покличе до города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ь чому, покидаю чи древній Полотськ, князь Володимир зупинився на кручі, підняв руку й послав Рогніді, що все стояла й стояла на стіні, тепле віт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рушили вої князя Володимира - подіями по тиховодній Полоті, комонно й пішо через ліси й поля, щоб вийти біля города Смоленська, з'єднатись з північними воями, які там їх ждали, і пливти далі Дніпром на січу з Ярополком. Назустріч їм, угору від Києва, Дніпром посувалось воїнство Ярополка. Гроза стояла над Руссю, брат ішов на брата, земля на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8</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І ніхто з них не знав того, що саме в цей час до україн Русі, до мирних городів і сіл на захід сонця підступає ворог, який давно вже відточив свій ніж і тільки ждав нагоди, щоб напас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Drang nach Osten!"* (* "Drang nach Osten!" - Похід на Схід! (Ні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й крик лунав на слов'янських землях уже не вперше. За тим, що діялось на Русі, пильно стежили німецькі імператори, за спиною яких стояв римський пап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півдні імперії були землі Угорщини, Болгарії, Візантії, з якими німецькі імператори Оттон І і син його Оттон її не раз стикались, але перемогти не могли. Через це вони всі свої сили скеровували на схі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Drang nach Osten!" - це був перший клич, що пролунав у новоутвореній Німецькій імперії, і вже тоді полчища їхніх рицарів рушають на схі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Схід виявився не таким піддатливим і кволим, як вважали німецькі імператори. Довго й дуже довго довелось їм боротись з Польщею, тяжкою була для імперії боротьба з Чехією, доки вони ціною величезних втрат, по коліна в крові підкорили володарів цих земель. Але коли німецькі орди посунули далі на схід, щоб скорити слов'янські племена над Варязьким морем, то на річці Лехі зазнали жорстокої поразки. Слов'яни люто, не шкодуючи сил і життя, боролись за своє життя і во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рожнеча між Володимиром і Ярополком, усобиця в Руській землі надали сил німецьким імператорам. Не власними руками - польський князь Мешко І, що був їхнім слухняним слугою, почувши про брань на Русі, велить своїм полкам вирушати на схід, захоплювати руські городи 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 той час коли вої князя Володимира бились у Полотську з дружиною Регволда й перемогли її, в той час коли князь Володимир вирушає на Смоленськ і далі на південь супроти Ярополка, в цей час потай до Руської землі підходять вороги з заходу. Темної ночі стали вони на схилах гір навкруг Перемишля, подерлись на його стіни, сталась велика січа, загинуло множество людей руських, запалав город і окол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ідси ворожі вої пішли на Червен, оточили його, три дні руйнували й палили стіни, прорвались, залили город кров'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з ними йшли єпископ Лев і священик Рейнберн, - їм не пощастило в Києві з хрестом, тепер римський папа діяв меч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ух іде по Русі про сварку князів-братів, і хвилюються далекі її землі; волзькі булгари збирають воїв, посилають слів у степи за Ітиль-рікою, щоб знайти там орди, які виходять з глибин Азії, з'єднатись з ними і рушати н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е дому, де немає злагоди й миру, горе землі, де сваряться племена, страшно, коли зброю піднімає брат на брата, син на от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о зла приніс землі Руській князь Ярополк, великі й трудні діла випали на долю Володимира, сина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ШОСТИЙ</w:t>
      </w:r>
    </w:p>
    <w:p>
      <w:pPr>
        <w:pStyle w:val="Normal"/>
        <w:tabs>
          <w:tab w:val="clear" w:pos="720"/>
          <w:tab w:val="left" w:pos="2430" w:leader="none"/>
        </w:tabs>
        <w:ind w:right="24" w:hanging="0"/>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олодимир розумів, що Ярополк не допустить його до Києва, а намагатиметься зустріти й розбити північну рать у верхів'ях Дніпра. Пізніше від купців, втікачів-смердів і простих чорних людей він довідався, що Ярополк справді зібрав багато воїв, частину яких посадив на лодії, а багато їдуть комонно й посуваються пішо берегами. Уже в полі передня сторожа знаходила сліди й бачила не раз на обрії воїв: невідомо було тільки, де ж зупиниться і прийме січу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нарешті в один з перших днів ізока* (* І з о к - червень) літа 980-го на світанні примчали вої передньої сторожі, зскочили із замилених коней, розповіли, що вище від Любеча на Дніпрі і в затоках піше військо Ярополка ховається у лісах над кручами, а комонники розтяглись півколом у 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спав на лодії; почувши тупіт коней, прокинувся, вийшов на берег і слухав сторожу, а тоді покликав старшу дружину, сів з нею під вербами й став думати, як починати січу з полками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дуже важлива й відповідальна година - рать наближалась до раті, вирішувалась доля Русі, все залежало від того, як вести далі воїв з півночі, щоб розбити полки убійника-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еві Володимиру було на кого спертись - навкруг нього стояли й сиділи на приступках дніпрової кручі бувалі, старі вже воєводи, що вздовж і впоперек сходили землі Русі, перетинали на лодіях моря, били багатьох і багатьох воро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ловив на собі примружений погляд то одного, то другого воєводи; кожний з них вміє і готовий боротись з ворогами, кожен зробить так, як велить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не хотів вихоплюватись з власною думкою, краще послухати, що скажуть бувал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 знаєте, воєводи мої, - почав Володимир, - рать Ярополка зупинилась і стоїть біля Любеча. Хочу почути, що думаєте? Говоріть,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горі над ними трепетало листя на вербах і осокоринні, десь від лодій долинули звуки смутної пісні, скільки не кинь оком, голубіло плесо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ждав. Він сидів у білих ногавицях і довгій білій сорочці з розстебнутим коміром, підперезаний широким поясом, в зеленого хза чоботях, з непокритою головою. Легенький вітер з Дніпра перебирав русе волосся, карі очі допитливо дивились на воєво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оєводи загомоніли - їм сподобався такий початок ради - князь Володимир не криється, що молодий, він, напевне, зробить так, як порадить старша друж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які з них вважали, що найкраще кінним воям обійти далеко в полі полки Ярополка, бити їх з-за спини, а всім пішим посуватись Дніпром на лодіях і вдарити в чоло Ярополковій р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нші радили затримати лодії на місці, вночі послати частину пішого й комонного війська вперед, щоб наблизитись і впасти, як грім, на воїв Ярополка, а з лодій уже їх доби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одні думали, що ліпше стати на місці, загородити Дніпро лодіями, насипати на берегах вали й ждати, коли Ярополк підійде ближче й перший ударить на 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о, либонь, і все - князеві Володимиру лишалось подумати над словами бувалих воєвод, вибрати найкраще з того, що вони сказали, та й кінчати раду, дати загад воєводам і всім во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не поспішав з останнім словом, він дивився на плесо Дніпра, високі кручі правого берега, зелені, повиті голубим маревом луки вдал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тім він повернувся до воєвод, і їм здалося, що за ці короткі хвилини обличчя його змінилося, стало рішучим і суворим, очі потемнішали, він і почав не так, як думали й ждали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лухав вас уважно, дружино моя, - сказав князь Володимир, - і дякую за поради. Проте, - звернувся він до воєвод, - послати далеко в поле комонне військо, а пішим воям посуватись на лодіях і бити в чоло Ярополку не можу, бо як одірвати руки й ноги від тіла? Ти, воєводо, - звернувся він ще до одного, - радиш нам підкрастися вночі до воїв Ярополка, та ми ж не печеніги й не хозари, щоб діяти, як таті; ми - руські люди, утверждаємо мир у чесному бою... Ще радили мені, - закінчив Володимир, - стати на місці й ждати тут Ярополка, а чи можемо ми надіятись на нього, чи не зайде він, як це ви радили мені, з усіх боків? Ні, воєводи, мусимо діяти не так, мусимо робити, як отці й діди на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н сам в оцю хвилину, помітили воєводи, був дуже схожий на отця свого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боюсь Ярополка і його раті, покладаюсь на вас, воєводи, й воїнство своє, думаю, - він показав рукою навкруг, - що сіверяни, древляни, люди полянські та інших земель підуть такожде з нами. Мусимо йти вперед одверто й прямо, пішо й комонно берегами, на лодіях по Дніпру. Хочу ще раз сказати Ярополку: "Іду на ви", - а тоді нехай вирішує прю нашу меч, а допомагають б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це вже говорив не молодий новгородський князь - устами князя Володимира промовляв батько його Святослав, славетні діди й прадіди, руськ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варга між князями Ярополком і Володимиром не обминула Любеча. Ще взимку, коли вторували шлях між Дніпром і Десною, посадник Бразд багато разів їздив до Остра, радився з волостелином Кожемою, а повертаючись назад, обходив тереми, говорив з своїми певними людь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о діла було тепер у Сварга - посадник дозволив йому брати руду на землях княжих, і він день і ніч варив крицю, кував мечі, залізця для стріл, топори, списи, сулиці. Бразд же забирав усю цю кузнь, віз до Остра, а дещо залишав і для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 усіх людей у Любечі стало більше роботи - одні рубали ліс і возили колоди до Дніпра, інші - дереводіли - будували на березі десятки лодій, - Бразд щедро платив - не своє,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провесні ж, коли скресла крига, а Дніпром угору попливли лодії з Києва, Бразд зібрав усіх селищан біля старого город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зібрались не так, як у давнину, коли все городище сходилось до могил своїх отців і дідів, поминало їх добрим словом, а вже потім говорило про денні справи свої, слухаючи старшого з роду, думаючи про долю всі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ні йшло інакше: Бразд і інші селищани, що мали тереми й двори, Сварг і майстри-дереводіли, скудельники, чинбарі, які працювали на князя, - всі вони стали на пагорку, любечани й ниці, чорні стовпились ниж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наш Ярополк іде на січ з воями верхніх земель, яких веде робочич Володимир, - почав Браз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казавши це, він одразу ж зрозумів, що почав недобре, - ниці люди, що стояли під городищем, сколихнулись, загомоні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ий же він робочич, коли батько його Святослав - Ігорів син і сам посадив його в Новгороді? - запитав хтось з натовп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садник налився кров'ю так, що аж поси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правда, що князь Святослав посадив Ярополка в Києві, Олега в Деревах, а Володимира в Новгороді, але сталось так, що не всі його сини однакові, - токмо Ярополк береже мир і тишу в рідн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саднику Бразде! З ким у нас мир і тиша? З печенігами та ромеями? Та наші ж діди й батьки віки воювали з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Ярополк мудрий! - відповів Бразд. - Доколи будемо кувати мечі, а не рала?! Он - земля, ліси, ріки; токмо би 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 - правда! Навкруг були земля, ліси, ріки, колись вони належали їхньому роду, а нині все це чуже: посадникове, волостелинове, княже. Проте Дніпра не повернути всп'ять, того, що було, не повернути, аби мир, 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Але ж сам князь Ярополк не держить миру, а йде супроти братів своїх!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азд лютув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йому не йти на братів, коли Олег не захотів платити Києву дані, через що й загинув, Володимир також-де не прийняв посадника княжого, підняв нині всі полунощні землі, іде сюди, на Київ, щоб захопити стіл отця св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нехай князь Ярополк іде з своєю дружиною на прю супроти брата свого Володимира і нехай меч скаже, кому з них у Києві сидіти, - пролунало з натовп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це говорить? - заволав Бразд. - Чого ж мовчи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через те що ніхто не відповів, Бразд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Ярополк кличе всіх на брань з Володимиром. Як і батьки наші, підемо на січу сукупно, вас, любечан, вестиму я, приєднаємось до волості Остерської, яку вестиме посадник Кожема... І не затримуйтесь, люди, князь Ярополк кличе нас іти йому на поміч швидко; тільки волостелин Кожема дійде до Любеча, разом із ним мусимо вирушати й 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посадник Бразд говорив тепер не так, як тоді, коли кликав на брань людей князь Святослав. Тепер він був посадником княжим, не тільки Ярополка, сам себе хотів захист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люди мовчали. Над ними світило тепле сонце, за Любечем, скільки не кинь оком, зеленіли луги, із землі, мов із води, буйно тягнулось всяке жито, на городах цвіло різне зело... Брані були прежде, до них, скільки пролито людської крові, щоб захистити Русь, навіщо ж тепер окропляти кров'ю рідну землю, іти брату на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йти було треба. Он пливуть і пливуть Дніпром лодії з Києва супроти Володимира, черед прийшов до них, не пошкодує князь Ярополк любечан, що сказав, те зроблять посадники його Бразд і Кожема, княжі мужі аки іскри вогняні, де б ти не був - знайдуть, не скоришся - спаля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ен князь Ярополк! - закричав Браз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ен! Славен! - змушені були підтримати його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сі вони пішли на двори свої. Затужили, як водиться, матері й жони, заплакали діти, що втрачали своїх отців. О Руська земле, доколи будеш ти сіяти не зерна, а сльози, доколи будеш умиватись не водою з Дніпра, а кров'ю, доколи куватимеш не рала, а мечі?! Сонце пливе над землею - чому ж ти не спалиш ворогів; вітри віють у полі - так завійте ж, ударте в очі ворогам! О земле, земле Руська, яка ти багата і яка ти нещас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сь на пониззі народився й покотився між берегами перестук весел, згодом на плесі Дніпра окреслилось чимало лодій - ключ та ще ключ, - вони прямували від низького берега до гір ошую, їм не було кінця, і Микула все стояв і стояв на валу городища, дивився на Дніпр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тільки Микулу стурбував цей шум серед ночі, він побачив, що недалеко на сірій землі чорніє кілька постатей, ось хтось поліз схилом, за ним ще хтось, ще хт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ливуть лодії Ярополка. Князь іде на князя... Колись січі були на Ітилі й Дунаї, - нині буде січа й тут... Ой горе нам, го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пізнав тих, що говорили, це були ниці любечани, люди його р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любо, що йде князь на князя... Мир і тиша мусять бути в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коли князь іде на князя, то нехай ополчаються один супроти другого, в полі та в двобої вирішують свар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ой нині час, бо що не князь - то й зак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закон князя, аще земля наша має свій закон і пок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вчіть, людіє, бо скрізь нині є княжі вуха. І люди на городищі справді принишкли, повели далі мову впівголоса, обереж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що ж іде Ярополк, чому кличе нас із собою? Кілька чоловік, перебиваючи один одного, задихаючись, шепоч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клав ганебний мир з ромеями - нам на виї жажелі* (*Жажелі - ярма.) кладе... Не мститься печенігам за кров, кривди, сльози - побратимами їх назвав, наші землі віддає... Сів у Києві, аки коршак, братів-князів убиває, волю в земель забирає, з своєю Горою нас хоче зробити раб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ів небагато, вони гіркі, як полин, важкі, як осінній дощ, болючі, нестерп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ж є в нас старий закон і покон, множество людей іде супроти Ярополка, ромеїв, печенігів... - звучить у півтемряві глухий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 це сказав? Усі обертаються туди, звідки долинули слова, дивляться, слух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сидів на приступці кручі, дивився на плесо, де пливли й пливли лод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в князь Святослав, і ми знали, куди йдемо, за віщо, з к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почалося, Микуло, ще за Святослава, це його обступила Гора, а сам він посадив трьох синів у зем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зітхає Микула. - Гора була за Святослава й ще за Ольги, бояри й воєводи були за них, але допреже всього Святослав беріг честь отчини, боровся не з землями, а з ворогами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ніколи ще не говорив так, як цієї ночі, але, може, він заради того й прожив свій вік, щоб сказати це люд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ла ніч над Дніпром, на острові Хортиці, - а ми з ним сиділи так, як я з вами, - я запитав, а князь Святослав сказав, що немарне в далеких землях помирали люди, мир і тиша мусять бути в нашій землі. Ярополк не береже миру, чого він не може поділити з братом своїм?.. І не Ярополку ми мусимо допомогти - Володимир наш князь, він береже старі закони й поко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ти поведеш нас, Мик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ин старійшини довго думав. Проте зараз він був уже не сином старійшини, у важку цю годину він мусить заступити його місце, взяти дідівський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веду, люді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куди ти йдеш, Микуло? - говорила Віста. - Добра чи багатства шукаєш?! Так ти ж уже їх шукав, торбу гречки прині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стояв і дивився на зелені луки, буйну поросль всякого жита за Любечем і на свою ниву, що починала зацвіт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же цвіте, аж голова мутиться, - він приклав руку до шрама на голові. - А що, думаєш, може, з-за цієї горсті гречки варто було колись мені йти на брань?! І не добра й багатства я шукаю, - маю їх, батько Ант залишив мені цілий скарб, велів берегт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за скарб? Усе життя ти про нього говориш і говориш, тільки не бачу його, де він - не зн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посміхнувся, така вже в нього звичка, коли він говорив щось од серця, м'яка посмішка теплила кутики його уст, грала під сивими довгими вус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авда - то є мій скарб, - відповів він Вісті. - Хочу жити, як батьки мої й діди... Вірю в богів отців, будемо жити так, як велять наші боги... Перун, Дажбог, Стрибог, поможіть мені! Ось тільки зброю батька Анта діста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ці люди з Любеча вийшли в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же нас і веди, Микуло, - сказали вони, - бо ти - син Анта, ходив з князем Святославом, побував у багатьох землях, а вже в отчині всі путі зна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иявилось, що пішли вони не самі. З усіх усюд више від Любеча, з різних волостей і сіл ішли і йшли прості люди, вони збирались в очеретах над озерами, у чагарниках над косами, в лісах, на круч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Володимира-князя! За старий закон і покон! За рідну землю й нашу ві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ого вони, правда, не знали. Вранці, коли за загадом Бразда біля городища стали збиратися вої, він сам на коні приїхав до них, оглянув,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Щось багато наших селищан немає? Де вони?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юди мов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азд оскаже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їх знайдемо й поведемо з собою... Аще хто криється від нас, мислить тікати до Володимира, і всім, що з ними, - усім уготована смерть, поток, розграбув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Пізня ніч. Десь у полі б'ють крилами птахи, чути зловісне "кар-р... кар-р...", низько над землею нависли хмари, часто між ними пробігає суха, безгромова блискавиця, пахне зга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 наважиться їхати такої ночі в полі, де стан зупинився проти стану, де за крок нічого не видно, де кожної хвилини можна наскочити в темряві на спис, меч, ніж?!</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ва вершники їдуть уперед і вперед, іноді зупиняються, тужне "пу-у-гу... пу-у-гу..." сколихує повітря, лине до стану Володимира, вершники стоять, прислухаються, їдуть далі й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решті десь у темряві народжується, лине: "Пу-у-гу! Пу-у-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ершники прямують на цей крик, видираються на пагорок, бачать вогнище перед собою: "Пу-у-гу! Пу-у-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спить. Схилившись у шатрі над столом, на якому горить світильник, він, розбираючи літеру за літерою, читає берестяну грамоту. Це дивна грамота - перед вечором передня сторожа захопила воїна з табору Ярополка, що, скрадаючись у кущах і ярах, прямував угору понад Дніпром все ближче й ближче до стану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торожа довго стежила за цим воїном, оточила з усіх боків. Проте воїн зовсім і не думав тікати, а, навпаки, сказав, що сам шукав передньої сторожі, добивається до стану Володимира, має до нього грамоту від однієї людини з табору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ю грамоту і читав пізньої ночі князь Володимир, намагаючись зрозуміти, хто й чому її напис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ні, коли настане північ, слухай пугача, до тебе з поля прибуде воєвода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же північ, сторожа пильнує в полі, жде гасла. А може, це змова? Та ні, ось чути тупіт коней, вершники все ближче й ближче, вони зупиняються біля намету, чути притишені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торожа на чолі з тисяцьким Векшею завела до намету людину в темному опашні, в платні із золотими запонами й мечем біля широкого пояса, з шоломом на голові, бармиці* (*Б а р м и ц і - напліччя, підвіски до корони.) й личина якого так закривали чоло, щоки, ніс, що видно було тільки її очі - неспокійні, тривож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б'ю князеві Володимиру, - прохрипів незнайом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 здоровий. Хто ти є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азву себе, коли залишусь з тобою віч-на-в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йдіть! - велі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сяцький Векша з сторожею вийшов з намету. Тоді незнайомий розстебнув бармиці й підняв личину свого шолома. Князь Володимир побачив обличчя кощавого, рудого, з гострими вилицями і ледь косуватими темними очима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 Блюд, уй Ярополка-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няже Володимире. У тебе добра пам'ять. Я був уєм Ярополка, коли він був княжичем, нині ж я воєвода князя. Ти читав мою грам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читав, але не розумію... Що ж ти скажеш, воєво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приклав руки до сер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токмо про Київський стіл, добра хочу Русі й її люді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ки що князь Ярополк убив брата свого Олега, скривдив мене, другого брата, зібрав рать і готується до брані зі мною. Ти ж його уй, ближчий воєвода. Чи не тебе він слух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один я в князя Ярополка, багато бояр і воєвод обступили його, а є ще в нього й жона - грекиня Юлія, - це вони змусили Ярополка йти супроти тебе... Я ж, княже Володимире, пам'ятаючи отця твого Святослава, намовляв і намовляю його не ворогувати з тобою, а помир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замовк, темні очі його пильно дивились на обличчя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нині я, - прошепотів Блюд, - не пошкодував життя свого, прийшов до тебе, щоб усе сказ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о ти можеш сказати, воєводо? - руба запитав його князь. - Заутра я посилаю своїх слів до Ярополка, скажу ще раз: "Іду на ви", запропоную йому мир... От і порадь князеві, щоб він поклав збр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йому це говор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м, мужам київським скажи. Вони не тільки не послухають мене, а вб'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нехай чесна брань розсудить мене з братом і принесе мир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Володимире! - благальне промовив Блюд. - Але навіщо проливати кров безлічі людей, якщо досить зробити од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Широко розплющеними очима Володимир пильно дивився на воєв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Що ж ти замислив?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витримав його погля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очу чесно й вірно служити тобі і тому скажу правду... Уже давно на Горі чимало воєвод ворогують з Ярополком, замишляють змову проти нього. І нині я бачив їх, говорив; одне твоє слово, княже, - і до ранку Ярополка не стане, і не буде ні січі, ні крові, а тобі буде честь і 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ді! - крикнув князь Володимир. - Чуєш, воєводо?! Я не хочу честі, до якої треба йти облудою, нелюба мені слава, окроплена кров'ю. Хочеш вірно служити мені й Русі - умов, приведи брата, а вже ми помирим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 великим страхом, - сказав Блюд, відчуваючи, що йому пересохло в горлянці, - з мукою за кров і живот множества людей повів я тобі це, княже Володимире. Бачу твою правду - не повинен брат убивати брата, зло є убивати й Ярополка, клянусь, не допущу цього. А коли я приведу до тебе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ю обітницю, аще приведеш до мене Ярополка, честь тобі воздам велику, приязнь буде між н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мій, княже! - сказав Блюд. - Не відаю, коли це буде, недалеко ранок, і вже пізно зупинити січу, але я певен, що прозріє брат твій Ярополк і приведу його до тебе для миру й любові. Чи дозволиш мені тепер іти, княже, ніч коротка, ворогів багато, мушу ще пожити для тебе й Ярополка, для всіх руських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ди, воєводо! Мої вої проведуть тебе. А прийде ранок, пошлю до Ярополка сл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Блюд зав'язав бармиці, опустив лич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коро вже й світатиме - високо на сході палахкотить денниця, в сяйві її в полі видно нібито краще, дале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ва чорні вершники - воєвода Блюд і риндя Згар - поволі їдуть від урвища до урвища, скрадаються в заростях над Дніпром, у верболоз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далеко вже повинен бути і стан Ярополка. Воєвода схоплюється з коня, тихо шепо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не помили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е помилились, воєводо, - стрибає з коня й Згар. - Проїдемо отак два поприща, - у півтемряві вимальовується довга простягнута рука, - завернемо ошую і опинимось у нашому стані... Будь певен, воєводо. Згар бачить уночі, як уде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мовчить, прислухається й раптом ка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здається, я чую тупіт ко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оєводо, то лодія на Дніпрі. У полі тихо, я нікого не чу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омиляєшся, я чую тупіт... Воєвода витягає з піхов свій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спокійно промовляє Згар, - маю гостре вухо, але нічого не чу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ді за одну блискавичну мить воєвода підносить меч, стинає голову Зга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олі тихо. Воєвода Блюд витирає меч об траву, вкладає його в піхви, стрибає в сідло, їде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бившись стежкою, яку йому вказав риндя Згар, до стану, він зупиняє коня біля одного з наметів, спішується, каже воєводам, що пильнують 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спокійно там... Я виїжджав з риндево Згаром послухати, натрапив на сторожу Володимира. Вони вбили риндю... полунощні вовки бродять біля самого нашого ста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и князя Володимира, як він велів, на конях доїхали до стану Ярополка вище від Любеча, зупинились на кручі, звідки видно було долину, полки, події на Дніпрі, княжий шатер вдалині, закричали раз і друг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д князя Володимира єсми... Волимо говорити з Ярополком - княз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зустріч їм виїхало кілька воєвод, а між ними старшим воєвода Блюд, запитали, що хочуть сказати с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Володимир послав нас до князя Ярополка, - відповіли сли, - як до брата свого і як брату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повинна бути вражда межи нами, брань між руськими людьми - то пагуба, хочу утвердити мир і дружб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київські вислухали слів Володимира, веліли їм чекати, самі ж помчали до княжого ста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ждав їх, одягнувши срібною ниткою шите блакитне платне, з червоним корзном на плечах, позолоченим мечем біля пояса, стояв недалеко від свого шатра, навкруг нього товпились мужі з Гори, тіуни ратні, тисяцьк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о прибув? - запитав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и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говоря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що зустрічали слів, слово в слово переказали, що сказали сли Володимира, дод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веліли Їм ждати тв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я Ярополка, видно, вразили слова Володимира. Блідий стояв він біля намету, дивився на стан, лодії на Дніпрі, слів Володимира, що все сиділи на конях і ждали його слова далеко в 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година, коли вирішувалась доля його самого, Київського столу, всієї Русі. Ще не було пізно - коли б Ярополк згодився в цю годину взяти мир з своїм братом, може, у віках полинула б слава Володимира і його - Ярополка, може, багато людей не пролило б своєї крові й не наклало головами, а засіяли житом землю. Слова Володимира були такі прості, зрозумілі, щирі, що навіть у Ярополка здригнулось серце, щось йому владно говорило: "Не йди на брань, послухай свого брата". І саме в цей час один з воєвод, уй Ярополка Блюд, торкнувся його рукава, примружив очі, показавши, що хоче з ним говорити, одвів його набік, тихо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є лжа й облуда, не може противу тебе стати брат твій менший Володимир, якоже синиця на орла брань сотворити. Не бійся, княже, Володимира - сина рабині, наше воїнство достойно зустріне його воїв, жде тебе перемога на бр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вже не чує голосу серця, швидким кроком повертається до свого шатра, зупиняється, каже воєводам, які зустрічались із слами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ерекажіть їм, що я не хочу говорити з сином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І досі на кручах і в пісках вище від Любеча, на крутому правому березі, коли одшумить весняна вода і з глибин дніпрових виринають глейовища й жовті піски, - скрізь там біліють людські кості, побиті черепи, іржаві мечі і списи, поламані сул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князя Ярополка і князя Володимира зустрілися на високій кручі, яку в пізніші літа, ніби бажаючи змити людську кров, прорвала, розрила, розмила вода, там, на Старику, як називають це місце люди, нині голубіють озера, росте осока, самітні чайки тужать над водою й кущ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дуже люта, кривава січа, бо тут збилися всі лодії Ярополка, сюди ж прибуло багато людей пішо й комонно з Києва і всіх земель - князь Ярополк розумів, що коли він не зупинить північного війська біля Любеча, то воно швидко розтечеться по Дніпру, перекинеться на Десну - і тоді йому важко доведеться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іча почалася поприщ за десять від Любеча, в дуже вузькому місці на Дніпрі. Князь Ярополк велів поставити на укоті й в'язати між собою мотузами й гужвою більш як п'ятсот подій, - так на Дніпрі була створена заслона, крізь яку не могли, здавалося, прорватися лодії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мав на мислі ще одно - він велів покласти з лодії на подію дошки, і на Дніпрі з'явився міст, по якому вої могли переходити з берега на бере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тим часом на березі рать стала проти раті: попереду, щит у щит, виставивши вперед щетину списів, - бородаті бувалі вої, що мусили прийняти перший удар, за ними - пращники й лучники, що мали випустити в синє повітря перед собою тисячі стріл і гостре каміння, далі - вої з короткими сулицями й мечами, а позаду - тьма озброєних мечами, сокирами, довбнями з прив'язаним камінням або залізними гаками на кінцях і просто дубовими чи грабовими дрюками чорні, роб'ї люди-в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в у запасі Ярополк і комонне військо - воно чатувало в ярах понад Дніпром, у полі, в лісах і гаях, готове було летіти вперед, тільки буде надо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ще раз, коли раті зупинились, наперед виїхали з рогами кликуни князя Володимира, пропонували руським людям-братам кинути зброю... Ніхто з стану Ярополка не одповів їм, а натомість лучники і пращники випустили першу хмару стріл і каміння, тисяцькі і воєводи веліли воям іти впере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 люди хотіли жити, тільки вчора, може, ходили вони з ралом у полі, і от під їхніми ногами загорілась земля, на обрії встали чорні хмари, безжальний князь і ще безжальніша старшина наказали їм іти вперед, нищити інших, бо тільки там, мовляв, за людським трупом, лежало мирне життя їх самих і род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стріли й каміння летіли вже з обох боків, ось рушили вперед, як велетенський полоз, вої Ярополка, ось вони зіткнулись з воїнством Володимира, глухо гули щити, кричали вмираючі люди, дзвеніли списи й сулиці, свистіли довбні й дрю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о разів сходились і розходились вої, раті то відступали, то навально кидались уперед, поле бою було вкрите трупами, залите кров'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 цей же час бій почався і в полі, там вирвались з лісів комонни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і його старшина помилились, іхніх комонників ждали в лісах комонники Володимира, вони прийняли бій і самі вдарили на ворога, тепер кипіли береги й поле, ніде не було рятун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авіть на Дніпрі вже точився бій - перед на цей раз вели свіони, їхні лойви й шнеки поволі підпливали до лодій Ярополка, от вони зблизились, на насади висипали заковані в броню вої, червона кров заливала борти, цебеніла в голубі 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ряги не змогли пробити мосту на Дніпрі, полунощні полки сходили кров'ю, а вої Ярополка стояли за заздалегідь насипаними валами, до них підходила й підходила допом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ечоріло, коли Ярополкова рать з нестямним криком рушила вперед; тільки напружуючи всі сили, обливаючись кров'ю, стримувала удар і стояла на місці рать Володимира. Хвилина, ще одна, може, хвилина - і сміливі вої верхніх земель вдали б сп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птом за полками Ярополка почувся крик воїв, їм у спину вдарила якась невідома сила, з лісів і кущів обох берегів виривалась тьма людей, багато їх кинулось у води Дніпра й попливло до лоді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трапилось? - пересохлими устами запитав князь Ярополк, що з вищою дружиною стояв на кру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тя! - заволав Блюд. - Нам ударили в спину. Що робиться?! Княже! Нам треба думати, як пробитись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вечірню годину, коли у воїв Володимира не вистачало сили й коли почали одолівати й могли одоліти вої Ярополка, багато людей з Любеча, всієї Остерської волості й інших волостей кинулись з мечами, луками й просто кілками взап'ять Ярополку. Між цими людьми йшов і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початку Микула не пізнав Бразда, як не пізнав Бразд і його. Але ось вої стали проти во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 за кого? - голосно крикнув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рополкові ми! - відповів Бразд і тоді пізнав Мику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ми за Володимира, за старий закон і покон! - заволав Микула, що також пізнав Браз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брат пішов супроти брата, прості люди з Любеча - супроти княжих людей, тільки Микула нічого не боявся, а в Бразда була непевна, хистка рука, через що Микула швидко вцілив Бразд у в голову, прості люди одоліли княжих людей і по їх костях пішли, далі, далі, супроти самого Ярополка-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раділа душа Микули, як втішався він, коли побачив, що на Дніпрі палають лодії Ярополка, а вої його вдали спини, тікають у поле... Перемога була так близько, вона, напевне, прийшла, вже князь Володимир, либонь, пливе Дніпром до Любеча, щоб рушити на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Микула цього не бачив - спис якогось воїна пройшов по старому шраму на чолі - він втратив пам'ять, як мрець, лежав на 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Микула був дужого антівського роду, тіло його витримало, пізно вночі він прийшов до пам'яті, сів на піску недалеко від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ч була холодна, земля волога, вгорі висіли великі зорі, вони повторювались у воді. Десь у полі горіло багаття, недалеко, побрязкуючи зброєю, ходили вої. Чиї вони були - Володимира чи Ярополка, - Микула не знав. І він поповз - якщо перемога прийшла до Володимира, він про це дізнається пізніше, якщо вранці на берегах Дніпра почнеться нова січа, він буде тут зайвий, бо не може навіть ход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повз понад берегом Дніпра, часто зупинявся, віддихував, ковтав воду, знову повз, іноді лягав, заплющував очі, якийсь час спочивав і бився далі,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нок застав його біля Любеча. Похитуючись на ногах, що ніяк не слухались його, і хватаючись руками за лозу, видерся Микула на кручу, проліз пісками, попав на свою ниву, в рідну греч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яка чудова була ця гречка, як солодко вона пахла, як тихо, принадно гули бджоли, а десь вгорі висів і лив на землю пісню невтомний трудар - жайворон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еба було поспішати, поки не прокинувся Любеч, до свого дворища, в батьківську хижу, до вогню предків. Якщо й помирати, то тільки там; та ні, він житиме, мусить жити наперекір ворогам, на славу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н доповз до рідного дворища, ліг біля східців хи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сто! Вісто! - покликав Микула. З хижі ніхто не озва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сто! Жоно! Іди сюди, - говорив він, - бо немощний, не вліз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нов мовч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оді Микула поповз з східця на східець, спирався на руки, хоч вони сковзались, тяг за собою ноги, а вони були такі неслухняні й важк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арешті він опинився перед дверима, обома руками штовхнув їх, напружуючи останні вже сили, перебрався через порі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хижі на вогнищі давно вже перетлів жар, там було холодно, в кутках і на помості снувалась темрява. Крізь розчинені двері хвилею вливалось проміння знадвору. Микула побачив цебра, що стояли одразу за порогом, давню зброю, що висіла на кілочках, витерту до блиску багатьма ногами кам'яну долів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ги! - скрикнув він. - Що ж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долівці головою до дверей, широко розкинувши руки, лежала закривавлена, посічена мечами мертва дружина його Ві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Ідучи слідом за воями Ярополка, князь Володимир велів лодійним воям поспішати до Києва, а сам з дружиною рушив на конях понад Дніпром і швидко був у Люб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він дозволив дружині зупинитись, сам зійшов з коня перепоч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радили йому піти до якогось з теремів, що височіли понад лісом, та до них було далеко, Володимир попрямував до старого город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ін і потрапив у двір, де стояла хижа Микули; гридні його хотіли бігти вперед, але князь зробив знак, що хоче зайти туди сам, воєводи й гридні пішли за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вері були розчинені. Переступивши кілька кам'яних східців, що посередині витерлись за довгі роки, а з боків заросли дерном і бур'янами, князь Володимир зайшов до хи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м посередині у викладеній камінням ямі зроблене було вогнище, над ним темнів устям своїм, схожим на вуха якоїсь істоти, що притаїлась і дослухається, виплетений з лози й обмащений рудою глиною комин, видно було темні стіни, на яких висіла на кілочках зброя - меч, щит, спис, та ще поміст у кут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ереступивши поріг, зупинився, оглядаючи хижу, вогнище, стіни і зброю, поміст: і коли б хто міг у цю хвилину бачити його обличчя, той би помітив, що на ньому відбилось якесь неймовірне здивування, незвичайна цікавість і ще щось, схоже на радіс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оже, князь Володимир остиг на вітрі, а в хижі було захисне, може, після довгого шумного й запеклого бою його вразив спокій цього куточка; сам князь Володимир не знав, що з ним сталось, не розумів, чому зупинився й стоїть біля порога, але не міг іти вперед, - дивні, незрозумілі почуття охопил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ам є? - пролунав раптом у хижі голос. Здригнувшись, ніби прокидаючись від марення, князь Володимир подивився на холодне вогнище, побачив за ним обличчя старої сивої людини, здивовані, ніби перелякані очі, що були прикуті д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одимир, син Святослава, - відповів князь. І ще побачив князь Володимир, як раптом старий чоловік, що лежав на соломі за вогнищем, підводиться, встає, - дуже блідий, з глибокою раною на голові, босий, у білих ногавицях і білій сорочці, - дивиться запаленими блискучими очима на князя Володимира, а кілька великих сльозин викочуються з його очей, швидко течуть по щоках і, як єдина й остання жертва, яку він ще міг принести, падають у родинне вогнищ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ий, як і батько твій Святослав! Любий ти мені, княже Володимире... Кланяюсь тобі! - сказав Мик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хто ти єси? - голосно запитав князь Володимир. - І чому ти весь у крові, поране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Микула, син Анта, онук старійшини Воїка і сам старійшина по слову свого батька, - відповів старий. - Та нині вже старійшин немає, Ярополк зламав старий закон і покон, мене поранили його вої, коли ми йшли їм взап'ять, щоб допомогти тобі, Володимире-княже. Проте зараз мені не боляче, не бійся, не бійся мен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н справді не відчував болю, в нього з'явилась сила, він стояв на ногах твер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батька твого, князя Святослава, я знаю, пам'ятаю, - говорив Микула. - Ми з ним разом воювали, аж на Дунаї були... Ромеї, о, вони й досі, либонь, пам'ятають наші мечі! На острові Хортиці ми з твоїм батьком у останню ніч говорили, і помер він на моїх оч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нула замовк, бо йому важко було дихати, у нього підкошувались ноги, але він хотів вистояти і сказати все, що дум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ерез те я й проти Ярополка пішов... Ти, княже, чуєш наше слово, ми за тобою, супроти Ярополка. От тільки горе в мене: жони не стало, Вісти, вбили її яропол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одивився туди, куди був прикутий погляд Микули, і побачив під стіною тіло мертвої жінки, що сиділа по покону - обличчям до пор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її поховаю, - стримуючи сльози, говорив Микула, - до заходу сонця, щоб душа її попала ще завидна на Перунові луки... А сам? Що мені лишається? Немає жони, дочка моя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кінчив, замовк, схопився раптом за сер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луша! - крикнув князь. - Почекай, чоловіче, поживи, поживи ще, Микуло! Що за дочка в тебе Малуша, де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кула не відповів Володимирові. Він, либонь, хотів щось сказати, але не міг, кров одлила враз від його обличчя, очі дивились за двері, на Дніпро й луки... Простягнувши вперед руки, він хитнувся, впав на підлогу, занім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мовчав. У хижі настала неймовірна тиша, стало холодно, порожньо, як буває тоді, коли раптом у людини зникає найдорож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тиші князь Володимир ступив уперед, зупинився над тілом Микули, зняв з своєї шиї золоту гривну й поклав її на серце Мику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жі мої! - промовив він старшині й гридням, що входили в хижу. - Ось лежить воїн Микула, син старійшини Анта, а ось жона його Віста. Ми поховаємо їх отут за городищем, де лежать наші предки, по старому покону, його - як воїна і старійшину - з мечем, щитом і золотою грив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м, у білих пісках під Любечем, лежать кості воїна Микули, поруч із ним - щит і меч, в ногах вірна жона, що мала в світі ім'я Вісти... Вічна їм пам'я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СЬОМ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Чимдуж тікав із дружиною своєю після любецького побоїща до Києва князь Ярополк. Обома берегами в полі йшли його піші полки. Лодійне воїнство, яке увесь час наздоганяли, завдаючи йому великої шкоди, варяги, удень і вночі пливло Дніпром, комонники прикривали сп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радили Ярополку зупинити своїх воїв, прийняти бій спочатку в гирлі Прип'яті, пізніше - Тетерева і, нарешті, біля Вишгорода, але він - роздратований, сердитий, поглядаючи на голі жовті коси, лози над берегами, лодії, що пливли й пливли Дніпром, - велів полкам відходити далі й далі, сам летів на коні попереду старшої друж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руч з князем увесь час скакав воєвода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єводо мій! - говорив Ярополк, коли вони з Блюдом одірвались від дружини й спроквола їхали зеленим лугом над Дніпром. - Скажи мені, як і чому так сталось під Любечем? Ми зібрали кращих воїв земель, на чолі їх стояли ліпші воєводи, перемога належала тільки нам, ми перемагали, вже лави Володимира схитнулись, близько був і кінець січі. Я, тільки я мусив перемог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ин рабині вельми хитрий, - зупинивши коня, відповів Блюд. - Він веде з собою язичеську полунощну силу, що стоїть за старий закон, йому, як робочичу, допомагають смер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воєводо! Але ж ці смерди суть скрізь... Я вже боюсь за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княже, - говорив Блюд. - За Київ турбуватись не доводиться. Супроти Володимира стане вся Гора, Подол і Оболонь також нам допоможуть. Певен я, що на поміч нам ідуть уже й печеніги, а княгиня Юлія, надіюсь, немарне сидить у Києві - нам повинні допомогти й, безперечно, допоможуть імператори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правда, - згоджується Ярополк. - Сидіти на одному столі, бути під рукою Володимира повік не буду. Швидше до Києва, воєводо, станемо там, одіб'ємо полунощну навалу. А тоді, коли переможу Володимира, - о, тоді я наведу лад у всій землі, я покажу робочичам старий закон і пок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ижий, роздратований князь Ярополк б'є коня, разом із воєводою летить далі й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двечір третього дня князь Ярополк з старшою дружиною домчав до Києва і зупинився край лісу на Щекав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ю передвечірню годину тут, на Щекавиці, було надзвичайно тихо, вряди-годи тільки в лісі перекликались удоди й зозулі, тиша велія стояла на широкій долині, Подолі й Оболоні, де скільки не кинь оком розтікались хижі й землянки смерд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д Подолом височіла твердиня київських князів - Гора, з чорною дерев'яною стіною, кленами, що врізувались у темно-синє небо, дахами теремів, які сяяли під промінням вечірнього сонця, - там також було тих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заду, з кожною годиною все ближче й ближче, посувались полки Ярополкові. За ними поспішали вої князя Володимира. Тут, на підступах до города, вони зупиняться, тут скоро заспівають тужно стріли, задзвенять мечі, вдаряться щити, тут буде січа жорстока, по землі ріками потече кров... Мабуть, через це в князя Ярополка зблідло обличчя, напружено забилось у грудях серце, рука стиснула й туго натягнула поводок ко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ут, княже, - шепоче воєвода Блюд, що стримує свого коня біля Ярополка, - мусимо стати... Город Київ готовий до брані, наші вої повержуть полки Володимир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обертає обличчя до воєводи, що пильно дивиться на нього косуватими темними очима... Це, либонь, ті слова, яких ждав князь, і тому обличчя його враз рожевіє, на устах з'являється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т мусимо стати! - велить він. І, вдаривши коней, князь з Блюдом швидко спускаються до Подолу, оглядають рови, вали, околля на схил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Ярополка добре приготувались до січі з воями князя Володимира в Києві. З самої ранньої весни тіуни, ябетники й мечники з Гори кожного ранку гонили чорних, роб'їх людей з Подолу й Оболоні до Глубочицького ручая й на його берегах копали глибокі рови, насипали два високі вали: верхній по правому березі ручая, нижній - по лівому, аж до Обол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з роб'їми людьми працювали й мостники, дереводіли, всякі кузнеці - вони густо забивали на валах околля, плели з лози загороди, закопували в землю зубками догори борони, готували й прикривали гіллям ями-костолом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ціпивши зуби, з ранку до пізньої ночі гнули свої спини ці люди - Київ знав навали багатьох орд, набіги різних напасників, але ще ніколи не було, щоб руські люди йшли супроти таких самих руських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они не могли говорити - над ними стояли княжі мужі, то тут, то там з'являлись воєводи, - кияни мовчали, копали, насипали далі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на той час, це була могутня перепона для найкращого воїнства, вали тягнулись не тільки по Глубочиці, а й схилами Щекавиці до Воздихальниці, понад шляхом з Подолу до самих стін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тільки валами загородився Ярополк від півночі, на верхньому валу Глубочиці викопані були землянки, канави, рови, в яких могли ховатись його пращники, лучники й усі прості в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епер, коли князь Ярополк з старшою своєю дружиною їхали шляхом до Києва, на валах стояли, а з канав і ровів видирались вої, вони дивились на вершників, що, збиваючи жовту куряву, летіли до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Юлія бачила, як Ярополк примчав з старшою дружиною на Гору, спішився, переступив поріг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зайшов одразу, як завжди це робив, до неї. Юлія знала, чому так сталось, - воєвода Блюд, якого вона піймала в переходах, розповів їй про невдалу січу під Любечем, про відступ воїнства Ярополка. Полки Володимира стоять уже близько від Києва, князь Ярополк радиться з старшою дружиною, як їх зупинити, до терема під'їжджають гінці, повертаються назад, зникають у Боричевому узво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гиня знає, що Ярополк прийде. Вона прибрала в світлиці, запалила свічі, що заливали жовтим промінням стіл, вечерю на ньому, корчагу з вином, келих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вже пізня ніч, коли Ярополк зайшов до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ебе давно жду, коха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треба було радитись з старшиною, як діяти надалі, що робити. Адже ти нічого не зна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паки, я все знаю. Мені розповідали твої воєводи. Але ж це не кінець! Що Любеч! Київ, тут, під його стінами, ти мусиш розбити сина рабині. Я чула, що ніхто й ніколи не брав ще цього города. Та чому ти стоїш, іди сюди, до столу, коханий мій, випий вина, це твоє улюблене, грець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зявши під руку Ярополка, княгиня Юлія веде його до столу, садить там, сама сідає поруч, наливає келих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жадібно вихиляє один келих, другий... Княгиня Юлія також п'є вино, але маленькими ковтками, дуже повіль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ереможеш, неодмінно переможеш робочича. Юлія чудова в цю нічну годину, проміння свічок заливає обличчя, князь Ярополк бачить темне її волосся, високе чоло, тонкий ніс, уста,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не може забути того, що сталось, жах битви під Любечем ще стоїть у нього перед очима, страх перед майбутнім огортає д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Юліє, - каже він, - чому немає ніяких вістей з Константинополя? Може, треба послати нових слів? Адже тоді, коли ти приїхала до Києва, сли імператора обіцяли мені в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підпив, вино сп'янило його, але саме через це він дивиться на неї допитливо й гостро, в його словах почувається недовір'я, загроз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якусь хвилинку мовчить - вона достеменно знає, що допомоги Ярополку з Візантії нічого ждати... Але говорити йому цього не можна: князь, що програв січу під Любечем, програє тоді все. І Юлія не вірить, що все втрачене, вона добре знає воєвод, бояр, - не за князя борються вони, а за себе, це - страшні люди, незгірше константинопольських патрикіїв, сен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ій княже! - шепоче вона. - Ти маєш досить сил, щоб перемогти Володимира. Я говорила з твоїми боярами й воєводами - в їхніх руках велика сила, з ними ти переможеш. Певна я, що скоро повернуться й твої сли з Візантії, поміч дадуть і печені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хиляється, обіймає її стан, під руками здригається, тремтить ніжне т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Юлія сама гасить свічі, на холодному простирадлі так вільно стомленому в поході тілу. А поруч - тепло щік, гаряч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алаті тихо. І на всій Горі тихо. Цієї ночі сторожа город а не б'є в била, вона пильно дивиться на вогні, що горять далеко біля Вишгорода й на Чортори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ожна людина за довге життя знає захоплення й розчарування, радість і розраду, любов і ненависть, нещастя й щастя, - таке життя й така люд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ридневі Туру судилося знати в житті тільки одно - горе. У ранньому дитинстві залишився він сиротою й пішов шукати щастя в город Київ, де й став служити отроком у княжій дружиш. Двадцять літ був гриднем у князя, не мав за це ні подяки, ні доброго слова. Вигнали нарешті ярополківці його з дружини, й залишився він, аки пес, голодний і ниций, не маючи свого куточка в багат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гридневі Туру судилась у житті любов - така глибока, якої, либонь, ніхто не знав, але й безталанна, нещасна, як ні в кого в сві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любив її - несміливу, просту, убогу унотьку* (*Унотька - дівчинка.) - в той день, коли вперше побачив, і, мабуть, через те, що сам був убогим, дуже простим, несміливим, то й не сказав їй про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ше ж Тур уже нічого не міг сказати унотьці - на його очах почалася й розквітла любов Малуші й княжича Святослава, і він - убогий гридень Святослава - жахнувся, відступив, думав навіть, що йому вже не варто й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явилось, що жити йому було треба, бо любов Малуші принесла їй тільки горе, а княжичу Святославу нещастя, - княгиня Ольга вигнала її, непразну* (*Непразна - вагітна.), в далекий Будутин, ні в Святослава, ні в неї не було навіть надій побачитись... Як же міг гридень Тур піти з своїм горем із життя, коли таке ж горе, та, мабуть, ще більше, було в Малуші - його люб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ін далі й ішов життям - любов залишила невигойну рану в його серці, в нього ж народилось бажання врятувати, допомогти будь-що Малуші. І він рятував, допомагав їй, разом з Добринею одвіз у Будутин, від Добрині довідувався, як вона там живе, знав, коли Малуша народила сина Володимира, бачив її дитя на Горі й милувався ним, дізнавшись, що князь Святослав посилає Добриню шукати Малушу, поїхав разом з ним аж до Росі, в Будутин, тільки ж вони не знайшли її там - умерла, мабуть,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через це Тур зробив тоді один крок - йому стала немила княжа дружина, в нього нічого вже не лишалось у світі... І він, часто зустрічаючи на Подолі християн, замислився над тим, що вони говорили: у людини немає й не може бути щастя на землі, щастя може бути тільки після смерті. Щастя після смерті, рай у небі, де не буде багатих і бідних, - усе це вперше за життя зігріло змучену душу людини, що ніколи й нічого в житті не мала, і гридень Тур пішов охрестився в церкві над Почай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дало це полегкість душі Тура? Хто знає, він і сам, либонь, не міг би відповісти на це питання. У якісь години, слухаючи полум'яні слова священика, поринаючи в молитовний спів, б'ючи поклони тому, кого він не знав, але кому хотів вірити, Тур забував про своє горе, суєту суєт сві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же він зрадів, коли туди прийшла незабаром і Малуша, - отже, і в неї нічого не лишилось у житті, якщо потрапила сюди, до церкви над Почайною, - так схрестились дві розтрощені долі, що втратили все на землі і надіялись лише на неб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поки Тур жив, він однаково любив Малушу, і не тільки її - він любив князя Святослава; коли ж думав про сина Малуші й Святослава Володимира, Турові, що вже посивів, зігнувся, здавалось, що це нібито його рідний с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умати про Володимира доводилось дедалі все більше й більше. Зустрічаючись з Малушею в церкві над Почайною або десь на роботі, вони рідко говорили про Володимира й Святослава - це була глибока й болісна рана обох їхніх серд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Горі в дружині, особливо ж на Подолі, Оболоні, городах і селах, де часто разом з іншими гриднями бував Тур, він бачив, як ненавидять люди Ярополка, часто чув теплі слова про князя Володимира, якого люди називали сином рабині, тільки не знали, хто й де його м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р радів, чуючи ці слова, - ні, немарне жила люба його серцю Малуша, він був гордий, що у великому своєму горі знайшов сили підтримати її, гордий, що єдиний у світі знає й зберігає її таємницю, велику таємницю Руської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ж Тур дізнався, що Ярополк убив брата свого Олега, далі став збирати нову дружину, а батькових гриднів вигнав з Гори, то зрозумів, яке зло той замисл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розповів про це Малуші в ніч, коли вона говорила з батьком Микулою, і бачив, як ненависть до Ярополка заблищала в її очах, як затремтіла всім тілом. Відтоді він ненавидів Ярополка разом з нею. Але що міг зробити колишній гридень, у якого забрали навіть меч і щит, могутньому княз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иходило, що людина з поля, ненависть якої загартовувала любов, може зробити дуже багато. Тур був не од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городі Києві багато людей ненавиділи князя Ярополка так само, як і гридень Тур. Людина з поля, що не знала, де ночувати наступної ночі, ходила тепер по Подолу, по Оболоні - там допомагала порубати дерево, там поралась у якогось скудельника, там виминала шкіри - за шмат хліба, за куточок на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оді Тур узнав багато такого, про що навіть не міг думати, бувши в дружині княжій, щодня маючи борщ, кашу, шмат гов'яда ще й кухоль ме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мна ніч. На Подолі й Оболоні не видно ні одного вогника, на сірому тлі неба височить чорна, схожа на скелю Гора, все в Києві спить, спочиває, тільки десь удалині, біля Вишгорода, горять вогні - там стоїть з воями своїми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ці вогні й дивляться Тур і ще кілька чоловік, що сидять під хижею на Под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же Ярополк з своїми боярами поклали жажелі на виї наші, велику пагубу і гнесь нам творять. Мремо від гладу, не токмо гов'яда, давленини* (*Давленина - м'ясо задавленої тварини.) не маємо, руб'я носимо на чересах, на попелі спимо, яригою вкриваємось, - говорить чоловік, у якого глибоко запали очі, вилиці нагадують висхлі кості, руки схожі на вузлувате корі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р знає цього чоловіка - це Давило, убогий смерд, що жив багато літ за Горою в хижі, мав там клапоть землі, тяжко працював, годував жону й діт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ні вої Ярополка розкидали його хижу, на землі Давила викопали рів, от і пішов він з жоною й дітьми на Подол, викопав землянку в кручі над Дніпром - задушна* (*Задушний - людина, що нічого не має за душею.) люд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темряви долітає інший, хрипкий голос, що часом переривається сухим кашл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же що вони уготували?! Дійдеш до річки - зупинять за побережним, перевезуть через річку - візьмуть перевозне, дійдеш до города - зупинять біля затвора, перейдеш через міст - візьмуть мостовщину, пустять через ворота - візьмуть мито, на Гору - візьмуть явлене, на ваги покладуть - помір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збійник соромиться крадучи, а вони хваляться своєю татьбою, умножають і умножають скотниці, суровством все в нас забир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горяють вогнища у стані князя Володимира. Низько над обрієм висить, але скоро зайде за хмару вечірниця. Десь далеко за лівим берегом у полі черкає й черкає небо сліпуча блискавиця. Вгорі переливається, мерехтить Волосінь* (*Волосінь - Плеяди, Волосожа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д хижею тихо. Люди говорять пошепки - може, десь близько стоїть у темряві тіун, ябетник, а то й послух княж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вже добра нам від Ярополка не ждати, - каже все той же чоловік Давило. - Зла Гора, а він ще більше; з Володимиром, либонь, буде краще - наш-бо то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ж наш? - виривається в Ту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же хто-хто, а ти, як гридень, мусиш знати... - глузує Дави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в гриднем, а нині людина з поля, - глузливо відповідає й Тур, - непотрібен я Яропол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й краще, чоловіче Тур... - говорить Давило. - Князь Володимир не від якоїсь угорської князівни, а від простої руської дівч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д якої? Де ж вона? - пересихає в горлі в Ту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цього, чоловіче, я й не знаю. Що була вона - була, що від неї князь - і то правда, але де сама - і я, і ніхто не знає... А може, й не треба знати - нехай живе в полі, поки прийде сюди її с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ивлячись на вечірницю, що в цю хвилину поринає в хмару й тче навкруг себе золоте сяйво. Давило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лить моє серце, страждає душа за землю Руську... Судовством, лжею, а наіпаче татьбою правди ніколи не сотворити. За все Ярополка і бояр його постигне суд, горе прийшло в землю нашу і Київ, але кров'ю очистимо кров, будемо стерегти закон отців наших, берегти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юди мовчать. Темно. Десь недалеко хтось закашляв. У глухому конці валують пси. Стани замовкли, але люди не сплять, вони не хочуть помирати, радяться, діють, - бережіться, люди, ворог ходить близько, він причаївся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ь всі розходяться, біля хижі залишаються тільки Давило й Ту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в я, що тебе прогнали з Ярополкової дружини, - шепоче Давило, - давно би вже поговорив. А ти, виходить, такий, як і 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ж 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і, як і ти, задушн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вори зі мною одверто, - ловить у темряві вузлувату руку Давила Тур. - Я ненавиджу, чуєш, Давиде, ненавиджу Гору, Ярополка - вони в мене все, навіть життя, забр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ходімо! - підводиться Давило. - Отам збираємось зараз, - він у темряві показує рукою, - в кручах. Ходімо, Ту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ої верхніх земель посувались до Києва, розтягнувшись півколом від Остра аж до Білгорода. На них налітали часом Ярополкові дружини, що діяли вже не так, як під Любечем, уникали зустрічі в чистому полі, скрадались у лісах і налітали темними ночами, намагались бити воїв Володимира зза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ніщо не могло стримати воїв князя Володимира, вони розтікались навкруг, понад Дніпром і Десною, як весняні води, впав Остер, Вишгород, Білгород, передня сторожа бачила Київ, слідом за нею йшли і йшли пол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елить поставити свій намет на горах за Щекавицею, а полкам зупинитись між Дорогожичами й Оболонню. День і другий Володимир пробує копієм пробити вали на Глубочиці, вої його спускаються з нижнього валу в урвище Глубочиці, де піниться ручай, переходять його, видираються на верхній вал, рубають околля, нищать воїв Ярополков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 страшні дні, бо коли починається січа й вої сходяться віч-на-віч, кров тече по землі, збігає в Сітомлю й Глубочицю, виливається в Почай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 страшні дні, бо Ярополк, не надіючись на дружину, піднімає земське військо - княжі гридні женуть з Подолу, передграддя, Оболоні всіх чоловіків - старих, молодих і юнаків навіть - на вали, в рови, на видиму смер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на самій Горі день і ніч підняті мости, зачинені ворота, якщо хто приїжджає на Гору, сторожі довго дивляться з високих веж і через прорізи в стінах і тільки тоді опускають мости, відкривають ворота. Якщо хто йде з Гори, за ним одразу ж закриваються воро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а шумить, гуде, як роздратована борть, сюди з'їхались не тільки київські, а з багатьох земель і городів волостелини, посадники, воєводи, тіуни, мужі ліпші й нарочиті. Гора нагадує великий стан, в усіх кінцях її стоять навантажені всіляким добром вози, іржуть коні, ревуть воли, бігають, напуваючи й годуючи тягло, а вночі стережуть добро холопи, смер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обливо важко на Горі вночі. Ворота зачинені, підняті мости, сторожа стоїть на стінах, дивиться в темряву, але кожному ввижається, що там, унизу, вчиняється й наростає шум, може, підступний ворог уже дереться на городниці. Хто там крикнув біля Перевесищанських воріт, чому риплять жеравці на воротах від Подо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також не спить. Неспокійний ходить він у темряві - то посидить у Золотій палаті, то вийде в палату Людяну, спускається в сіни, позирає на вікна, прислухається до найменшого шуму за теремом, до кожного голосу в перехо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роки лунають на сходах. Хтось кличе князя. Що сталось пізньої ночі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повернувся з Подолу Блюд, знаходить князя, разом вони ідуть темними переходами, заходять до палати. Блюд викрешує вогонь, запалює свічку й ставить її в куточку на підло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скажеш, воєводо? - запитує Ярополк. Блюд важко зітхає й поволі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мутні вісті на цей раз у мен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прорвали 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няже, вони не прорвали валів, боюсь, що їх рватимуть з двох бо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розумію, що ти говориш, воєводо. Блюд стишує голос, схиляється до самого вуха князя, шепоч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спокійно на Подолі й у передградді, кажуть, що кияни збираються ночами, мають уже збр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ловити їх, нищити, аки пс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й княже, княже! Коли б сила, я б давно вже всіх їх виловив. Мої люди ходять скрізь по Подолу, на Оболоні, в передградді, але нікого не можуть вияв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лити! - виривається в Ярополка. - Чуєш, воєводо, ой як би я хотів запалити весь Подол, передграддя і навіть Гору, аби все це не дісталось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так! Сину рабині найліпше було б залишити вугілля та попіл, але як будемо сам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довго мовчить, дивлячись за вікно, де за Щекавицею видно вогні в стані Володимира, а потім ка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княже, що нам треба вийти з Києва. Ми підемо до Родні* (*Родня - древня фортеця, що стояла над Дніпром, нижче від Канева.), там Володимир нас не одоліє, там зустрінемо печенігів, діждемось допомоги від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ікати в Родню?! Залишити стіл отців, Г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думай, княже, що Гора так радісно зустріне Володимира. Хто він? Язичник, син рабині... Ще покійний князь Святослав хотів посадити його на Київському столі, Гора не його, а тебе попросила князем, він пішов до лапотників-новгородців. Буде йому й тепер на Горі як синові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ухе, стомлене обличчя Ярополка смикалось від болю. Він ступив кілька разів по світлиці, і в тиші терема звуки його кроків лунали, як грі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кати в Родн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ілька днів і ночей тікало з Києва воїнство князя Ярополка. Полк за полком, тисяча за тисячею вої, зібрані з земель Сіверської, Деревської, Полянської, княжа гридьба виходили з Києва, скрадаючись уночі, прямували лісами й ярами понад Дніпром до Треполя, там збирались, щоб ждати князя з дружи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ходили з Києва не тільки вої - разом з ними на возах, запряжених волами й кіньми, навантаживши туди всякі добра, тікали з города воєводи, мужі ліпші й нарочиті, тіуни й ябетники, куп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в одну ніч Ярополк вирядив з Києва жону Юлію - сама вона їхала в закритому візку, охороняли її кількасот вершників - гриднів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дуже небезпечна, ризикована втеча, в городі й на валах над Щекавицею залишалось зовсім небагато полків, вої князя Володимира легко тепер могли зламати охорону, копієм взяти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князь Ярополк і старша його дружина були до цього готові - вони не шкодували людей, що сиділи в ровах над Щекавицею, скрізь по горах, на березі Почайни й на самій Горі, - це були приречені люди, вони мали вмерти за те, щоб жи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 же Ярополк і старша його дружина робили все для того, щоб врятувати власне життя: на березі Почайни стояли споряджені в дорогу лодії, день і ніч на них з веслами в руках сиділи гребці, в стайнях на Горі увесь час стояли осідлані коні, кількасот гриднів ждали біля воріт, щоб супроводжувати князя чи на лодіях, чи комон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прийшла остання ніч. Князь не спав. У теремі панувала тиша, ніде не горів вогонь, один світильник блимав у сінях, де товпилась старша дружина й куди увесь час прибували гінці з Подолу. Вони повідомляли, що на валах тихо, в стані Володимира не чути ніч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о, дуже багато було діла у воєводи Блюда. Вивезти бояр, мужів ліпших Гори, зняти з валів у передградді і послати понад Дніпром воїв, - добре, що Блюд раніше про це подбав, усе приготував. Але дісталось і цієї 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е своє життя Блюд дбав, - так думали люди, - про когось - князів, княжичів, Гору. Насправді ж думав він тільки про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віть жони своєї Блюд не любив, а дітей не мав - про кого ж міг турбуватись і дбати воєв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домі його було всього вдосталь, мав Блюд багато золота й срібла й за всякої нагоди й за всяку ціну намагався примножити своє добр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єї ночі Блюд забрав з княжого терема, навантажив на подію й послав до Родні під охороною гриднів усю скотницю Ярополка - так велів князь, саме там вона була потріб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забував Блюд і про себе - згинаючись під вагою, одніс додому, закопав під грушею, що росла на межі його дворища з воєводою Воротиславом, один міх з золотом і сріб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пізня година ночі, коли князь Ярополк разом з Блюдом, воєводами й кількома десятками гриднів проминули ворота Гори, переїхали міст, стали спускатись Боричевим узвоз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ріт за ними вже ніхто не зачиняв, моста ніхто не піднімав - на Горі нікому було це робити, - порожня, холодна, темна Гора лишалась за князем Ярополком і його дружи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рожньо, холодно, темно було й там, куди вони прямували - в передградді й на Боричевому узво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трапилось? Чому це раптом зупинив князя Блюд, куди він дивиться, що бачить у пітьмі 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й княже, лихо! - скрикнув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 вони на якусь хвилину зупинились і прислуха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д Подолу долинув крик великого множества людей, глухі удари, в темряві спалахнуло чимало вогн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ілька вершників мчали на конях угору Боричевим узвозом. Воєводи й гридні вийняли м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Подолом іде січа! - зупинився біля князя Ярополка тисяцький Путша. - Це смерди з'єднались з воями Володимира і б'ють дружину на вал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і воєводи оточили Пут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відки вони зайшли? Де стоять? Чи є вої на березі Почайни? Чи вільний ще Боричів узві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утша ще раз відповів, що січа йде на валах, а на берегах Почайни тихо, Боричів узвіз ще віль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їм і самим було видно: вогні - чимдалі їх було все більше й більше - палахкотіли на валах, на Подолі біля тор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Швидше! До Почайни! - заволав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сі вони, оточивши Ярополка, стали спускатись Боричевим узвозом до Почайни. У примарному багряному відсвіті вогнів з Подолу було видно, як, сторожко перебираючи передніми ногами й присідаючи на задні, бредуть у чорну пустку ночі коні, як сполохані князь, воєводи й гридні позирають і позирають на Подо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вони доїхали до кінця Боричевого узвозу, вогні смолоскипів були близько, недалеко чулись крики людей, шум стояв над усім Подолом, вривався в передградд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тут, у кінці Боричевого узвозу, над берегом Почайни, було ще тихо, темним-темно, і вони, як у ворота рятунку, кинулися в цю темряву, в якусь мить опинились на бере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жко сказати, що робилось тоді тут на лодіях. І князь Ярополк, і воєводи його, і гридні діяли, як уві сні, у них була тепер єдина мета - попасти на лодії, одірватись від берега й тік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які з них встигли вибігти на лодії походнями, перекинутими на берег, деякі стрімголов котилися з круч, забродили в воду й там дерлись на насади, сам князь Ярополк, спускаючись у лодію, посковзнувся, мало не впав у воду, промочив н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се ж вони вирвались - князь Ярополк з старшою дружиною сіли на великий насад, що одірвався од берега й швидко поплив за течією, ззаду за ними попливло ще чимало лодій, на яких сиділи й вдивлялись у темряву, приготувавши списи, гри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вчасно залишили Гору, - прошепотів князеві Блюд, що сидів у насаді поруч з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мовчав. Він тікав, як вовк, з города Києва, його дружина, що сиділа разом з ним, нагадувала збісілих голодних псів. Може, хоч тепер скруха й жаль за минулим краяли його серце, може, хоч тепер, раз у житті, зрозумів він, що жив не по правді, шкодував за содіяним і картав себе за бездоб пролиту кр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не про це думав князь Ярополк: палаючий Київ відступав усе далі, вниз, чорні береги тікали за обшивкою насада, і такі ж чорні думки пропливали в його голові; він ненавидів світ, проклинав брата Володимира, мріяв про люту помс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був певен, що повернеться сюди. О, він буде безжальний і немилосердний до свого брата, він зітне голови тисячам людей, що прийшли з верхніх земель і нині подолали Київ, о, як затремтить і здригнеться Руська земля, коли він повернеться с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ідуть Боричевим узвозом, - говорив Блюд. З Дніпра їм було видно, як люди з смолоскипами в руках поспішають вгору узвозом, сюди, аж на плесо, долітали їхні крики, ось вогні зупинились біля воріт, щось там спалахнуло, почало гор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що ми вирвались, княже, - хижо шепотів Блюд. - Доки вони одоліють Гору, ми будемо вже далеко, вої ідуть берегом. Ні, тепер Володимир нас не дістане! А ми ще повернемось с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есь опівночі князь Володимир вийшов з свого шатра. Було темно. Близько стояла, перемовляючись між собою, старша дружина - князь пізнав голоси воєвод Кирси, Спирки, Чудина. Він підійшов до 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Либонь, скоро й почне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лки готові, княже. Ждемо гасла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дається, вони вже рушили... Усі прислухались. Десь у темряві й тиші, які оповивали Подол, передграддя й Гору, почувся шу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вчіть! - крикнув воєвода Кирса на воїв, що гомоніли недалеко на ва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замовкли. І тоді зовсім виразно з глибини ночі, спочатку глухо, а далі дужче, до них долинув шум і багатоголосий крик людей. Ще хвилина - і вони побачили вогні, тут-там серед темряви горіли смолоскипи, їх було все більше й більше, вдалині, здавалося, переливався жа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хвилина, якої всі ждали. З кількох боків Київ оточили вої Володимира, а на поміч їм вставала ще одна сила - перед ними вирував, шумів, весь горів вогнями Подо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же через рови бігли роб'ї люди, вони кричали, що на верхньому валу і на всьому Подолі немає Ярополкової раті - усі вони повтікали вночі; незабаром прибігли смерди й з передграддя. "І на Горі, - говорили вони, - немає воїв, на городницях не видно сторожі, князь Ярополк з воєводами й мужами утік вночі до пониз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ки князя Володимира рушили разом від Дорогожичів, з лугів за Оболонню, з Перевесищанського лісу вирвались комонники, земля загула від кроків тисяч ніг і тупоту коней, шум долинув і з-за Дніпра, вої перепливали на лодіях і конях плесо, город Київ уп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в'їжджав до Києва на чолі старшої дружини під знаменом батька свого Святослава, на якому були вишиті два перехрещені золоті списи, за ними їхали ринді, гри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трепетом дивився Володимир на город, який покинув багато літ тому, й не впізнавав його. На Оболоні, де колись хижі стояли серед лугу на поприще одна від однієї, вся земля була зорана й покопана, всіяна домами, халупами, землянками. На Подолі навкруг торгу й над берегом Почайни виросло багато нових теремів з клітями й підклітями, склепами й коморами; тереми ці й дворища, розгороджені високими тинами, тягнулись аж до гір, утворюючи кон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мінилось і передграддя. Володимир пам'ятав, що тут раніше просто в землянках жили кузнеці, гончарі, скудельники та кожум'яки, недалеко від воріт Гори був один тільки кам'яний терем княгині Ольги і кілька дерев'яних - бояр; а тепер нові добрі тереми - кам'яні й дерев'яні - оточували всю Гору, вони, здавалося, наступали на землянки кузнеців, ремісників, розчавлювали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 не їхали вої Володимира, їх радо вітали кияни, на Подолі в одному місці воєводи з Новгорода зустрічались із земляками - новгородськими купцями, там перелякані хозари частували воїв медом і олом, ще в одному місці свіон обнімав свіона, посеред торгу вже палало високе вогнище перед дерев'яним Волосом, що стояв без срібних вусів - їх уночі, як таті, вирубали з дерева вої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скрізь навкруг - на крутих схилах над Глубочицею, що вилась до Почайни, над швидкою Сітомлею, яка струмувала з Щекавицького лісу, на концях Гончаровому, Кожум'яцькому - стояли люди, чулись жваві голоси й кри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Подолі князя Володимира зустріли й ті люди, які вночі вдарили в спину полкам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ждали його недалеко від торгу, на широкій, обсадженій липами площі; їх було кількасот, деякі на конях, з мечами й щитами, деякі - піші, з сулицями, а то й просто з довбнями в ру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а вразив один із них - старий, сивий уже чоловік, слутий на ліве око, що сидів на коні попереду всього земського війс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б'ємо, княже Володимире! - промовив чолові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князеві Володимиру! - закричали всі в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и єси? - запитав старого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 воєвода Рубач, - відповів то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служив у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няже Володимире! Я ходив з отцем твоїм Святославом на ромеїв і привіз до Києва меч його і щит... Та я віддав зброю не в ті руки: князь Ярополк повернув їх супроти людей руськ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мені і руським людям служитиме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вже послужив і служитиму, скільки маю сил, княже! - відповів воєвода Рубач, і з єдиного його ока викотилась сльоз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вагу князя Володимира привернув ще один воїн, чоло якого перетинав глибокий шрам, він стояв позад воєводи Рубач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и хто єси? - запитав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р, - коротко відповів то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хто - ремісник, смерд, робочи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риде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ти служив у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гридень князя Святослава, Ярополк забрав у мене меч і щи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тобі, Туре, за те, що добре служив отцю моєму й допоміг мені... Хочу пожалувати тебе. Тур повів плеч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е пожалувати? О ні, княже Володимире, пожалування не треба... Навіщо воно мені? Та й за що жалувати? Не я один, багато людей допомагали то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ивний чоловік, Туре! Хіба ж хто відмовляється від пожалування? Тоді скажи, чого б ти хот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рни мені меч і щит, що їх у мене забрав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йте гридневі Туру меч і щит! - велі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еред людей, що зустрічали князя Володимира в передградді, стояла немолода вже жінка з привабливим, але трохи суворим обличчям, тонкими бровами, ледь вицвілими, проте теплими карими очима, в темному платні й з такою ж хусткою на голові. Стиснувши уста, вона дивилась уперед, на Боричів узвіз, де посувалось воїнство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хто з численного натовпу, що стояв тут, на Горі, не знав цієї жінки, ніхто не міг знати її й у дружині князя Володимира, а тим більше він сам, проте сполошені очі жінки, тривожний вираз обличчя, весь вигляд свідчив, що вона дуже неспокійна, ніби чогось бої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жінка справді непокоїлась, боялась, що хтось її пізнає, бо вона була колись ключницею княгині Ольги, таємною любов'ю покійного князя Святослава, матір'ю князя Володимира, що нині переможно вступав до города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луша не бачила свого сина багато літ, втім, скільки дивилась вона на нього й до цього! Кілька щасливих місяців у Будутині, де народила й сама кормила сина, одна коротка годинка, коли не витримала, босими ногами прийшла з-над Росі до Києва, щоб здалеку попрощатись із сином, бодай подивитись на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би хто знав у Києві, скільки й якими гарячими словами молилась Малуша за сина свого Володимира-князя, скільки разів виходила на кручу над Дніпром, де колись проводжала свого сина, до болю в очах дивилась і дивилась у тьмяну далину, чи не з'являться там лодії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лодії попливли Дніпром, але не Володимирові, а Ярополкові, княжі боричі кричали над узвозом біля Почайни, що Ярополк почав брань з Володимиром, що київські вої розбили новгородців і мало не вбили самого Володимира під Любечем. Пізніше вони стали кричати, що князь Володимир іде на Київ, де жде його смер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ам вої Володимирові стали під Києвом, вже на валах по Глубочиці почалась січа велика, а минулої ночі мимо Берестового лісу і все вниз, до Родні, пішли вої Ярополка, Дніпром попливли лодії - ніч була темна, але Малуша пішла до самого берега, бачила, як вони тік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вої князя Володимира вступають до Києва, вони їдуть - все ближче і ближче. О, що робилось з Малушею, як билось її серце, палало обличчя, коли побачила сина. Ще здалеку пізнала його Малуша - вправний, дуже гарний, він сидів у сідлі, спираючись на стремена й тримаючи довідки в лівій руці, правицею вітав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жче, ще ближче, - от Малуша побачила його обличчя - трохи стомлене й бліде, непокриту голову, на якій ворушився під вітерцем русий чуб, карі очі, тонкий ніс, вуси, усміхнен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князеві Володимиру! - лунало навкруг. - Слава, 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ільки Малуша не кричала, бо сльози - дуже гіркі, а все ж радісні сльози - стиснули їй горло, - вона була щаслива, що бачить нарешті свого сина, в мислях обнімає, цілує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вона нікому не скаже про свою радість і щастя, бо Володимир - князь, мусить бути князем, доля ж їй судила, - за це дяка богу, - стати тільки матір'ю князя, а все ж лишитись рабинею дові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птом Малуша закам'яніла - слідом за князем, також на коні, їхав з мечем біля пояса Тур. "Що сталось, як він тут опинився?" - подумала вона, жахаючись, що Тур її побачить. Проте це була одна тільки мить, гридень не дивився на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Слава Володимиру! - лунало навкруг. Не кричала тільки мати, що любила його більше, ніж усі ці люди. Вона жадібно вдивлялась у рідне, таке миле її серцю обличчя, стежила за кожним його рухом, ловила погляд очей, а коли проїжджав мимо, схопилась за стремено, пройшла, нікому не відома, поруч, так близько, кілька кроків, і це була їй нагорода за всі сльози й му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Біля воріт Гори князь Володимир зупинив коня й повільно встав з сідла. Спішувались і воєводи, ринді, гридні, вся друж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іддав вуздечку стременному, повільно ступив уперед, зійшов на міст, став перед ворітьми, глянув на стіни й вежі, де не видно було сторо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ішов через ворота з непокритою головою, пильно дивився навкруг, де так добре все знав, де сходив кожен камінець, за ним крокували воєводи й тисяцькі полунощних земель, гри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ра вразила його. Безмов'я й тиша. На требищі в кінці Гори не палав вогонь. Нікого не було видно біля теремів бояр і воєвод, що тягнулись праворуч і ліворуч, скрізь стояли покинуті напризволяще вози, блукали воли, к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встигли вони пройти від воріт до княжого терема, як із дворів то тут, то там почали витикатись старі бояри, тіуни, огнищани, на требищі з'явився головний жрець Перуна, - усі ці люди оддалік з побоюванням дивились на князя та його дружину, дивувались, що на Горі так тихо, рушили вперед, підступили, стали проти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дивився на цих людей, багатьох з яких знав... Втім, знав він їх давно, в юні літа, з того часу чимало води збігло Дніпром, багато подій сталось у землях Русі й тут, на Горі. Хто нині ці люди, з ким вони - з Ярополком чи з ним, - темна була раніше, темна й зараз Г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 залунали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ривітався з ними, перекинувся з одним-другим боярином словом, теплою посмішкою підбадьорив головного жерця, оточений своїми воєводами, рушив до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раз ожив, зашумів, загомонів терем, князь і воєводи пройшли на верх, зупинились у Золотій палаті перед доспіхами давніх княз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хо було в палаті, князь і вся його старша дружина стояли мовчки, вранішнє світло вливалось у вузькі вікна, зігрівало холодні доспіхи, тьмяно грало на золоті й сріблі щитів, мечів, шолом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була зброя не тільки давніх князів - край усіх доспіхів, майже біля дверей, висіли меч і щит, які він одразу ж пізнав, - меч і щит отця його Святослава. Володимир ступив ближче до стіни, зняв з кілочка меч, вийняв його з піх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скуче лезо обоямогострого, дуже довгого меча, який робили роднянські кузнеці; видно було кілька щербинок - пам'ять жорстокої січі, може, останньої сутички на Хорт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край схвильований, він підняв обома руками меч, доторкнувся устами холодної криці, вклав меч у піхви, знову почепив на сті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життя йшло, брань з Ярополком ще не була закінчена, з стін було видно, як ідуть на південь полки, а Дніпром пливуть і пливуть лодії, на Гору один за одним приїжджали гінці, які повідомляли, що піше військо й лодії Ярополка проминули вже Вітичів, наближаються до Тре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овертає назад гінців, велить полкам гнати далі ярополківців, а зупиняться - оточити їх і дати вість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нязя Володимира й старшої дружини, що залишилась у Києві, було багато діла - гінці повідомляли, що Ярополк проминув Треполь і рушив на Родню, полки Володимирові посувались нижче й нижче понад Дніпром, туди ж поспішали й лодії, проте доводилось тримати сторожу й у полі - на схід і захід від Києва - пильнувати на Подолі, в передградді, на Горі, - ворог стояв недале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надвечір Володимир з небагатьма воєводами зайшов до стравниці, щоб поїсти. Там уже був застелений стіл, стояли різні страви, вино в корчагах, а зустрічала їх, низько схиливши голову, жінка в білому плат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 прозвучав тихий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 здорова, - відпові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підняла голову, й він пізнав її - це була, немолода вже тепер, та сама Пракседа, яка заступила колись тут, у стравниці, місце його матері - ключниці Мал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дивився на неї довгим і пильним поглядом. Боляче? Так, Володимиру було дуже боляче й смутно в цю хвилину, жінка-ключниця в білому платні нагадала бага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 є в тебе чим погодувати нас, ключни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Є, княже... Я давно все приготув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ж не горить вого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кседа розгублено поглянула туди, куди дивився князь: на жертовник, застелений грецьким червоним килим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чу принести жертву, - суворо сказав князь Володимир. - Приготуй ус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лючниця метнулась, скинула килим, побігла до очага й принесла звідти жа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сідаючи за стіл, ждав з воєводами, коли вона закінчить, потім узяв по частці від страв і кинув на жар. Легкий димок повився над жертовником, спалахнув вогонь, - мовчки, схиливши голови, князь і воєводи поминали пред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їли вони в мовчанні - адже тут, у стравниці, витали душі предків, вони, так вірив князь Володимир і його воєводи, споживали страви разом з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всі вийшли з стравниці, ключниця Пракседа довго дивилась услід князеві, що крокував, оточений воєводами, в довгих перехо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ий, як і мати, - подумала вона, - ті ж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кседа засміялась. Це був невеселий сміх. Вона не любила, ні, більше, ненавиділа ключницю Малушу, знала, добре пам'ятала юного Володимира, не любила і його так само, як і матір, але Малуші давно не було на Горі, син її Володимир сидів у Новгороді, минуле, здавалось, зник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тепер, - Пракседа неминуче мусила себе про це запитати, - Володимир-князь у Києві, вона мусить поїти й кормити його, в її руках поки що ключі від усіх добр княжого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навидящими очима дивилась Пракседа услід князеві, що йшов у переходах, а от і зник... Що ж буде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увечері князь Володимир залишився один, обійшов терем, де провів свої юні літа, де все було йому таке знайоме, рідне, минав переходи, палати, зупинився в світлиці, де колись жив і де тепер волив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ед ним лежала мовчазна, темна Гора, за стіною видно було Подол, Оболонь, Дніпро. Десь серед пітьми ночі на Щекавиці й ближче, над берегами Почайни, горіло кілька вогнищ - то, либонь, вої готували собі вече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хо, так, навкруг було дуже тихо, сюди, в світлицю, не долітав жоден звук, тиша велія стояла на Горі, в Києві, на Дніпрі; мине короткий час - і мир, князь Володимир був певен тепер у цьому, прийде в усю рідн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радість і гордість близької перемоги наповнювали душу Володимира, йому було смутно, що так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рушаючи на січу, він не думав про це - образа, щире прагнення виконати заповіт батька, подолати свавільного брата - от які почуття керували Володимиром у Новгороді і в далекому поході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він у Києві, в теремі княжому, де тільки вчора, минулої ще ночі ходив, був господарем Ярополк, якого оточували бояри, воєводи, мужі, за яким стояли полки, землі, с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раз у теремі тихо, не чути людського голосу, немає ні Прополка, ні бояр, ні воєвод, сила зламала силу. Князь Володимир уявив, як у темряві, холоді всі вони пливуть Дніпром, чи бредуть у полі, чи деруться через ліси й хащі. Куди, куди вони йд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Адже йде до неминучого - його вої наздоженуть лодії Ярополка, перетнуть війську шлях у полі, зрештою, оточать у Родні, копієм візьмуть фортецю над Дніпром і не пошкодують ні князя, ані мужів його... Це - смерть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ін не винен у цьому, він не раз простягав руку Ярополку, був не тільки месником, а найперше братом, навіть нині послав гінців - кличе Ярополка припинити січу, укласти 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еві Володимиру, як і завжди після січі, було невимовне боляче, що в Руській землі йде усобиця, бездоб ллються ріки крові, довго ще після цього доведеться Русі гоїти рани, виривати терни з наболілого ті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хотілось йому, щоб у цю пізню годину ночі поряд з ним була рідна людина, якій він міг би висловити свої думи й страждання, яка б зігріла його спраглу д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ець! О, як рано він - молодий ще, дужий, полум'яний - пішов із життя; тільки меч і щит його висять у Золотій палаті - холодні, мертві речі, а отця немає, не бу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ти! Володимир згадав і її, втім, що він міг знати про неї, ніколи не бачивши, не чувши голосу?! Люди, земля, небо, скажіть, яка його мати, де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вікном палати колишеться гілля, вітер війнув з Дніпра, може, мати десь близько, може, - князь Володимир навіть затремтів, - вона стоїть поруч, у нічній пітьмі, дивиться на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матері немає; прийде час, мине січа, він шукатиме її слід, може, колись вона сама озветься до нього, нині і її нем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хто ж є в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думає про Рогніду, хоче пригадати її очі, чоло, обличчя, всю, яку бачив у єдину ніч. І полотська княжна виринає перед ним - невиразна, десь далеко, ніби в імлі. Це не дивно, він бачив її так мало, одну ніч, у мінливому промінні сві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се ж йому приємно, радісно, тепло думати про Рогніду. Вона дуже хороша, зовні сувора - тепла в душі, жінка півночі - і на диво ніж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гнедь, Рогніда, - тихо шепоче Володимир, проте тьмяні обриси її розтоплюються, прозорішають, от і зовсім зникли. Немає Рогніди, де Київ, а де Полотськ, вона там, він тут, як далеко-далеко до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ВОСЬМ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Що думав князь Ярополк, тікаючи до Родні, чи розумів він, куди веде його зрадлива д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у Родні, в невеликій дерев'яній фортеці на високій горі над Дніпром звичайно сиділо кількасот воїв. Ця сторожа поля пильнувала, чи не випливають з пониззя чужі лодії, чи не встає курява під копитами якоїсь орди на лівому березі, коли ж це траплялось, запалювала вогні, пускала в небо дими, даючи знак у Треполь і далі, що на Полянську землю насуває ворог, і, прийнявши на себе перший удар, або ж загибала з списами в руках, або, відбиваючись мечами й стікаючи кров'ю, відступала до Києва. Жило в Родні і в землянках, викопаних на схилах гір понад Дніпром, крім цих воїв, ще багато умільців, що, збираючи руду на берегах і в болотах Дніпра й Росі, варили крицю, лили золото й срібло, кували добрячі мечі, щити, клепали шоломи й кольчуги, прикрашали їх чудовою сканню* (*Скань - кручені із золотих і срібних дротів вироби.), черню* (*Чернь - емалі чорною фарбою по металу.), - вироби роднянських кузнеців знали не тільки на Русі, а й в інших, далеких зем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иття цих людей було дуже важким - працюючи на князя й переливаючи золото й срібло, вони самі не мали не тільки золота й срібла, а навіть хліба щоденного, через що випалювали ліси, орали землю, сіяли всяке жито, садили сади, коли з поля налітали орди, тікали в яри й ліси і часом там загибали, думаючи, що, може, їхні діти повернуться до рідних землянок, може, тихо житимуть там, зберуть урожай на полі, яблука в са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ут, біля фортеці над Дніпром, і зупинилась дружина Ярополка, що відступала з Києва. Сюди на лодіях прибув князь із жоною Юлією, Блюдом, сюди - на возах і просто верхи - добились, обливаючись потом, чорні від пороху бояри, мужі ліпші й нарочиті, що втекли з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я ця київська знать, що мала свої тереми на Горі, гюжалування в багатьох землях і навіть тут, над Дніпром і Россю, толком раніше не знала, що то за город Родня, і нині жахнулась - адже це городище, а не фортеця; де, як, з якою силою будуть вони тут б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 оточили вони біля воріт Родні Ярополка. - Страшно, загинемо, як ми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мовчав. Та й що він тепер міг сказати? Від воріт Родні їм було видно неозорі далі, голубі води Дніпра, що котились і котились до моря, на полі біля Росі достигало всяке жито, низовий вітрець доносив принадні, солодкуваті пахощі овочів* (*Овочі - садовина.) древес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їм було видно й інше - ось на плесі Дніпра із-за устя з'явились північні шнеки, буси, учани, вони розтягались півколом уздовж берега, клали укоті, - шлях Дніпром був відріза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гори їм було видно, як правим берегом Дніпра посуваються під знаменами Володимира піші воЇ, з полудня й заходу через жовті піщані кучугури летіли комонни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Швидше до Родні! Зачиняйте ворота! - велів князь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бояри, мужі ліпші й нарочиті, бачачи навкруг тільки смерть, кинулись до воріт, туди ж вої, що тримали досі сторожу, - зарипіли жеравці, чорний міст, як віко домовини, піднявся й прилип до дерев'яного зрубу городни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дворі Родні вчинилось велике стовпище - бояри й мужі поспішали зайняти під стінами кращі куточки, ставили там свої вози, розпрягали коней, воєводи й тисяцькі гнали воїв на сті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з жоною Юлією, оточений гридьбою, пішов вузькими сходами в одній з веж, що нагадували глибокий колодязь, рушив на верх форте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нь, два, три - усі ці дні, а особливо ночами роднянські втікачі ждали, що вої князя Володимира полізуть на стіни, спробують копієм брати Родн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ої Володимира на стіни не дерлись - шнеки й буси його, зупинившись на плесі, одрізали Ярополка від Дніпра, комонники стали на кучугурах і в долині над Россю - так перетинався шлях на південь, у поле, ще багато полків на березі Дніпра й скрізь у ярах і на горах замикали коло, - не копієм думав брати Володимир Родню, а облог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починало лякати втікачів. Розчинити ворота, вийти в долину й там прийняти бій з воями Володимира дружині Ярополка не доводилось, сидіти отак у Родні - скільки й де взяти для цього с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обливо непокоїлось боярство. Тікаючи з Києва, вони не все, либонь, зважили, надто поклались на слова Ярополка. Нині він був тут, сидів дні і ночі на верху терема. Бояри хотіли й мусили з ним гово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мовиті, жорстокі на словах і в ділі бояри й ліпші мужі Гори увечері пішли до князя у велику світлицю на верху фортеці, що виходила одним вузьким вікном до Дніпра, а ще одним - трохи ширшим - до Ро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стояв біля вікна, що виходило на Дніпро, сполоханими очима дивився на події, які застиглії, ніби сонні чаплі, на плесі, Юлія сиділа в кутку на простій дерев'яній ла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тобі й жоні твоїй, княже, - почав боярин Коницар, - ось ми прийшли тебе провід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 відповів кволим голосом Ярополк. - Сідайте, бояри й му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ми й постоїмо, - загомоніли бояри, що заповнили світлицю й стояли ще нижче, в півтемряві сходів. - Маємо діло до тебе, ки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перед виступив Коница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чемо запитати тебе, княже, чи довго тут будемо сидіти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розгнівався. Бояри запитують у нього, свого князя, ніби він винен у тому, що сталось. А хіба не винні вони, що літо за літом підпирали його, змушували робити те, що баж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тояв - справжній князь, яким мусив бути, - в золотом і сріблом шитому платні, з мечем біля пояса, напружений, сторожкий, хижий; боярство - кремезні, високі, жилаві, в темних опашнях, із засмаглими ликами, блискучими очима, довгими руками - пильно дивилось на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робив так, як про це говорили в Києві, - гостро відповів боярству князь, - а буде все так, як мусило б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будемо загибати,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крикнув він. - Загибати з нас ніхто не буде. Ми з вами та сила, що переможе Володимира. Бояри якусь хвилину мов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княже, - знову почав Коницар, - де наша підмога - печені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йду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ром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уть і ром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 загомоніло разом кілька бояр. - А ти послав гінців до імперато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інці у Константинополь, самі знаєте, поїх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тому й закінчилась розмова бояр з князем. Мовчки спустились вони в двір, заходились підіймати голоблі на своїх возах, щоб одгородитись один від одн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нь приходить після ночі, ніч замикає день, вже тонкий, схожий на срібний серп молодик прорізався в блакитних туманах над Росс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торожі на городницях дивились у далеке поле й на плесо пониззя, за ними стежили з двору сотні очей, кожному здавалося, що він чув тупіт коней у полі, всім ввижались вітрила на далекому плесі Дніпра, таємничі вогні на обрії 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це тільки ввижалось - то не вітрила, а марева висіли над далеким плесом Дніпра, то не вогні запалювались на обрії, а випливали з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 самій Родні була біда. У двох колодязях, викопаних біля південної стіни, за ніч збиралось на лікоть-два води, удень - і того менше. О, як було цього мало для кількох тисяч воїв, замкнутих у фортеці. Не було в Родні й харчів. Запаси, які мала тут сторожа, й те, що привезли вої на обозах, швидко вичерпувалось, князь велів забивати коней, але цього було мало, щоб наситити воїнст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яжко доводилось воям здоровим, набагато важче пораненим, - голод блукав по Родні, хвороби валили з ніг людей. А тут ще спека - з ранку до ночі в небі висіло гаряче сонце, з поля котився й усе засушував смалкий вітер, місяць у небі все більшав, жовтою личиною позирав, ніби глузував з лю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не всі в Родні страждали від голоду - на возах своїх бояри й мужі привезли з Києва багато солоної веприни, в'яленої риби, - потай від воїв їли вони це самі, вдосталь годували й князя з жо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утка йшла, що знають воєводи й бояри ще й струмок, який дзюркотить десь у підземеллях фортеці. Вої ж мріяли про одно: вирватись з Родні, напитись води з Дніпра, добути овочів, зілля, шмат хліба в селах, де жили рідні люди. І вночі вої спускались з стін, щоб пробитись крізь стан Володимира, дістати собі й хворим хліб, воду. Ці спроби нічого не дали: багато воїв склепили очі в долині, багато з тяжкими ранами приповзли назад, до стін. І вже між ними поповз сумнів - чого вони сидять у Родні, кого захищають, чи не краще відда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у на ласку й суд праведний, аніж помирати тут, у Родні?! Однієї ночі кілька воїв спустились з стіни й пішли в стан Володимира, через якийсь день зникло вночі знову кілька во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була ще в Родні сила, яка тримала в покорі тисячі воїв. Цією силою були воєводи, бояри, мужі, що разом з Ярополком втекли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Темної ночі біля воріт Гори зупинилось чимало вершників. Сторожі винесли з схованки вогонь, освітили обличчя прибулих. Це був тисяцький Івор, що приїхав з невеликою дружиною й кількома невідомими людьми, - він хотів негайно говорити з князем Володимиром. Сторожа пропустила тисяцького, разом з дружиною й невідомими Івор доїхав до княжого терема, говорив і там з сторожею. І князь вийшов в одну з палат на верху, покликав туди тисяцьк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 здоров, княже Володимире, я приїхав до тебе з Родні, - низько вклонився Ів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дь здоров і ти. Що трапилось у Ро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тоїмо твердо, миша не вислизне з города, уже, кажуть, пояси свої гризуть ярополківці. Біда, аки 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Не ми винні в тому, копієм города брати не стану, не хочу проливати бездоб крові.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рові, либонь, і не буде, княже! Третьої ночі добився з Родні до нашого стану як посол Ярополка воєвода Блюд, запитав тебе і тільки з тобою хоче гово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ж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віз його з собою,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ди приведи, буду з ним говорити. Коли тисяцький Івор разом з кількома гриднями завели воєводу Блюда до світлиці, він упав на коліна, низько вклони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тань, воєводо! - гримнув на нього князь. Блюд підві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ти хочеш мені сказ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чу говорити сам на сам, - прошепотів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 згодився Володимир і знаком руки велів тисяцькому й гридням залишити світли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якую тобі, княже, - сказав тоді Блюд, - чолом тобі б'ю не токмо я, а й брат твій князь Яроїі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уклін дякую, - посміхнувся Володимир, - але якщо ти тільки заради цього добивався до мене, не варто було трудитись. Київ - не Люб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наю, княже, - зрозумів Блюд, на що натякає князь Володимир. - Про Любеч і я, і князь Ярополк - обидва шкодуємо... Я тоді умовляв князя, він був і згоден, але не один князь - воєводи й бояри його підпирали, надіялись на поміч печенігів і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нині - де ж ваші печеніги й ром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зрадили князя Ярополка, й він проклинає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хто ж тоді не зрадив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їхав, княже, сказати, що Ярополк простягає тобі руку як брату, згоден на твій суд і прав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довго мовчав, дивлячись, як трепетно горять на столі сві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гато зла содіяв, - суворо промовив нарешті він, - і множество людської крові пролив князь Ярополк, бо не його хтось, а сам він зрадив людей руських - поправ закон і покон отців своїх, став убійником братів своїх, забув про Русь, а за все це мусить йому бути, як головнику й тат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амовк, і тільки глибокі зморшки, що перерізували чоло, міцно стиснуті уста, блиск очей свідчили, як йому в цю годину було важ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він брат мій, і кров отця не велить мені його карати. Прощаю йому те, що він содіяв супроти людей моїх і мене як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дюд ступив уперед, піймав руку Володимира, хотів її поцілу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еликодушний, княже Володимире, ти чоловік незрівнянний, і князь Ярополк буде тобі служити в душу й сер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роздратовано вихопив свою руку м промов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мені мусить служити брат Ярополк, а людям руським... Наша земля велика й багата, не токмо двом, а багатьом князям знайдеться в ній д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княже, - підвівся Блюд, - князь Ярополк служитиме людям денно й нощно, буде тобі вірним супругом, я ж обіцяю бути твоїм слуг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хотів, либонь, кінчити розмо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і буде, - сказав він, - їдь до Родні й повертайся до Києва з братом моїм. Привезеш його - честь приймеш від мене, яко другу возд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е зооблю, як велиш, але маю до тебе ще одно питання... Не я, бояри, що сидять з князем Ярополком у Родні, веліли запитати, як їм б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щаю братові, прощаю й боярам, даю грамоту, аби Ярополка пустили в Київ, з тобою пошлю друж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наєш, княже, що багато бояр і воєвод Ярополка христия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уські люди моляться різним богам - он вони стоять на требищі за Горою. Але християни хочуть поставити біля них ідолище Христа - не перечу. Не боги воюють на землі, а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ликий княже! - вигукнув Блюд. - Все зроблю, як велів, скоро брат твій стане перед тобою, а за ним піде й боярство. Прощай,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зько вклонившись. Блюд вийшов, задкуючи, з палати, в переходах почулись кроки багатьох ніг - там Блюда ждав тисяцький Івор, а от усе й затихло. У цій тиші князь Володимир ступив до вікна, дужим поштовхом руки відчинив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чинало світати, розтікалась нічна пітьма, внизу, під Горою, вимальовувались береги Почайни, сріблясто-сіре, схоже на велетенський гнутий меч плесо Дніпра, а на обрії, за лісами й полем, уже снувались рожеві нит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докончається брань, - думав князь Володимир, - замовкають мечі, я прийму Ярополка, тиша настане в землях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 душі Володимира не було тиші, після короткої бесіди з воєводою Блюдом він відчув, що той говорив не тільки про Ярополка, а про інші, грізні, незрозумілі сили, які наростають, буяють у Руські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Сивий туман повз від Дніпра, клубочився над озерами, виповнював долини, хвилями підступав до роднянської гори. Швидко вечоріло, від лівого берега йшла тьма, тільки на заході, як челюсті величезної печі, багрянцем грало небо і на його тлі чорними обрисами вимальовувалась дерев'яна фортеця й хмара гайвороння, що з криком кружляло над вежами й стін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в цей час у стан, що облягав Родню, приїхало кілька вершників. Показавши грамоту князя Володимира, вони безборонне проїхали стан, піднялись крутим, звивистим шляхом до фортеці й ударили в ворота. Одразу ж на стінах вчинився крик, сторожа й вершники кілька разів перегукувались, зарипіли жеравці, й опустився міс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повертався до Родні воєвода Блюд. У дворі він важко зійшов з коня, кинув повідки слугам, а сам через сіни, а потім сходами закрокував на верх до світлиці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хитуючись, Блюд став на порозі, жовте сяйво кількох свічок освітило його обличч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бачив, як до фортеці приїхав Блюд, чув кроки на сходах, нетерпляче ждав воєв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княже! - привітався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і тобі, воєводо! - відповів Ярополк з кутка світлиці. - Що приві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передихнув, посмішка блукала в кутиках його ус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віз добрі вісті, княже. Ярополк ступив уперед, на блідому його обличчі виступили рум'ян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бачив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 великим трудом я добився до Києва, але бачив Володимира, говорив з ним, усе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го ж ти замовк? Що сказ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Володимир сказав, що жде тебе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єводо Блюде, ти чогось не договорюєш... Для чого він мене жде в Києві - хоче суд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дуже гострим і якимсь нібито хижим поглядом подивився на Ярополка. Втім, це, либонь, так тільки здалося Ярополку, бо на обличчі Блюда знову з'явилась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няже, Володимир жде тебе як брата, все прощає й говоритиме про приязненство й любов... От його грамота, ми безборонне можемо їхати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узяв грамоту князя Володимира, що мала золоту печать, - це був його рятунок, спасі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про боярство говорив Володимир, - продовжував у цей час Блюд, - воно може безборонне їхати до Києва, працювати на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ацювати на Володимира? - Ярополк підняв голову й тепер уже едверто, злими очима подивився на Блюда. - Що ж, нехай їде, надіюсь, слідом за н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няже, - важко зітхнув Блюд. - Ми поїдемо до Києва вдвох з тобою, раз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овсім стемніло, коли князь Ярополк зайшов до світлиці, де жила в час облоги Родні Юлія. Там було холодно, похмуро, на столі блимав каганець, крізь вікно з Дніпра вкочувався й осідав росою на стіни тум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ніс з собою корчагу з вином, - сказав Ярополк, переступивши порі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хочеш випити напередодні нашої смерті? - запитала Юлія, що, кутаючись у теплу шаль, сиділа в кут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хочу випити з тобою напередодні нового життя, - бадьоро й жваво відповів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сталось? - схопилась Юлія з лави. - Ти маєш вісті з поля, нам допоможуть печеніги? Ярополк безнадійно махнув рук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печеніги?! Я маю вісті з города Києва й заутра виїжджаю ту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ядь, Ярополче... - кинулась вона до столу. - Зараз я наллю тобі в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разом сіли до столу, Юлія притьма налила келих, допитливими очима дивилась на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наша остання корчага, - спроквола говорив він, - але її не шкода випити... Надіюсь, у Києві пощастить випити не раз і, либонь, ще кращого вина... - він до дна винив свій кел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ніби сп'янів, Ярополче... Говори ж, говори, що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сп'янів, і як не п'яніти... Володимир пропонує мені 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прислав своїх слів? Але, може, це тільки обм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посилав до нього воєводу Блюда, нині він повернувся. Володимир згодився зі мною гово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ережись, Ярополче. У Візантії, я знаю, так роблять і вби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олодимир цього ніколи не зробить - я знаю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за це справді варто випити. Тепер ти налий келих мені. За що ж ми вип'є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ю за те, щоб щасливо дістатись до Києва, дійти згоди з Володимир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ої ж згоди ти можеш дій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що й надалі залишусь князем, - така була воля отця Святослава, а Володимир не порушить його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же, то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тоді я залишаюсь, як і він, князем... Нам, звичайно, буде тісно вдвох у Києві... Що ж, я згоджусь, піду князем у якусь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сь на південь, ближче до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гадала мої думки, але Володимир хитрий і може послати мене не на південь, а на захід - у червенські городи або у Воли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це непогано, Ярополче... Звідти близько до Польщі, Чехії, німців, а там є Феофано - жона Оттона... Проте ти мені не сказав, що буде зі мною, коли поїдеш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євода Блюд домовився з Володимиром, що перші, і то завтра вранці, ми з ним під охороною дружини виїжджаємо до Києва, пізніше ж з воєводами виїдеш і 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все це, Яронолче, можна випити ще раз. О, яка я рада, що нам нарешті пощастить вирватись з цієї чорної фортеці над Дніпром... Надіюсь, ти сьогодні пробудеш у мене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ю останню ніч я проведу тільки з т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же, яку чудову новину приніс ти мені! Нас з тобою, Ярополче, ще жде щасливе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будемо щасливі тільки тоді, коли не стане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азом з тобою ми знищимо колись сина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д високою вежею, у якій живе Ярополк у Родні, справді є підземелля, де з кам'яних брил невпинно капає й збирається в криничку джерельна в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ч. У підземеллі не горить світло, крізь душник у стіні ледь просочується сяйво місяця знадвору, важко вгадати, хто стоїть і сидить тут, - чути тільки голо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і ж вісті з Києва, що приві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говорив з Володимиром - він згоден прийняти Ярополка й укласти з ним мир, - відповідає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про нас говор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вичайно, бояре, говорив. Володимир сказав: аще приймаю князя, прийму і його боя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ідземеллі панує мовчання, але воно, либонь, більш красномовне, аніж сл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 у Києві? - лунає здавлений, хрипкий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е, як б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тоять наші тереми, двори, клі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се однако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Любо в городі Києві! Гора, тереми, двори, кліті, жони, д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різь душник струмує місячний промінь, він попадає на обличчя воєводи Воротислава, освітлює його великі темні очі, гострий, з горбинкою ніс, довгі вуси, під якими видно тонкі, стиснут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про віру ти говорив, Блю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ворив... Сміється князь: у мене, каже, за стіною города стоять боги всіх земель, аще хто захоче, може поставити ідолище Хри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ристос не ідолище, - лунає в кутку, - його не поставиш, він у серці - без нього нині не проживе ні князь, ні смер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ротислав дивиться, хто це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Володимир до цього прийде, ми йому допоможемо чи так гово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боярине, допоможе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оді Блюд, що причаївся в кутку, запит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все так, бояре, і я все зроблю в Києві. А як бути з князем Яропол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ідземеллі настає така тиша, що чути, як лунко падають краплини з кам'яних брил у криничку... Підземелля, - так, підземелля, а тут боярство Гори живе, думає, дбає про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ми сказали, Блюде... Будеш у Києві, скажи князеві Володимиру - ми їдемо слідом за Ярополком, ми нині не його слу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а не задовольняє ця відпові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амі як будемо, боя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рополка ми вже знаємо, обіцяв печенігів - немає, манив ромеями - звабив, знає себе, жону Юлію, а про нас забуває... І з Володимиром говоритиме токмо про себе, що йому ми - бояри, воєводи, вспоїли, вскормили собі на пагубу. Нині, чуєш, Блюде, не віримо йому: наблизиться до князя Володимира, увійде в силу, багато шкоди наробить нам, не подякує, що врятували, а помсти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що двом князям служити, краще одного вбити, - лунає в підземеллі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світанні вийшли на стіни Родні кликуни з рогами, затрубили в них так, що луна покотилась над Дніпром і Россю, а тоді впав міст, розчинились ворота фортеці, вийшла з них старша дружина, винесла знамена, опустила їх долу, - город Родня, де сидів з своєю дружиною князь Ярополк, здава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йшла старша дружина й з стану Володимирового підняла з землі й поставила знамена Ярополка вряд із знаменами всіх земе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ідий, з дуже стомленим обличчям, з очима, що перебігали з старшини Володимира на воїв, без меча, вийшов з воріт і Ярополк, скорбна посмішка кривила його топкі губ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дворі Родні в цей час уже шуміло боярство - щасливі, що вберегли коней, запрягали їх у вози, безкінні перлись до своїх сусідів - всім їм хотілось швидше бути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юди в двір спустилась нині й княгиня Юлія. Вона не поспішала, - для неї були приготовані коні й дружина, Юлія надіялась, що потрапить у Київ раніше від усього боярства, а нині хотіла попрощатись з Ярополком і дружи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з Родні ішли й ішли чорні від пороху, бородаті, виснажені вої, вони з огидою кидали на тверду землю біля воріт свої списи, мечі, сулиці, дякували богам, що врятували їм життя, деякі з них завертали до воїв князя Володимира, бо там були їхні батьки й брати, деякі ж гуртками з невимовною радістю швидко йшли геть, до Дніпра й Росі, тікали, як птахи, що покидають восени спустошену, холодну землю, від похмурих чорних стін Родні йшли туди, де були вода, хліб, рідн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ва дні мчали на конях від Родні до Києва Ярополк і воєвода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марне велів дати їм дружину - кілька десятків озброєних воїв, що їхали попереду і взап'ять князю, - бо й у городі Івані, і в Треполі, і скрізь, де проїжджав Ярополк, на нього недоброзичливо позирали поляни, вої, що стояли в городах і селах, навіть прості смерди, - не будь дружини, все могло статись з князем на цьому шлях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шого дня мчали вони до заходу сонця, вночі перепочили в Іван-городі, вставши рано-вранці, їхали весь день, але й після заходу сонця вже не зупинялись, дружина та й сам князь Ярополк хотіли чимшвидше бути в Києві, шляхом понад Дніпром їхали всю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чинало світати, коли всі вони, подолавши на стомлених конях Боричів узвіз, зупинились перед стіною Гори. Змінювалась остання сторожа, зарипіли жеравці воріт, опустився й ліг через рів міс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а, що вийшов з чорної пастки воріт на міст, довго швився на прибулих, взяв із собою старшину княжої дружини, воєводу Блюда, пішов разом з ними на Г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минуло чимало часу, а вони все не повертались. Світало, проте ранок був сірий, похмурий, з неба сипалась роса, з-за Дніпра віяв холодний вітер, голоси й звуки, що народжувались десь у тумані, здавались незрозумілими й якимись загрозлив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Ярополк почував себе недобре. Він зійшов з коня, став під стіною біля воріт, де менше капало, сховав закляклі руки під корзном, то склеплював, то розплющував важкі пові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почував князь Ярополк у цю годину? Недалеко від нього стояли бородаті, дуже стомлені, роздратовані дружинники князя Володимира, вони говорили про свої родини, яких ніяк не можуть побачити, два дружинники сварились за якогось чорного п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князя позирали з городниць сторожі, піднявши раз і другий голову, він бачив їхні зацікавлені обличчя, один із сторожів - рудий, з великими очима - вишкірив зуби й смія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решті воєвода, що зустрічав їх на мосту, повернувся - він дозволив дружині їхати на Подол, сторожі ж велів пустити на Гору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ди за мною, княже! - сказав воєвода. Ярополк з острахом пройшов через ворота, де кроки лунко одбивались у склепінні. Одразу за ворітьми стояв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ди просто до терема, - звернувся воєвода до Блюда, а сам залишився біля ворі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они й пішли - трохи попереду Блюд, одразу за ним князь Яропол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ивно! - промовив князь. - їдемо без гридьби й друж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навіщо вони нам? - тихо засміявся Блюд. - Добре, що так прийм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Ярополк подумав, що так, либонь, краще, - все минуле тепер нагадувало сон, він живий, він буде жити, ось вона - Гора, навкруг усе ще спить, ген пройшли й зникли за рогом терема два боярини в темних платнах, з чорними шапками на головах, довгими посохами в руках, он жінка з цебром молока переходить двір, посковзнулась на слизькому камені й розлила все моло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бачив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був з воєводою тільки в сін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щ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не спить, він, либонь, уже жде тебе... Ходімо ось сюди. Сміливіше, княже, іди перш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переступивши кілька кам'яних до блиску витертих тисячами ніг східців, опинився в сінях. Слідом за ним поволі зайшов, щільно причинив і став біля дверей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ополк обернувся й здивовано поглянув на нього. У сінях не було ні воєвод, ні князя, тільки два вої стояли під стіною. Вої пильно дивились на князя Ярополка, поглянули на воєводу Блюда. І раптом, вихопивши з піхов мечі, кинулися впере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сінях пролунав сполоханий голос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це? Що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хотів сходами бігти на верх. Але вої вже стали навперейми, піднесли мечі, пройняли йому груди... Воєвода Блюд відчинив двері, ще мить - і два вої, кинувши мечі, вискочили з сіней... Ярополк якусь мить тримався на ногах, потім схитнувся, почав падати й несамовито закри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нав, коли приїде Ярополк, - кілька воїв з його охорони одразу після Треполя помчали до Києва, вночі побували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е до світання Володимир встав, послав до воріт воєводу, велів - тільки прибуде Ярополк, пропустити на Гору його самого та воєводу Блю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щиро прагнув тепер миру з братом - доста земля Руська напилась крові, Ярополка покарала сама доля, якщо він згодився взяти мир, бути по тому, Русь велика, для обох братів-князів знайдеться в ній міс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хотів говорити про все це тільки з Ярополком, і хіба при воєводі Блюді, бо той приїжджав посланцем брата, - нехай Блюд, що був свідком їхньої вражди, стане свідком 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коли на світанні почулись голоси в сінях, а воєвода, зайшовши до світлиці, сказав, що біля воріт Гори стоять князь Ярополк, воєвода Блюд та ще дружина, Володимир велів пустити до терема тільки Ярополка й Блюда, а дружину відпуст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цього князь Володимир швидко одягнувся, вийшов у Золоту палату, проминув її й зупинився над сходами, щоб тут зустріти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чув, як відчинилися двері в сінях, чув кроки двох чоловіків - либонь, Ярополка й Блюда, - чув, як раптом у сінях стало тихо, щось зашуміло, хтось закри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в страшний, нестямний крик. Володимир пізнав - це кричав брат його Ярополк; крик цей народжувався внизу, в сінях, але луна вирвалась і на верх, заповнила весь тер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обіг. Пізніше він не міг пригадати, як усе сталось: за мить він був у сінях, зупинився, побачив розчинені двері, перелякане обличчя Блюда, що стояв у кутку, два мечі на кам'яній підлозі, а біля сходів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лежав, заплющивши очі, на камені з надзвичайно блідим, нібито крейдяним, обличчям, щось хотів сказати і не міг - з грудей його била й розтікалась на камені кр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з князем? - крикнув Володимир, звертаючись до Блю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кинувши вперед руки, що тремтіли від хвилювання, Блюд упав перед Володимиром на коліна, прохрип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все зробив, як ти велів... Ми з князем приїхали, прийшли сюди... А два гридні накинулись на князя, вб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роповз на колінах уперед, до князя Ярополка, заходився бідка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Ярополче! Скажи хоч одно слово... О горе, горе мені, який страшний світ, страшн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тань! - крикнув Володимир Блюду. - Встань-бо! Швидше! Швидше! Де вбивці? Де гридні? Ловіть головни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надвору вбігло кілька воєвод, бояр, прокинулись, забігали дворяни в терем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ридні! - залунали вже на дворі голоси. - Гей, сторожа, сюди! Головники вбили князя Ярополка! Шукайте їх! Ловіть їх, лові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може, Ярополк почув цей шум, може, чуючи смерть, хотів ще раз поглянути на світ і попрощатись з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розплющив очі, тьмяним, згасаючим поглядом подивився на стіни, Володимира, воєвод, ніби вони були десь далеко від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я? - запитав він, але й голос це був не його, а якийсь чужий, далек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 Києві, на Горі, це я, брат твій Володимир, стою біля тебе. Я ждав тебе, брате, з миром і любов'ю хотів прийняти... Пощо ж ти мовчиш? Брате Ярополку, відчини свої очі, огверзь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Ярополк уже не говорив, заплющив очі. Обличчя його стало зовсім білим, ще раз ворухнулись груди - і стихли, завмерли навіки. Смерть переступила поріг княжого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жі ємці з гридьбою ходили від двору до двору на Подолі, по всіх кінцях Києва, збирали людей і оголошували, що князь Володимир шукає гриднів-головників, які вбили Ярополка, обіцяв винагороду тому, хто їх знай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двечір головників знайшли - на Оболоні, в хижі смерда Ражби. Побачивши здалеку через душник княжих ємців, що прямували за гриднями, вбивці кинулись тікати в ліси на схилах Щекавиці, надіючись, що, коли стемніє, їх ніхто там не знайд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гридні знали, що їх жде нагорода, не шкодували ніг, дерлись через кущі, наздогнали втікачів біля самого лісу, привели до хижі Ражби, веліли роздути вого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м часом прийшли й відоки, які дали роту, що ці гридні - саме ті, які вбили князя Ярополка й втекли з Гори. Проте головники, хоч їх били дрюками й телеснею, не признавались, сказали, що можуть повісти правду тільки князе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їх і повели - вже потемному, через Подол, мимо Воздихальниці, через міст і ворота на Горі, а там кинули в поруб, поставили сторожу, ємці побігли до тіунів, ті знайшли воєвод, а вже воєводи рушили д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о вночі кілька чоловік одразу загрюкали в віконниці й двері терема Блюда. Він прокинувся, схопився з ложа, розбудив жону, велів роздути вого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інакше як через Ярополка", - роїлись думки в гол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одразу ж заспокоїв себе: мертві голосу не мають, головників гридні до самого вечора не розшукали, досі вони вже далеко від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може, - майнула ще одна думка, - це зовсім і не через Ярополка, може, князь Володимир має якусь потреб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она роздула вогонь, Блюд кинувся в сі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 слову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Зара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одсунув два важкі залізні засуви, відчинив двері. Знадвору в теплий терем війнуло нічною прохолодою. На ганку стояли воєводи Володимирові, а між ними сусід-купець і боярин Вороти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же це трапилось? Чому Воротислав уже тут? Чого він стоїть поруч з воєводами?" - думав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дягайся, Блюде! Кличе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Воротиславе! - спробував одвести його набік Блюд. - Що трапилось? Чому князь не сп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дягайся, й підемо? Князь жде тебе... - ухилився від розмови Вороти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вкрай приголомшило Блюда. Чому Воротислав, який був його найближчим другом, не хоче з ним говорити? Зрадив, продав, виказав? Втім, що Воротислав зн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раз, зараз! - тільки й знайшов що сказати Блюд. Він кинувся в терем, одягнувся, підперезався, але не почепив меча, вийшо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вже зібрався. Ході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и пішли двором, завернули до княжого терема. Позаду увесь час видно було розчинені двері терема Блюда, вогник свіч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ждав Блюда в палаті Людяній. Округ нього стояли воєводи, що прийшли з ним у Київ із земель полунощних, але між ними було вже й кілька воєвод Ярополкових, тут були мужі, бояри, тіуни, єм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горе, горе мені, - подумав Блюд, - за кого стражд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 почав, низько вклоняючись, Блю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не відповів на віт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ти вчинив, воєводо Блюде? - запитав він. - Навіщо так дія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юд спробував посміхнутись, але обличчя його скував страх - ні щелепи, ні уста не воруши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даю, про що ти мовиш, - з великим зусиллям вимовив нарешті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даєш? - гримнув князь. - Невже забув, що я велів тобі не вбивати, а помирити зі мною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ликий княже! - приклав руки до грудей Блюд. - Я твій загад виконав, я умовив Ярополка їхати до Києва.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справді умовив його їхати до Києва, і то добре, але пощо вбив брата м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Володимире! - жахнувся Блюд. - Я убив князя? Клянусь усіма богами, я без меча прийшов сюди, на Гору, то вої-гридні в сінях пройняли його мечами, через що й утек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ослушествуй на гриднів-воїв ложно і не клянись всіма богами, аще ніякого бога в серці не маєш. Скажи краще, за скільки золотників продав душу брата мого Ярополка? Мовчиш? Воєводи, заведіть головни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вох гриднів, тих самих, що вбили Ярополка, завели до палати. Вони впали на колі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нні, - говорили гридні. - Змилуйся,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намовив вас убити князя Ярополка? Скільки й хто вам платив за смертовбивство мого 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сь він... Воєвода Блюд! - разом заволали вбивці. - Він уже раніше домовлявся, нині знову прийшов до нас, дав по сто гривень, сказав, що такий твій загад. Ми ниці, убогі люди, змилуйся над н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уєш, воєводо, - звернувся до Блюда князь. - Чи правда те, що говорять відоки? Блюд мов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иведіть їх, - велів князь,! гриднів вивели з палати. Настала тиша. Жарко горіли свічі. Крізь розчинені двері віяв вітер з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иш, - почав князь Володимир, - кому ти дав у руки меч?! Я судитиму їх по покону. Але як, за яким законом і поконом судити мені тебе, вбивцю брата мого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милуй, княже! - заволав Блюд і вдарився головою об підлогу. - То є правда, правда, але, вір мені, Ярополк нахвалявся тебе вбити, він би і вбив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вчи, воєводо! - сердито крикнув князь Володимир. - Не тобі судити князів, кожне слово твоє облуда й лжа... Ти називався Блюдом, справді ж ти Блуд, чуєш - Блуд, і токмо так прозиватимуть тебе люди. По обітниці своїй я тобі, аки приятелю, думав честь воздати, а нині суджу яко зрадника й убивцю князя-бр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якусь хвилину помовчав, далі звернувся до воєвод і муж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зьміть цього головника, що вбив брата мого Ярополка, і, як пса... скарайте киями! А двір його - на поток і пограбування, як велить зак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уда скарали на світанні в передградді, над Боричевим узвозом, при людях, як звичайно карали головників і тат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Його привели туди одягнутого в подерту стару рядовину, із зав'язаними позаду руками, поставили перед стовпищем людей. Страшними, широко розплющеними очима дивився на них Блуд, шукаючи помочі, водив головою то праворуч, то лівору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помочі не було. Усі в городі знали, що сталось на Горі; нині борич ще раз кричав над узвозом вирок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бити його! Во пса місто! Убити! Яко головника, яко татя! - лунали голоси. Блуд упав на колі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милуйтесь! Змилуйте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чомусь у цю страшну хвилину він згадав грушу, під якою закопаний був мішок з золотом: пропадає воєвода Блуд, пропадає й його золо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милуйтесь! Все відд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 пса місто! Бийте його, бий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ридні підняли киї, вдарили Блуда. І звершився суд, мертве тіло воєводи покотилось по кручі. Того ж дня двір його було віддано на поток і пограбув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я Ярополка поховали по грецькому обряду - з священиком і півчою - на Воздихальниці, недалеко від могили княгині Оль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ддати почесть князеві прийшло багато воєвод і бояр, уся Гора - - вони знали, як покарав князь Володимир убійника Ярополка, знали, що він стоїть біля корсти, буде на погре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Родні прибула до Києва й княгиня Юлія, за якою Володимир послав гінців, - засмучена, стомлена після далекої дороги, стояла вона в темному платні, з покривалом на голові над тілом свого му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був на похороні, ішов за саньми, на яких везли дубову корсту, схилив голову, коли корсту ставили в кам'яну, червоного шиферу, гробницю, першим кинув горстку землі на свіжу моги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того справляли тризну - так вимагає гюкон, так, - Володимир чув про це, - хотіли бояри, так, - здавалось самому йому, - легше буде замиритись якщо не з братом, то хоч з його душ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изну справляли в гридниці, князь Володимир велів нічого не шкодувати, столи вгинались від усіляких страв, скрізь попід стінами стояли діжки з медом і олом, багато переварів поставили на Горі, в передградді й на Под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о людей зібралось у гридниці - тут були воєводи, що прийшли в Київ з Володимиром, але набагато більше воєвод, бояр, мужів, що тікали з Ярополком до Родні, а нині вже були тут, - вони стиха лізли, перлись на триз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хто з них, звичайно, не говорив про покійного князя - його не було вже на Горі, душа його витала у вирії, - ті, що недавно підтримували Ярополка, славили тепер князя Володимира, пили за нього меди й ол, бажали щастя, здоров'я, сл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також пив, випив він, либонь, не менше, ніж інші, але меди й ол не п'янили його, був він цього вечора неспокійний, стривоже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хто-хто, а він знав ціну словам, які розсипали, наче золото, круг нього, тут сиділи мужі, що були ворогами його батька, до нього підходили з чарами мужі, що підбурювали Ярополка, це співала різними голосами, славила князя Гора, яка вигнала за стіни города його маті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ийшла на тризну й Юлія, вона сиділа з боярськими жонами, що підтримували, втішали її. Було пізно, коли вона встала з-за столу, непомітно відступила назад, зникла в перехо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відчував, що йому також несила тут сидіти: тризна справлена, душа Ярополка може заспокоїтись, князеві хотілось бути в своїй світлиці, залишитись на самоті з своїми думками, просто споч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встав з-за столу, попрощався з боярами і воєводами, пішов у кінець гридниці, а там потрапив переходами до терема, минув сіни, де стояла мовчазна сторожа, й став підійматись на верх. Відгомін голосів у гридниці залишився позаду, на верху терема було тихо й темно, один тільки світильник горів у кінці переходів, розливаючи навкруг жовтувате світло. У цій півтемряві князь прямував до своєї світлиці, звуки його кроків глухо відбивалися в довгих переход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раптом він зупинився. Біля дверей Золотої палати стояв хтось у темному. Ось постать ворухну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то ти? - запита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марно він і запитував. Коли Володимир ступив ще один крок уперед, пізнав княгиню Юл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е! - промовив він. - Чому ти тут стоїш? Чому цс йдеш спочи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нала, що ти тут пройдеш, і ждала тебе, - тихо відповіла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ж ти ждала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отіла тобі подякувати, що послав за мною гінців і що сам віддав погребову честь моєму мужу, а своєму брагу Яропол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віщо ти говориш це, княгине? Я не був і не міг бути ворогом свого брата, токмо правди шукав у сварзі, яка виникла між нами. Вірю, злі, темні сили полонили його душу, ті, що називали себе друзями, були його ворогами, багато крові пролив Ярополк, але зрозумів свою похибку, ішов до мене, а я готовий був прийняти його як князя й брата. І так би сталось, ми б дійшли миру, але вороги, ти знаєш про це, нагло вбили його... Що ж, із живим Ярополком я сварився і боровся, нині замирився з його душею... Нехай буде прощен твій муж, а мій брат, нехай душа його заспокоїться у високому не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це й дякую тобі, княже Володими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реба, княгине Юліє, заспокойся, іди до своєї палати, спочинь, ти стомилась після далекої дороги, погребу й тризни. Ходімо, я проведу тебе, княги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ін провів її від дверей Золотої палати в кінець переходів, де жила княгиня Юл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тобі за всі турботи, княже. - Юлія зупинилась біля світильника, що стояв недалеко від дверей її палати. - Але як я можу заспокоїтись і спочити? - у її голосі чулись затамовані ридання. - Добро тобі, сущу князем, добро мужу моєму Ярополку, бо він уже в раю небесному, а як мені, що не маю тут, у Києві-городі, ні роду свого, ні племені, ні радості, ні щастя? Сама серед множества людей, чужа всім. Тільки одну бачу перед собою дорогу - такожде смер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Його дуже вразили ці слова, бо, як повелось з дитинства, так і нині, відчував себе самотнім, одиноким у світі. Але чому про це говорить Юл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гине! - сказав їй Володимир. - Як можеш так говорнги! Чому смерть? Ти, я чув про це, знатного, царського роду, ти була жоною брата мого Ярополка, а нині вдова; як він мав честь і славу, так матимеш їх і ти; хочеш - тебе достойно проведуть до Константинополя, до твоєї родини, хочеш - терем на Горі буде довіку твоїм дом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їм домом? - гірко засміялась Юлія. - Який же це мій дім? Не княгиня я нині, а гірш рабині. О, суєтний і страшний світ! Я боюсь його, боюсь його,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мовчав. За короткими словами Юлії він відчув і зрозумів велике, справжнє горе цієї жони, що мала отчину, честь, славу в Константинополі, але пішла в іншу землю, була княгинею в Києві, а зараз справді тут усім чу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ю хвилину в промінні світильника він виразно побачив і обличчя грецької царівни: прикрите згори чорною паміткою чоло, темні, рівні, схожі на дві стріли брови, великі очі, на дні яких світилися голубі вогники, рівний ніс, тугі стиснуті уста, а на щоках кілька блискучих перлин слі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що говорити, його вразила її дивна, неймовірна краса, у душі колихнулась заздрість, що хтось обнімав це молоде, гнучке тіло. Він одразу ж одігнав це почуття - князеві Володимиру хотілось тільки допомогти овдовілій жінці у великому горі, втішити її теплим сло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арно про це говориш, княгине! - сказав він їй. - Я знаю, в тебе велика, непоправна втрата - смерть Ярополка, погреб і ця страшна ніч... Завтра все буде позаду, почнеться новий день, я, вір мені, допоможу тобі в усьому. Заспокойся, іди спочинь, Юліє! - тепло закінчи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ти сказав правду, - затремтівши, сказала Юлія. - Минулий день, ця ніч - о, вони дуже страшні! І не втішай, княже, знаю - тяжко, ой, як тяжко буде мені жити. Ти сказав, що допоможеш мені, - спасибі, спасибі за все, княже Володимире... Але що поробиш, я квола жінка, всього нині боюсь, навіть іти й сюди, в палату, там мені ввижаються тіні, там, чуєш, страш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ти говориш? - засміявся він. - Які тіні, звід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так, так... Я боюсь, боюсь, княже... Вона простягла до нього свої руки, він узяв їх і відчув, які холодні в неї пальці. Пальці царівни стиснули його руки, він міцно стиснув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Проведи мене, побудь трохи зі мною в палаті. Володимир одірвав від неї погляд, подивився в глибину переход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т нікого немає, - зовсім тихо шепотіла вона, - ніхто не почує, не побачить... Благаю, пожалій, проведи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розчинила двері, переступила поріг світлиці. Там у свічнику горіла свіча. Крізь розчинене вікно з Дніпра долітали голоси воїв, в кутку водяний годинник</w:t>
        <w:tab/>
        <w:t>вів лік часу: "Кра-ап... кра-ап".</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ди, княже, і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зайшов до світлиці, зупинився, Юлія зачинила на засув две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чиш, - легко зітхнувши, промовила вона. - Отака моя пала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іні? - запитав сміючис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Володимире! - ледь посміхнулась і Юлія. - Які можуть бути тіні, коли ти тут?! Тіні залишились там, у переходах... Сідай, княже, - ти мій бажаний гість, шкода тільки, що не маю чим тебе почастув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айшов не вечеряти й пити, ми ж після триз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тризна закінчилась, усе закінчилось тепер, княже... - На її очах заблищали сльоз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говори так, Юліє! І не плач! Закінчилося все зле, недобре, кожен з нас має якісь втрати, в кожного болить серце, але нам живим, тільки жити й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тобі, княже! Я вже не плачу й не буду плакати! Як добре, що ти зайшов нині до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боє замовкають. Настає тиша. Горить свічка. У палаті спокійно, тіні зникли. Є таке просте, звичайне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и, княги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щавай, княже! Але не забувай про мене. Я дуже самітна тут,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ступного дня князь Володимир їде з дружиною в Білгород над рікою Ірпенем, оглядає там древню фортецю, радиться з воєводами, як слід її перебудувати, де воздвигнути нові стіни, де покопати вали, щоб до Києва ніхто не міг підступити із зах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тільки через це їхав Володимир до Білгорода. Після всього, що сталось, перед великими справами, які слід було звершити, він хотів бодай один день побувати на самоті, в полі, над Ірпенем-рікою, що струмувала серед зелених лук на схід, до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думав навіть заночувати в Білгороді, в палатах, де під стелями лунко одбивались кроки, дерев'яні стіни терпко пахли живицею й воском, у підземеллях однозвучне падали крап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олодимир так і не заночував тут. Увечері, вийшовши на стіну, він довго дивився, як червоне закочувалось, падало в небесну прірву сонце, а над Ірпенем і луками почали вставати, клубочитись схожі на вершників, що, нахилившись у сідлах, поганяють коней, білясті тумани, як шзидко посиніло небо, а в ньому запалилась зоря-вечірниця, як слідом за нею на півночі й сході озвались-запалахкотіли великі й дрібні зір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ого ж князеві Володимиру стало так неспокійно й тривожно в цю годину? Ні, це не були неспокій і тривога. Дивлячись на небо й зорі, він зрозумів, що йому важко ночувати в цій древній фортеці. Їхавши сюди, він хотів побути на самоті, відчувши тепер свою самотність, боявся вже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івним шляхом, що тягнувся між високими стінами лісу, чорні вершники гнали коней; за якусь годину вдалині заблимало кілька вогників - то був Київ; стишивши коней, вершники проїхали Подол, передграддя, проминули ворота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теремі було порожньо й тихо, внизу, в сінях, горіли два світильники, в промінні яких окреслювались темні постаті гриднів, попрощавшись з ними, князь Володимир пішов сходами на верх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м у кінці переходів горіла одним одна свіча. Жінка в темному платні, загледівши князя, хотіла начебто зникнути в глибині переходів, але зупинилась, оберну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гине Юліє! Уже пізно. Чому ти не спиш? У неї було надзвичайно бліде обличчя, в миготливому промінні очі здавались зляканими й розгубленими, уста стиснуті, немов вона затамувала кри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иїхав, княже? О, як це добре... Я знала, вірила, молилась, аби ти був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чекай, Юліє! Чого ти моли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страшно,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рушила переходами. Князь Володимир пішов за нею. На мить біля дверей своєї палати Юлія зупини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айдеш до мен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зай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алаті Юлії все було як і напередодні. Втім, ні, цієї ночі вікно, що виходило до Дніпра, було завішене, на столі стояла корчага з вином, два келихи, стр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ині ти повечеряєш і вип'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вечеряв у Білгоро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ж ти не вип'єш за добру пам'ять брата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 добру пам'ять брата вип'ю. Нал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ак і буде, - промовила вона іншим, сміливішим голосом. - Я сяду тут, біля тебе, княже... Ти дозвол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ому ж ні? Сідай. Та чому ти тремт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холодно,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лодно? - він зкяв з себе корзно й прикрив її плечі. - Але тут, у тебе, так теп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княже! У мене був холод у душі... Ти випив? Зараз і я вип'ю! Це добре вино, грецьке... Ось я ще раз наллю келихи. Вип'ємо! Я хочу випити за тебе, Володимире, а ти п'єш за к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шу пити за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с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хоч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Володимире! О, як мені стало тепер тепло, спокійно. Це тому, що я з тобою. Тільки чому темні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догорає свіча. Дай іншу, но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ебе ждала дуже довго, от і згоріли всі свічі. Я піду пошук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е треба. Нехай згасає. Посидимо так. Втім, я скоро вже й пі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іча блимнула ще раз і згасла. У цю мить, останню мить, коли спалахнула свіча, Володимир побачив очі Юлії - великі, темні, жагучі. Стало темно, а вони все стояли перед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мно й тихо, - сказ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ж ти залишиш мене? - почувся в темноті її голос. - Княже, чуєш, мені буде страш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шукала його рук, він відчув її пальці на плечі, ши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ак добре, - чути було зовсім близько пристрасний голос. - Мені з тобою так спокійно, тихо... Ти хороший, дуже добрий,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му ж я хороший? Ти знаєш усе про мене... Син рабині, - тобі Ярополк, либонь, не раз говорив 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оворив, - згодилась Юлія. - Проте його вже немає, ти не син рабині, а великий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се одно, тінь мого брата стоїть між мною й тоб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олодимире, зараз уже немає й тіні. Признайся, ти любиш ін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городі Полотську я нарік жоною княжну Рогніду і, мабуть, люблю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буть?! Ні, ти її не любиш, коли сказав так. Ти ніколи нікого не полюбиш. Твоя наречена далеко, ми одні... Може, ти ніколи не переступиш порога моєї кімнати, я тобі ніколи не нагадаю про себе... але побудь зі мною цю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знав, що з ним робиться. Він боявся цієї жінки - і дуже бажав її. Він знав, що недавно братові руки обнімали її, а проте нічого не міг зробити - у дужих обіймах трепетало тіло Ю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У княжому теремі тихо, мовчазна сторожа стоїть у сінях, на верху не чути ні голосу, ні звуку, все там спочиває, мовч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спить тільки ключниця Пракседа, до пізньої години прибирає вона стравницю, виходить потім у сіни, піднімається сходами вгору. Сторожа не звертає на неї уваги, така вже в ключниці робота: коли князі сплять, вона мусить думати про день грядущ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Пракседа, наче привид, іде з палати в палату, оглядає засуви в коморах, де переховується одяг княжий, ступає в переходах так тихо, що найгостріше вухо не почуло б її кро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доходить аж до покоїв, де живе княгиня Юлія. Тут Пракседа зупиняється - досі, либонь, у палаті догоріла свіча, треба її змінити. А може, в княгині Юлії є ще якась надоба - грецька царівна вередлива, крий боже чимсь їй не догод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кседа не любить княгині Юлії - надто горда вона, ні в що ставила ключницю. Зараз, правда, все змінилось, Юлія тільки удовиця княжа, скоро князь Володимир, - і це чула Пракседа, - привезе собі жону Рогніду з города Полотська. Служила ключниця Юлії, прислужить ще й Рогніді, буде потреба - служитиме їм обом. Ключниця йде далі й далі в переходах тере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це?! Біля дверей світлиці Юлії вона зупиняється, завмирає, слухає, тулиться вухом до двер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довго, напружено, намагаючись навіть не дихати, слухає, прикипівши до дверей, Пракседа. Вона чує - ось голос князя Володимира, ось голос Юлії... Тихо, знову голос Юлії, Ще раз голос Володимира, тихий шепіт обо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минає багато хвилин, десь унизу, у сінях, чути тупіт і голоси. Вона відступає назад, іде в півтемряві переходами, повільно спускається в сіни, зовні спокійна, замислена, заклопотана, і сторожі, як і раніше, навіть не звертають на неї уваги. Ключниця, - так, мало хто замислюється над тим, що то за жінка ходить у темряві, тихо побрязкуючи ключами; декому здається, що це навіть не людина, а привид, який блукає й мусить блукати в княжому теремі. Такими й справді були ключниці київських князів - Ярина, а після неї Малуша, вони, як тіні, прийшли в терем, мов тіні, й пішли звідси, в рубах, убогі, ниці. Для кого вони жили? Для князів, їхніх дітей, онуків - тільки не для с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Пракседа не похожа на інших ключниць - на Ярину й Малушу. Зовні вона така, як і вони, убога, стара літами, адже служила ще княгині Ользі, пам'ятає юного Святослава, Володимира, коли він був немовлям, - все життя в княжому теремі, все життя для князів, як і Ярина, Малуш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ракседи зовсім інша душа, вона дбає про князів, але не забуває й себе, стереже княже добро, але дбає й про власне і живе не в убогій хлівині, де колись поневірялась Ярина і де Малуша загубила свою молодість, ні, Пракседа має власний дім у саду за теремом княжим, в цьому домі є вже чимало всякого добра, в руках у неї ключі від княжих добр і влас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єї ж ночі в її руки попав ключ, якого вона ніколи ще не м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8</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різь розчинені вікна в переходах вливається свіже, насичене пахощами квітів повітря, в темному небі ще мерехтять, барвисте переливаються зорі, але далеко за Дніпром уже багряніє хмара, що повисла над самим обрієм, - скоро світан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що йде переходами терема, не чує пахощів тих трав, не бачить сяйва зірок, часто зупиняючись, він обережно ступає дерев'яними мостинами, зупиняється біля сходів, куди пробивається жовтаве світло з сіней, де чути тихі голоси гриднів, що там, унизу, розмовляють про свої спра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хше, тихше, йому здається, що мостини гримлять під ногами, на сходах йому ввижається чиясь тінь, він виразно чує чиїсь кроки... Та ні, там нікого немає, ще крок, ще крок, відчинити две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ь нарешті Золота палата. Князь відчиняє двері. Тихий скрип петель. Йому здається, що гримить весь терем. Двері зачинені, о, нарешті, тиша Золотої палати, ще одні двері - спочивальня, ло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одину, якусь годину посидіти, заплющивши очі. У теремі тихо, князь Володимир один у спочивальні, треба подумати, збагнути, що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сталось страшне. Тут, у теремі на Горі, де в сінях запеклася кров брата й не сходить з каменя слід від неї, він провів ніч з його жо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но! О ні, він був тверезий, пам'ятає кожне слово, яке йому сказала Юлія, твердо знає, що говорив с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истрасть, нестямний шал, ні, не те, бо і в час тризни, і тоді, коли пішов з гридниці, і навіть з Юлією в її палаті він був смутний і печальний, думав про загиблого брата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може, це тільки лукавство, зваба темних сил світу? Яке ж лукавство; він ні на крихту не покривив душею, сказав усю правду про себе, і Юлія нібито ні з чим не крилась від нього, говорила правду про себе, благала захисту, ласки, теплого слова на одну тільки ні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а ніч! Так, людині часом здається, що в довгому житті одну ніч можна забути, жити далі, як і рані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зможе князь Володимир забути колись цю ніч, чи зможе жити далі так, як раніше, - вільним, спокійним, - чи буде це єдина й остання ніч?! Жах того, що сталось, вставав перед ним, серце стискалось від невиразної тривог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сь у теремі почувся шум, це прийшла нова зміна сторожі, у сінях збираються бояри й воєводи, мужі ліпші й нарочиті, тіуни і ябетники. От ударили била на городницях, над Києвом починається новий день, зараз постукають у двері - князеві час виходити, спускатись у стравницю, принести жертву богам і вкусити від страв, а тоді прямувати в Золоту палату, де вже збираються мужі градськ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инадцятий день червена* (*Червен - липень.) літа 6486-го* (*6486 рік - 978 рік.), - так, у цей день князь Володимир повинен сісти на столі своїх отців, до Києва прибули князі, бояри, мужі нарочиті з усіх земель від Крижаного до Руського моря, він лишився один із Святославичів, мусить виконати заповіт батька, взяти на свої плечі брем'я тяж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лизько в переходах чути кроки, ідуть мужі... Князь Володимир схоплюється, одягає біле платно -- сорочку й ногавиці, - чіпляє до пояса меч. Накидає на плечі корзно й зупиняється серед палати. Він суворий і замислений, почався великий день, шум у переходах наростає, чути гомін і надворі - це шумить, кличе князя Володимира Руська зем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сь стукають у две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ходьте, мужі! - голосно промовляє Володимир. Двері розчиняються. Входять кілька воєвод і бояр. Вони прийшли віддати честь князеві, кликат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б'ємо, Володимире-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вам, мужі м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ітає. Вже крізь слюдяні круглі віконця помітно, як примеркають зорі й синіє небо, сяйво нового дня змішується із жовтими вогнями свіч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ього ранку в Золотій палаті було набагато більше, ніж звичайно, людей, тут стояла не тільки Гора, а й воєводи, бояри, мужі нарочиті з усіх кінців Русі - від тиверців і уличів на півдні, радимичів і полочан - із заходу, весі, мері, чуді - з північних земель. Посередині ж стояли новгородці - їм належали честь і слава, бо це ж з ними зачинав похід князь Володимир, бились вони достойно, не шкодували життя, а багатьох з них і не ст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у Золотій палаті, зійшлися не однодумні люди - тільки вчора багато хто з них бажали один одному загибелі, сходились у боях, рубались на життя і смерть, та й цього ранку не все ще перекипіло в їхніх серцях, вони ще не остигли після войовничого запалу, мужі кожної землі стояли окремо, мужі ж київські поділились навпіл - ті, що ждали Володимира, були попереду, втікачі в Родню - в кутк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ніхто з них не виказував своїх дум - у палаті було тихо, тільки слуги час від часу проходили попід стінами, знімали нагар з свічок, носили в чашах мед і в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миготливому, примарному сяйві на темних рублених стінах палати виразно окреслювались, граючи золотом і сріблом, доспіхи й зброя князів давніх. У кінці Золотої палати на помості стояло два крісла з різьбленими поручнями й ніжками, над ними сяяло знамено князя Святослава - два перехрещені між собою списи, але поруч із ним стояло ще одно знамено, князя Володимира, - три перехрещені списи із зубцями, що виростали з одного древка, - так велів покон: до списів діда й батька новий князь додавав свій спи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рожні крісла на помості! На них, кожен у свій час, сиділи древні князі, а за ними Олег і Ігор, княгиня Ольга й Святослав, зовсім недавно тут сиділи Ярополк і Юлія, - нині одно з крісел уготоване було новому київському князе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у довгих переходах за помостом заблищали вогні, залунали кроки, з дверей вийшло кілька воєвод, стали обабіч, а після них з темряви виступив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драв будь, княже! Чолом князеві! - зашуміли всі. Він зупинився на помості перед кріслами, вклонився, відповідаючи на вітання людей, подивився на заповнену людьми палату, взявся рукою за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що кликали мене, мужі й дружино? - пролунав його голос. - Я прийшов і слухаю ва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имо мати князя на Київському столі, - почулась відповідь. - Волимо мати великого князя й на всю Руськ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мовчав якусь хвилину й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ружино моя, князі, воєводи, бояри, люди Русі! Добро, що зібрались тут з далеких і близьких земель, з усіх україн прийшли сюди і покликали такожде мене, щоб посадити в городі Києві князя й говорити про потреби наші. Не зла хотя городу Києву і землі Руській, з далекого Новгорода ішов я сюди, людіє, не смуту й усобицю хотів вчинити на Русі, відаєте самі, брат мій Ярополк убив брата Олега, сидячи на столі отця нашого в Києві, восхотів піти на Новгород і всю Русь. Тому новгородці, а з ними й землі полунощні, а на великому Дніпрі й усі землі пішли з нами сукупно, у чесному бою розбили дружину Ярополчу, а вже не ми - а убійники та зрадники мечами пройняли йому гру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ти, княже, вбив Ярополка, боги й земля його покарали! - кричали в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Ярополк, що його дружина, - однакові оба. Відступники вони від віри отців наших, недобрий Ярополк, син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всі шуміли одностайно - у палаті було багато людей, які знали долю князя Володимира, та він і сам не міг забути, що в давноминулі важкі дні, коли батько ішов на брань до Дунаю, то, знаючи хижі думки Гори, посадив у Києві князем не його, старшого сина, а Ярополка, бо він - Володимир - був сином рабині. А хіба зараз змінився Володимир, хіба іншою стала в ньому кров, хіба перестав він бути сином раб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якую вам, - промовив він, - за ці слова. Добре, що в Києві утверджені старі закони й покони, а ви згодні їх захищати... На цьому й будемо стояти, мужі, на цьому одвіку стояла Русь. Мусимо, мужі мої, думати й про інше - я зробив своє діло, разом з воями новгородськими прийшов сюди, ви потягли за нами. Проте я новгородський князь, кличе мене Новгород і вся полунощна земля, нелегке життя там - мнозі вороги йдуть на нас з пів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ути тобі, княже Володимире, в Києві-городі, на столі от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симо тебе, Володимире, бути нам княз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одимира!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дтримали й новгородці. Тисяцький Михало виступив наперед, перекричав усі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идіти Володимиру в Києві... Голос його ми почуємо, буде потреба - віче ряд дасть, маємо твого посадника,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ще дужче в палаті зашуміли, закри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симо Володимира! Бути тобі князем! Стіл батька Святослава кличе тебе,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тіл батька! У саме серце молодого Святославича вцілили ці слова, він пригадав останню з ним розмову, спокійний його г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пам'ятай, що мати твоя - роба, але ніколи не соромся цього, сила не в тому, що один князь, а один робочич, сила в тому хто з них любить Русь, людей наших, землі... Люби й ти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тупив крок, кілька воєвод взяли його під руки і посадили на стіле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ів на столі князь великий Володимир. Усі в палаті кри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ен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еба було виконати ще й древній покон - воєводи взяли з підлоги заздалегідь приготований шмат дерну, поклали його на голову князя, від шматка одривались і сипались на шию, груди, спину грудочки землі - тієї рідної землі, яка всьому дає життя, яка й кар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єси,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д землею і людьми мої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 служитимеш вірно людя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ю р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що відступи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хай мене поглине земля... Шматок дерну розбився на голові, грудочки землі сипались і сипались на підл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9</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Відколи пішов Володимир, Юлія не спала, вона лежала в темряві з розплющеними очима, чула, як поволі в теремі наростав шум, як на стінах Гори ударила в била й гучно спускалась сходами нічна сторожа, як у водяному годиннику витікали останні крапл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а довга і яка разом із тим коротка ніч була позаду, як багато подій вмістилось під її шатами, як швидко в безвість полинув мертвий Ярополк, а місце його заступив інший, живий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ертвий?! А чи був живим Ярополк для Юлії за життя, коли запропонував їй стати його жоною і потім робив для неї все, що вона хотіла, обнімав її, цілував, пест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она відповідала ласкою на його слова, приймала як належне дарунки, обнімала й цілувала, віддавала жагу свого молодого тіла, але ніколи не любила й не могла лю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як, чому Юлія мусила його любити? Вона їхала сюди, до Києва, ніколи до того не бачивши князя Ярополка, вона взяла з ним шлюб, бо думала, що сидітиме поруч із ним на престолі київських князів і виконуватиме загадки імператорів Візантії. Вона й зробила це, сіла на престолі, спонукала Ярополка йти війною на брата Володимира, вбити його й стати єдиним, великим князем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Ярополк виявився безпорадним і кволим, він не зумів зробити того, чого від нього жадали імператори ромеїв, він не зробив того, на що надіялась і чого хотіла Юлія. Ось чому тепер і так швидко він став їй дуже далеким, вже не існував для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сталось те, про що, йдучи за корстою Яроиолка, думала Юлія. Була тризна - і це була остаяия згадка про Ярополка, в час похскрону і пізніше, в грвднійц, вона побачила Володимира, а потім пішла в терем, стояла, ждала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Хтось постукав у две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ти... Праксе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княги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хо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свічею в руках Пракседа тихим, нечутним кроком увійшла до пал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ходила до тебе, княгине, вночі, думала, що догоріла свіча... Але в палаті було тих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лючнице. Я дуже стомилась у дорозі, а потім похорон, тризка... і я вчора, тільки ввійшла сюди, впала на ложе й засну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й краще, княгине, із сном з людини виходить усяке го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кседа поставила на стіл поруч з корчагою й двома келихами свіч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о чути нині в терем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Володимир вокняжається, вже зібрались у Золотій палаті всі бояри й воєводи, присягають йому, а скоро підуть до требища. Та вже, либонь, вони й ідуть. Чуєш, як гомонить Г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ІОлія швидко встала з ложа, одягла легке платно, ступила до вікна, слідом за нею підійшла й Праксе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н, княгине, він вийшов з терема, спускається сходами, прямує до требищ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стояла біля вікна. У неї було трохи стомлене, надзвичайна бліде обличчя. Щоб триматись на ногах, вона спиралась руками на підвіко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лючниця Пракседа, що зупинилась позаду, пильно стежила за княгинею, кожним її рухом, особливо ж за обличчям, - від неї не сховались неспокій і тривога Ю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не одривала очей від численного натовпу, що з смолоскипами в руках посувався двором, дивилась на князя Володимира, що йшов у колі своєї дружини, ждала, чи погляне він на вікно палати, де був минулої н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поглянув на вікно. Замислений, похиливши голову, ішов він під знаменом, змішався з натовпом, що тягнувся через ворота на Г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устах Пракседа промайнула хижа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0</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юодимир сідав на столі свого отця. Насторожена Гора, розбурхані передграддя й Подол ждали, що новий князь скаже, на кого покладотиметься, хто його підпиратиме, берегтиме новий чи старий закон, поклянеться бог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ак не тітіьки Київ, - з князем Володимиром прийшли сюди вої полувоіцних земель, в дорозі й на багатьох бранях до них приєднались полочани, сіверяни, древляни, поляни, - вони також хотіли знати, на кого нині покладатиметься князь, кому буде слу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зробив те, чого веліли дружина й людіє, - у Золотій палаті повів, що берегтиме старі покони й закони, захищатиме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віра? Так, князь Володимир мусив відповісти й на це питання, бо тут, у Києві на Горі, були ще люди старої віри, але багато, а може, й більшість, уже прийняли християнство, за стінами на Подолі також було багато християн, у різних землях молились багатьом і різним бога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зяти християнство?! У кого його взяти, звідки? Ні, і сам Володимир, і дружина його, та й усі людіє ще не готові до цього, християнство нині - це знамено Візантії, лютих ворогів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олитись Перуну? Он він стоїть на требищі за теремом - суворий бог Русі, якого Гора зробила колись богом своїм, якому, може, й нині ладна вклон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Володимир не буде молитись старим і новим богам Гори, яка вспоїла й вскормила убійника Ярополка, він служитиме Русі, що підтримала й грудьми встала за нього в цю многотрудну год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чу, - сказав він, - аби богам нашим молились усі люді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кілька днів і ночей до цього на пагорбі, недалеко від Воздихальниці, рили землю, готували требище; багато дереводілів, каменотесів, майстрів по золоту й сріблу тесали дерево, карбували постаті, оздоблювали їх, ставили півколом, перед ними зробили кам'яний жертовни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середині всіх богів височів вирубаний з старезного, вкритого вузлами й прожилинами дуба Перун. Дереводіли-майстри, які робили його, витесали з дерева довгі, опущені долу руки, широкі плечі й круті, схожі на жіночі, груди, викарбували на його постаті подобу броні, широкий пояс, меч, тул із стрілами, а кузнеці заліза зробили богові велику срібну голову в шоломі, почепили золоті ву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 праву руку від Перуна стояв Дажбог - набагато нижчий, але повний, з великим животом, складеними попереду руками; ошую - Стрибог, зроблений з чотирикутного каменя, з великою шапкою вгорі, під якою на всі боки світу дивились чотири лиця, за ними ж стояли добрий Білобог, злий Чорнобог, Воло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требищі були боги не тільки Полянської землі, з князем Володимиром ішли вої верхніх земель, що мали своїх богів, віднині Київ захищатиме всі племена й язики, у кожного з яких свої покони й боги, - на требищі був бог далекої Півночі Мокоша, що мав людську постать і волову голову. Смарагд, якому молились гості із-за Ітиля-ріки, всілякі потвори, на які страшно було дивитись. Суворі, німі, незрозумілі стояли ці кумири, навкруг них на високих кілках біліли черепи тварин, у повітрі над требищем, чуючи поживу, літало воро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князь Володимир з воєводами, тисяцькими, боярами вийшов з воріт Гори й попрямував униз, до нього долинув крик багатьох людей, що хмарою стояли біля нового требища, товпились на пагорбах, повилазили навіть на дере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слава князеві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требищі вже палали вогнища, іржали коні, ревіли бики, яких мали принести в жертву; одягнувши страшні личини, жерці били в бубни й ходили біля богів, проміння від вогнищ освітлювало суворі лики кумир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рики численного натовпу не вгавали, і Володимир, дійшовши до требища, обернувся до людей сво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ава, слава Володимиру! - лунало в повіт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уша молодого князя піднеслась, була задоволена. Кого думав скорити Ярополк, на кого він надіявся? Ось стоять тисячі ремісників, кузнеців, дереводілів з передграддя, простих роб'їх людей з Подолу й Оболоні, вої з усіх земель Русі, вони берегли й берегтимуть старі покони, пролили за це багато крові і ось зібрались тут, щоб молитись старим богам, дати роту блюсти древні закони й поко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високо підняв праву руку, і цей його рух зрозуміли всі людіє - князь Володимир з ними, зараз він молитиметься разом з ними, син Святослава Володимир ніколи не зрадить закони й покони отців сво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потім він подивився в інший бік - по праву й ліву руку від себе, де мусили стояти князі земель, посадники, мужі ліпші й нарочиті, воєводи й бояри, дружина, - ще одна с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Їх було багато - тут були воєводи й тисяцькі, які прийшли з ним від півночі, багато воєвод, посадників, мужів нарочитих, що пристали до них у далекій дорозі, князі земель і мужі, яких прислали до Києва Деревська, Чернігівська, Переяславська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побачив тут мало бояр та мужів ліпших і нарочитих з Гори, вони сміливо крокували поряд з ним до воріт, а там, очевидь, залиши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бажають молитись Перуну, - подумав Володимир, - що ж, людіє мої змусять їх шанувати старий закон і пок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е було тривоги в душі Володимира - йому здавалося, ідо він виконав завіт отців своїх, що мир і злагода знову прийшли в город над Дніпром, що владує нині й повік владуватиме старий закон і покон, що замирив він не тільки людей, а й богів їхні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ги! - звернувся він до кумирів, як завжди звертались до них перед важким трудом і після нього люди, і підняв угору р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ги! Я просив вас допомогти людіям моїм. Дякую вам, боги, що почули молитву нашу. Дякую вам, що дарували нам перемогу над ворогами. Боги! Утвердіть і далі труди наші. Даруйте нам перемогу на брані і мир на землі! Головний жрець Перуна закричав несамовитим голосом, вдарив щосили в бубон, разом з ним закричали, заволали і забили в бубни ще десятки волхвів, чоловіки, жінки і діти, які прийшли на жертву, заволали слідом за ними, вої загрозливо забряжчали мечами, вдарили в щ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няв з себе зброю, почав складати вдячну жертву. Древня язичеська Русь по закону й покону, що були такі ж древні, як гори й Дніпро, молилась богам свої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hanging="0"/>
        <w:jc w:val="left"/>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hanging="0"/>
        <w:jc w:val="left"/>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РОЗДІЛ ДЕВ'ЯТ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Як і допреже, живе древній город над Дніпром Київ, одшуміли Гора, передграддя, Подол, повились димки на схилах гір - там варять залізо й кують не мечі, а рала кузнеці, над Глубочицею засипають рови, але залишають вали; так і стоятимуть вони - Верхній і Нижній вали - довіку, на торговищі біля Почайни палахкотить вогонь перед богом Волосом, а з лодій сходять уже заморські гос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і допреже, живе й Гора - на стінах її день і ніч стоїть сторожа, час від часу над городом линуть протяжні мідні звуки бил, - на Дніпрі й у полі спокійно, до схід сонця запалюються вогні в дворищах і в теремі князя, рано на світанні він спускається в сіни, іде з старшою дружиною в стравницю, а далі чинить суд і правду в палаті Людяній, розмовляє з слами, купцями, воєводами й боярами в Золотій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іча закінчена, мир прийшов у город Київ, але скільки треба ще зробити, щоб загоїлися рани, щоб ратай вільно пішов з ралом у пол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князь Володимир був у Олафа Скетконунга і наймав у нього дружину, вони твердо домовились, що свіонські вої допоможуть йому дійти до Києва, а там князь дасть на кожного воїна золото й відпустить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ань з Ярополком закінчена, не свіони, а руські вої вирішували її успіх, це вони лили чесно свою кров - за Руську землю, княжий стіл, Володимира-князя. І, здобувши перемогу, князь Володимир додержав умови - дав свіонам золота, укоті, нові вітр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они не поспішають залишати Київ, лодії їхні стоять у Вітичеві, самі вої що не день приїжджають до города, бродять на Подолі, продають на торзі всякі заморські диковини, п'ючи вино, сваряться, а тільки що - беруться за м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кличе до себе ярла Фулнера, й той на світанні заходить до Золотої палати. Князь жде ярла, в палаті сидить багато воєвод і боя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думав, - починає Володимир, - що ти з своїми воями вже в Руському м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поїдемо в Руське море, коли поквитаємось з тобою, княже, - зухвало відповідає ярл.</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ж дав тобі, Фулнере, золото, укоті, вітр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були в поході більше, ніж ти домовлявся з конунгом Олафом, а скоро вже й осінь - ми не зможемо повернутись до Свеарі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гадую, - каже князь Володимир, - ти й не думав повертатись до Свеаріке Дніпром, а думав вийти в Руське мо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кінг гуляє, де хоче, я можу поїхати й у Руське мо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ти хоче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е по десять золотих на кожного воїна. Князь мовчить. Фулнер - нахабний, лживий, зухвалий ярл. Сваритись з ним, силою гнати з Дніпра - тоді конунг Олаф може наробити лиха в земл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 згоджується князь Володимир. - Я дам твоїм воям по десять золотих, але, надіюсь, завтра ти покинеш Вітичів, мої ж вої проведуть тебе до пониз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рл поблискує єдиним своїм оком, він хотів перемогти зухвальством, князь Володимир загрожує йому своєю сил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зько вклонившись, він виходить з пал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олото! Володимир обіцяє й дасть свіонам нагороду, золота вимагає й власна дружина, тіуни, ємні, вся Г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після Ярополка скотниця княжа залишилась майже порожня, князь роздавав свої добра надто щедрою рукою, багато поглинула брань. Допомагають бояри Гори - брань не тільки не розорила, а, навпаки, збагатила їх, вони дадуть князеві потрібне золото, он у Золотій палаті підводиться боярин Воротислав, за ним встають Коницар, Вуєфаст, Слу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тобі допоможемо,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як радо відмовився б князь Володимир від цієї допомоги, за яку йому пізніше доведеться й платити, і давати пожалування; він хотів би, щоб ці воєводи, бояри, мужі ліпші й нарочиті не були такі багаті й ду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 каже він їм, - ти, Воротиславе, даси дань ярлу Фулнеру й проведеш його до поро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тільки свіонів мусить стерегтися князь Володимир - десь там, у полі, блукають печенізькі орди, шлях по Ітилю-ріці перетяли й не пускають з верхніх земель до Джурджанського моря купців чорні булгари, на берегах Руського моря гострять ножі ромеї, щось замишляють їхні імператори Василь і Костянтин, знову лізуть з недобитками хозар на Дон херсоні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слю я, що не повинні ми ждати ударів ворога в городі Києві, - каже Володимир, - мусимо упередити їх у полі, на Дніпрі, далеко звід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єводи й бояри, що слухають кожне слово князя, глухо стукають посохами, схвально шепочуть. Князь Володимир дивиться за вікно на Дніпро, де вже починає світати, продовж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очу викопати рови й насипати вали від західних україн аж до Ітиля-ріки, а біля них поставити гор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ояр вабить цей замисел князя, звичайно, краще було б покладатись не на сторожу поля, що блукає за Дніпром і залюбки може пропустити ворожу орду, краще було б насипати вподовж Полянської землі високі вали, поставити біля них городи, одгородитись від зрадливого Півдня, в повній безпеці сидіти в городі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боярство мислить по-своєму, воно знає, як важко викопати рів і насипати вал навкруг свого дворища, як же мислить князь Володимир обгородити всю землю, хто викопає ці рови і насипле вали, хто за це заплат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думаєш, княже, - чути голоси в палаті, - але як це зробим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оро осінь, - відповідає Володимир, - і вої верхніх земель не зможуть уже попасти за Волок. Що ж, я пошлю їх у поле, там вони й стануть, копатимуть рови, насипатимуть 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овгородські воєводи, що сидять тут же, в палаті, підтримують князя - краще вже перезимувати в Полянській землі, аніж пробиватись осінніми ріками й болотами на північ. Не думають вони й про те, що воям верхніх земель та й самим їм доведеться, як це й трапилось пізніше, сидіти в полі за Києвом довгі р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ужі ж Гори мовчать, - їм не шкода воїв верхніх земель, багато з яких поляже на валах і в ровах у полі, вони знають, що цю велику полунощну рать доведеться одягати й кормити, - мужі Гори мовчать, їм шкода платна й жи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розуміє, чому мовчить Гора, йому невимовно тяжко, що ці мужі, над якими висить постійна небезпека з полудня й зі сходу, не думають про те, як упередити брані й захистити всю землю, а дбають тільки про сво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ружино моя! - з болем говорить князь. - Не про один город Київ думаю, а про всю Русь... По закону отців усі землі дають Києву дань, вали вздовж землі робитимуть усі племе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княже, не супроти цього, - враз веселішають обличчя, - нехай усі землі ставлять вали, копають рови, виставимо рать у 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жко доводиться Володимиру, але неспокійна, неодностайна не тільки Гора, немає ладу в усіх землях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молодий Святославич не ховає ц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єводи й бояри, мужі мої! - звертається князь Володимир до дружини. - У час коли йшла усобиця на Русі, як ви самі знаєте, польські князі взяли городи наші Перемишль і Червен, захопили й багато руських земель. Нині були в мене мужі нарочиті - радимичі й в'ятичі відмовились платити дань городу Киє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як зашуміла, загула, заревла враз Золота палата. Відмовились платити дань - а звідки ж князь Володимир візьме золота, срібла, жита, хутра, щоб дати все це Горі воєводству, гридь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став, підняв ру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му думаю я, мужі мої, що мушу повесні іти в землі радимичів, в'ятичів, а там до Ітиля-ріки, чорних булгар, далі й на Тмутаракань, щоб устрояти землю, берегти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лата мовчить - тут сидять мужі, які пам'ятають князів Ігоря, Ольгу, Святослава, вони знають, як важко доводилось тоді устрояти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князь Володимир, що також знає, яка гроза насуває на Русь, що бачить, як багато ще треба пролити крові, стоїть спокійний, може, правда, надто блідий,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ушу йти стезею отця свого Святослава, мушу устроїти, захистити, зробити незборною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2</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е тільки велить будувати вали в полі, - у один з ближчих днів він з невеликою дружиною виїжджає з Києва, переправляється через Дніпро, залишає по праву руку Соляний шлях і простує через погости в Басані, Бобровицьких Гонах і Носовому* (*Сучасні Басань, Бобровиця, Носовка.) на Нежату Ниву* (*Нині Ніж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поспішає. Стоїть передосіння пора, доцвітають трави, сива нитка тирси повиває все навкруг, під самими ногами сполохано кричить і тікає, манить усе далі й далі деркач, ген у полі гордовито походжають, випасаються дрохви. На обрії, ніби хмаринка, пролітає табун сайг - любо їхати в цей час у привіллі степів, дихати солодко-терпкуватими пахощами квітів і тр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спі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ей, у полі, полі гостинець тем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остинець темніє, могила чор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а на тій могилі та кості біліють...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ab/>
        <w:t>Гей та гей, г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Нежатою Нивою князь Володимир повертає до Сейму; довго їде його крутими берегами, що рясно поросли віковими дубами, високими соснами, а над самою водою вербами, лоз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уже стоять вої, що прийшли із-за Волока, воєводи їхні й тисяцькі ждуть князя, разом з ними їдуть понад Сеймом, радяться, де і як насипати вали, де гатити болота, де зрізувати кучугури, а де ставити гор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вибирати місця для городів не доводиться, тут скрізь понад Сеймом здавна живуть поляни, городища їхні Рильське, Путивль, Хоробор, а далі на Десні новий город Сіверський давно стоять як фортеці в полі, князь Володимир велить насипати вали саме між цими городищами, а городи ставити там, де колись сиділи з своїми родами старійш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Люди радо зустрічають Володимира, давно вже не бачили вони тут князів, добре робить київський князь, що в полі насипає вали, а городища робить городами, - уже від тих ординців, що налітають і налітають з степу, життя немає, усі вони стануть поряд з полками, копатимуть рови, робитимуть гаті, насипатимуть вали, - не когось, самі себе берегтимуть, дяка князеві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спі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ей, із поля, поля хмара насува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то не чорна хмара - орда наступав,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кинув ратай рало, а меч витяга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ab/>
        <w:t>Гей та г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упиняється князь Володимир і на крутій узлучині річки Удай, де здавна купці, що їдуть з Дніпра до Ітиля-ріки, перетягають свої лодії, тут він велить ставити город Переволок, далі іде на Пирятин, заїжджає в Переяслав, понад Супоєм прямує на Мажеве, зупиняється на високих кучугурах за Пісоченем* (*Сучасна Піща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ніпро! Тут закінчиться вал, який починається від нового города Сіверського і захистить Київ зі сходу, тут уже риють піски вої, які стоять під Роднею, по той бік Дніпра видно на високій горі форте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 дружиною просто на конях перепливає Дніпро, але не завертає до Родні - йому нелюбо бачити чорні обгорілі стіни, двір, де закінчив безславний свій шлях князь Ярополк, він завертає ліворуч від роднянських гір, їде вгору понад рікою Россю, тут виросте ще один вал, що захистить город Київ від півд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і тихо брели у високих травах над Россю. Широка, тиха, спокійна, вирвавшись з вузьких кам'яних берегів, котила тоді вона, допливаючи до старшого свого брата, Дніпра, води свої; тут, у гирлі її, після довгої подорожі з порогів завжди спочивали київські купці, заморські гості, на правому березі давно оселились, побудували свої городища мирні ординці - чорні клобу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їхав на чолі дружини й милувався Россю, лугами, голубим бездонним небом, позад нього, стримуючи коней, вої закінчували пісн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ей у полі, полі гостинець тем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остинець темніє, могила чор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а на тій могилі та кості біліють...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ab/>
        <w:t>Гей, та гей, та г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3</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е тільки землю свою оглядав і прагнув захистити князь Володимир - він їхав туди, куди вело його сер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пер, їдучи над берегами Росі, він згадував давню, останню розмову з батьком князем Святославом, що говорив й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апам'ятай, що мати твоя Малуша, Малка, - рабиня, але ніколи не соромся цього, сину, бо це не тавро, а любов і честь мо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че, де зараз мати моя Малуша? - запитав тоді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тько відпов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луша жила в селі Будутині, куди вислала її княгиня Ольга, і там народила тебе, я не міг повернути її, привезти до Києва, доки була жива княгиня... Але, помираючи, княгиня дозволила привезти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вези, дай мені матір, отче! - попросив тоді юний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сину, все зроблю, привезу твою матір, - пообіцяв князь Свято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ще за кілька днів, прощаючись з сином на березі Почайни, князь Святослав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шукав свою любов, а твою матір - Малушу, але не знайшов її. Прощай і пробач мені, батькові, с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давно-давно минув день, коли князь Святослав прощався з ним на березі Почайни; вітер надував вітрила на лодіях, що мали плисти до далекого Новгорода, на Горі іржали коні, князь Святослав збирався в останній похід до Дуна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після довгих літ князь Володимир, проминувши Родню й побувавши в Хмільній, Гуті, Межиріччі, виїхав з лісу, зупинив коня, побачив знову Рось, що билась у високих сірокам'яних берегах, долину, що стелилась праворуч, селище, яке розкинулось між скель, кучугур, га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дутті! Саме таким і уявляв собі це княже село Володимир - кілька десятків хиж у долині, а вище від них, на пагорбі, два тереми, де, либонь, живуть посадник княжий і воєвода, десяток землянок ближче до Росі, стара, напіврозвалена хижа в кущиках над самою річкою, - все було в Будутині, як і в інших княжих сел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це село було князю Володимиру миліше за всі, які він оглянув на далекому шляху від Києва, він радів, що нарешті опинився тут, хотів бачити кожен кущ, камінчик і навіть піщинку - десь тут жила, а може, й нині живе його мати, тут він сам уперше побачив світ, - боги, боги, як радісно і як разом з тим тужно було в цю годину князеві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їхав ліворуч, до скелястого берега Росі, звідки міг бачити все навкруг, де після далекої дороги могла спочити й попасти коней дружина, де так хотів спочити й сам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же вечоріло, на заході ще палахкотів багрянець, а на сході густо синіло небо, як завжди в такий час, тихо було навкруг, лист не ворушився на деревах, замовкли птахи, тільки переливалась і переливалась між скелями Рось, десь дзюркотіли в кручі пот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зійшов з ко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т будемо й ночувати! - сказав він друж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ї чимшвидше схоплювались з коней, поспішали до річки, обмивали порох з тіл, пускали в трави коней, незабаром на березі, відбиваючись у чорній глибині води, загоготіло вогнищ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князь Володимир не пішов до річки, сівши на камені, спер голову на руки, дивився, як швидко згасає багрянець на заході, а зі сходу насуває ніч. Ось низько над обрієм спалахнула велика промениста з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далеко на стежці почулись важкі кроки - у вечірніх присмерках окреслились людські постаті, коли їх освітило проміння багаття, князь побачив двох старих, сивоусих, одягнутих у такі ж самі старі темні платна, з мечами біля пояса чолові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лом тобі, княже! - низько схилили вони перед ним свої голов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ий вечір, люди! - тепло відповів їм князь. - Хто єст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садник Тедь, - озвався один із них - кощавий, з гострими вилицями, з дивно ясними, голубими, мабуть, очим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княже, воєвода твій Радко, - глухим, застудженим голосом прохрипів другий - дуже високий, ще більш сухий, ніж Тедь, з сивими вусами, що сягали йому до поя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ідайте, мужі мої, - показав їм князь на камі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и, княже, хотіли просити тебе заночувати в селі, в теремі, - винувато сказав Тед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им, мужі мої, тут недобре? - посміхнувся Володимир. - Ляжемо на травиці, вкриємось небом, Рось нам ще й пісню заспіває... Любо мені тут, мужі м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справді любо, - тим самим винуватим, але сміливішим голосом сказав Тедь. - То, може, велиш принести воям твоїм і тобі, княже, їсти, вип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мужі, - сказав Володимир, - маємо що і їсти, і п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дь і Радко сіли на камінь напроти князя, розповіли про неврожаї, про ординців, що крадуть худобу в табун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розповів їм, що думає насипати над Россю й далі полем аж до самого Києва вали, ставити тут, де Будутин, город. Тедь і Радко дуже зраді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дуже добре, княже, так краще убережемо землю. Вої принесли князеві смаженої на вугіллі, нарізаної тонкими скибочками конини, що приємно пахла димком, хліба, корчагу з вином, він випив і закусив сам, почастував посадника й воєводу, що одразу розімлі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живуть у Будутині свої, місцеві люди, - поцікавився князь, - чи є тут хтось і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Живемо, княже, багато літ однаково, ніби одним родом, - відповів посадник, - на князів працюємо, хтось гукне за Россю - кидаємо рала, беремо мечі, тут народились, тут нам і кончина. Із Києва-города ніхто не їде, та й кому, княже, охота сидіти тут, край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дивився на вечірницю, що висіла вже зовсім низько над обрієм, велика, малинова, опускалась у тум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ільки раз приїхала до нас з Києва жона, - згадуючи минуле, продовжив Тедь. - Давно, ой давно це було, княже, привезли її гридні, тут і стерегли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звали цю жону? - дуже тихо і зовсім ніби байдуже запит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луша, княже, - одразу пригадав Тедь. - Отут вона жила, в цій хижі у баби Желані, тут народила дит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дь показав на стару хижу в кущах, що розвалювалась, вростала в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поті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тім, княже, приїхали гридні й забрали в неї дит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ж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мерла Желань, - стискуючи голову, пригадував Тедь, - жона Малуша довго ще жила в хижі, а потім її й не ст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мер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дь довго не відповід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знаю, княже, - глухо й з великим смутком закінчив Тедь. - Може, пішла з села, може, лежить десь під каменем у Росі, а тільки не стало її, хижа стоїть порожня, ми вже її не чіпаємо - дуже хороша була жона Малуша, дуже ми любили ї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тім розмова й закінчилась. Тедь і Радко помітили, що князь Володимир сидить, низько схиливши голову на руки, він, либонь, стомився після дороги. Мужі встали, попрощались, пішли стежкою до се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олодимир не спав, коли Тедь і Радко зникли, він підвів голову, подивився навкруг - на скелі над Россю, чорну воду, в якій відбивалось багаття, на хижу, що без дверей, із розваленим дахом, сірими стінами стояла між кущів, - і глибокий, невимовне важкий стогін вирвався з його груд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4</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думала про князя Володимира. Проминуло три місяці відтоді, як він був у Полотську, а вже звідти - через гінців посадника Путяти - прислала вона князеві Володимиру написану залізним вістрям на бересті грам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 княже мій Володимире, - писала Рогніда, - живу, як і раніше, в теремі отців, воєвода Путята добре дбає про мене, в усьому маю достаток. Єдине болить, що не відаю, як ти живеш, княже, дуже турбуюсь, бо ходиш, про землю дбаючи, під мечем... І не токмо про себе думаю, ношу під серцем твоє дитя, - і йому, і мені ти потрібний, княже. Напиши ж грамоту, хоч одно слово через гінця Путяти, може, легше мені буде тут, у лісах полотськ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читавши ці рядочки берестяної грамоти, Володимир випустив її з рук і довго сидів, дивлячись на вогонь свічі, що під подихом вітерця з вікна то схилявся набік, то круто підносився вг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ригадав ще одну ніч, коли свіча горіла в палаті у городі Полотську, коли горда дочка Регволда прийшла до нього, роззула, стала його жо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 тебе полюбила, княже, - говорила тоді Рогніда, - а ти подумай, дай мені вісточку з города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міг досі дати цієї вісточки й знаходив для цього причини... Жорстока брань з Ярополком поглинала весь його час і сили, закінчилась брань, але почалися турботи про землю, із дружиною своєю князь Володимир об'їхав усе поле на схід і на полудень від Києва, що не ніч - спав у іншому теремі, хижі, а то й просто на землі, поклавши сідло в голови, - ні, він не міг у цей час думати про далекий Полотськ, не міг послати грамоти княгині Рогні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чи тільки через це не послав князь Володимир грамоти, якої так ждала Рогніда? Все залишилось би так, як і в Полотську, закінчивши брань, він щиро, одверто написав би Рогніді: "Я жду тебе в городі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Володимир не міг так написати, бо в життя мого увірвалось те, чого він не ждав і не шукав, - одна ніч, проведена в палаті Юлії, розірвала навпіл його д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вікном висить повний місяць, шумить, затихає Гора, ось пройшли, гупаючи ногами, гридні, на столі горить, стікаючи воском, свіча, в промінні її видно берестяну грамоту, а от у переходах терема чути кроки, він пізнає їх, - це пройшла з сіней на верх княгиня Юлія, нині вранці у стравниці вона сказала, що хоче з ним говорити й ждатиме його вночі в своїй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ж, він піде зараз до неї. Князь Володимир довго дивиться на берестяну грамоту, що лежить на столі. "Напиши хоч одно слово, може, легше мені буде тут, у лісах полотських..." Він гасить свічу. Не сьогодні вночі писати йому відповідь Рогнід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усь хвилину князь Володимир стоїть біля розчиненого вікна. На Горі тихо, десь на косах Дніпра несамовито кричать птахи, над обрієм і по всьому небу висять дуже великі мінливі зорі, знадвору лине задушливе, гаряче повітря, - скоро-скоро вже почнуться грози й дощ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іде до дверей, відкриває їх, виходить у Золоту палату, на мить місячний промінь освітлює непокриту його голову, княжий знак, чуб, запалені очі, стиснуті в напруз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есь у переходах нібито пролунали кроки. Він переступає промінь місяця на підлозі, скрадається в тіні під стіною, де висять доспіхи батька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це тільки почулось - у теремі тихо, ніде не чути ні людського голосу, ні кроків, сплять усі, в сінях стоїть сторож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ереходи, темні знамена під стінами, скісне проміння з високих, вузьких вікон, тихі, нечутні кроки на мостинах - далі й далі йде князь Володимир, зупиняється, стукає в двері, жде, чує напружені удари свого сер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відкриває двері палати. За нею - півтемрява, промінь місяця ледь торкнувся вікна, блукає на стінах, столі, ло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я рада, що ти прийшов, - шепоче вона. - Тільки-но навіть молилась, щоб це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ступає вперед, сідає біля сто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молитва? - говорить він. - Ти мене кликала, от я й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знала, що ти прийдеш, спасибі тобі,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ядь, Юліє! - каже Володимир. - Ти мені щось мала сказ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відповіла вона. - Я хотіла тобі багато сказ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сідає на лаві так, що плече її торкається його плеча. У місячному сяйві він бачить близько перед собою обличчя, поділене навпіл, ніби ниткою перерізане чорне волосся, тонкий ніс, що здригається від напруженого дихання, уста, очі - великі темні очі, в яких тремтить відсвіт місяця, - о, він знає ці оч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апитуєш, княже, що я хотіла тобі сказати? Невже ти сам не знаєш, не відчуваєш ц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кладе руку на його плече, й він чує, як тремтять, торкаючись тіла, її паль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знаєш, - відповідає Володимир, - що я не був у Києві, їздив у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ти давно повернувся звід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давно... Я вже три дні тут, на Г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т бачиш! Три дні - це дуже багато, невже ти всі ці дні не хотів мене бач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кажу правду, Юліє. Так, я хотів тебе бачити, але не смів, я ж говорив тобі - в городі Полотську жде мого слова Рогні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альці Юлії стискують плече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жи правду, княже! Ти любиш її? Мовчиш? Ч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ене марно про це запитуєш, Юліє, бо знаєш, що я давно, ще в Новгороді, а потім у Полотську, нарік Рогніду своєю жоною. Нині я одержав від неї грам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наю, - виривається в Юлії, - чула, що приїхали гінці з Полотської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 посміхається Володимир, - що ти знаєш про полотських гінців, це справді вони привезли грамоту від Рогніди. Але ти не знаєш, що вона пише мені, Рогніда; вона, Юліє, носить під серцем мою, рідну мені дит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Юлія рвучко приймає з плеча Володимира свою руку, - я розумію, чому ти не приходив до мене... А що тепер робити ме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Юліє! - говорить він. - У ту ніч ти мене питала, що тобі робити, і я сказав: ти - жона брата мого Ярополка, якому віддаю честь як князеві, тобі такожде належить честь і слава як княг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щедрий, віддаючи мені честь і славу, - засміялась Юлія. - Але я... жона твого брата, н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чому замовкла? - відчуваючи гіркоту її сміху, запит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я непразна, княже Володимире, такожде ношу дитину під серц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ідвівся з-за столу, став перед 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я це дитина? - Він дивився на неї - в очі, де, як дві голубі намистинки, блищав відсвіт місяця, на закушені 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знаю, чия вона! - вирвалось у Юлії. Володимир одірвав від неї свої очі, подивився навкруг - на стіл, де стояли корчага й два келихи, на ло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і, - долетів до нього шепіт Юлії, - ця дитина - плід нашої люб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ніби не чув останніх її слів, жах того, що сталось, огорнув його душу, стиснув серце. Він важко сів на лаву, спер голову на руки, довго сидів так, поринувши в свої думи, Юлія ж стояла, жд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олись, - підвівши нарешті голову, почав Володимир, - ти сказала, що боїшся йти сюди, в цю палату, бо тобі ввижалась тінь мужа твого Ярополка, я ж сказав, що це тільки здається, і сам пішов з тобою, бо тоді тіні цієї не бу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омовчав якусь хвилину, пригадуючи, либонь, усе, що тоді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зніше, в іншу ніч, - говорив Володимир, - вже я сказав, що тінь Ярополка стоїть між мною й тобою, проте тоді вже ти не згодилась, а сказала, що її не було й немає... Але вона була, є, буде; тінь Ярополка стояла й стоїть між нами, зараз це вже навіть не тінь, а його дитя - кров, голос, серце... Якщо ж це дитя моє, тим страшніше мені буде жити в світі: тінь брата Ярополка вічно стоятиме передо м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одимире! - скрикнула Юлія. - І це твоє останнє сло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бернувшись до неї, він довго дивився на її обличчя так, ніби ніколи раніше його не бачив. І правда - тієї Юлії, яку він знав, цілував, пестив, уже не було, на нього дивилося красиве, але чуже обличчя, чудові, але далекі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тебе не винувачу, - обхопивши голову руками, сказав Володимир, - винен сам, тільки я в цьому винен. Важко, о, як важко буде тепер мені жити в світі, не знаю, коли і як спокутую свою провину. Тобі, Юліє, буде легше, в тебе народиться дитина, може, буде це син, ти, як княгиня, житимеш тут, на Горі, - заради себе й сина. Я дбатиму про тебе і пр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говориш, що дбатимеш про мене й свого сина? - посміхається, скрививши уста, Юлія. - Що ж, за це, княже, спасибі. Але про мене тобі не доведеться дбати, - скоро ти не побачиш мене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хочеш повернутись назад у Константинополь, до своєї царської род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Юлія якусь хвилину мовчала, а от схитнула головою, промовила рішуче, хиж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ухай, Володимире, прощаючись з тобою, скажу правду: я - така ж небога василевса Романа і сестра Василя, як ти - імператор. Ти - син рабині, я ж була просто раби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 слова в саме серце вразили князя Володимира, і він, незважаючи на власний біль і розпач, крикну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ги! Який же нещасний і безталанний був брат мій Ярополк! Кому він повірив - тобі, імператорам, Візант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ийде час, - зухвало сказала Юлія, - і тобі також доведеться повірити Візантії. А тепер прощай! Я зроблю не так, як ти бажаєш, сама собі дам раду. Про сина ж тобі доведеться подбати, він віддячить за себе й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мно не тільки в княжому теремі, жоден вогник не світиться і в теремах навкруг, воєводи, мужі, все боярство Гори любить раннього вечора добре випити й поїсти, тільки темніє, вимощується на пухових ложах і непробудно спить аж до світан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далеко від княжого двору темніє терем боярина Воротислава. Поруч з ним стояв за частоколом терем воєводи Блуда, але його розібрали до пня, - так велів князь. Боярин Воротислав зруйнував і частокіл між дворами, нині це один двір. Пощастило бояринові - розкидаючи частокіл, знайшов під грушею міх із золотом, який закопав Блуд. Мертвому нічого не треба, живому знадоби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раз уночі на великому дворі Воротислава тихо, з вікон не пробивається світло, спить, либонь, боярин, жона його, діти, а в клітях і хижках дворя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ні! Тільки вікна завішені в теремі, у великій світлиці горять свічі, жона Яруна дістає з погреба корчаги, ставить на стіл солону веприну, квашені яблука, гриб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вкруг столу сидять бояри Коницар, Вуєфаст, Іскусєв, воєводи Вовчий Хвіст, Слуда. Усі вони добре підпили, на вгодованому обличчі Коницара рясніють зерна поту, Слуда непомітно розпустив уже черес на живо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ша! - каже Коницар. - Тиша велія в городі Києві. Служили Ярополку, служимо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оярин Вуєфаст б'є Коницара по плечу, говор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ж сам, Коницаре, даєш йому золо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я, всі ми даємо золото, - хижо перебиває Коницар. - Але хіба ми подаруємо йому хоч би один золотник? Ні, княже Володимире, не таке тепер боярство, ми служили Ользі, Святославу й Ярополку, мали від них землі, ріки, ліси... Чуєте, бояри, через це ми й віру Христову прийняли: богові - боже, князеві - княже, а нам те, що дасть князь. Чи так говор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 столом лунають схвальні голоси - правду говорить Коницар, однодумне боярство Г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дивимось, - продовжує сп'янілий боярин, - що Володимир дасть нам? Прийшов, убив Ярополка. Що ж, не пощастило з нашим князем - присяглись служити Володимиру, надіємось, що він нам дасть. Проте поки що робочич ні про що не думає, каже - дай, дай, дай... Гаразд, я даю, ще й ще йому дам, але ж моя земля мусить давати приріст, худоба - приплід, а золото - ще золо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ицар замовкає. У світлиці настає тиша, надворі валують пси. Воротислав, що не сідає до столу, а прислужуеться пізнім гостям, виходить у сіни, тихо одсуває засув дверей і, скрадаючись під темною стіною, стоїть на причілку, слух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си замовкають, на Горі тихо, темно, вогник блимає тільки в сінях княжого терема, де стоять гридні. Воротислав повертається в світлицю, каже, що надворі 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полошені псами бояри й воєводи говорять тих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скажи мені, воєводо, - звертається до Вовчого Хвоста воєвода Слуда, - чи можна валами й городами загородити всю наш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алами й городами загороджується земля, - хитро відповідає Вовчий Хвіст, - а воїнством, меча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ж візьме Володимир це воїнство? - продовжує Слу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даю... Знаю, що відколюються й відколюються від Києва землі, радимичі й в'ятичі не платять дані, чорні булгари збирають рать, червенські городи лежать під Польщею, а є ще й Візант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до чого ж ці вали й городи? - сміється Слу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відаю, - повторює Вовчий Хвіст. - Думає Володимир загородитись валами, а чим загородиться від на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вге й напружене мовчання панує в світлиці. Бояри й воєводи наїлись, напились, думають уже й розходи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агато на себе взяв останній Святославич, - каже, непомітно застібаючи під столом черес, Слуда, - хоче він, спираючись на землі, подолати нас, усю Гору... Та куди йому? Робочич, ключниці син, і сам такий, як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луда говорить зовсім тихо, воєводи й бояри нижче схиляються над стол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є, кажуть, жону в городі Полотську - Рогніду, а тут, переможений похоттю женською, мужеські жони розтляє, жонолюбець він, якоже і Солом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 сміються, знають, на що натякає Слуда, - княжий терем має товсті стіни, але Гора знає, що діється за ни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ю цю ніч князь Володимир не спав. Він не запалював свічі, місяць опустився за Щекавицею перед самим світанком, у примарному його сяйві князь сидів біля столу, дивився на стіни Гори, небо, зорі, що пливли одвічним своїм шлях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либокі й складні почуття хвилювали цієї ночі душу князя, - досі він діяв як полководець і князь, устрояв і давав лад Новгороду, вів полунощні полки супроти братовбивці Ярополка, подолавши його, став дбати про рідну землю, знав уже перемоги й поразки, але вірив, що все зрештою подол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навіть те, що в городі Полотську він зустрів і нарік своєю жоною княжну Рогніду, а в Києві провів одну ніч з жоною загиблого брата Ярополка Юлією, - все це вразило, глибоко схвилювало, піднесло, але не тривожило його душі, він приймав це як усмішки долі, дарунки молодос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иявилось, що це були не дарунки молодості, не усмішки долі - ніч у Полотську і ще одна ніч у городі Києві глибоко поранили серце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ласне, ніч у Полотську не турбувала князя Володимира - він до цього йшов, і так сталось. Він зробив зухвалий виклик долі - і доля обдарувала його, що ж, Рогніда буде йому доброю жоною, а він для неї мужем-княз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Юлія?! Він не думав і не хотів думати нічого злого про неї, і в ніч тризни по Ярополку, і нині, пізньої ночі, він глибоко жалів її, його, самотнього досі в житті, вабила така ж самотня княгиня Юлія, вона, нарешті, була напрочуд красива, пристрасна, ніжна, тієї ночі вони були з нею в одну душу й т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та ніч не пішла в безвість. Доля розплатилась за неї з князем Володимиром. Досі він знав, часто, може, й жорстоку, а все ж правду життя, нині він не розумів, де любов, а де ненависть, де правда, а де лжа життя, князеві Русі віднині було важко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ин двох отців - таким народиться і так житиме дитя Юлії. Ярополк і Володимир, о, в який страшний вузол зав'язала доля їхні імена, жах того, що сталось, огортав і огортав душу Володимира, серце його стікало кров'ю від невигойної ра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ніч ішла, минала, місяць сховався за стіною Гори, й на небі дужче заблищали зорі, десь на Подолі, а потім і в передградді стали перекликатись когути. За Дніпром снувались рожеві нитки світанку, сторожі городниць ударили в би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міння світанку ввірвалось і в палату, де сидів Володимир, освітило його бліде обличчя, очі, під якими за цю ніч лягли глибокі темні западини, гострі вилиці, синюваті ву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зявши в руки гостре лебедине перо, він писав у далекий Полотськ Рогніді: "Я одержав твою грамоту, жоно моя, і дякую тобі за неї... Вибачай, Рогнідо, що не писав так довго, - багато муки й горя пережив я за цей час, многі сумніви, вагання й думи бентежать мене ще й нині, але вірю, певен, що переборю їх і спокій прийде в мою душу, а ти допоможеш мені в цьому, Рогні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 цьому була осінь - спочатку суха, золота, осяйна, а потім дощова, сіра, тягуча, з останнім несподіваним громом, як це часто й раніше траплялось у городі Києві; коли осінь повільно, ніби тужна пісня, промайнула, почалися веселі, дзвінкі приморозки, далі морози, перші сніги, заметілі, хуги, віхо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тяжко переживав осінь і зиму. Самотній, зовсім самотній в своїх покоях, ні з ким перекинутись одвертим, щирим словом, ні з ким порадитись, нікому відкрити свою спраглу, стомлену д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прокидався, як і всі в городі, задовго до світання, складав жертву й снідав з небагатьма воєводами в холодній стравниці, чинив суд і правду в палаті Людяній, слухав тіунів, гінців із земель Русі, слів у Золотій пала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хоч була осінь, зима, тіуни й гінці кожного дня повідали, як ростуть вали, будуються городи на Ірпені, Стугні, Росі, по правому березі, на Десні, Супої, Пслі й Сеймі, в полі за Дніпром. Князь велів посилати й посилати туди людей, везти харчі, дерево, кузнь, камі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ніпро замерз, але гули під копитами коней Соляний, Залозний і Червенський шляхи. До Києва приїжджали сли від польського князя Менша, щоб присягатись у любові й дружбі, але князь Володимир відповів їм, що прийме ту любов і дружбу тільки тоді, коли Мешко звільнить захоплені ним червенські городи, - на заході збиралась гроз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дчуваючи її, Володимир починає вже з ранньої зими збирати піше й комонне воїнство, робить для нього запаси, деякі полки завчасу посилає ближче до Червенської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бували цієї зими в Києві сли й угорського князя, - з ними Володимир ствердив дружбу й любов, як родичам отця свого Святослава, послав князеві великі д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було всю зиму ні слів, ні гостей з Болгарії, - це турбувало князя Володимира, думаючи про майбутнє, він хотів знати, що робиться за Дунає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почалась весна, сталась і новина: повною водою прибули гінці з города Полотська, привезли звістку, що в княгині Рогніди народився с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написав жоні грамоту, просив її, коли стане тепліше, приїхати до Києва, він і ждав вес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есна - це не завжди голубе небо, блакить вод, ясне сонце. В одну з ночей місяця цвітеня* (*Цвітень - квітень.), пізньої години, майже перед світом, князь Володимир почув шум у покоях княгині Юлії, далекий, знайомий, підсилений нічною тишею її крик, тупіт ніг, знову крик княгині Юлії, і раптом крик інший - дит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ранці він дізнався, що княгиня Юлія народила сина, якого нарекла Святопол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Дніпро виповнився, купець патрикій Феодор став збиратись у далеку дор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ін робив кожного року - взимку й ранньої весни купував у Києві й у людей, що приїжджали сюди з усіх кінців Русі, хутра, мед, віск, горючий камінь, боброві пахощі, збіжжя, - все за безцінь, за прілі й гнилі константинопольські тканини й узороччя, за неповну міру жита, бо взимку голодно було в Києві й на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есною Феодор навантажував добром хеландії, спускався до гирла Дніпра, перетинав під вітрилами Руське море й зупинявся в Константинополі на Суді, де продавав свої добра вдвоє, втроє дорожче, ніж сам купив, навантажував на хеландії вина, тканини, всяке узороччя й восени повертався до Києва, починав куплю-тор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час брані між Володимиром і Ярополком Феодор не постраждав, мало хто й знав, що він у якійсь мірі до неї причетний. Власне, хто і в чім міг винуватити купця - він приїжджав до Києва з василіками імператорів, тоді ж з ними приїхала й царівна Юлія, але не Феодор, а василіки були сватами Ю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упець стояв осторонь - маючи двір у Києві на Подолі біля торгу, він продавав свої сукна, оксамити, алтабаси, вина, парфуми, узороччя Ярополку і його боярам та воєводам, доки князі проливали кров людей своїх під Любечем, у Києві й Родні, він устиг з'їздити до Константинополя й привіз звідти нові товари; коли вокняжився Володимир, став продавати те, що привіз із собою, і навіть те, що трухлявіло на його склепищах, новому князеві, його боярам і воєводам. Хто й що міг закинути купцю Феодору - Київ не Константинополь, руські люди завжди поважали й не чіпали заморських гост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зараз він діяв, як завжди, ще з осені й узимку київські дереводіли підняли на кручі, законопатили й посмолили його хеландії, а ранньої весни спустили їх на воду. Тижнів зо два після цього смерди возили з склепиш, купця на торзі й вантажили на хеландії куплені руські добра. Прийшов день, повіяв горішній вітер, і купець, тричі перехрестившись на схід, велів рабам-гречинам рушати в дор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о на світанні. Ніхто в Києві не проводжав купця - він робив свою справу, город прокидався, думав про наступний день. Хеландії зробили півколо на Почайні, випливли на плесо Дніпра, полинули під вітрилами до затягнутого туманами пониз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упець Феодор стояв на настилі однієї з передніх лодій, вдивлявся вдалину. Коли ж хеландії од'їхали вже далеко від Києва й попливли мимо безлюдних, вкритих молодою зеленою паростю берегів, він спустився вниз, повернувся на палубу разом із жінкою, одягнутою в темну туніку, з покривалом на гол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т немає нікого з русів? - запитала жін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відповів купець Феодор, - мої раби тільки греки, на цей раз я не брав навіть у князя друж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інка підняла покривало - це була жона князя Яро-полка Юл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скоро ми будемо в гирлі Дніп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княгине, не скоро, шлях туди забере не менше ніж два тиж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Юлія, що, либонь, замучилась у тісній комірчині під насадом, жадібно дихала свіжим дніпровським повітрям, дивилась удалину, де на тлі голубого неба вимальовувались обриси гір, стін города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раще, - відповідаючи на власні, либонь, думки, промовила вона. - Ні, я не могла далі бути в Києві... Та й чого? Дуже добре, патрикію Феодоре, що ти взяв мене, - вони ніколи не взнають, де 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все ж, княгине, - сказав купець, - краще було б, аби ти їхала до Константинополя. Я певен, що тебе достойно зустрінуть і приймуть у Великому пала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і, - рішуче заперечила вона. - Я не хочу бути в Константинополі й туди не поїду... Ми домовились, патрикію, ти даси мені в гирлі Дніпра хеландію, на яку я покладу свої добра, даси надійну охорону, що одвезе мене в город Херсонес.</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я твоя, княгине, - промовив Феодор. - Я зроблю все, як ми домовились; через два тижні ти з своїми добрами будеш у Херсоне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тер дужчав, хеландії швидко летіли вперед, вдалині, позаду, ледь вгадувався город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w:t>
      </w:r>
    </w:p>
    <w:p>
      <w:pPr>
        <w:pStyle w:val="Normal"/>
        <w:tabs>
          <w:tab w:val="clear" w:pos="720"/>
          <w:tab w:val="left" w:pos="2430" w:leader="none"/>
        </w:tabs>
        <w:ind w:right="24"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ДЕСЯТИЙ</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1</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купець Феодор знову в Константинополі, навантажені всіляким добром хеландії його стали на Суді, кілька днів раби вивантажували з них і везли на константинопольський двір купця Феодора хутра, меди, горючий камі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дома це вже не тільки купець, дізнавшись про його приїзд, проедр одразу ж запрошує патрикія Борея до Великого палацу, довго розмовляє з ни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дуже цікавиться Руссю, розпитує про Київ, землі й городи, княз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іж двома князями Русі - київським Ярополком і новгородським Володимиром - була велика війна. Князь Ярополк убитий, нині в Києві й на всю Русь є один князь -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син Свят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ін син Святослава й рабині... Проедр здригає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пішов, либонь, у свого бат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буть, що так... У Києві християни моляться потай, князь Володимир зробив біля города требище всіх бо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йому нині підвладні всі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проедре! Війна на Русі привела до того, що деякі землі відмовились платити Києву дань, в цей же час, як тобі, мабуть, відомо, Польща захопила чимало руських городів, там, чув я, є й німецькі рицарі - проповідники папи римськ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апа Бенедикт і імператор Оттон поспішають, - незадоволено буркотить проедр. - Чого ми не змогли зробити, вони вже встигли... А що робит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збирається йти війною на Польщу, землі, які відпали, також треба поверн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итирає шовковою хусткою спітніле чо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ше щастя в тому, що вони будуть ще гризтися між собою. О, коли б вони сварилися більше, довше, - в цьому наш порятун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одразу й замовкає, - негоже розповідати все купцеві, проедр хоче дізнатись у нього більше новин про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 наша дівиця Юлія? - цікавиться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арівна? - сміється Феод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арівна з Перу, - сміється й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івиця Юлія зробила все, що мала зробити, - відповідає Феодор, - і, либонь, ще може дещо з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сам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а народила с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д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обличчі Феодора блукає загадкова посміш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Києві всяк говорять про цю дитину - одні називають її сином Ярополка, інші кажуть, що вона від Володимира, - син двох отц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чекай, патрикію! Юлія була жоною князя Ярополка, а князь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зь Володимир має іншу жону, але після смерті Ярополка полюбив Юл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ді нині його жона Юл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до нього незабаром приїде перша жона, а Юлія залишила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діюсь, ти не привіз її до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проедре, коли б вона навіть просила, я не повіз би її сюди... На одній з моїх хелавдій Юлія попрямувала до Херсонес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добре, нехай сидить там... А син її з 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ін залишився в Києві й живе при дворі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Син нашої жони Юлії живе при дворі князя Володимира? Це добре, патрикію Феодоре. За цю дитину нам варто поборотись. І про Юлію слід пам'ятати. Ти, Феодоре, скоро повернешся до Києва?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оро, проед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ам'ятай про сина Юлії. І про Володимира ми мусимо все знати... Я надіюсь, дуже надіюсь на тебе, патрик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2</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немарно так докладно розпитував патрикія-купця Феодора про Русь - становище в імперії чимдалі важчало, проедр боявся за власну долю,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мна грозова хмара вставала з півдня, де в Малій Азії оголосив себе імператором Вард Склі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знав цього полководця - він ніколи не діяв наогляд, а повільно збирав сили, підкрадався до ворога, умів обрати найкращу годину й нападав, як бу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ні, оголосивши себе імператором, Вард Склір не з'являвся на берегах Босфору, але проедр Василь знав, що він збирає в Малій Азії сили, рано чи пізно піде на столицю імпер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покоїла Константинополь і найближча сусідка - Болгарія. Візантії доводилось тепер розплачуватись за те, що імператор Никифор Фока порвав мир з Болгарією й оголосив їй війну, за те, що він же накликав руського князя Святослава покоряти болгар, - русів і болгар він не посварив, навпаки, гнів їх разом обрушився на Візантію, імператору Іоанну Цимісхію надто дорогою ціною довелось купувати мир з князем Святосла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Єдиним, либонь, чого домоглась Візантія, було те, що Болгарія лежала розірвана навпіл - землі її над Руським морем аж до Дунаю і над морем Егейським до Ларисси захопила імперія, болгарам залишились тільки гори й полонини - Західна Болгар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саме ці гори й були грозою для Візантії: туди йшли всі болгари, яким не було життя під ярмом імперії, там чабан покидав полонини й брав у руки лук, там ратай залишав у борозні рало, витягав з піхов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Їх вели проти Візантії охридський коміт Микола Шишман і сини його Давид і Мойсей, їх не стало, але жили, збирали нескорених болгар два інші сини Миколи - Самуїл і Ааро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йська Самуїла й Аарона рушили, перед вів Самуїл, що переможно захопив усю Фессалію, взявши Солунь, Лариссу, він виходить на берег Егейського моря, а Аарон нищить загони акритів у Македонії, загрожує Філіппо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3</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онстантинополі вчиняється переполох. Далеко до Малої Азії, але всім відомо, що там підняв повстання й оголосив себе імператором Вард Склі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стантинополь знає Скліра - це один з кращих, а може, й найкращий полководець імперії, який після смерті Цимісхія став доместиком схол у Малій Азії, а пізніше дукою Антіохії, - одного його імені боялись вороги, нині перед ним як перед новим імператором, що йде десь з Азії і незабаром стане над Босфором, тремтить, здригається вся столи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 Болгарію нічого й говорити - загони Самуїла й Аарона стоять у Пелопоннесі, блукають у Фракії й Македонії, ходять до самого Константинопо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нстантинополь тремтить, розгублений синкліт один день вимагає, щоб імператори Василь і Костянтин відкликали легіони з Малої Азії й послали їх проти Самуїла й Аарона, наступного дня той же синкліт волає, що треба зняти легіони у Фракії й Македонії, кинути їх, і чимшвидше, проти Варда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инкліт вдається до останнього засобу - велить стратигам фем збирати земське військо - тагми фем, але стратиги бояться за свої феми, - ворог загрожує безпосередньо їм, - не посилають війс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Константинополі стоїть багато полків безсмертних, їх можна було б кинути в Малу Азію й проти болгар, але тремтить не тільки столиця, найбільш переляканий Великий палац, надія тільки на безсмертн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столиці, крім того, голод, спалахнула важка морова хвороба, в Галаті, на Перу і в самому городі починаються грабунки, розбой, вбивства, чиясь невідома рука пише на базиліках і навіть на гробниці Никифора Фоки: "Встань, божественний імператоре, поглянь, як орди диких болгар топчуть могили твоїх воїв, ідуть на Константинопо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коли б на чолі імперії у цей час стояв василевс-деспот або ж полководець, схожий на Никифора Фоку та Іоанна Цимісхія, він міг би повести легіони на бій - не вперше у Візантії спалахували повстання, все життя вона існувала на вулк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такого імператора, полководця не було, на престолі сиділи Василь і Костянтин, а біля них стояв, усе робив за них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о неймовірно й дивно - Василеві минуло двадцять років, Костянтин був на три роки молодший від нього, обидва вони, і безперечно старший, Василь, повинні були взяти в свої руки всю повноту влади, керувати імперіє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не міг цього допустити, бо знав, що коли Василь і Костянтин візьмуть кермо імперії, йому назавжди доведеться попрощатись з мріями про корону, а може, й навіки залишити Великий палац.</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проедр діє - синкліт і сенат роблять тільки те, що хоче проедр Василь, Василь і Костянтин сидять на троні, але імперією керує регент -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ля цього нібито були причини: імператор Василь, що не був одружений і не збирався одружуватись, що не їв м'яса, не пив вина, а невпинно постив, молився із своїми ченцями, священиками, кліром, - де вже йому правити імперіє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стянтин - молодший імператор - був повною протилежністю своєму брату: цей дні й ночі пив, проводив час виключно з гулящими дівчатами, не у Великому палаці, а в шинках на Перу шукали імператора, коли була потре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маючи за своєю спиною таких імператорів, всіляко потурав - першому в молитвах, другому - в пияцтві, сам же уперто йшов до своєї мети: син імператора Романа І Лекапіна і слов'янки-рабині, оскоплений своїм же батьком, мріяв сісти на Соломоновім тр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кільце навкруг Константинополя затягувалось, зрозумів це зрештою і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смерті Цимісхія й проголошення імператорами Василя й Костянтина Феофано жила як удова-василіса у Влахерні, навідувалася часто до своїх синів у Великий палац, проедр іноді навіть радився з нею, вважаючи, що вона йому не страш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справді ж Феофано не могла простити проедру Василеві зради, мріяла помститись йому, вигнати з Великого палацу, знищити, вона уперто, хитро, підступно йшла до ц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помилявся, думаючи, що Феофано заспокоїлась і вдоволена долею удови-василіси. Феофано в цей час не було ще повних сорока літ, вона була красива і знала ціну своїй красі, кров буяла в ній, як і в кожної жінки, що переступає останню щаблинку розквіту, але відчуває суховій старості, - Феофано здатна була зробити найодчайдушніший, нехай останній, аде рішучий кр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Феофано це робить - серед множества людей, які їй зустрічались у житті, вона вміла обрати найсміливішого й найдужчого, - втім, може, саме незрівнянна, дивна краса її робила цих обранців сміливими, дужими, божевільними в своїх порива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сиеряіись на чужу силу, вона і йшла шляхами життя, разом з обраними нею самою коханцями перемагала, завжди досягала своєї мети, щоб розплатитись за це зрадою і знову, знову почин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пер Феофано робить останню страшну спробу. Як жінка вона не могла нарікати - і у Вірменії, і нині, в Константинополі, нестямна удовиця вдовольняла свою пристрасть - етеріот, що охороняв уночі її палату, був не скопець і помер би, не виказавши таємниці Влахер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тонко веде свою гру - всім відомо, що одразу ж після смерті Никифора Іоанн вислав її на Прот, далі у Вірменію. Тепер, коли не стало Цимісхія, Феофано все частіше називає його ворогом, а Никифора вірним своїм другом, часом ходить до храму Апостолів, де в склепі поруч з тілом великого Костянтина лежить безголовий труп Никифора, і в цьому нічого дивного немає: вона була його жоною до останнього дня жит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забуває вона й про синів - Василя й Костянтина, їй дозволено відвідувати Великий палац, Феофано часто буває там, заходить до старшого сина - Василя. Він молиться з своїми ченцями, Феофано ж слово за словом розбуджує в ньому жадобу до влади й слави, викликає ненависть до проедра Васи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не помиляється - син її Василь не той, за кого його вважають, він, як і мати, ненавидить проедра, хоче його знищити, молиться Христу, але готує ніж, - прийде час, і Візантія здригнеться, побачивши справжнє обличчя цього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дивіться в очі Василеві, намовляє його, думає, хто їй допоможе знову сісти на трон у Магнаврі - Вард Фока чи син Василь? Переможе Василь - вона сяде поруч з ним, переможе Фока - що ж, Феофано не здригнеться, Василь муситиме умерти... поки ж що теплою, ніжною рукою мати гладить волосся с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є в Феофано ще одна надія - дочка Анна, яка народилась за два дні до смерті першого її мужа - імператора Романа. Хто знає нині, від чого помер імператор Роман? Келих вина - і його не стало, на престолі тоді сів Нйкифор Фо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нні минає п'ятнадцять літ, на дитячому її обличчі вже видно ознаки краси, приваби матері, і очі в неї такі ж, як у матері... Душа... так, у Анни буде материнська й душа, - про це дбає й дбатиме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Василь їде до Феофано. Вона ненавидить його, проедр це знає, він усе життя використовував і обдурював Феофано, - їй це також достеменно відомо, проте така вже гірка усмішка долі, один крук ніколи не літає, де він з'явився, туди прилетить інший, стане важко - вони виклюють один одному о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тім, до кого ще міг піти проедр? Він сам вислав з Константинополя всіх тих, що могли б, хоча б рятуючи себе, допомогти йому в цю годину. Інші - полководці, знатні люди, родичі й друзі Никифора Фоки й Іоанна Цимісхія, які б тепер неминуче боролись за себе, а відтак і за проедра, - самі втекли, побоюючись помсти, в Малу Азію і нині були його ворогами, проедра ненавиділи у Великому палаці, в усьому Константиноп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йшов до тебе як до свого старого друга, - почав проедр, переступивши поріг палати у Влахерні, де жила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я така стара, як ти? - глузливо відповіла на це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 зітхнув проедр, - ти ще молода й красива, це я старий і безсилий, я говорю про древність нашої дружб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 процідила Феофано, - дружба наша справді древня й навіть щербата, перевіримо її ще раз.</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ти допоможеш ме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радо допоможу тобі й собі! - зухвало промовила Феофано. - Сідай, старий, але завжди молодий проедр. Він сів.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вно вже імперія не переживала такого важкого часу, як зараз, - важко дихає проедр, витираючи спітніле своє обличчя. - Мала Азія й Склір, болгари й Русь, Кведлінбург і Рим, проте ти сама все знаєш,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все це я знаю, - гостро відповіла вона, - але не розумію, чому ти зараз прийшов до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прийшов до тебе, бо маю ще одну, й найстрашнішу, новину... З Малої Азії прибув гонець, який повідомив, що Вард Склір оголосив себе імператором, одягнув багряницю й червоні сандалі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же шкода, проедре, що ти не думав про це, коли не стало Іоанна. Тоді ти, наскільки я пам'ятаю, усунув мене, бо захотів правити Візантією тільки з моїми синами. Ти невдячний, проед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ле ж Василь і Костянтин - твої с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одірвав їх від мене, але не зумів стати їм батьком. Чи так, проедре? Чого ж ти мовчиш? Гов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дивилась на бліде, висхле обличчя скопця; примруживши очі, він пильно стежив за н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асиль і Костянтин неспроможні врятувати імперію, - невиразно сказав проед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це раніше знала, - обережно відповіла Феофано. - Так хто ж це може зробити? Ти знову мовчиш? Чом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ію можеш врятувати тільки ти,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решті я почула від тебе одверте слово... Проте ти не кінчив... Врятувати імперію можу я разом з тобою. Адже ти так думаєш?</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пізно про це думати. Що я - тільки проедр, тінь імператорів, постільничий. Одно тільки пам'ятай, Феофано: віднині проедр служитиме лише тоб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проедре, ти знаєш, що стати зараз на чолі імперії я не можу. Так, Василю, і тобі, і мені вже піз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що ж 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и скажи, проедре... Якщо ти прийшов до мене, то знаєш, що 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справді думав про це... Василь і Костянтин неспроможні, їх треба усуну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умаєш, їх треба усунути силою й вислати? Проедр на хвилину затяв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ів не усувають, а знищують, - тихо промовив він. - Ти добре це знаєш,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Так, - сказала Феофано, й на очах її проедр побачив сльози. - Важко, дуже важко... І хто це може зробити?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довго дивився на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ведеться ме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на кого ж спертись? - запитала Феофано. - Хто сяде на тр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довго думав і про це... Вважаю, що спертись можна тільки на одну людину - на Варда Фо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навіть здригнулась. Виявляється, проедр тямить ще в людях, добре знає, до кого тяжіє та константинопольська знать, що виїхала до Малої Азії, одного він тільки не знає й не повинен знати - Феофано набагато раніше, ніж проедр, зупинила свій вибір на Варді Фо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либонь, правда, - згодилась Феофано. - Варда Фоку підтримає вся знать і навіть синклі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хотів би, щоб Варда підтримала ти, Феофано, бо ти найближча його родичка, жона Никиф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була жоною Никифора, а нині його нещаслива вдо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ожеш бути ще щасливою,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 Вардом? Що ж, цей юнак колись любив мене, але зараз уже піз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Феофано, тобі ніколи не пізно, це тільки я ніколи не знав і не знатиму щастя люб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воє щастя в тому, що ти був проедром кількох імператорів, а пощастить - то й ще одн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маю, що нам обом пощастить, - дай мені два порошки, які, я знаю, залишились ще в тебе з давніх час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очевидь, уже перемогла себе, пішла в сусідню палату, швидко повернулась звідти й дала проедрові два порошки. У неї тремтіли руки, вона боялась, і це втішило проед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оді сталось те, чого у Великому палаці ніхто не ждав. Одного ранку в покоях імператора Василя не прозвучали, як це завжди водилось, молитви, коли ж через якийсь час він вийшов з покоїв, то оточували його не ченці й священики, а етеріоти з оголеними мечами в руках. І йшов Василь не так, як завжди, не з скорбними очима, не похиливши голову, не повільним кроком, а з високо піднесеною головою, швидко, впевнено, очі його палахкотіли гні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пинившись у Золотій палаті, двері якої відчинив переляканий папія Лев, імператор Василь велів логофету, що впав перед ним ниць, привести проедра Васи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Ждати йому не довелось. Проедр Василь уже був тут, у Золотій палаті, не добігши кількох кроків до трону, упав ниц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мене кликав, василевсе... я з'явився, - промовив проедр, але так тихо, що сам не почув свого голос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велів привести тебе сюди, в Золоту пала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довго дивився на проед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идкий, нікчемний скопець! - голосно крикнув він. - Невже ж ти за своє життя ще не напився кро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іколи не пив нічиєї крові... Я не знаю, про що говорить імператор... - пробурмотів проедр, намагаючись зрозуміти, що стало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хотів мене вбити! - схопився раптом з крісла і ступив крок уперед імперато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рехня! Все це брехня! Я не думав, не хотів тебе вбивати, імператоре!" - готове було вирватись у проед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цього не сказав, а, затремтівши від переляку, дивився, як із дверей, що вели до катихуменію* (*Катихуменій - покої василевсів.), вийшли Феофано, начальник етерії Лев, ще кілька етеріот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зрозумів, що сталось, - який же він був необачний, що на одну годину повірив Феофано, невідомо як, але вона прийшла до Великого палацу в цю вранішню годину, поруч з нею стоять начальник етерії Лев, великий папія - всі, що люто його ненавидять, а зараз, заполонені Феофано, стоять позад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лукава душа його не могла змиритись з тим, що сталось, за одну мить він вирішив боротись, тільки боротись і, якщо так, не шкодувати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еликий василевсе! - тихим і нібито зовсім спокійним голосом промовив він. - Тебе ввели в оману. Так, великий василевсе, тебе хотіли вбити, тут, у Великому палаці, є людина, яка хотіла тебе отруїти, вона дала мені два порошки отрути - для тебе, василевсе, і для імператора Костянт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ці порошки? - крикнув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и тут, зі мною, - проедр вихопив із-за пояса склянку з отрут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й мені ї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едр швидко ступив уперед, подав імператору склянку. Василь взяв її й довго дивився на сірий порошок, що пересипався на д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 Хто дав тобі цю отруту? - запитав Василь.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проедр Василь вирішив. Власне, йому не було з чого вибирати - імператор довідався про замах на себе, позад нього стоїть Феофано, яка дала отруту, вона ж і виказала його, - нехай загибає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ю отруту для тебе й імператора Костянтина дала мені мати твоя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мовчав. Бліда, широко розплющивши очі, стояла недалеко від нього Феофано, перед престолом на колінах стояв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а страшна хвилина - тут, у Золотій палаті, вирішувалась доля двох хижаків, що все життя ненавиділи один одного, але робили разом свої злоч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ину, - сказала Феофано, - дай мені цю отру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езжальний Василь, не обертаючись, простягнув руку й подав матері приготовану для нього отру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це?! Феофано взяла склянку, подивилась, чи є там порошок, вийняла корок і, висипавши в рот, проковтнула отруту. Потім вона твердо ступила вперед, поклала руку на плече Василя, сказ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бійся, сину! Це не отрута, а крейда... Тепер ти бачиш, що хотів зробити проедр Васи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й нікчемний скопець вже не проедр! Гнати, гнати його з Великого палацу, Константинополя, імперії! Женіть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люто помстився проедрові Василеві. Це була не тільки його помста - він мстився за свого батька Романа, отруєного проедром, за імператорів Костянтина, Никифора, Іоанна, які загинули від руки проед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 знав імператор Василь тільки того, що співучасником, помічником, а здебільшого й натхненником усіх цих вбивств була також і мати його Феофано... Розвінчаний проедр, рятуючи своє життя, не міг тепер цього сказати, бо тоді до помсти Василя додалася б ще помста й Феофано, - сама ж Феофано, намагаючись обілити себе, просила, щоб син Василь люто покарав колишнього проед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силь покарав проедра. Одягнутого в чорну туніку, з непокритою лисою, безбородою головою, у сандаліях на босу ногу його провели під охороною етеріотів через вулиці й площі Великого палацу, виштовхнули через північно-західні ворота за Іподромом, гнали серединою вулиці Меси, під крики величезного натовпу, що зібрався на той час, завернули на Середню Месу, так довели до західної стіни города, вивели через давні Золоті ворота, де починався шлях на Евдом, і там залиш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оді Василь, що напередодні був правителем імперії, мав незчисленні багатства, втративши все, не маючи нічого, і навіть шматка хліба на день насущний, побрів, як жебрак, по шлях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й шлях не мав для нього ні початку, ні кінця. Хто міг тепер допомогти йому? Ні, в імперії знали проедра, коли він був всемогутнім, а нині боялись як ворога імператорів, його ненавиділи й ганьбили, коли б він на безконечному своєму шляху десь зупинився й попросив хліба - йому б поклали тільки камі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на довгому шляху брів бездомний Василь, щоб упасти десь на обочині й помер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став на довгий час єдиним і повноправним вершителем долі Візантії. Брат Костянтин - він сидів поряд з Василем на престолі, але імені його не згадували за життя, а після смерті прозвали Костянтином П'яницею; один Василь, Василь Жорстокий, Василь Убивця, сидів на Соломоновім тро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ідки з'явились ці якості - рішучість, безжальність, безсердечність - у людини, яка з юних літ віддавала себе постам, молитві, бог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ященики й ченці, які денно й нощно оточували імператора Василя, християнська мораль, яку вони прищеплювали йому, саме вони були плодючим грунтом, на якому виріс і виховався імператор-деспо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вяті отці, що навчили його говорити про суєту світу, бренність людського існування, життя потойбічне, самі ж рвались до влади в імперії й мали цю владу, тримали в руках незчисленні багатства і невпинно їх помножув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за все життя нікого не полюбив і помер бездітним, він не їв м'яса й не пив вина, ходив у власяниці й спав на твердому дерев'яному ложі... Чернець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в цей час війська комітопула Самуїла, що досягли Ларисси, й Аарона, які вийшли до Адріанополя, зупиняю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ні в Константинополі говорять, що це імператор Василь послав проти ненависних болгар нові легіони, інші стверджують, що трапилось чу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справді ж імператор не посилав проти болгар нових легіонів, бо тут, у Європі, він їх не мав, не трапилось у Лариссі й жодного чуда, - ні, комітопули Самуїл і Аарон, захопивши Пелопоннес аж до Ларисси й дійшовши з своїм військом до Адріанополя, тим самим звільнили від гніту Візантії всі землі Болгарії, які належали їй на заході, стали на межах Візантії і взяли городи, звідки могли загрожувати самому Константинопо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міг Самуїл, одним ударом поваливши владу Візантії в Західній Болгарії, іти далі на Константинополь, чи міг він стати на рішучу брань з Візантією, що тримала в своїх руках майже всю Східну Болгарію, аж до берегів Дунаю й Руського м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і, Самуїл діє обережно й мудро, він зупиняє свої війська в Лариссі, Солуні, під Адріанополем, віднині Західна Болгарія звільнилась від ярма Візантії, багато літ він зміцнюватиме й устроятиме її, щоб потім зібрати всі сили, визволити Східну Болгарію, возз'єднати отчину від Дунаю до Егейського м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зявши Лариссу, Самуїл на деякий час зупиняється в ній. Це був, либонь, найкращий і неповторний, але дуже короткочасний щасливий час його життя. Весна цвіла на берегах чарівного Егейського моря, цвіла весна і в серці Самуї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був молодий, перемога над Візантією здавалась йому недалекою; на вулицях Ларисси - чудового города, що дуже нагадував Константинополь, - Самуїл зустрічає чудову гречанку Ірину, палко закохується в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весна одцвіла, Самуїл велить своєму війську повертатись в гори - з собою він везе великі скарби, мощі святого Ахіллея, жону Ір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уїл прямує в Преспу, куди після Водена він вирішує перенести столицю. Тут, на острові, що височить серед озера, Самуїл закладає град, будує церкви, ставить стіни, тут народжується син його Іоанн-Владисл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зніше Самуїл переносить столицю в Охриду, - це город, де жив і був комітом його батько Микола, де народився й сам Самуїл, але не тільки це веде його в Охриду - звідси йому краще буде боротись з Візантіє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я боротьба наближалась, якби не повстання в Малій Азії, імператор Василь давно кинув би проти Болгарії кращі свої легіони, повстання в Малій Азії тривало, й Василь скеровував туди головний свій уда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Саме в цей час комітопул Самуїл, що мав від батька свого й брата Давида корону кесаря, робить дивний крок - збирає боляр і боїлів з усієї Західної Болгарії, які обирають кесарем своїм Рома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цьому нічого дивного немає: Самуїл відчуває, що наближається вирішальний час, коли на очах всього світу Болгарія стикнеться з Візантією і її імператорами, сам Самуїл не шукає слави, а, дбаючи тільки про отчину, хоче, щоб хтось очолив цю боротьбу. Роман - скопець, він останній і нещасний син Петра, але кесар з роду, онук славетного Симе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нші кажуть, що Самуїл зробив так, бо домовився, що кесар усиновить його, Самуїла, через що син Самуїла Іоанн-Владислав стане законним спадкоємцем бездітного кесаря з роду Симе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вряд чи було так; обираючи кесарем скопця Романа, комітопул Самуїл дбав не про себе, а про Болгарію, хотів, щоб кесарі болгарські, як і колись, стояли нарівні з імператорами ромеїв, а посли їх сиділи по праву руку василевс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найбільше покладався Самуїл на самого себе та ще на брата Аарона, що сидів у Средці. Аарон був бажаним гостем у Охриді, Самуїл часто їздив у Средець і там радився з братом. Коли в Аарона народився син Іоанн, Самуїл став його хрещеним бать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діє комітопул Самуїл, так дбає про майбутнє, насправді ж робить помилки, за які потім йому самому доведеться розплачуват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використовує передишку, яку дав йому Самуїл, для того, щоб полагодити справи в Малій Азії. На поміч йому приходить мати -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ерші ж дні після скинення проедра Василя василевс збирає синкліт, призначає не проедром, а паракимоменом Ігнатія, що був до цього стратигом феми Фракії, - мужа суворого, трезвого, також аске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зборах єпископи, які з'їхались до Константинополя на похорон патріарха Антонія, що займав кафедру в святій Софії лише чотири роки, новим патріархом несподівано обирають Миколу II Хризоверга, хоч він був одружений і лише за кілька років до цього поховав свою жону, - така воля імператора, що хоче мати патріарха слухняного, покірного, але жорстокого й безжального до інши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 особи - паракимомен Ігнатій, патріарх Микола Хризоверг, а разом з ними сотні єпископів, священиків і ченців - будуть віднині слугами Василя; призначає він і нових стратигів, полководців, що дуже мудро, - до Константинополя починає повертатись з Малої Азії знать, яка в час панування проедра втекла з столиці й служила Варду Склі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ього мало, - новому імператору треба мати біля себе особу, яка б допомогла йому розплутати клубок змов у Малій Азії, а якщо буде потреба, зав'язати новий, потрібний уже для нього клубок, - такою особою буде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любив імператор Василь, чи поважав матір свою Феофано, чи вірив їй? Ні, вирісши в стінах Великого палацу й з самого дитинства не бачивши, він не любив своєї матері, знаючи від чиновників і, либонь, від самого проедра Василя її минуле, не міг поважати, вірити їй він також не міг.</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обійтись без неї новий імператор не міг, бо вона і тільки вона була родичкою багатьох родин Фоків, Цимісхіїв, знала константинопольську знать, мала друзів і коханців у Європі, Малій Азії, Вірменії, Грузії, її тітка була жоною німецького імперат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сама давала зрозуміти Василеві, що хоче йому допомогти, кожного дня приїжджала до Великого палацу, зрештою зовсім переїхала й оселилась тут. І вона допомагала с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не крився від неї. Та й з чим міг критись, - вона, безперечно, знала більше, ніж ві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і Шишмани, либонь, скоро не підуть проти Візантії, - говорив він, - немає сили в них, мало сил у мене... Готується Самуїл, я приготуюсь швидше, ніж він... Коли б тільки не скопець Ром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якусь хвилину думала - вона майстерно вміла зав'язувати вузли кривди й обма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скільки я розумію, - сказала вона, - Роман, якого Самуїл назвав царем, все ж ніколи не буде царем Болгарії, і це найперше знає він сам... Треба, сину, знайти людей, які оточували його тут, у Великому палаці, і послати їх до нього в Болгар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Його наставником тут був митрополит севастійський Флаві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шли його в Болгар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буду думати, мамо. Час у мене є. Аби тільки погасити повстання Варда Скліра в Малій Азії, тоді я зберу всі легіони, пошлю їх проти міся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ки що пошли їх проти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мене нічого послати. Склір веде мої ж легіони. Феофано замисли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ювати з Скліром, не маючи сил, тобі справді важко. Але чому ти сам мусиш іти проти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кого пошлю? Мати засміяла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би так, як імператори колишні: не можеш піти сам - посвари ворогів, вони нароблять більше, ніж 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 ким я посварю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говорить тихим, спокійним голосом, вона начебто переказує свої думи, ще нібито вагається, пробує щось радити, хоч усе в неї вже раніше передумане, все виріш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мператор Іоанн і його проедр були несправедливі до багатьох людей, несправедливі вони були й до мене, а також усіх родичів мого мужа Никифора Ф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им нам могли б допомогти нині Фоки? Лев Фока осліплений, його син Вард - чернець у монастирі на Хіосі. Феофано знає, куди ціл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ліпий Лев, - каже вона, - справді нічим не може нам допомогти, а Вард Фока пройшов сувору школу чернецтва в монастирі. Якщо його зробити доместиком схол у Малій Азії, він врятує імперію, не забудь, Василю, що Фоків знає весь Константинополь і Мала Аз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мператор Василь довго думав. Мати радить йому щиро, одверто, в її словах, либонь, прав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е ж узяти легіони для Варда Фо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що ти зробиш його доместиком, я дам йому потрібні легіони, - каже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епер вони діють разом. Імператор Василь пише листа до Варда Фоки, в якому визнає, що Іоанн Цимісхій діяв несправедливо, позбавивши його всіх знаків, багатства й постригти в ченці на острові Хіос, - імператор Василь дарує Варду Фоці волю, повертає всі маєтки й багатства, призначає доместиком схол і велить стати на чолі війська, розбити Варда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Феофано ж пише листа волостелину, мепет-мепе* (*Мепет-мепе - цар царів (груз.).) Грузії Давиду, з яким вона налагодила добрі стосунки, бувши у Вірменії; від імені свого сина імператора Василя й себе особисто Феофано просить Давида допомогти у важкий час імперії, дати новому доместику схол у Малій Азії Варду Фоці десять тисяч воїв, щоб він міг розбити самозванця-імператора Варда Склі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і два листи Василь і Феофано доручають одвезти на острів Хіос і в город Тбілісі константинопольському патрикію Торнікію, що незадовго до цього постригся в ченці на Афоні. Патрикій-чернець - сам з походження грузин - Торнікій цілком придатна особа для далекої подорожі на Хіос і в Грузі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не недовгий час, і Торнікій доб'ється крізь пустелі до Малої Азії, до Тбілісі, впаде перед престолом мепет-мепе Давида, від імені імператора Василя й матері його Феофано проситиме помочі й во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не ще якийсь час, і мепет-мепе Давид, порадившись з своїми візирами* (*Візири - міністри (груз.).), пошле імператору Василеві цілий легіон - десять тисяч воїв, на чолі ж його поставить ченця Торнік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ине ще якийсь час, і в пустелях Малої Азії почнеться двобій між Скліром і Фокою, палатимуть городи, кров литиметься на пісок, вмиратимуть люди, - цим жила й живе Візантійська імпер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ичі віч-на-віч сходитимуться в пустелях Вард Фока і Вард Склір, у вирішальному бою над рікою Галіс полководець у чернечій рясі, з хрестом на грудях і мечем у руці поведе проти воїнства Варда Скліра десять тисяч вершників-грузин - і розбитий уже навіки Вард Склір залишає на полі бою своїх воїв і меч, тікає до арабів, а халіф кидає його у в'язниц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 багатою здобиччю повертаються на батьківщину грузинські вої, на згадку про свої бої вони будують на Афоні свій іверський* (*Іверія - древня назва Грузії.) монастир Портаітіс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смучений повертається до Константинополя полководець-чернець Торнікій, на цей раз він везе імператору Василеві листа царя Давида - мепет-мепе вимагає за свою воєнну поміч великої д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костях переможеного воїнства Скліра стоїть Вард Фока. Він давно скинув свою рясу, на ньому шитий золотом і сріблом оксамитний одяг, тугий пояс перехоплює його тонкий стан, - сміливий полководець думає про Феофа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тим часом у Константинополі твердо сідає на Соломоновім троні імператор у чернечій рясі, що мріє подолати й тримати в покорі Малу Азію, зібрати сили й рушити на Болгарію, перемігши ж її, іти й на Ру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4</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утвердився, сів на отчому столі в городі Києві, став великим князем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усь не була островом серед якогось моря-океану. Зі всіх боків її оточували інші землі, племена, народи. Деяких з них, а найпаче сусідів, руси знали, тримали й намагались тримати з ними мир і дружбу - так було з ромеями, болгарами, чехами, поляками, евенами на півночі, аланами й касогами на далекому півдні, з народами Кавказ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це був не весь світ! Невідомі й грізні народи жили на полунощі Русі, за Варязьким морем, мов хвилі величезного суворого океану, із-за степів за Ітилем-рікою виходили й виходили нові й нові невідомі, страшні своєю силою орди, таємничі, незнані люди жили за Джурджанським і Руським моря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алекий і дивний світ! Як мало знали тоді люди одні одних і як важко було їм це знати. Щоб добитись з Києва до Константинополя, доводилось їхати два-три місяці, шлях до Ітиля-ріки вимірювався половиною року, щоб пропливти Джурджанське море й побувати в Шемасі* (*Шемаха - столиця Ширвану (сучасного Азербайджану).) чи Ургенті* (*Ургент - місто в Хорезмі.), доводилось витратити кілька рок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проте люди йшли. Що Шемаха чи Ургент? Руські люди того часу - купці, сли, часто просто шукачі щастя - доходили не тільки до них, а бували в далекому Багдаді, Мерві, Баласагуні, Кашгарі і навіть за ріками Хуанхе і Янцзицзян - в державі Суні* (*Сун - Древній Китай.), на березі океану, із-за якого встає сон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и не завойовники, не поневолювачі інших народів, не розбійники, що шукали здобичі, як-от свіони, печеніги, половці, татари, - ні, руські люди мали доста землі, лісів, рік, добр, вони йшли утверждати отчину, несли 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ажко уявити далекого нашого предка - мандрівника того часу, що прокладав перший шлях серед буйних трав Дикого поля, ішов по незайманій і безмежній цілині, рубав стезю в лісі, спав на землі, харчувався злаками й м'ясом птаха чи звіра, вбитого стрілою з лука, топором, рогатиною, стережучись ворога, що міг причаїтись за кожним деревом і кущем, ішов уперед і вперед, пізнавав світ, хотів 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як пізнати дивний цей світ, як знайти, утвердити своє місце в ньому, тримати мир з іншими людьми, землями? Ніч. У степу під могилою горить багаття, біля нього сидить бородатий, засмаглий, світлоокий чоловік. На рожні він смажить на вугіллі шмат пахучого м'яса дрохви чи сайги, вечеряє, лягає спати, поклавши голову на луку сід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тя догорає. В полі тиша. Чути тільки, як близько переступив ногами спутаний на ніч кінь, він гризе гострими зубами смачну свіжу пашу. Навкруг темно, поле нагадує чорний килим, над ним висить, як величезна, перевернута догори дном чаша, неб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емля і небо! Так, тільки вони існують у світі: земля - це рівна площина, яку перетинають ліси, гори, ріки, моря, вся ж земля незрушно стоїть на стовпах, навкруг неї зі всіх боків вирує океа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бо, на яке дивився тисячу літ тому далекий наш пращур, також турбувало його, це безбережний голубий океан - світ, якого людина не знає й не може знати, там живуть невідомі істоти - боги, там є сади, ріки, вирій, де літають і пурхають, як птахи, душі предків, вдень по небу котиться сонце, що ночує в підземних коморах, вночі сторожа неба запалює в небі множество зір, он вони переливаються всіма вогнями, міняться, кволим промінням освітлюють темн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агаття догоріло. Мандрівник не спить. Він сидить у темряві, впираючись у землю дужими руками, замислений, спокійний, земля - це твердь серед безбережного океану, повільно колишуться десь хвилі, часом сколихнеться й земл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алекий і дивний світ! Людина, що жила в ньому, - то дитина, що блукала в темних лісах, дерлась через буреломи й хащі, невпинно йшла і йшла впере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ю Володимиру було нелегко жити в незнаному, таємничому, загрозливому світі. Проте в двадцять літ, сівши на столі отця в Києві, він добре вже знав Русь, любив її людей і просто хотів ж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бачив, що з усіх боків над Руссю нависали чорні хмари - на захід сонця захопила чимало червенських городів Польща, за якою стояв Оттон німецький, шлях до Джурджанського моря перетинали й чимдалі все нахабнішали чорні булгари, нижче від них по Ітилю-ріці ворушились недобиті хоза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покоїв князя Володимира й Південь - там був одвічний злий і хижий ворог Русі - Візантія, купці-гречини з Константинополя стверджували, що на престолі там твердо сидять імператори Василь і Костянтин, руські купці говорили, що проти імператорів повстає Мала Азія, на Константинополь іде Болгарі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о Києва приходило чимало втікачів з Болгарії; вони розповідали, що в Західній Болгарії, у горах, сидять і йдуть супроти імператорів брати-комітопули Шишмани, а над Дунаєм і Руським морем сидять ром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б сила, князь Володимир зробив би так, як і його батько, - рушив комонно, пішо, на лодіях до Дунаю, підняв нескорених болгар, зламав крила імператорам роме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ін не міг так зробити, не вся Русь нині покорялась Києву, Руська земля здригалась, коли вої схрещували мечі і коди проливалась кров під Любечем, у Києві й Родні; коли Володимир сів на отчому столі, радимичі, в'ятичі й деякі інші відмовились визнати його київським князем і платити д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розумів і знав, чому так сталось. За недовгий свій вік князь Володимир бачив, як швидко змінюється Руська земля й усі її люди, Русь, яку він бачив і пізнав у юні літа в Києві, пізніше в Новгороді, Полотську, скрізь, куди не кинь оком, - ця Русь була вже не та, що рані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би хтось запитав у нього, що ж змінилось і що змінюється на Русі, князь Володимир, либонь, не зміг би та й не зумів би пояснити, бо сам не знав, знаючи - не згоджувався, не згоджуючись - думав, що роб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вірив у безначальну, древню й вічну Русь, що сиділа на землях від Руського й до Крижаного моря, від Карпатських гір до Ітиля-ріки й Орала; він безмежно любив цю Русь з її законами й поконами, з дерев'яними богами, з людьми, що боронили все це й згодні були за нього вмер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Володимир бачив і відчував, що на цій землі, в усій Русі встає щось нове - незрозуміле, часом дивне, а проте неминуче, невблаганне, потріб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ревня Русь мала свій закон і покон, не одним річищем пливе Дніпро, кожної весни він ріже кручі, змиває й насипає нові береги, кожного дня над землею пливуть і пливуть хмари; хмара, що пливе нині, вже не та, що була вчора, вічно б'ється в скелясті береги Руське море, проте і воно, і береги змінюю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в час, коли Київ вважали городом усіх городів і земель Русі, коли київський князь, як отець великого роду, як могутній дуб, стояв над дніпровими горами, а племена Русі, як члени однієї родини, підпирали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київський знав, що мусить берегти землі Русі, мав дружину, воєвод, тисяцьких, сотенних - свою Гору, а щоб їх одягати, поїти, кормити, брав з земель Русі дан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ині київська Гора була не та, що раніше, - не тільки дружина з воєводами, тисяцькими, сотенними підпирали князя, живі ще були воєводи, тисяцькі, яких водили на брань Ігор, Святослав, вони називались боярами, мужами ліпшими й нарочитими, особливо похилі літами - градськими старця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стелини, воєводи, тисяцькі - старша дружина, що нині підпирала князя, бояри, мужі, старці, що тримали колись у руках мечі, а нині мали набагато важливіше - на грудях і шиях гривни й чепи, в домах - скотниці з золотом і сріблом, наокруг - пожалувані їм землі, ліси, ріки... О, князів тепер не тільки підпирала, біля них сиділа, як п'явиця, страшна, невблаганна, ненаситна сила - Г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було не тільки в Києві - порость, що росла колись і розвивалась під захистом могутнього дуба - Києва, вже сама стала дубами - Новгород, Полотськ, Смоленськ, Туров. Муром, Ростов, Тмутаракань - ці городи, як богатирі, стоять скрізь на Рус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 кожному з цих городів, у землях, які вони обіймали, була своя Гора, свої волостелини, воєводи, бояри, мужі, старці, що самі вирішували справи своєї землі. І добре, що там сидять волостелини, воєводи, бояри, вони мусять мати свої дружини, берегти й множити багатства земель, не забуваючи ніколи про Київ, про київськог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землі забувають про Київ, могутнє колись древо неначе старіється, дуплявіє, трухлявіє - ніколи ще не було, щоб діти єдиного отця-князя ішли один супроти другого. Що ж, він піде, як отець його Святослав, у ці землі, за старі закони й покони, за старих бог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українах Русі - скрізь понад Россю й Стугною, над Пслом і Сулою - в два-три ряди височать вали, вони звиваються в полі, як велетенські полози, через що люди називають їх Змієвими валами, між ними зяють глибокі чорні рови, через двадцять, п'ятдесят, сто поприщ серед степів стоять дерев'яні городи з високими стінами, вежами, заборолами, - Руська земля одгородилась від полудня, ні печеніг, ні половець, ні якийсь інший ординець не підкрадеться тепер до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дивиться на захід - туди він спрямує свій перший удар, уже в городі - на Подолі й Оболоні - стоїть численна дружина, усю зиму з Чернігова, Переяслава й усіх ближчих земель до Києва йде і йде земське війсь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5</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знав, що Рогніда виїде з Полотська, тільки скресне Двіна, через що в кінці квітня вирушає вгору Дніпром до Вишгорода - він хотів зустріти її після довгої розлуки не на Горі, а в іншому, відлюдному, тихому куточ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жий двір у Виштороді був для цього цілком придатний. Тут, на високих горах, що круто обривались над Дніпром, з давніх-давен стояла покладена на кам'яних підмурках дерев'яна фортеця з стіною наокруг, ровами й валами. Чудовий був Дніпро, що линув під самими кручами, скрізь на горах і в берегах темніли густі ліси, недалеко переливалась голубими водами Десна, вдалині на півдні видно було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виїжджав до Вишгорода не один. Полотську княжну треба було прийняти достойно, віддати їй честь як жоні. Він бере з собою до Вишгорода багатьох мужів ліпших і нарочитих, воєвод і бояр, їхніх жон. Ще раніше туди виїхали тіуни й дворяни, які мали всіх поїти й кормити. Вишгородська фортеця, що десятки літ стояла в безмов'ї над Дніпром, стережучи північні околиці Києва, ожила, вечорами у вікнах її привабно заблищали вогник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довго довелося князеві Володимиру ждати княгиню - одного дня вони поїхали на лови в перевесища, заутра перепливли Дніпро і до заходу сонця гнались у полі за сайгаками, третього дня рано-вранці в голубому мареві на горішньому плесі побачили обриси лодій. Повноводий Дніпро линув швидко, незабаром стало видно чорні, прикрашені різьбленими птахами, морськими дивами й банькатими водяниками гостроносі учани, над одним із них маяло знамено землі Полотсько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учани зупинились біля круч, до них поклали пходні. На березі стояли й ждали княгиню одягнуті в найкращі платна й шиті золотом і сріблом корзна мужі, бояри й воєводи; жони їх, почепивши на себе всі оздоби, з важкими, блискучими усерезями у вухах, золотими обручами на руках і ногах, шепотілис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Рогніда стояла в учані з дитям на руках, поруч з нею - воєвода Путята, за ними - кілька жон і темноока, сувора свіонка Амма - кормилиця княгині. Рогніда була одягнута дуже просто - в білому платні й темно-синьому опашні, з чорною пов'язкою на голові, обличчя в неї дуже бліде, як у матері, що багато ночей не спала біля дитини, стомилась у далекій дороз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ілява! Шу-шу-шу! - шепотілись жо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чі голубі! Шу-шу-ш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вчіть! Мовчіть-бо! Ось вона вже йде! - гримали боя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римаючи на руках дитя, княгиня Рогніда зійшла по гнучкій походні на берег, князь Володимир ступив уперед, поцілував жону, взяв у неї дит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дразу ж до Рогніди кинулись жони - вони оточили її колом, обнімали й цілували, котрась із жон за старим звичаєм посипала шлях княгині жит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який красний княжич! - піднімались навшпиньки й позирали на немовля жо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іляв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отця схож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Жони! Боярині! Тихше! Тихше! - стримували їх муж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посміхнулась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Ярл... Так ми називали його в Полотську... - промовила во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не хотів образити Рогніду, що думала назвати сина по-свіонському Ярлом, і відпов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хай буде і по-твоєму, і по-моєму... Ярл - це від тебе, слава - від мене, назовемо дитя наше Ярослав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рослав! Ярослав! - загомоніли мужі й жони. - Чолом княгині Рогніді, кланяємось такожде й княжичу Ярослав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Рогніда рада була, що її так тепло й гостинно зустріли, вона, звичайно, згодилась назвати сина Ярославом, це ім'я нагадує їй далеку батьківщину й славу Київського стол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итя ж спало. Чи міг тоді хто думати, що промине сімдесят п'ять літ - і вельми старий, немощний Ярослав втече сюди, у Вишгород, і помре тут, у суворій, темній фортеці, де так радісно починалось нині його життя?!* (*Князь Ярослав (Мудрий) помер у Вишгороді 1054 ро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гомонів, зашумів Вишгород, почався пир, багато звірів і птаства завезли сюди тіуни, три ночі, готуючи страви, не спали дворяни, немало переварів меду, вина й олу годилось випити на славу Володимира, на честь Рогніди, за здоров'я сина їх Яр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надвечір вони залишились удвох, - у палаті, що виходила вікнами на Дніпр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вже я тут? - говорила й дивилась на Володимира Рогніда. - Скільки часу минуло, як довго я ждала вісточки від тебе, а тільки вона прийшла - ластовицею прилеті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наю, що тобі довелося важко, Рогнідо! Але кривавий був мій шлях до Києва, і тут пролилося багато людської крові, довго тривала облога Родні, багато муки прийняв я сам...</w:t>
      </w:r>
    </w:p>
    <w:p>
      <w:pPr>
        <w:pStyle w:val="Normal"/>
        <w:tabs>
          <w:tab w:val="clear" w:pos="720"/>
          <w:tab w:val="left" w:pos="2430" w:leader="none"/>
        </w:tabs>
        <w:ind w:right="24"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говори, не говори про свою муку, Володимире, - перебила його Рогніда. - Адже все це вже позаду. - Помовчавши, вона додала: - Я рада, що ти зустрів мене не в Києві, а тут, у Вишгороді! Адже я боюсь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боїшся Києва? - князь Володимир посміхнувся. - Послухай, Рогнідо,- я не пізнаю тебе. У Полотську я знав тебе смілив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я була сміливою, - замислилась вона, - бо народилась і жила в Полотську, в лісах, у родині батька-воїна, сама боролась за життя і не боялась навіть смерті. - Вона на мить затялась і знову продовжувала: - Так було аж до того, коли зустріла тебе, та й тоді, вже зустрівши, не боялась. Ти виявився справедливим, добрим, найкращим. А тепер у нас є син, Ярослав. Адже я люблю тебе, княже, як сина, а сина свого, як тебе... Не смійся, не смійся, Володимире! Як я сюди рвалась, як жадала тебе зустріти... Боялась, не знала, як ти живеш у Києві, чи покличеш мене, а тепер думаю, що жде мене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повивши руками шию князя, Рогніда стояла перед ним, дивилась в саму глибину його оч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дивився на неї такими ж теплими очима, але в них було, либонь, те, чого не було в очах Рогніди - якийсь смуток, може, печал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ого ж ти боялась? Адже я сказав тобі ще в Полотську, що покличу тебе, там нарік своєю жоною, а тепер покликав і в Київ, ждав, радий, що бач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же мій, Володимире! - сказала на це Рогніда. - Я тебе бачила в Полотську, знала - княжого слова не зламаєш, вірила - покличеш мене... Боялась я тільки за серце твоє, бо люблю тебе всією душе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розумів, про що говорить Рогніда. О, коли б вона знала, що робилось у цю хвилину в його душі! Він думав, коли їхав до Вишгорода, одверто сказати Рогніді, що мав гріх у Києві, який спокутує й, либонь, довго ще спокутуватиме, - і коли б це нині зробив, усе сказав Рогніді, тоді справжня любов напевне осяяла б їхні душ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вона дивилась на нього такими чистими очима, любов Рогніди була така безгрішна, що він не міг, не мав сили чимось її затьмар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оя дорога, рідна, - тепло сказав Володимир. - Ти мене бачила й знала в Полотську, нині я такий, як і був, вір мені, я щасливий, що ти приїхала сюди, дякую тобі, що народила мені сина. - Він обняв її стан, підвів ближче до вікна. - Поглянь, - промовив він. - Який чудовий світ, як хороше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о справді чудово, буяла весна, під самою стіною Вишгорода зеленів, бринів молодим листом ліс, скрізь цвіли трави, могутні води Дніпра линули й линули на південь, по ліву руку голубіла Десна, за нею стелилось безмежне широке поле - з могилами по обрію, з кам'яними богатирями на них, що, здавалося, стояли на чоті, берегли землю, вдалині темнів Ки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Хіба не щастя, - говорив князь Володимир, - бути нам з тобою удвох? Я тобі сказав, що много і трудних діл уже содіяв, а ще більше мушу звершити, і вірю, знаю - звершу їх, бо так велить Русь... У цьому житті, в усіх моїх трудах ти допоможеш мені, Рогнідо, і я ніколи, чуєш, ніколи не забуду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к впевнено говорив князь Володимир, бо думав, що грозова хмара, яка нависла над ним, пройшла і зникла, бо вірив, що до них прийде щастя. Людям, і князям також, часто здається, що для цього треба так м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6</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олотську, в суворій фортеці, рано втративши матір, Рогніда з юних літ стала господинею двору, їй підкорялись і виконували всі її загади дворяни, вона берегла ключі від клітей, медуш, всього добра. Так і мусило бути - батько й брати Рогніди воїни, їй по покону й праву, як єдиній жоні в родині, належало вести господарство, поїти їх і корм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добра київських князів важко було порівняти з статками Регволда в Полотську - князеві Володимирові належав великий терем на Горі, новий терем, побудований княгинею Ольгою в передградді, мали київські князі під своєю рукою Вишгород, Білгород, двори над Россю, Стугною, Либіддю, багато земель, лісів, перевесищ, бобрових гонів, бортневих ухожаїв на обох берегах Дніпра, Дес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Як і на Горі, тут владно діяв старий покон, княгиня Ольга, устрояя землю, устрояла й свої добра - у своїх землях, в лісах і над ріками вона веліла поставити знамена, посилала туди волостелинів, посадників, тіунів, що іменем її визначали уроки й устави, збирали й везли до Києва оброк.</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т, на Горі, княгиня Ольга сама приймала дань із земель, оброки з власних дворів, під її невсипущим оком в засіки зсипалось добро, в бертяниці лягали борті, в медуші - каді з воском і медом, в кліті - міхи, горючий камінь, риб'ячий зуб, боброві пахощ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в старості, немічною ставши, довірила княгиня ключі від княжого добра Ярині, пізніше Малуші, а після неї Пракседі. Як було за Ольги, так ішло й тепер - у городах і весях сиділи волостелини, посадники, тіуни або їхні сини, за княжим теремом дивилась і мала ключі від усього добра на Горі Праксе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ибувши до Києва, Рогніда кілька днів приймала в теремі боярських і воєводських жон, що йшли і йшли подивитись на полунощну княгиню, разом з Володимиром об'їхала Подол, передграддя, побувала в Білгороді над Ірпенем, заїжджала на деякі двор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глянула вона й тереми на Горі й у передградді, кліті, медуші, бертяниці - віднині княгиня Рогніда ставала господинею княжого двору, мусила ощадне й по надобі все давати. Княгиню водила по господарству ключниця Пракседа, вона одмикала двері за дверями в клітях, докладно повідала, скільки й де в неї лежить зерна, міхів, де і які грають у медушах вина й ме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азом з княгинею до Києва приїхали й жони-дворянки, що служили їй у Полотську, - кормилиця Амма, яка годувала колись її саму, кілька полочанок - Кумба, Ер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она навіть гадки не мала припоручати добра Гори цим жонам - у них буде своя робота, вони допомагатимуть їй у палатах, доглядатимуть княжича Яросл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княгиня Рогніда була дуже задоволена, коли оглянула добра з Пракседою, повернувшись до терема, сказала ї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ильно стерегла княжі добра, ключнице, після такої брані навіть дивно, що ми маємо всього доста. Спасибі тобі, Праксе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лючниця в пояс уклонилась княг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епер іди, - стомившись після довгих оглядин, закінчила Рогніда. - А ключі, - вона не мала нічого злого на мислі, а вважала, що віднині мусить сама дбати про княже добро, - ключі, - вона показала на лаву біля дверей, - поклади ту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лючниця сердито зиркнула на молоду княгиню - і за княгині Ольги, і за жони Ярополка Юлії ключі завжди доручались тільки їй, Пракседі, - невже ж полунощна княгиня думає одразу взяти все в свої руки, а Пракседу зробити простою дворянк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Рогніда нічого цього не розуміла, вона дбала тільки про князя і його доб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лючі, Пракседо, - промовила вона, - лежатимуть отут на лаві, буде потреба - я одімкну кліті і дам тобі все, що ти скажеш, для дому й дво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княгине! - сухими устами прошепотіла Пракседа, тремтячими пальцями одв'язала низку ключів од пояса, кинула їх на лаву так, що вони аж забряжча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цього Пракседа, ховаючи очі, ще раз вклонилась княгині, позадкувала до дверей, вийшла з покої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ереході вона зупинилась. Там було темно, постать ключниці зливалась з цямринням стін, світло з високого, вузького вікна заливало тільки її обличчя. Воно було надзвичайно бліде, очі примружені, уста стиснут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роклята полочанка, - прошепотіла Пракседа, але одразу ж схаменулась, злякано поглянула, чи немає когось у переходах, і тільки тоді рушила да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7</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хо було в спочивальні, спокійна ніч пливла за розчиненим вікном, здалеку від Дніпра долинула й поволі стихла смутна піс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ісля трудів князь Володимир дуже хотів спочити - день був важкий, він чинив з самого ранку суд і правду людям, говорив з мужами й тіунами в Золотій палаті, по обіді оглядав воїнство, яке збиралось і збиралось на Подо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Рогніда також стомилась - вставала вона по-темному, одразу спускалась у стравницю, ходила з Пракседою в кліті, сама годувала сина, готувала все для гостей і слів, невсипущою була Рогніда в Полотську, а в Києві-городі зовсім недремною ст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на душі в княгині було тихо, її наснажувала любов до Володимира, і цього вечора вона приготувала ложе для князя, лягла поруч з ним - ніжна, тепла, ласка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очинь, мій княже, спочинь! - шепотіла Рогніда. - Тихо в теремі. Спить син наш, спить весь город Київ, засипай і 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о тихо, дуже тихо, князь Володимир засипав, поклавши руку на його плече, засипала й Рогніда, Тихо, як тих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раптом у цій тиші десь недалеко за теремом почувся плач, спочатку невиразно, далі все дужче, голосні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не думала будити Володимира, вона, навпаки, хотіла встати, зачинити вікно - нехай спить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нязь уже прокинувся - в сірій пітьмі Рогніда побачила, як він підняв голову з подушки, прислухаєтьс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одимире! - промовила тоді Рогніда. - Мені здається, що це плаче дитя... Він слух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це плаче дити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звідки вона тут, у нашому двор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лодимир мовчав, устав з ложа і ступив босоніж кілька кроків до вікна. Темна постать його вимальовувалась на сірій полотнині неб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чого встав, Володими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итина плакала й плакала - тепер ще дужче, так, ніби їй щось дуже болі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лодими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ути було, як він заломив пальц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це за дитина? - вкрай стривожившись, запитала Рогніда. - Чого вона плаче? Чому ти мовчиш, Володимире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обернув до неї обличчя і відпові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 плаче син забитого брата мого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итина твого брата? Чому ж ти не говорив мені про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о мені про неї говорити? - роздратовано сказав Володимир. - Брата Ярополка немає, хіба не однаково - є чи немає в нього дити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й ні, Володимире! Це не однаково, бо тут, на Горі, виявляється, є ще один княжи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й княжич не буде на заваді ні мені, ні моєму син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не про те, не про те говорю, Володимире... Адже коли є княжич, то в нього є й мати - княг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Рогнідо! - суворо вже сказав Володимир. - Невже ти боїшся ще однієї якоїсь княг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Володимире, - у словах її відчулись сльози. - Ти мене не хочеш зрозуміти й не зрозумів. Я не боюсь ніяких княгинь, знати ж, що тут, на Горі, живе ще одна княгиня, повинн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ж, - промовив Володимир, - на жаль, тобі нічого знати. У цієї дитини була мати - жона князя Ярополка Юлія, тепер її тут, на Горі, нем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а померла? Володимир мов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жи, Володимире... Я боюсь подумати, може, її вбили разом з мужем Ярополко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і, ні! Її ніхто не вбивав, вона не помирала поправною смертю, вона вмерла для Гори й города Києва, бо після смерті мужа свого поїхала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оїхала з Києва? Чому? Ку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я, ні хтось на Горі цього не знає. Княгиня Юлія взяла з собою всі свої добра, поїхала, з слугами своїми, може, з грецькими купцям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страшно! - вирвалось у Рогніди. - І я не збагну, Володимире, для чого це їй було робити? Адже ти сам говорив мені, що перед смертю замирився з братом Ярополком, поховав його, як князя, вона могла й мусила жити, як княгиня, на Горі... Ти сам, княже Володимире, пам'ятаєш, після смерті мого батька, хоч він був твій ворог, дозволив мені жити в Полотську як княжні... Ти - справедливий князь. Що ж сталось з Юлією? А може... може, хтось підняв на неї руку, вби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ніхто з руських людей не підняв і не міг підняти руки на княгиню Юлію. Я нічого не знаю, Рогнідо. Є на світі багато такого, чого не можна ні зрозуміти, ні поясни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бі дуже важк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уже важко, Рогнідо... Ярополк був моїм братом, Святополк же брату ча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довго мовчала, а потім запит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кажи мені, це дитя, Святополк, народився за життя брата твого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і, Святополк народився після смерті Ярополка, весною цього літа. Він не знає свого бать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ін не знає свого батька... А коли його мати зникла з Києв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нягиня Юлія зникла недавно... А втім, хіба це не однаково, Рогнідо? Її немає, чуєш, нем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згодилась вона, - це справді однаково... Мені не однаково тільки те, що неспокійний ти, Володими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к же мені бути спокійним? Ця дитина кричить серед ночі, її крик, як привид брата, заповзає мені в душу... Мені здається, що це кров Ярополка стукає в моє серц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і було невимовне важко, з цим криком дитини сюди, в терем, і в її душу вповзала тривога, цей крик був віщуном чогось страшного й непоправного для неї.</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вона розуміла, що зараз, у цю хвилину, Володимирові, либонь, важче, ніж їй, і тому схопилась у темряві з ложа так, як була, в одній тільки довгій сорочці, з розпущеною косою, підійшла до Володимира, обняла його за плеч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у, не печалься, не печалься, муже мій! От бачиш, дитина вже й замовкла... Тихо! Чуєш, як стало тихо, мій люб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бачив у сутінках її світле обличчя, очі, в яких тьмяно грав відсвіт великої зорі, що висіла низько над обріє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равді тихо, - притулився він обличчям до її теплої щоки. - І не тому тихо, що замовкла оця дитина. Ні, мені чомусь завжди тихо біля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 тепло промовила Рогніда. - Ти знаєш, як я тебе люблю, тобі завжди буде зі мною тихо, 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8</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акседа працює в княжому теремі, робить усе, як робила й раніше, коли є надоба, княгиня Рогніда дає їй ключі, доручає взяти те чи те в клітях, медушах, бертяницях. Все йде, як і колись, княгиня Рогніда надто багато взяла на свої плечі, Пракседі мусить бути нібито вільніше, легш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ключниця затаїла злість у своєму серці, їй здається, що полунощна княгиня кревно образила її, ключі, які висіли колись біля пояса, нині лежать на лаві в світлиці княгині Рогніди, о, як мучать ці ключі Праксе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от серце Пракседи не витримало, зради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в тебе дитя, княгине, - промовила Пракседа, коли була з Рогнідою тільки вдвох у спочивальні. - Красиве дитя, тихе, смирне, ніхто в теремі не чув, щоб воно плакал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чого ж йому плакати? - стоячи над колискою, відповіла княгиня. - Зараз йому тільки спати, виростати, ди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й, не говори, княгине, - зашепотіла Пракседа. - Не кожне дитя таке, як Ярослав. Он дитя грецької княгині Юлії Святополк - і вдень і вночі кричить і кричи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реба добру кормилицю йому дати, нагодує, догляне, то й зас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Що, княгине, кормилиця? Вона серця свого дитині не віддасть... Яка мати, таке й дитя. Вельми зла була грекиня Юлія, от і дитя в неї та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говори того, що не слід. Княгиня Юлія була жоною князя Ярополка, ти не смієш говорити про неї зл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смію! - не стрималась і голосно засміялась Пракседа. - Такій ніхто, і навіть бог, не простить того, що вона робила, від гріховного кореня зол плод буває... Яка княгиня, такий у неї й си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Ключнице! - гримнула Регніда. - Не говори зла всує, не лж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не лжу, - аж зашарілась Пракседа. - Я говорю тобі токмо правду... У княгині Юлії був не один муж, коли убили Ярополка, сама бачила, хто ходив уночі до її пал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про що говориш, Праксед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що говорити? - зашепотіла Пракседа. - Почує князь Володимир - уб'є мен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враз Пракседа зрозуміла, що наробила, змовкла, закам'яніла, кров одлила з її обличч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тінко княгине! - вирвалось сполохано в неї. Але княгиня Рогніда зрозуміла все, на що натякала Пракседа. Бліда, без кровинки в обличчі, вона все ж стримала себе, промовила наскільки мала сили тихо, 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всує це сказала, ключнице... Знаю, що думаєш, але марно, не слід було так думати. Запам'ятай - я жона князя Володимира, і жон у нього допреже не було й не могло бути. Мусиш знати і знаєш такожде те, що Святополк - син токмо князя Ярополк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атінко княгине! - хотіла стати на коліна Пракседа. - Розумію, все розумію, матінко княгине! Прости мене, убогу, ницу, помилилась 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а коліна не ставай, - суворо й холодно сказала княгиня Рогніда, - і не помилилась ти, а забула, що ключниця княгині повинна бути нелукавою, чесною і, найперше, мусить любити князя і його княгиню. Тепер іди, ключнице, я тобі все сказ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9</w:t>
      </w:r>
    </w:p>
    <w:p>
      <w:pPr>
        <w:pStyle w:val="Normal"/>
        <w:tabs>
          <w:tab w:val="clear" w:pos="720"/>
          <w:tab w:val="left" w:pos="2430" w:leader="none"/>
        </w:tabs>
        <w:ind w:right="24"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Рогніда одразу зрозуміла все, про що прохопилась ключниця Пракседа. Багато слів для цього й не було потрібно - таємниця дитини, яку тримали не в теремі, а десь у саду, постійний неспокій і тривога Володимира, що не могли сховатись від Рогніди, а тепер і слова Пракседи, - цього було досить для того, щоб зрозуміти все, що сталось тут, на Горі, за останнє лі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вичайно, гордій полотській княгині, яка росла в родині, де за суворим північним законом зраду жоні карали осудом і презирством, і яка, перемігши велику муку й страждання, полюбила того, хто вбив її батька й братів, було дуже важко не заридати, не закричати після слів Пракседи, спочатку вона думала навіть зібратись, коли не буде в городі Володимира, взяти сина на руки, іти хоч і за море, не бачити князя дові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те були причини, які змушували Рогніду цього не робити, - любов до Володимира народилась і зміцніла в її душі в надто страшний час, з великою мукою, повинно було статись щось набагато більше й страшніше, щоб вирвати її тепер з сер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пригадувала день у Полотську, коли вперше побачила північного князя, страхітливу ніч, коли помста змусила її взяти в руки смолоскип, щоб спалити, знищити ненависного убійника, і кінець цієї ночі, коли вона, як перед мужем справедливим і дужим, стала перед ним на коліна, роззула, сказала, що буде вірною жо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була вона йому вірна? О так, вона залишалась йому вірна, інакше не могло бути, після ночі в Полотську вірила, що Володимир її не забуде, а крім того, носила під грудьми його дит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Що ж трапилося з ним? Рогніда не бачила ніколи Юлії, але чула про її красу, тут, на Горі, всі про це говорили, що ж дивного, коли князь Володимир не вистояв перед Юлією, адже він молодий, дужий, красивий, знав Рогніду одну тільки ніч, поїхав до Києва, не бачив її довго-довго... Звичайно, він зустрів Юлію, прийшла година, може, одна ніч, які замутили й перемогли розум, примусили забути сором, чес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ле що трапилось після цього? Чому Володимир, полюбивши Юлію, й саме тоді, коли вона була непразна, пише їй - Рогніді - в далекий Полотськ люб'язну грамоту, чому саме тоді, коли Рогніда мала приїхати до Києва, княгиня Юлія залишає Гору й виїжджає з Києва, чому, нарешті, князь Володимир зустрічає Рогніду з сином ласкаво й ніжно і тільки пізніше, почувши серед ночі крик дитини, став неспокійний, тривож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гиня Рогніда розуміла, що Володимир за цей час багато передумав і пережив, не легко далась йому короткочасна любов до Юлії, не такою, як він уявляв, виявилась звабниця-княгиня, важкою була в нього розплата за свій гріх, але він вистояв, усе переміг, княгиня Юлія довіку не повернеться до Києва, на Горі живе й житиме дитина токмо Ярополка... Ревнощі поволі відступали, їй було надзвичайно боляче, образа гнітила душу, а все ж вона жаліла Володимира-князя, бо любила, а відтак і прощала й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Рогніда жодним словом не прохопилась Володимирові про свої муки й страждання, любов і гордість не дозволили їй цього зробити, проте не могла бачити в теремі зрадливої й підступної ключниці Пракседи, хоч та після розмови з нею стала підлесливою, слухняною, покірно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ерез це в один з ближчих днів Рогніда одверто сказала князеві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Мені, муже мій, не до вподоби ключниця наша Праксе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Вона нечесна, взяла щось з клітей? - враз спалахує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 ні, - суворо відповіла Рогніда. - Пракседа не з тих ключниць, які крадуть шкіри й сало, вона недобрий свідок нашого життя й здатна сплямити княжу славу й чес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нязь Володимир подивився на обличчя Рогніди, яке заливало вечірнє багряне сяйво, але яке однаково було надзвичайно бліде, й, напевне, зрозумів, на що натякає княг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Гаразд! - тихо промовив він. - Від юних літ я не любив цю жінку, вона-бо зробила багато зла моїй матері Малуші й заступила її місце. Не любить мене й вона, я терпів її, бо поставила Пракседу баба Ольга, я ж не хотів ламати її слова. Нині я згодний з тобою - вона недобрий свідок нашого життя, в теремі тримати її не варт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ранці після снідання, коли в стравниці залишились тільки княгиня й Пракседа, князь Володимир зробив ключниці знак підійти до столу, пильно подивився на неї, а потім сказ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добре й багато літ служила бабі моїй княгині Ользі, батькові моєму князеві Святославу, добре служиш і нам... Але ти вже стара й немощна стала, ключнице, і мені тебе дуже шкода. Важко тобі поратись тут, у стравниці, в теремі, часом можеш щось забути, а щось переплут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она впала на коліна, дивилась на князя Володимира очима, з яких котились сльоз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Не плач, ключнице, - суворо говорив князь Володимир. - За твою службу пожалую тебе, дам тобі землю в Будутині-весі, там доживатимеш ти свого вік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єї ночі княгиня Рогніда сказала Володимир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 довго думала про дитину Ярополка. Чому вона живе не тут, а в іншому теремі, в саду? Адже це - княже дитя, ти примирився з його батьком. Святополк є і буде княжичем.</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 зітхнув він. - Святополк є і буде княжичем, колись він стане і князем. Рогніда довго мовчал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ому думаю я так, - почувся в темряві її голос. - Негоже йому рости в саду, мусить бути разом з нашим сином тут, у теремі. Чи згоден ти, Володими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а півдні черкнула небо, виписала вогняний слід і згасла зор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Спасибі тобі, Рогнідо! - відпові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Заклекотали високо в небі, оглядаючи від обрію до обрію землю, орли, довгими темними хмарами з шумом-криком полетіли над полем круки, - рано на світанні виходила з города Києва рать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було могутнє, грізне воїнство. Далеко в полі, розсипавшись широким півколом, їхала з байрака на байрак, від могили та до могили на низькорослих, але витривалих конях передня сторожа. Попереду війська під різнобарвними стягами, на баских конях, в позолочених і срібних доспіхах, з яскравими єловцями* (*Єловець - барвистий матерчатий прапорець на вістрі шолома.) на гостроверхих шоломах, у кільчастих кольчугах гордовито й гідно їхала старша дружина. А вже за нею - скільки оком не глянь - комонно, пішо, на возах, які тягли круторогі величезні бики, здіймаючи високі стовпи рудої куряви, посувались вої князя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сам їхав на чолі старшої дружини під двома знаменами: білим батьківським з двома схрещеними золотими списами і довгим голубим, що хвилею коливався у повітрі, на якому був його новий знак - три срібні списи, пов'язані внизу золотим пояском, на сліпучо-білому, широкогрудому, з тонкими, ніби точеними, ногами жеребі-скакуні, з мечем біля пояса, у шоломі з зеленим єловцем; червоні його чоботи з прошитою мідною жилою підошвами впиралися в роднянські литі стремена, на плечах вогнем палало багряне корз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 першу ж ніч, далеко заїхавши від Києва, у Деревській уже землі, серед поля, яке перетинали ріки й ліси, князь Володимир зупинився, щоб ждати, поки підійде військо, вечеряв разом з кількома воєводами на схилі мог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ипивши й поїв пій, воєводи розговорились. Близько горіло багаття, що освітлювало їхні обличчя й доспіхи. Воєводи почали згадувати, як і слід було ждати, давні походи, князя Ігоря, що проходив цим шляхом, примучуючи древлян, і десь близько загинув, княгиню Ольгу, що ходила мститись за свого мужа, спалила Іскоростень, але достойно покарала древлян.</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було, так є, так і буде, - говорили воєво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ще хтось відколеться від Києва, жде його кара - на тому стояла й стоїть Русь, - почав один воєво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робиш, княже, що ведеш нас визволяти Червенську землю, - запальне промовив воєвода Вовчий Хвіст, - всі ми тобі в цьому підпо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Підемо потім з тобою й на в'ятичів, радимичів, примучимо їх до Києва, - підтримав воєвода Слуд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Усі вони були збуджені, войовничий шал уже, либонь, запалював їхні серця, бо знали, що, з'єднавши Русь, князь Володимир матиме з земель дань, а їм дасть пожалування - землі, ріки, ліс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ільки Рубач - старий довговусий воєвода, що привіз з порогів щит Святослава, - мовчав, єдиним своїм оком смутно дивився в багаття, яке дотлівало на схи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им часом гридні приготували на верху могили ложе для князя - прокосили траву, постелили опону, вимостили замість узголовника сідло. Повечерявши, князь Володимир попрощався з воєводами, зійшов на могилу, сів на опоні, зняв і поклав поруч з собою меч.</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а тиха, спокійна ніч, десь вдалині в полі перекликалась сторожа, птах лопотів крилами над головою, високо вгорі випасались на темно-синіх луках понад Перуновим Шляхом цілі отари іскристих зеленкуватих, голубих, жовтуватих, мінливих, як перлини, зірок. Часом десь на півдні обрій прорізувала сліпучо-біла блискавиця, але дуже далеко, може, аж за Дніпром, бо відгомін грому не долітав до могил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а поле й так було наповнене шумом. Десь рипіли колеса возів, вряди-годи чувся глухий тупіт коней, іноді зовсім близько в темряві, як з води, виринали людські голоси - то під шатами ночі посувалось, підходило до чола воїнство руськ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князь Володимир неминуче замислився над долею людей, які йшли і йшли серед цієї темної ночі, крики яких, голоси, а десь, від самого обрію, й пісня долітали зараз до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ін не тільки думав, а слухав, слухав напружено й гостро, ніби хотів вгадати, почути, що думають ці люд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 тепер князь Володимир знав, що це неоднакові люди, різні в них душі, різні серця. Тільки-но він говорив з воєводами - недавно деякі з них служили Ярополку, нині служать йому, - слава, золото й пожалування - от про що думають вони, от чому рвуться вперед.</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овчав тільки Рубач - є такі воєводи, на них уся надія в князя, вони бережуть честь землі, славу Русі, буде потреба - голови складуть на бра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е шуміло, били копитами коні, звідусіль чулись голоси, ближче, все ближче й ближче лунала піс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ей, у полі, полі гостинець тем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остинець темніє, могила чорні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а на тій могилі та кості біліють...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ab/>
        <w:t>Гей, та гей, та г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іде множество людей з Києва, Чернігова, Переяслава, Турова, Полотська, Новгорода - їм немає числа, їм немає ім'я, вони не шукахоть ні золота, ні пожалування, але коли буде потреба, переможуть або помруть, та ні, не помруть, бо навіть смерть їхня - перем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ле шумить, поле гримить, серед ночі все чутніша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Гей, із поля, поля хмара насува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то не чорна хмара - орда наступа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xml:space="preserve">кинув ратай рало, а меч витягає... </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ab/>
        <w:t>Гей та ге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Недалеко від князя вимальовувались на тлі неба обриси людини - гридня з списом у руках. Князь покликав його, і гридень, не випускаючи списа, підійшов до княз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У сторожі стоїш? - запитав Володимир.</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ак, княже, усю ніч стерегтиму тебе, спи 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я не хочу спати, гридне... Поле шумить, десь спі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Це добра пісня, княже, ста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Як тебе прозивают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р я, княж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ур? Зажди! Так це ж ти з воєводою Рубачем зустрічав мене в Києв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Зустріча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давно служиш у гриднях?</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авно, княже, я ще в отця твого Святослава служив нехай буде прощений.</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замовк гридень Тур. Мовчав і князь Володимир - він дивився на темну постать воїна, що в давні часи служив у от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Ти часто бачив його? - дуже тихо запитав князь.</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Часто, княже, кожного дня й години, в гридня діло таке: радість князя - його радість, горе князя - його гор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Було щось надзвичайно тепле, дуже сердечне в цих простих словах гридня Ту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багато горя було в князя й у тебе?</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Ой багато, княже, вся земля наша кров'ю полита. Тур замовк, у цю хвилину він, либонь, і не міг більше сказ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А ти спи, спи, княже, - закінчив він. - Я стоятиму в сторожі до ранку. Спи спокійн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Гридень пішов, на тлі неба вимальовувались його обрис, спис. Володимир схилив голову до сідла, склепив очі й швидко заснув.</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1</w:t>
      </w:r>
    </w:p>
    <w:p>
      <w:pPr>
        <w:pStyle w:val="Normal"/>
        <w:tabs>
          <w:tab w:val="clear" w:pos="720"/>
          <w:tab w:val="left" w:pos="2430" w:leader="none"/>
        </w:tabs>
        <w:ind w:right="24" w:firstLine="426"/>
        <w:jc w:val="center"/>
        <w:rPr>
          <w:rFonts w:ascii="Arial" w:hAnsi="Arial" w:cs="Arial"/>
          <w:sz w:val="20"/>
          <w:szCs w:val="20"/>
          <w:lang w:val="en-US"/>
        </w:rPr>
      </w:pPr>
      <w:r>
        <w:rPr>
          <w:rFonts w:cs="Arial" w:ascii="Arial" w:hAnsi="Arial"/>
          <w:sz w:val="20"/>
          <w:szCs w:val="20"/>
          <w:lang w:val="en-US"/>
        </w:rPr>
        <w:t>0</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От-от і світатиме. Кволе проміння свічі вихоплює з півтемряви викопану просто в твердому піску печеру, ложе в одному її куточку, стіну, ікону, а перед нею столик, темну постать жінки, що схилилась на колінах на притрушеній в'ялою травою земл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Коли жінка піднімає голову, видно її обличчя. Це - Малуша. Вона завжди встає до світання, щоб прибрати все в печері, встигнути до церкви, а там - до самого смерку на робот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нині Малуша хоче ще й помолитись - не там, у церкві, а тут, в печері, де ніхто її не бачить і не чує.</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Вчора вона бачила Тура. Він розповів їй усе, що сталось останнього часу, - як разом з іншими київськими людьми допомагав князеві Володимиру бити Ярополка й брати Київ, як Володимир хотів дати йому пожалування і як він відмовився від нього, а взяв тільки меч і щит.</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Добре зробив. Туре, - промовила Малуша. - Ти ж не воєвода й не боярин, що він тобі може дат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Далі Тур сказав, що служитиме в дружині князя, іде з ним зараз у Червенську землю.</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ди, бережи його! - попросила Малуша. - Але не прохопись десь про мене... Хижі бояри й воєводи оточують Володимира, крий боже, довідаються, що тут, у Києві, живе його мати-рабин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Тур мовчатиме, берегтиме в поході князя, добре, що доля судила йому іти з Володимиром, Малуша ж тут молитиметься за ньог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Боже, боже! - шепоче вона. - Допоможи рабу своєму, а моєму синові Володимиру, захисти від злого ока, лукавства, зваби, ворожого меча, постав щит між ним і супостатом, дай йому перемогу на брані, даруй здоров'я і щастя на многі, многі лі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Це дуже проста молитва, складена самою Малушею, так вона молилась материнськими простими словами за сина свого ще тоді, коли лежав він у колисці в хижі над Россю, коли сидів князем у Новгороді, боровся з Ярополком, так молиться й нині.</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и досить цих слів? Малуша дивиться на суворий лик Христа - звичайне обличчя, сині очі, руді вуси й борідку, благословляючі, але дуже кволі руки... І, що говорити, проста жінка полянського роду не знає, чи може покластись в своїх молитвах тільки на Христ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І тоді вона робить так, як завжди: прямує до ложа, знаходить під ним скриньку, щось звідти виймає, повертається до ікони.</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оруч з іконою Христа стоїть темна бронзова постать жінки з маленькою головою, складеними на животі руками - це захисниця їхнього роду, милосердна, але дуже могутня богиня Рожениця.</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 І ти допоможи мені, - шепоче Малуша, - захисти мого сина від злого ока, лукавства, зваби, ворожого меч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луша певна, що Христос і богиня роду разом допоможуть їй, князь Володимир щасливо повернеться з походу.</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А далі вона творить ще одну молитву - за убогого гридня Тура, який усе життя йде з нею поруч, допомагає їй у горі, а нині береже її сина Володимир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Проміння свічки пригасає. Малуша підводить голову. Світає. Скоро почнеться новий день, трохи можна було б ще й спочити. Але Малуша вже не лягатиме. Вона ховає в скриньку під ложем Роженицю, гасить свічу, виходить з печери, зупиняється біля порога.</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Чудовий світ. За Дніпром багряно, ніби наскрізь просвічується небо, вгорі згасають останні зорі, насичене пахощами квітів повітря нагадує вино, десь на плесі кричить багатоголосе птаство.</w:t>
      </w:r>
    </w:p>
    <w:p>
      <w:pPr>
        <w:pStyle w:val="Normal"/>
        <w:tabs>
          <w:tab w:val="clear" w:pos="720"/>
          <w:tab w:val="left" w:pos="2430" w:leader="none"/>
        </w:tabs>
        <w:ind w:right="24" w:firstLine="426"/>
        <w:rPr>
          <w:rFonts w:ascii="Arial" w:hAnsi="Arial" w:cs="Arial"/>
          <w:sz w:val="20"/>
          <w:szCs w:val="20"/>
          <w:lang w:val="en-US"/>
        </w:rPr>
      </w:pPr>
      <w:r>
        <w:rPr>
          <w:rFonts w:cs="Arial" w:ascii="Arial" w:hAnsi="Arial"/>
          <w:sz w:val="20"/>
          <w:szCs w:val="20"/>
          <w:lang w:val="en-US"/>
        </w:rPr>
        <w:t>Малуша стоїть, милується цим світом, і душа її радіє. Їдь спокійно, сину мій, княже Володимире, мати твоя благословляє й молиться за тебе!</w:t>
      </w:r>
    </w:p>
    <w:p>
      <w:pPr>
        <w:pStyle w:val="Normal"/>
        <w:ind w:firstLine="426"/>
        <w:jc w:val="center"/>
        <w:rPr>
          <w:rFonts w:ascii="Arial" w:hAnsi="Arial" w:cs="Arial"/>
          <w:sz w:val="20"/>
          <w:szCs w:val="20"/>
          <w:lang w:val="en-US"/>
        </w:rPr>
      </w:pPr>
      <w:r>
        <w:rPr>
          <w:rFonts w:cs="Arial" w:ascii="Arial" w:hAnsi="Arial"/>
          <w:sz w:val="20"/>
          <w:szCs w:val="20"/>
          <w:lang w:val="en-US"/>
        </w:rPr>
        <w:t xml:space="preserve">Книга друга </w:t>
      </w:r>
    </w:p>
    <w:p>
      <w:pPr>
        <w:pStyle w:val="Normal"/>
        <w:ind w:firstLine="426"/>
        <w:jc w:val="center"/>
        <w:rPr>
          <w:rFonts w:ascii="Arial" w:hAnsi="Arial" w:cs="Arial"/>
          <w:sz w:val="20"/>
          <w:szCs w:val="20"/>
          <w:lang w:val="en-US"/>
        </w:rPr>
      </w:pPr>
      <w:r>
        <w:rPr>
          <w:rFonts w:cs="Arial" w:ascii="Arial" w:hAnsi="Arial"/>
          <w:sz w:val="20"/>
          <w:szCs w:val="20"/>
          <w:lang w:val="en-US"/>
        </w:rPr>
        <w:t>ВАСИЛЕВС</w:t>
      </w:r>
    </w:p>
    <w:p>
      <w:pPr>
        <w:pStyle w:val="Normal"/>
        <w:ind w:firstLine="426"/>
        <w:jc w:val="center"/>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ПЕРШ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Рано на світанні в полі, десь між рядами високих могил, на вибитому тьмою ніг і копит гостинці, почувся глухий шум.</w:t>
      </w:r>
    </w:p>
    <w:p>
      <w:pPr>
        <w:pStyle w:val="Normal"/>
        <w:ind w:firstLine="426"/>
        <w:rPr>
          <w:rFonts w:ascii="Arial" w:hAnsi="Arial" w:cs="Arial"/>
          <w:sz w:val="20"/>
          <w:szCs w:val="20"/>
          <w:lang w:val="en-US"/>
        </w:rPr>
      </w:pPr>
      <w:r>
        <w:rPr>
          <w:rFonts w:cs="Arial" w:ascii="Arial" w:hAnsi="Arial"/>
          <w:sz w:val="20"/>
          <w:szCs w:val="20"/>
          <w:lang w:val="en-US"/>
        </w:rPr>
        <w:t>Проминуло небагато часу, сонце визирнуло з-за обрію, і тоді стало видно численні загони, що посувались один за одним, поле загуло, як туго натягнутий бубон, від кінських копит далеко полинув, збуджуючи луну, тупіт, чулися голоси воїв, брязкіт щитів.</w:t>
      </w:r>
    </w:p>
    <w:p>
      <w:pPr>
        <w:pStyle w:val="Normal"/>
        <w:ind w:firstLine="426"/>
        <w:rPr>
          <w:rFonts w:ascii="Arial" w:hAnsi="Arial" w:cs="Arial"/>
          <w:sz w:val="20"/>
          <w:szCs w:val="20"/>
          <w:lang w:val="en-US"/>
        </w:rPr>
      </w:pPr>
      <w:r>
        <w:rPr>
          <w:rFonts w:cs="Arial" w:ascii="Arial" w:hAnsi="Arial"/>
          <w:sz w:val="20"/>
          <w:szCs w:val="20"/>
          <w:lang w:val="en-US"/>
        </w:rPr>
        <w:t>Полки ішли за полками, тисяча за тисячею, усі під знаменами, на яких були змальовані й вишиті страхітливі лики богів, богині-діви, священне древо береза, величезні когути; попереду йшли комонники, далі в стовпах рудої куряви - піше військо, а вже за ними - на возах, які тягли по шість-вісім коней, а то й десяток дужих волів, - обоз.</w:t>
      </w:r>
    </w:p>
    <w:p>
      <w:pPr>
        <w:pStyle w:val="Normal"/>
        <w:ind w:firstLine="426"/>
        <w:rPr>
          <w:rFonts w:ascii="Arial" w:hAnsi="Arial" w:cs="Arial"/>
          <w:sz w:val="20"/>
          <w:szCs w:val="20"/>
          <w:lang w:val="en-US"/>
        </w:rPr>
      </w:pPr>
      <w:r>
        <w:rPr>
          <w:rFonts w:cs="Arial" w:ascii="Arial" w:hAnsi="Arial"/>
          <w:sz w:val="20"/>
          <w:szCs w:val="20"/>
          <w:lang w:val="en-US"/>
        </w:rPr>
        <w:t>Попереду ж цього безконечного потоку, що вився й вився, неначе велетенський полоз, під довгим, трохи вицвілим голубим стягом, на якому було змальовано три перехрещені срібні списи, їхала старша дружина, а на чолі її витязь.</w:t>
      </w:r>
    </w:p>
    <w:p>
      <w:pPr>
        <w:pStyle w:val="Normal"/>
        <w:ind w:firstLine="426"/>
        <w:rPr>
          <w:rFonts w:ascii="Arial" w:hAnsi="Arial" w:cs="Arial"/>
          <w:sz w:val="20"/>
          <w:szCs w:val="20"/>
          <w:lang w:val="en-US"/>
        </w:rPr>
      </w:pPr>
      <w:r>
        <w:rPr>
          <w:rFonts w:cs="Arial" w:ascii="Arial" w:hAnsi="Arial"/>
          <w:sz w:val="20"/>
          <w:szCs w:val="20"/>
          <w:lang w:val="en-US"/>
        </w:rPr>
        <w:t>Це був немолодий уже чоловік з темним, засмаглим від сонця й вітрів обличчям, з-під позолоченого його, зеленим єловцем вивершеного шолома вибивався посивілий чуб, чоло перетинали глибокі зморшки, довгі, ледь у просіді вуса спадали на багряне корзно.</w:t>
      </w:r>
    </w:p>
    <w:p>
      <w:pPr>
        <w:pStyle w:val="Normal"/>
        <w:ind w:firstLine="426"/>
        <w:rPr>
          <w:rFonts w:ascii="Arial" w:hAnsi="Arial" w:cs="Arial"/>
          <w:sz w:val="20"/>
          <w:szCs w:val="20"/>
          <w:lang w:val="en-US"/>
        </w:rPr>
      </w:pPr>
      <w:r>
        <w:rPr>
          <w:rFonts w:cs="Arial" w:ascii="Arial" w:hAnsi="Arial"/>
          <w:sz w:val="20"/>
          <w:szCs w:val="20"/>
          <w:lang w:val="en-US"/>
        </w:rPr>
        <w:t>Тільки очі - стомлені, примружені, а все ж ясні, чисті, руки, що твердо держали повідки, пружні ноги в роднянських литих стременах - все це свідчило, що князь має не так багато літ, а постарівся в походах.</w:t>
      </w:r>
    </w:p>
    <w:p>
      <w:pPr>
        <w:pStyle w:val="Normal"/>
        <w:ind w:firstLine="426"/>
        <w:rPr>
          <w:rFonts w:ascii="Arial" w:hAnsi="Arial" w:cs="Arial"/>
          <w:sz w:val="20"/>
          <w:szCs w:val="20"/>
          <w:lang w:val="en-US"/>
        </w:rPr>
      </w:pPr>
      <w:r>
        <w:rPr>
          <w:rFonts w:cs="Arial" w:ascii="Arial" w:hAnsi="Arial"/>
          <w:sz w:val="20"/>
          <w:szCs w:val="20"/>
          <w:lang w:val="en-US"/>
        </w:rPr>
        <w:t>Так і було - попереду війська, що посувалося на світанні в полі, їхав син Святослава, великий князь Русі Володимир.</w:t>
      </w:r>
    </w:p>
    <w:p>
      <w:pPr>
        <w:pStyle w:val="Normal"/>
        <w:ind w:firstLine="426"/>
        <w:rPr>
          <w:rFonts w:ascii="Arial" w:hAnsi="Arial" w:cs="Arial"/>
          <w:sz w:val="20"/>
          <w:szCs w:val="20"/>
          <w:lang w:val="en-US"/>
        </w:rPr>
      </w:pPr>
      <w:r>
        <w:rPr>
          <w:rFonts w:cs="Arial" w:ascii="Arial" w:hAnsi="Arial"/>
          <w:sz w:val="20"/>
          <w:szCs w:val="20"/>
          <w:lang w:val="en-US"/>
        </w:rPr>
        <w:t>Як і отець, він провів багато літ у походах, спав просто на землі, постеливши опону, в голови ж поклавши сідло, їв в'ялену конину й сухарі, запиваючи водою.</w:t>
      </w:r>
    </w:p>
    <w:p>
      <w:pPr>
        <w:pStyle w:val="Normal"/>
        <w:ind w:firstLine="426"/>
        <w:rPr>
          <w:rFonts w:ascii="Arial" w:hAnsi="Arial" w:cs="Arial"/>
          <w:sz w:val="20"/>
          <w:szCs w:val="20"/>
          <w:lang w:val="en-US"/>
        </w:rPr>
      </w:pPr>
      <w:r>
        <w:rPr>
          <w:rFonts w:cs="Arial" w:ascii="Arial" w:hAnsi="Arial"/>
          <w:sz w:val="20"/>
          <w:szCs w:val="20"/>
          <w:lang w:val="en-US"/>
        </w:rPr>
        <w:t>Проте між походами його й отця була велика відміна - князь Святослав усе життя боровся й життя навіть віддав на бранях з ворогами Русі - печенігами, хозарами, ромеями, - Володимир жив оточений тими ж ворогами, але мусив найперше йти, і то з мечем, у рідні землі, які в час його борні з Ярополком поневолили вороги чи й самі відкололись, не хотіли платити Києву дань.</w:t>
      </w:r>
    </w:p>
    <w:p>
      <w:pPr>
        <w:pStyle w:val="Normal"/>
        <w:ind w:firstLine="426"/>
        <w:rPr>
          <w:rFonts w:ascii="Arial" w:hAnsi="Arial" w:cs="Arial"/>
          <w:sz w:val="20"/>
          <w:szCs w:val="20"/>
          <w:lang w:val="en-US"/>
        </w:rPr>
      </w:pPr>
      <w:r>
        <w:rPr>
          <w:rFonts w:cs="Arial" w:ascii="Arial" w:hAnsi="Arial"/>
          <w:sz w:val="20"/>
          <w:szCs w:val="20"/>
          <w:lang w:val="en-US"/>
        </w:rPr>
        <w:t>Цим він нагадував бабу свою княгиню Ольгу, що збирала, устрояла Руську землю, на санях їздила з Києва до далекого Новгорода, укладала з землями ряд, визначала уроки й устави, а Деревлянську землю примучувала й збройно.</w:t>
      </w:r>
    </w:p>
    <w:p>
      <w:pPr>
        <w:pStyle w:val="Normal"/>
        <w:ind w:firstLine="426"/>
        <w:rPr>
          <w:rFonts w:ascii="Arial" w:hAnsi="Arial" w:cs="Arial"/>
          <w:sz w:val="20"/>
          <w:szCs w:val="20"/>
          <w:lang w:val="en-US"/>
        </w:rPr>
      </w:pPr>
      <w:r>
        <w:rPr>
          <w:rFonts w:cs="Arial" w:ascii="Arial" w:hAnsi="Arial"/>
          <w:sz w:val="20"/>
          <w:szCs w:val="20"/>
          <w:lang w:val="en-US"/>
        </w:rPr>
        <w:t>Набагато більше, саме стільки, як княгині Ользі й отцю Святославу разом, доводилось робити тепер їхньому онуку й сину Володимиру, на його долю випало тяжке брем'я - брань, походи.</w:t>
      </w:r>
    </w:p>
    <w:p>
      <w:pPr>
        <w:pStyle w:val="Normal"/>
        <w:ind w:firstLine="426"/>
        <w:rPr>
          <w:rFonts w:ascii="Arial" w:hAnsi="Arial" w:cs="Arial"/>
          <w:sz w:val="20"/>
          <w:szCs w:val="20"/>
          <w:lang w:val="en-US"/>
        </w:rPr>
      </w:pPr>
      <w:r>
        <w:rPr>
          <w:rFonts w:cs="Arial" w:ascii="Arial" w:hAnsi="Arial"/>
          <w:sz w:val="20"/>
          <w:szCs w:val="20"/>
          <w:lang w:val="en-US"/>
        </w:rPr>
        <w:t>На світанні свого життя (а життя, звичайно, має свій світанок, день і вечір), маючи від роду тільки-то двадцять літ, молодий, дужий князь Володимир вирушає на захід, щоб визволити й захистити червенські городи й руські землі, які захопив князь Мешко.</w:t>
      </w:r>
    </w:p>
    <w:p>
      <w:pPr>
        <w:pStyle w:val="Normal"/>
        <w:ind w:firstLine="426"/>
        <w:rPr>
          <w:rFonts w:ascii="Arial" w:hAnsi="Arial" w:cs="Arial"/>
          <w:sz w:val="20"/>
          <w:szCs w:val="20"/>
          <w:lang w:val="en-US"/>
        </w:rPr>
      </w:pPr>
      <w:r>
        <w:rPr>
          <w:rFonts w:cs="Arial" w:ascii="Arial" w:hAnsi="Arial"/>
          <w:sz w:val="20"/>
          <w:szCs w:val="20"/>
          <w:lang w:val="en-US"/>
        </w:rPr>
        <w:t>Взявши Перемишль, Червен, ще багато городів і весів, нарешті, всю Червенську землю, князь Володимир побачив багато такого, про що навіть гадки не мав у Києві: князь Мешко ішов на Русь не один, слідом за його воїнством, а часто й разом з ним, посувались охочекомонні німецькі полки, наймані дружини варягів, усі вони мали німецькі мечі, міцні броні, високі щити, - добре, що в руських воїв були обоямогострі мечі, а люди Червенської землі, допомагаючи воям Володимира, били ворогів у чоло й спину.</w:t>
      </w:r>
    </w:p>
    <w:p>
      <w:pPr>
        <w:pStyle w:val="Normal"/>
        <w:ind w:firstLine="426"/>
        <w:rPr>
          <w:rFonts w:ascii="Arial" w:hAnsi="Arial" w:cs="Arial"/>
          <w:sz w:val="20"/>
          <w:szCs w:val="20"/>
          <w:lang w:val="en-US"/>
        </w:rPr>
      </w:pPr>
      <w:r>
        <w:rPr>
          <w:rFonts w:cs="Arial" w:ascii="Arial" w:hAnsi="Arial"/>
          <w:sz w:val="20"/>
          <w:szCs w:val="20"/>
          <w:lang w:val="en-US"/>
        </w:rPr>
        <w:t>Проте не всіх ворогів можна було бити й вигнати мечем - з воями Мешка й німецького імператора Оттона в землю Червенську посунуло, як сарана, багато священиків на чолі з калобрезьким єпископом, благовісником папи Рейнберном - у той час коли польські вої захоплювали городи й весі червенські, священики валили древніх богів, збирали людей, хрестили їх іменем намісника бога на землі - римського папи.</w:t>
      </w:r>
    </w:p>
    <w:p>
      <w:pPr>
        <w:pStyle w:val="Normal"/>
        <w:ind w:firstLine="426"/>
        <w:rPr>
          <w:rFonts w:ascii="Arial" w:hAnsi="Arial" w:cs="Arial"/>
          <w:sz w:val="20"/>
          <w:szCs w:val="20"/>
          <w:lang w:val="en-US"/>
        </w:rPr>
      </w:pPr>
      <w:r>
        <w:rPr>
          <w:rFonts w:cs="Arial" w:ascii="Arial" w:hAnsi="Arial"/>
          <w:sz w:val="20"/>
          <w:szCs w:val="20"/>
          <w:lang w:val="en-US"/>
        </w:rPr>
        <w:t>Визволивши Червенську землю, князь Володимир велить знову поставити в городах і весях старих дерев'яних богів, сам перший з усіма цими людьми складає їм вдячну жертву.</w:t>
      </w:r>
    </w:p>
    <w:p>
      <w:pPr>
        <w:pStyle w:val="Normal"/>
        <w:ind w:firstLine="426"/>
        <w:rPr>
          <w:rFonts w:ascii="Arial" w:hAnsi="Arial" w:cs="Arial"/>
          <w:sz w:val="20"/>
          <w:szCs w:val="20"/>
          <w:lang w:val="en-US"/>
        </w:rPr>
      </w:pPr>
      <w:r>
        <w:rPr>
          <w:rFonts w:cs="Arial" w:ascii="Arial" w:hAnsi="Arial"/>
          <w:sz w:val="20"/>
          <w:szCs w:val="20"/>
          <w:lang w:val="en-US"/>
        </w:rPr>
        <w:t>І далі рушає він на захід, проходить землями, де здавна сидять руські люди, минає високі Карпати, спускається в долину, де над швидкою річкою стоїть Ужгород, їде понад Тисою, по праву руку якої живуть угри, обминувши гору Говерлу, замикає коло в Карпатах.</w:t>
      </w:r>
    </w:p>
    <w:p>
      <w:pPr>
        <w:pStyle w:val="Normal"/>
        <w:ind w:firstLine="426"/>
        <w:rPr>
          <w:rFonts w:ascii="Arial" w:hAnsi="Arial" w:cs="Arial"/>
          <w:sz w:val="20"/>
          <w:szCs w:val="20"/>
          <w:lang w:val="en-US"/>
        </w:rPr>
      </w:pPr>
      <w:r>
        <w:rPr>
          <w:rFonts w:cs="Arial" w:ascii="Arial" w:hAnsi="Arial"/>
          <w:sz w:val="20"/>
          <w:szCs w:val="20"/>
          <w:lang w:val="en-US"/>
        </w:rPr>
        <w:t>Повертаючись до Києва, князь Володимир проходить землю радимичів, що жили в межиріччі Дніпра й Десни, над Сожем і Іпуттю, - в час борні з Ярополком ця земля відкололась від Київського столу.</w:t>
      </w:r>
    </w:p>
    <w:p>
      <w:pPr>
        <w:pStyle w:val="Normal"/>
        <w:ind w:firstLine="426"/>
        <w:rPr>
          <w:rFonts w:ascii="Arial" w:hAnsi="Arial" w:cs="Arial"/>
          <w:sz w:val="20"/>
          <w:szCs w:val="20"/>
          <w:lang w:val="en-US"/>
        </w:rPr>
      </w:pPr>
      <w:r>
        <w:rPr>
          <w:rFonts w:cs="Arial" w:ascii="Arial" w:hAnsi="Arial"/>
          <w:sz w:val="20"/>
          <w:szCs w:val="20"/>
          <w:lang w:val="en-US"/>
        </w:rPr>
        <w:t>З радимичами не довелось проливати крові - на річці Піщані, де їх здибали передні полки Володимира, які вів воєвода Вовчий Хвіст, вони враз вдали спи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адимичі від вовчого хвоста тікають, - сміявся князь Володимир, почувши про втечу.</w:t>
      </w:r>
    </w:p>
    <w:p>
      <w:pPr>
        <w:pStyle w:val="Normal"/>
        <w:ind w:firstLine="426"/>
        <w:rPr>
          <w:rFonts w:ascii="Arial" w:hAnsi="Arial" w:cs="Arial"/>
          <w:sz w:val="20"/>
          <w:szCs w:val="20"/>
          <w:lang w:val="en-US"/>
        </w:rPr>
      </w:pPr>
      <w:r>
        <w:rPr>
          <w:rFonts w:cs="Arial" w:ascii="Arial" w:hAnsi="Arial"/>
          <w:sz w:val="20"/>
          <w:szCs w:val="20"/>
          <w:lang w:val="en-US"/>
        </w:rPr>
        <w:t>І радився князь Володимир з воєводами й боярами радимичів, - відколи існують город Київ і земля радимичів, між ними завжди були злагода й мир, смута пішла в руські землі й захитала древні покони - нехай же довіку живе тепер мир у городах і племенах Русі!</w:t>
      </w:r>
    </w:p>
    <w:p>
      <w:pPr>
        <w:pStyle w:val="Normal"/>
        <w:ind w:firstLine="426"/>
        <w:rPr>
          <w:rFonts w:ascii="Arial" w:hAnsi="Arial" w:cs="Arial"/>
          <w:sz w:val="20"/>
          <w:szCs w:val="20"/>
          <w:lang w:val="en-US"/>
        </w:rPr>
      </w:pPr>
      <w:r>
        <w:rPr>
          <w:rFonts w:cs="Arial" w:ascii="Arial" w:hAnsi="Arial"/>
          <w:sz w:val="20"/>
          <w:szCs w:val="20"/>
          <w:lang w:val="en-US"/>
        </w:rPr>
        <w:t>Повернувшись на короткий час після того до Києва, Володимир вирушає в землю в'ятичів, що також перестали платити дань Київському столу в час брані з Ярополком.</w:t>
      </w:r>
    </w:p>
    <w:p>
      <w:pPr>
        <w:pStyle w:val="Normal"/>
        <w:ind w:firstLine="426"/>
        <w:rPr>
          <w:rFonts w:ascii="Arial" w:hAnsi="Arial" w:cs="Arial"/>
          <w:sz w:val="20"/>
          <w:szCs w:val="20"/>
          <w:lang w:val="en-US"/>
        </w:rPr>
      </w:pPr>
      <w:r>
        <w:rPr>
          <w:rFonts w:cs="Arial" w:ascii="Arial" w:hAnsi="Arial"/>
          <w:sz w:val="20"/>
          <w:szCs w:val="20"/>
          <w:lang w:val="en-US"/>
        </w:rPr>
        <w:t>Це був похід на самий край тодішнього світу - в полунощні землі, до рік Оки й Угри, городів Неринська, Колтеська, Тешилова.</w:t>
      </w:r>
    </w:p>
    <w:p>
      <w:pPr>
        <w:pStyle w:val="Normal"/>
        <w:ind w:firstLine="426"/>
        <w:rPr>
          <w:rFonts w:ascii="Arial" w:hAnsi="Arial" w:cs="Arial"/>
          <w:sz w:val="20"/>
          <w:szCs w:val="20"/>
          <w:lang w:val="en-US"/>
        </w:rPr>
      </w:pPr>
      <w:r>
        <w:rPr>
          <w:rFonts w:cs="Arial" w:ascii="Arial" w:hAnsi="Arial"/>
          <w:sz w:val="20"/>
          <w:szCs w:val="20"/>
          <w:lang w:val="en-US"/>
        </w:rPr>
        <w:t>Князь Володимир ходив туди не сам, на поміч київському князеві вирушив з Новгорода з великим військом воєвода - посадник князя Добриня, що вів з собою воїв полунощних земель, новгородців, весь, чудь, - разом вони скорили в'ятичів.</w:t>
      </w:r>
    </w:p>
    <w:p>
      <w:pPr>
        <w:pStyle w:val="Normal"/>
        <w:ind w:firstLine="426"/>
        <w:rPr>
          <w:rFonts w:ascii="Arial" w:hAnsi="Arial" w:cs="Arial"/>
          <w:sz w:val="20"/>
          <w:szCs w:val="20"/>
          <w:lang w:val="en-US"/>
        </w:rPr>
      </w:pPr>
      <w:r>
        <w:rPr>
          <w:rFonts w:cs="Arial" w:ascii="Arial" w:hAnsi="Arial"/>
          <w:sz w:val="20"/>
          <w:szCs w:val="20"/>
          <w:lang w:val="en-US"/>
        </w:rPr>
        <w:t>Князь Володимир збирає в Неринську воєвод і бояр, мужів ліпших і старц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що, люди, відступили, відмовились платити Києву дань? - запитує він.</w:t>
      </w:r>
    </w:p>
    <w:p>
      <w:pPr>
        <w:pStyle w:val="Normal"/>
        <w:ind w:firstLine="426"/>
        <w:rPr>
          <w:rFonts w:ascii="Arial" w:hAnsi="Arial" w:cs="Arial"/>
          <w:sz w:val="20"/>
          <w:szCs w:val="20"/>
          <w:lang w:val="en-US"/>
        </w:rPr>
      </w:pPr>
      <w:r>
        <w:rPr>
          <w:rFonts w:cs="Arial" w:ascii="Arial" w:hAnsi="Arial"/>
          <w:sz w:val="20"/>
          <w:szCs w:val="20"/>
          <w:lang w:val="en-US"/>
        </w:rPr>
        <w:t>Суворі, одягнуті в теплі кожухи й опашні, з ликовим черев'ям на ногах, бородаті мужі мовчать, важко передихую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 думаєте, люди, про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були й завжди будемо тільки з Руссю, - виходить нарешті наперед один муж і вклоняється Володимиру, - але живемо на україні, тут і там у нас вороги - чорні булгари, хозари; Київ далеко, помочі мало...</w:t>
      </w:r>
    </w:p>
    <w:p>
      <w:pPr>
        <w:pStyle w:val="Normal"/>
        <w:ind w:firstLine="426"/>
        <w:rPr>
          <w:rFonts w:ascii="Arial" w:hAnsi="Arial" w:cs="Arial"/>
          <w:sz w:val="20"/>
          <w:szCs w:val="20"/>
          <w:lang w:val="en-US"/>
        </w:rPr>
      </w:pPr>
      <w:r>
        <w:rPr>
          <w:rFonts w:cs="Arial" w:ascii="Arial" w:hAnsi="Arial"/>
          <w:sz w:val="20"/>
          <w:szCs w:val="20"/>
          <w:lang w:val="en-US"/>
        </w:rPr>
        <w:t>Гірку правду чує в цих словах Володимир. Княгиня Ольга й Святослав, усі князі допреже дбали про україни, думали й про В'ятську землю, Ярополк забув про них - не до того було славолюбному князеві!</w:t>
      </w:r>
    </w:p>
    <w:p>
      <w:pPr>
        <w:pStyle w:val="Normal"/>
        <w:ind w:firstLine="426"/>
        <w:rPr>
          <w:rFonts w:ascii="Arial" w:hAnsi="Arial" w:cs="Arial"/>
          <w:sz w:val="20"/>
          <w:szCs w:val="20"/>
          <w:lang w:val="en-US"/>
        </w:rPr>
      </w:pPr>
      <w:r>
        <w:rPr>
          <w:rFonts w:cs="Arial" w:ascii="Arial" w:hAnsi="Arial"/>
          <w:sz w:val="20"/>
          <w:szCs w:val="20"/>
          <w:lang w:val="en-US"/>
        </w:rPr>
        <w:t>А полунощним і східним землям Русі справді важко, під боком у них - чорні булгари, хозари, печеніги, за Ітилем-рікою блукають невідомі орди, - сувора В'ятська земля, важко в ній жити людя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жі в'ятські! - каже Володимир. - Як і древні князі, берегтиму землю вашу, не допущу до неї ні булгарина, ні хозара, дань дам помірн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икий княже! - відповідають в'ятичі. - Будемо тобі віднині служити вірно, по правді.</w:t>
      </w:r>
    </w:p>
    <w:p>
      <w:pPr>
        <w:pStyle w:val="Normal"/>
        <w:ind w:firstLine="426"/>
        <w:rPr>
          <w:rFonts w:ascii="Arial" w:hAnsi="Arial" w:cs="Arial"/>
          <w:sz w:val="20"/>
          <w:szCs w:val="20"/>
          <w:lang w:val="en-US"/>
        </w:rPr>
      </w:pPr>
      <w:r>
        <w:rPr>
          <w:rFonts w:cs="Arial" w:ascii="Arial" w:hAnsi="Arial"/>
          <w:sz w:val="20"/>
          <w:szCs w:val="20"/>
          <w:lang w:val="en-US"/>
        </w:rPr>
        <w:t>І вже одразу думає Володимир вирушати на булгар і хозар, щоб дійти згоди й з ними, укласти мир.</w:t>
      </w:r>
    </w:p>
    <w:p>
      <w:pPr>
        <w:pStyle w:val="Normal"/>
        <w:ind w:firstLine="426"/>
        <w:rPr>
          <w:rFonts w:ascii="Arial" w:hAnsi="Arial" w:cs="Arial"/>
          <w:sz w:val="20"/>
          <w:szCs w:val="20"/>
          <w:lang w:val="en-US"/>
        </w:rPr>
      </w:pPr>
      <w:r>
        <w:rPr>
          <w:rFonts w:cs="Arial" w:ascii="Arial" w:hAnsi="Arial"/>
          <w:sz w:val="20"/>
          <w:szCs w:val="20"/>
          <w:lang w:val="en-US"/>
        </w:rPr>
        <w:t>Але в цей час приїжджають гінці з Києва, князь Володимир одержує вість, що межі Русі переступили ятвяги* (*Ятвяги - плем'я над Західним Бугом.).</w:t>
      </w:r>
    </w:p>
    <w:p>
      <w:pPr>
        <w:pStyle w:val="Normal"/>
        <w:ind w:firstLine="426"/>
        <w:rPr>
          <w:rFonts w:ascii="Arial" w:hAnsi="Arial" w:cs="Arial"/>
          <w:sz w:val="20"/>
          <w:szCs w:val="20"/>
          <w:lang w:val="en-US"/>
        </w:rPr>
      </w:pPr>
      <w:r>
        <w:rPr>
          <w:rFonts w:cs="Arial" w:ascii="Arial" w:hAnsi="Arial"/>
          <w:sz w:val="20"/>
          <w:szCs w:val="20"/>
          <w:lang w:val="en-US"/>
        </w:rPr>
        <w:t xml:space="preserve">Князь Володимир доходить до Києва, поповнює свою дружину, їде з нею на ятвягів, наголову розбиває їхнє воїнство,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пішли на Русь, воєводи? - запитує він. Довге мовчання, воєводи й бояри ятвязькі стоять, похиливши голови. І що запитувати в них - носять вони німецькі мечі, разом з ними вдирались на Русь рицарі імператора Оттона, варязькі дружини, слідом ішли священики пап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уські люди не шукали й не шукатимуть чужих земель, маємо своєї доста, - каже князь Володимир. - Що краще, воєводи, - брань чи мир між сусідами?</w:t>
      </w:r>
    </w:p>
    <w:p>
      <w:pPr>
        <w:pStyle w:val="Normal"/>
        <w:ind w:firstLine="426"/>
        <w:rPr>
          <w:rFonts w:ascii="Arial" w:hAnsi="Arial" w:cs="Arial"/>
          <w:sz w:val="20"/>
          <w:szCs w:val="20"/>
          <w:lang w:val="en-US"/>
        </w:rPr>
      </w:pPr>
      <w:r>
        <w:rPr>
          <w:rFonts w:cs="Arial" w:ascii="Arial" w:hAnsi="Arial"/>
          <w:sz w:val="20"/>
          <w:szCs w:val="20"/>
          <w:lang w:val="en-US"/>
        </w:rPr>
        <w:t>Вони кладуть на землю мечі, присягаються своїми суворими богами.</w:t>
      </w:r>
    </w:p>
    <w:p>
      <w:pPr>
        <w:pStyle w:val="Normal"/>
        <w:ind w:firstLine="426"/>
        <w:rPr>
          <w:rFonts w:ascii="Arial" w:hAnsi="Arial" w:cs="Arial"/>
          <w:sz w:val="20"/>
          <w:szCs w:val="20"/>
          <w:lang w:val="en-US"/>
        </w:rPr>
      </w:pPr>
      <w:r>
        <w:rPr>
          <w:rFonts w:cs="Arial" w:ascii="Arial" w:hAnsi="Arial"/>
          <w:sz w:val="20"/>
          <w:szCs w:val="20"/>
          <w:lang w:val="en-US"/>
        </w:rPr>
        <w:t>Аж тоді іде князь Володимир до Ітиля-ріки, зупиняється недалеко від Булгара, укладає мир з булгарами, каган їхній, а разом і всі боїли присягаю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не буде між нами миру, тоді камінь почне плавати, а хміль тонути...</w:t>
      </w:r>
    </w:p>
    <w:p>
      <w:pPr>
        <w:pStyle w:val="Normal"/>
        <w:ind w:firstLine="426"/>
        <w:rPr>
          <w:rFonts w:ascii="Arial" w:hAnsi="Arial" w:cs="Arial"/>
          <w:sz w:val="20"/>
          <w:szCs w:val="20"/>
          <w:lang w:val="en-US"/>
        </w:rPr>
      </w:pPr>
      <w:r>
        <w:rPr>
          <w:rFonts w:cs="Arial" w:ascii="Arial" w:hAnsi="Arial"/>
          <w:sz w:val="20"/>
          <w:szCs w:val="20"/>
          <w:lang w:val="en-US"/>
        </w:rPr>
        <w:t>Князь Володимир спускається по Ітилю-ріці, доходить до зруйнованого князем Святославом города Саркела* (*Саркел - столиця Хозарії.), там його зустрічає багато хозар, що покинули мечі, випасають худобу, торгують.</w:t>
      </w:r>
    </w:p>
    <w:p>
      <w:pPr>
        <w:pStyle w:val="Normal"/>
        <w:ind w:firstLine="426"/>
        <w:rPr>
          <w:rFonts w:ascii="Arial" w:hAnsi="Arial" w:cs="Arial"/>
          <w:sz w:val="20"/>
          <w:szCs w:val="20"/>
          <w:lang w:val="en-US"/>
        </w:rPr>
      </w:pPr>
      <w:r>
        <w:rPr>
          <w:rFonts w:cs="Arial" w:ascii="Arial" w:hAnsi="Arial"/>
          <w:sz w:val="20"/>
          <w:szCs w:val="20"/>
          <w:lang w:val="en-US"/>
        </w:rPr>
        <w:t>У степах над Ітилем-рікою князь Володимир бачив на гарячих пісках сліди множества кінських копит; там, - розповідають йому тепер купці-хозари, що ходять за Джурджанське море, - над ріками Іртишем, Яїком, Ембою, в роздоллі степів і долин зібралися величезні орди половців* (*Похід половців на Русь почався в XI столітті.), огузів, кимаків, але поки що не ворогують з сусідами, не беруться до збро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кладаюсь на вас, - каже хозарам князь Володимир, - стережіть Ітиль-ріку, будьте Русі добрими сусід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Володимире, - низько вклоняються хозари, - одвіку й довіку були й будемо друзями русів, воліємо торгувати з вами.</w:t>
      </w:r>
    </w:p>
    <w:p>
      <w:pPr>
        <w:pStyle w:val="Normal"/>
        <w:ind w:firstLine="426"/>
        <w:rPr>
          <w:rFonts w:ascii="Arial" w:hAnsi="Arial" w:cs="Arial"/>
          <w:sz w:val="20"/>
          <w:szCs w:val="20"/>
          <w:lang w:val="en-US"/>
        </w:rPr>
      </w:pPr>
      <w:r>
        <w:rPr>
          <w:rFonts w:cs="Arial" w:ascii="Arial" w:hAnsi="Arial"/>
          <w:sz w:val="20"/>
          <w:szCs w:val="20"/>
          <w:lang w:val="en-US"/>
        </w:rPr>
        <w:t>Проминувши Хозарію, князь Володимир їде до берегів Джурджанського моря, зупиняється в передгір'ях Кавказу - там Ширван, Грузія, Абхазія, держава Шахвірменів одбивали хвилі сельджуків, що виходили з глибин Азії, загрожуючи всім цим землям і навіть багдадським халіфам, в передгір'ї між Кавказом і Сурозьким морем жили алани й касоги, мир з якими уклав ще князь Святослав.</w:t>
      </w:r>
    </w:p>
    <w:p>
      <w:pPr>
        <w:pStyle w:val="Normal"/>
        <w:ind w:firstLine="426"/>
        <w:rPr>
          <w:rFonts w:ascii="Arial" w:hAnsi="Arial" w:cs="Arial"/>
          <w:sz w:val="20"/>
          <w:szCs w:val="20"/>
          <w:lang w:val="en-US"/>
        </w:rPr>
      </w:pPr>
      <w:r>
        <w:rPr>
          <w:rFonts w:cs="Arial" w:ascii="Arial" w:hAnsi="Arial"/>
          <w:sz w:val="20"/>
          <w:szCs w:val="20"/>
          <w:lang w:val="en-US"/>
        </w:rPr>
        <w:t>Не як завойовник, а як дбайливий, ретельний господар пройшов князь Володимир з дружиною цей важкий шлях.</w:t>
      </w:r>
    </w:p>
    <w:p>
      <w:pPr>
        <w:pStyle w:val="Normal"/>
        <w:ind w:firstLine="426"/>
        <w:rPr>
          <w:rFonts w:ascii="Arial" w:hAnsi="Arial" w:cs="Arial"/>
          <w:sz w:val="20"/>
          <w:szCs w:val="20"/>
          <w:lang w:val="en-US"/>
        </w:rPr>
      </w:pPr>
      <w:r>
        <w:rPr>
          <w:rFonts w:cs="Arial" w:ascii="Arial" w:hAnsi="Arial"/>
          <w:sz w:val="20"/>
          <w:szCs w:val="20"/>
          <w:lang w:val="en-US"/>
        </w:rPr>
        <w:t>Над Ітилем-рікою, Джурджанським і Сурозьким морями було спокійно, звідти ніхто не загрожував Русі, князь Володимир спочиває з дружиною в городі руському Тмутаракані, переправившись на лодіях через Боспор Кімерійський* (*Боспор Кімерійський - Керченська протока.), знову сідає на коня, рушає в Дике поле.</w:t>
      </w:r>
    </w:p>
    <w:p>
      <w:pPr>
        <w:pStyle w:val="Normal"/>
        <w:ind w:firstLine="426"/>
        <w:rPr>
          <w:rFonts w:ascii="Arial" w:hAnsi="Arial" w:cs="Arial"/>
          <w:sz w:val="20"/>
          <w:szCs w:val="20"/>
          <w:lang w:val="en-US"/>
        </w:rPr>
      </w:pPr>
      <w:r>
        <w:rPr>
          <w:rFonts w:cs="Arial" w:ascii="Arial" w:hAnsi="Arial"/>
          <w:sz w:val="20"/>
          <w:szCs w:val="20"/>
          <w:lang w:val="en-US"/>
        </w:rPr>
        <w:t>Саме тут на князя Володимира чатував ворог, тут судилось воям руським і самому князеві Володимиру пролити кров.</w:t>
      </w:r>
    </w:p>
    <w:p>
      <w:pPr>
        <w:pStyle w:val="Normal"/>
        <w:ind w:firstLine="426"/>
        <w:rPr>
          <w:rFonts w:ascii="Arial" w:hAnsi="Arial" w:cs="Arial"/>
          <w:sz w:val="20"/>
          <w:szCs w:val="20"/>
          <w:lang w:val="en-US"/>
        </w:rPr>
      </w:pPr>
      <w:r>
        <w:rPr>
          <w:rFonts w:cs="Arial" w:ascii="Arial" w:hAnsi="Arial"/>
          <w:sz w:val="20"/>
          <w:szCs w:val="20"/>
          <w:lang w:val="en-US"/>
        </w:rPr>
        <w:t>Ворог цей - чотири печенізькі орди, на чолі яких стояв хан Родман, один син його і кагани Куря й Кучук довго стежили, як князь Володимир ходив на булгар, в Хозарію, до Кавказу, й ждали його над порогами - в полі й по Дніпру.</w:t>
      </w:r>
    </w:p>
    <w:p>
      <w:pPr>
        <w:pStyle w:val="Normal"/>
        <w:ind w:firstLine="426"/>
        <w:rPr>
          <w:rFonts w:ascii="Arial" w:hAnsi="Arial" w:cs="Arial"/>
          <w:sz w:val="20"/>
          <w:szCs w:val="20"/>
          <w:lang w:val="en-US"/>
        </w:rPr>
      </w:pPr>
      <w:r>
        <w:rPr>
          <w:rFonts w:cs="Arial" w:ascii="Arial" w:hAnsi="Arial"/>
          <w:sz w:val="20"/>
          <w:szCs w:val="20"/>
          <w:lang w:val="en-US"/>
        </w:rPr>
        <w:t>Вони були певні, що воїнство князя Володимира пролило багато крові й витратило сили в походах, збирались, як це робили завжди, зненацька на нього налетіти.</w:t>
      </w:r>
    </w:p>
    <w:p>
      <w:pPr>
        <w:pStyle w:val="Normal"/>
        <w:ind w:firstLine="426"/>
        <w:rPr>
          <w:rFonts w:ascii="Arial" w:hAnsi="Arial" w:cs="Arial"/>
          <w:sz w:val="20"/>
          <w:szCs w:val="20"/>
          <w:lang w:val="en-US"/>
        </w:rPr>
      </w:pPr>
      <w:r>
        <w:rPr>
          <w:rFonts w:cs="Arial" w:ascii="Arial" w:hAnsi="Arial"/>
          <w:sz w:val="20"/>
          <w:szCs w:val="20"/>
          <w:lang w:val="en-US"/>
        </w:rPr>
        <w:t>Князь Володимир упередив їх, далеко в полі його сторожа знайшла сліди печенігів, розтягнувшись широким півколом, воїнство посувалось у полі, щоб замкнути кліщі над порогами.</w:t>
      </w:r>
    </w:p>
    <w:p>
      <w:pPr>
        <w:pStyle w:val="Normal"/>
        <w:ind w:firstLine="426"/>
        <w:rPr>
          <w:rFonts w:ascii="Arial" w:hAnsi="Arial" w:cs="Arial"/>
          <w:sz w:val="20"/>
          <w:szCs w:val="20"/>
          <w:lang w:val="en-US"/>
        </w:rPr>
      </w:pPr>
      <w:r>
        <w:rPr>
          <w:rFonts w:cs="Arial" w:ascii="Arial" w:hAnsi="Arial"/>
          <w:sz w:val="20"/>
          <w:szCs w:val="20"/>
          <w:lang w:val="en-US"/>
        </w:rPr>
        <w:t>Вої руські побачили печенігів на світанні біля глибокої ріки (нині цієї ріки вже немає, а річище її називається Сухим Бродом), що, пробиваючи шлях до Дніпра, перерізувала поле, печеніги на своїх рудих, низькорослих, але дуже швидких і витривалих конях з'явились на обрії, мчали на руських воїв, намагаючись їх оточити.</w:t>
      </w:r>
    </w:p>
    <w:p>
      <w:pPr>
        <w:pStyle w:val="Normal"/>
        <w:ind w:firstLine="426"/>
        <w:rPr>
          <w:rFonts w:ascii="Arial" w:hAnsi="Arial" w:cs="Arial"/>
          <w:sz w:val="20"/>
          <w:szCs w:val="20"/>
          <w:lang w:val="en-US"/>
        </w:rPr>
      </w:pPr>
      <w:r>
        <w:rPr>
          <w:rFonts w:cs="Arial" w:ascii="Arial" w:hAnsi="Arial"/>
          <w:sz w:val="20"/>
          <w:szCs w:val="20"/>
          <w:lang w:val="en-US"/>
        </w:rPr>
        <w:t>Проте печеніги не знали, що самі вони вже давно оточені, руське воїнство зупинилось, стало пішо, наставило щити, а поперед них, як колючі стіни, списи й мечі... В той же час десь далеко позад печенігів почувся дужий крик, там гуділа земля, множество воїв руських на конях летіли взап'ять печенігам, бряжчали мечами й щитами.</w:t>
      </w:r>
    </w:p>
    <w:p>
      <w:pPr>
        <w:pStyle w:val="Normal"/>
        <w:ind w:firstLine="426"/>
        <w:rPr>
          <w:rFonts w:ascii="Arial" w:hAnsi="Arial" w:cs="Arial"/>
          <w:sz w:val="20"/>
          <w:szCs w:val="20"/>
          <w:lang w:val="en-US"/>
        </w:rPr>
      </w:pPr>
      <w:r>
        <w:rPr>
          <w:rFonts w:cs="Arial" w:ascii="Arial" w:hAnsi="Arial"/>
          <w:sz w:val="20"/>
          <w:szCs w:val="20"/>
          <w:lang w:val="en-US"/>
        </w:rPr>
        <w:t>Бій над рікою тривав недовго, хан Родман з сином і ордами ледве пробився долиною на північ, день і ніч тікав від смерті, на полі бою багато печенігів знайшли собі могилу, загинув тут і старий каган Куря, що вбив колись на острові Хортиці князя Святослава.</w:t>
      </w:r>
    </w:p>
    <w:p>
      <w:pPr>
        <w:pStyle w:val="Normal"/>
        <w:ind w:firstLine="426"/>
        <w:rPr>
          <w:rFonts w:ascii="Arial" w:hAnsi="Arial" w:cs="Arial"/>
          <w:sz w:val="20"/>
          <w:szCs w:val="20"/>
          <w:lang w:val="en-US"/>
        </w:rPr>
      </w:pPr>
      <w:r>
        <w:rPr>
          <w:rFonts w:cs="Arial" w:ascii="Arial" w:hAnsi="Arial"/>
          <w:sz w:val="20"/>
          <w:szCs w:val="20"/>
          <w:lang w:val="en-US"/>
        </w:rPr>
        <w:t>Це була справедлива мста - хто вийняв меч супроти руських воїв і вбив їхнього князя, сам від меча загинув, ніхто його не поховав, не пом'янув добрим словом, ворони до білої кості виклювали тіло.</w:t>
      </w:r>
    </w:p>
    <w:p>
      <w:pPr>
        <w:pStyle w:val="Normal"/>
        <w:ind w:firstLine="426"/>
        <w:rPr>
          <w:rFonts w:ascii="Arial" w:hAnsi="Arial" w:cs="Arial"/>
          <w:sz w:val="20"/>
          <w:szCs w:val="20"/>
          <w:lang w:val="en-US"/>
        </w:rPr>
      </w:pPr>
      <w:r>
        <w:rPr>
          <w:rFonts w:cs="Arial" w:ascii="Arial" w:hAnsi="Arial"/>
          <w:sz w:val="20"/>
          <w:szCs w:val="20"/>
          <w:lang w:val="en-US"/>
        </w:rPr>
        <w:t>Загинуло в бою над Сухим Бродом багато й руських воїв - ще й нині там височать шість рядових могил - в них вони почивають.</w:t>
      </w:r>
    </w:p>
    <w:p>
      <w:pPr>
        <w:pStyle w:val="Normal"/>
        <w:ind w:firstLine="426"/>
        <w:rPr>
          <w:rFonts w:ascii="Arial" w:hAnsi="Arial" w:cs="Arial"/>
          <w:sz w:val="20"/>
          <w:szCs w:val="20"/>
          <w:lang w:val="en-US"/>
        </w:rPr>
      </w:pPr>
      <w:r>
        <w:rPr>
          <w:rFonts w:cs="Arial" w:ascii="Arial" w:hAnsi="Arial"/>
          <w:sz w:val="20"/>
          <w:szCs w:val="20"/>
          <w:lang w:val="en-US"/>
        </w:rPr>
        <w:t>Був поранений у цьому бою й князь Володимир - у груди, трохи нижче від серця, - ринді, що підскочили до коня, ледь встигли підхопити його на руки... Тиждень після того вої руські стояли над порогами, цілий тиждень дуже тіло князя боролось зі смертю.</w:t>
      </w:r>
    </w:p>
    <w:p>
      <w:pPr>
        <w:pStyle w:val="Normal"/>
        <w:ind w:firstLine="426"/>
        <w:rPr>
          <w:rFonts w:ascii="Arial" w:hAnsi="Arial" w:cs="Arial"/>
          <w:sz w:val="20"/>
          <w:szCs w:val="20"/>
          <w:lang w:val="en-US"/>
        </w:rPr>
      </w:pPr>
      <w:r>
        <w:rPr>
          <w:rFonts w:cs="Arial" w:ascii="Arial" w:hAnsi="Arial"/>
          <w:sz w:val="20"/>
          <w:szCs w:val="20"/>
          <w:lang w:val="en-US"/>
        </w:rPr>
        <w:t>У Києві нетерпляче ждали воїв, що ходили в далекі землі. Від гінців, що на замилених конях прилітали з поля й поспішали на Гору, люди київські знали, коли князь з дружиною стояв над Ітилем-рікою, рушив на Кавказ, повернувся в гирло Дніпра, минув Білий город, Переволок на Сулі, Переяслав...</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І от дими поповзли в небо недалеко від Києва, пізніше на обрії встали стовпи рудої куряви - то йшло, наближалось до Дніпра воїнство князя Володимира.</w:t>
      </w:r>
    </w:p>
    <w:p>
      <w:pPr>
        <w:pStyle w:val="Normal"/>
        <w:ind w:firstLine="426"/>
        <w:rPr>
          <w:rFonts w:ascii="Arial" w:hAnsi="Arial" w:cs="Arial"/>
          <w:sz w:val="20"/>
          <w:szCs w:val="20"/>
          <w:lang w:val="en-US"/>
        </w:rPr>
      </w:pPr>
      <w:r>
        <w:rPr>
          <w:rFonts w:cs="Arial" w:ascii="Arial" w:hAnsi="Arial"/>
          <w:sz w:val="20"/>
          <w:szCs w:val="20"/>
          <w:lang w:val="en-US"/>
        </w:rPr>
        <w:t>Київ радісно зустрічав своїх воїв. Коли від лівого берега Дніпра попливли до Почайни зарані приготовані лодії, там зібрались Гора, передграддя, Подол, Оболонь, на городницях гучно стогнали мідяні била, далеко над Дніпром линув багатоголосий шум.</w:t>
      </w:r>
    </w:p>
    <w:p>
      <w:pPr>
        <w:pStyle w:val="Normal"/>
        <w:ind w:firstLine="426"/>
        <w:rPr>
          <w:rFonts w:ascii="Arial" w:hAnsi="Arial" w:cs="Arial"/>
          <w:sz w:val="20"/>
          <w:szCs w:val="20"/>
          <w:lang w:val="en-US"/>
        </w:rPr>
      </w:pPr>
      <w:r>
        <w:rPr>
          <w:rFonts w:cs="Arial" w:ascii="Arial" w:hAnsi="Arial"/>
          <w:sz w:val="20"/>
          <w:szCs w:val="20"/>
          <w:lang w:val="en-US"/>
        </w:rPr>
        <w:t>Попереду всіх стояли в золотом і сріблом шитих платнах, з гривнами й чепами на шиях і грудях бояри, мужі ліпші й нарочиті, тіуни й огнищани, вся знать Гори - з жонами й дітьми, посередині ж їх жона Володимира Рогніда з синами й дочкою.</w:t>
      </w:r>
    </w:p>
    <w:p>
      <w:pPr>
        <w:pStyle w:val="Normal"/>
        <w:ind w:firstLine="426"/>
        <w:rPr>
          <w:rFonts w:ascii="Arial" w:hAnsi="Arial" w:cs="Arial"/>
          <w:sz w:val="20"/>
          <w:szCs w:val="20"/>
          <w:lang w:val="en-US"/>
        </w:rPr>
      </w:pPr>
      <w:r>
        <w:rPr>
          <w:rFonts w:cs="Arial" w:ascii="Arial" w:hAnsi="Arial"/>
          <w:sz w:val="20"/>
          <w:szCs w:val="20"/>
          <w:lang w:val="en-US"/>
        </w:rPr>
        <w:t>Далі за ними й скрізь на кручах товпились, налізали один на одного, штовхались кузнеці, гончарі, кожум'яки, сідельники й прості ниці люди, смер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Їдуть, їдуть! - кричали в натовпі. - Он вершники на конях перепливають Дніпро, он наші отроки з Оболоні, он їде в лодії сам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Слава князеві Володимиру! Слава! - кричали, шуміли бояри й мужі, щосили дзвеніли била на городницях стін, білою хмарою в ясному небі ширяли сполохані голуби.</w:t>
      </w:r>
    </w:p>
    <w:p>
      <w:pPr>
        <w:pStyle w:val="Normal"/>
        <w:ind w:firstLine="426"/>
        <w:rPr>
          <w:rFonts w:ascii="Arial" w:hAnsi="Arial" w:cs="Arial"/>
          <w:sz w:val="20"/>
          <w:szCs w:val="20"/>
          <w:lang w:val="en-US"/>
        </w:rPr>
      </w:pPr>
      <w:r>
        <w:rPr>
          <w:rFonts w:cs="Arial" w:ascii="Arial" w:hAnsi="Arial"/>
          <w:sz w:val="20"/>
          <w:szCs w:val="20"/>
          <w:lang w:val="en-US"/>
        </w:rPr>
        <w:t>Коли князь Володимир вискочив з лодії на берег, його враз оточили бояри, підійшла з дітьми Рогніда, обняла, поцілувала, але одразу ж і одступила - вся Гора вітала князя.</w:t>
      </w:r>
    </w:p>
    <w:p>
      <w:pPr>
        <w:pStyle w:val="Normal"/>
        <w:ind w:firstLine="426"/>
        <w:rPr>
          <w:rFonts w:ascii="Arial" w:hAnsi="Arial" w:cs="Arial"/>
          <w:sz w:val="20"/>
          <w:szCs w:val="20"/>
          <w:lang w:val="en-US"/>
        </w:rPr>
      </w:pPr>
      <w:r>
        <w:rPr>
          <w:rFonts w:cs="Arial" w:ascii="Arial" w:hAnsi="Arial"/>
          <w:sz w:val="20"/>
          <w:szCs w:val="20"/>
          <w:lang w:val="en-US"/>
        </w:rPr>
        <w:t>Не одного князя зустрічав Київ, з лодій виходили вої - отці, брати, сини множества людей, що зібрались тут, скрізь на березі, на пісках, у верболозах чулись збуджені голоси, крики радості й щастя.</w:t>
      </w:r>
    </w:p>
    <w:p>
      <w:pPr>
        <w:pStyle w:val="Normal"/>
        <w:ind w:firstLine="426"/>
        <w:rPr>
          <w:rFonts w:ascii="Arial" w:hAnsi="Arial" w:cs="Arial"/>
          <w:sz w:val="20"/>
          <w:szCs w:val="20"/>
          <w:lang w:val="en-US"/>
        </w:rPr>
      </w:pPr>
      <w:r>
        <w:rPr>
          <w:rFonts w:cs="Arial" w:ascii="Arial" w:hAnsi="Arial"/>
          <w:sz w:val="20"/>
          <w:szCs w:val="20"/>
          <w:lang w:val="en-US"/>
        </w:rPr>
        <w:t>Тим часом князь у супроводі старшої дружини рушив угору Боричевим узвозом, над ними маяли наволочені барвисті стяги всіх земель Русі, дзвеніли цимбали, пищали сопілі, глухо били накри* (*Накри - барабани.), з князем ішла його родина, бояри, мужі, вої, за ними, збиваючи куряву, сунув весь київський люд.</w:t>
      </w:r>
    </w:p>
    <w:p>
      <w:pPr>
        <w:pStyle w:val="Normal"/>
        <w:ind w:firstLine="426"/>
        <w:rPr>
          <w:rFonts w:ascii="Arial" w:hAnsi="Arial" w:cs="Arial"/>
          <w:sz w:val="20"/>
          <w:szCs w:val="20"/>
          <w:lang w:val="en-US"/>
        </w:rPr>
      </w:pPr>
      <w:r>
        <w:rPr>
          <w:rFonts w:cs="Arial" w:ascii="Arial" w:hAnsi="Arial"/>
          <w:sz w:val="20"/>
          <w:szCs w:val="20"/>
          <w:lang w:val="en-US"/>
        </w:rPr>
        <w:t>Похід зупинився біля требища, недалеко від стіни, там уже палали вогнища, в темних одягах стояли жерці, ревла худоба.</w:t>
      </w:r>
    </w:p>
    <w:p>
      <w:pPr>
        <w:pStyle w:val="Normal"/>
        <w:ind w:firstLine="426"/>
        <w:rPr>
          <w:rFonts w:ascii="Arial" w:hAnsi="Arial" w:cs="Arial"/>
          <w:sz w:val="20"/>
          <w:szCs w:val="20"/>
          <w:lang w:val="en-US"/>
        </w:rPr>
      </w:pPr>
      <w:r>
        <w:rPr>
          <w:rFonts w:cs="Arial" w:ascii="Arial" w:hAnsi="Arial"/>
          <w:sz w:val="20"/>
          <w:szCs w:val="20"/>
          <w:lang w:val="en-US"/>
        </w:rPr>
        <w:t>Наперед вийшов князь, зняв з пояса й поклав на землю меч, подивився на дерев'яних, темних від часу богів земель, на яких грав відсвіт полум'я. Поклавши на землю й свою зброю, за князем стала старша його дружина.</w:t>
      </w:r>
    </w:p>
    <w:p>
      <w:pPr>
        <w:pStyle w:val="Normal"/>
        <w:ind w:firstLine="426"/>
        <w:rPr>
          <w:rFonts w:ascii="Arial" w:hAnsi="Arial" w:cs="Arial"/>
          <w:sz w:val="20"/>
          <w:szCs w:val="20"/>
          <w:lang w:val="en-US"/>
        </w:rPr>
      </w:pPr>
      <w:r>
        <w:rPr>
          <w:rFonts w:cs="Arial" w:ascii="Arial" w:hAnsi="Arial"/>
          <w:sz w:val="20"/>
          <w:szCs w:val="20"/>
          <w:lang w:val="en-US"/>
        </w:rPr>
        <w:t>На якусь хвилинку князь обернувся назад, до людей, від яких він мав скласти жертву, і здивувався. Близько стояла його родина, вся старша дружина, тисяцькі, кілька старців градських, але мало було бояр, мужів ліпших і нарочитих, які тільки-но зустрічали воїнство над Почайною, - усі вони пішли далі, ген аж до стін Гори.</w:t>
      </w:r>
    </w:p>
    <w:p>
      <w:pPr>
        <w:pStyle w:val="Normal"/>
        <w:ind w:firstLine="426"/>
        <w:rPr>
          <w:rFonts w:ascii="Arial" w:hAnsi="Arial" w:cs="Arial"/>
          <w:sz w:val="20"/>
          <w:szCs w:val="20"/>
          <w:lang w:val="en-US"/>
        </w:rPr>
      </w:pPr>
      <w:r>
        <w:rPr>
          <w:rFonts w:cs="Arial" w:ascii="Arial" w:hAnsi="Arial"/>
          <w:sz w:val="20"/>
          <w:szCs w:val="20"/>
          <w:lang w:val="en-US"/>
        </w:rPr>
        <w:t>"Дивно поводиться боярство, - промайнула думка в князя, - зустрічають з ласкою, а стоять з опаскою..."</w:t>
      </w:r>
    </w:p>
    <w:p>
      <w:pPr>
        <w:pStyle w:val="Normal"/>
        <w:ind w:firstLine="426"/>
        <w:rPr>
          <w:rFonts w:ascii="Arial" w:hAnsi="Arial" w:cs="Arial"/>
          <w:sz w:val="20"/>
          <w:szCs w:val="20"/>
          <w:lang w:val="en-US"/>
        </w:rPr>
      </w:pPr>
      <w:r>
        <w:rPr>
          <w:rFonts w:cs="Arial" w:ascii="Arial" w:hAnsi="Arial"/>
          <w:sz w:val="20"/>
          <w:szCs w:val="20"/>
          <w:lang w:val="en-US"/>
        </w:rPr>
        <w:t>Проте зараз не доводилось про це думати. Люди, вої, старшини ждали, перед богами вже гоготіли вогнища, жерці тягнули священних тварин.</w:t>
      </w:r>
    </w:p>
    <w:p>
      <w:pPr>
        <w:pStyle w:val="Normal"/>
        <w:ind w:firstLine="426"/>
        <w:rPr>
          <w:rFonts w:ascii="Arial" w:hAnsi="Arial" w:cs="Arial"/>
          <w:sz w:val="20"/>
          <w:szCs w:val="20"/>
          <w:lang w:val="en-US"/>
        </w:rPr>
      </w:pPr>
      <w:r>
        <w:rPr>
          <w:rFonts w:cs="Arial" w:ascii="Arial" w:hAnsi="Arial"/>
          <w:sz w:val="20"/>
          <w:szCs w:val="20"/>
          <w:lang w:val="en-US"/>
        </w:rPr>
        <w:t>Князь Володимир високо підніс руки й почав давню молитву пращур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ги! Ви дарували нам перемогу на бранях, дякуємо вам, боги, за велику поміч вашу, даруйте нам, боги, мир у землях Русі, за це славимо й молимось вам, боги!</w:t>
      </w:r>
    </w:p>
    <w:p>
      <w:pPr>
        <w:pStyle w:val="Normal"/>
        <w:ind w:firstLine="426"/>
        <w:rPr>
          <w:rFonts w:ascii="Arial" w:hAnsi="Arial" w:cs="Arial"/>
          <w:sz w:val="20"/>
          <w:szCs w:val="20"/>
          <w:lang w:val="en-US"/>
        </w:rPr>
      </w:pPr>
      <w:r>
        <w:rPr>
          <w:rFonts w:cs="Arial" w:ascii="Arial" w:hAnsi="Arial"/>
          <w:sz w:val="20"/>
          <w:szCs w:val="20"/>
          <w:lang w:val="en-US"/>
        </w:rPr>
        <w:t>І за ним усі люди повторюв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имо й молимось вам, боги!</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Теплий очаг рідного дому, - у вечірню годину вої, що повернулись з походу, сідали в тісному колі своїх родин, поминали мертвих і молились за жявих.</w:t>
      </w:r>
    </w:p>
    <w:p>
      <w:pPr>
        <w:pStyle w:val="Normal"/>
        <w:ind w:firstLine="426"/>
        <w:rPr>
          <w:rFonts w:ascii="Arial" w:hAnsi="Arial" w:cs="Arial"/>
          <w:sz w:val="20"/>
          <w:szCs w:val="20"/>
          <w:lang w:val="en-US"/>
        </w:rPr>
      </w:pPr>
      <w:r>
        <w:rPr>
          <w:rFonts w:cs="Arial" w:ascii="Arial" w:hAnsi="Arial"/>
          <w:sz w:val="20"/>
          <w:szCs w:val="20"/>
          <w:lang w:val="en-US"/>
        </w:rPr>
        <w:t>Князь Володимир, як і всі його люди, зустрівся з родиною біля очага - в стравниці, там жали його жона Рогніда й діти, там, - вірив він, - незримо витали душі пращурів.</w:t>
      </w:r>
    </w:p>
    <w:p>
      <w:pPr>
        <w:pStyle w:val="Normal"/>
        <w:ind w:firstLine="426"/>
        <w:rPr>
          <w:rFonts w:ascii="Arial" w:hAnsi="Arial" w:cs="Arial"/>
          <w:sz w:val="20"/>
          <w:szCs w:val="20"/>
          <w:lang w:val="en-US"/>
        </w:rPr>
      </w:pPr>
      <w:r>
        <w:rPr>
          <w:rFonts w:cs="Arial" w:ascii="Arial" w:hAnsi="Arial"/>
          <w:sz w:val="20"/>
          <w:szCs w:val="20"/>
          <w:lang w:val="en-US"/>
        </w:rPr>
        <w:t>Переступивши поріг стравниці, він наблизився до Рогніди. Літа, що проминули відтоді, коли приїхала вона з города Полотська в Київ, зробили своє - обличчя її зберігало теплоту, привабу, але сивина вже прошивала лляне волосся, чоло перетинали зморшки, в голубих колись очах з'явились смуток і печа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чого плачеш, Рогні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 радості, що тебе бачу, княже... - вона торкалась руками його плечей, грудей. - Чула, знаю, що на брані був поранен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гадувати? - посміхнувся він. - Подряпало трохи, нині здоров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говори так, не говори, Володимире! Твої ж воєводи розповідали, що поранений був тгяжко, під саме серце, я душею тут чула, як страждав. І чому ти, муже, завжди в бій ідеш першим, просто на спис?!</w:t>
      </w:r>
    </w:p>
    <w:p>
      <w:pPr>
        <w:pStyle w:val="Normal"/>
        <w:ind w:firstLine="426"/>
        <w:rPr>
          <w:rFonts w:ascii="Arial" w:hAnsi="Arial" w:cs="Arial"/>
          <w:sz w:val="20"/>
          <w:szCs w:val="20"/>
          <w:lang w:val="en-US"/>
        </w:rPr>
      </w:pPr>
      <w:r>
        <w:rPr>
          <w:rFonts w:cs="Arial" w:ascii="Arial" w:hAnsi="Arial"/>
          <w:sz w:val="20"/>
          <w:szCs w:val="20"/>
          <w:lang w:val="en-US"/>
        </w:rPr>
        <w:t>Князь Володимир аж засвари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ує слухаєш ти воєвод, Рогнідо! Якщо рана загоїлась, її вже немає... Не сумуй, не печалься, цілий нині, такий, як і був. - Поглядаючи на синів, він додав: - А йти попереду моїх воїв мушу, так робили отці мої, так робитиму й я. На брані я не токмо князь, а й воїн.</w:t>
      </w:r>
    </w:p>
    <w:p>
      <w:pPr>
        <w:pStyle w:val="Normal"/>
        <w:ind w:firstLine="426"/>
        <w:rPr>
          <w:rFonts w:ascii="Arial" w:hAnsi="Arial" w:cs="Arial"/>
          <w:sz w:val="20"/>
          <w:szCs w:val="20"/>
          <w:lang w:val="en-US"/>
        </w:rPr>
      </w:pPr>
      <w:r>
        <w:rPr>
          <w:rFonts w:cs="Arial" w:ascii="Arial" w:hAnsi="Arial"/>
          <w:sz w:val="20"/>
          <w:szCs w:val="20"/>
          <w:lang w:val="en-US"/>
        </w:rPr>
        <w:t>До нього підходили діти - невисокий, білявий, схожий очима й лицем на матір Вишеслав; дужий, кремезний, неговіркий Ярослав; стрункий, темний волоссям, гостроносий, дуже красивий Мстислав; брати-близнята Всеволод і Ізяслав, наймолодші, зовсім ще юні, Святослав і Брячеслав.</w:t>
      </w:r>
    </w:p>
    <w:p>
      <w:pPr>
        <w:pStyle w:val="Normal"/>
        <w:ind w:firstLine="426"/>
        <w:rPr>
          <w:rFonts w:ascii="Arial" w:hAnsi="Arial" w:cs="Arial"/>
          <w:sz w:val="20"/>
          <w:szCs w:val="20"/>
          <w:lang w:val="en-US"/>
        </w:rPr>
      </w:pPr>
      <w:r>
        <w:rPr>
          <w:rFonts w:cs="Arial" w:ascii="Arial" w:hAnsi="Arial"/>
          <w:sz w:val="20"/>
          <w:szCs w:val="20"/>
          <w:lang w:val="en-US"/>
        </w:rPr>
        <w:t>З дітьми разом ступив до Володимира й Святополк, син Ярополків, - жилавий юнак з похмурим обличчям, темними швидкими очима. Князь Володимир і Рогніда ростили його як і дітей своїх, проте важко було приручити, викликати чулість у серці хлопця. Підійшовши зараз до князя, він вклонився йому, спідлоба зиркнув, швидко одступив назад.</w:t>
      </w:r>
    </w:p>
    <w:p>
      <w:pPr>
        <w:pStyle w:val="Normal"/>
        <w:ind w:firstLine="426"/>
        <w:rPr>
          <w:rFonts w:ascii="Arial" w:hAnsi="Arial" w:cs="Arial"/>
          <w:sz w:val="20"/>
          <w:szCs w:val="20"/>
          <w:lang w:val="en-US"/>
        </w:rPr>
      </w:pPr>
      <w:r>
        <w:rPr>
          <w:rFonts w:cs="Arial" w:ascii="Arial" w:hAnsi="Arial"/>
          <w:sz w:val="20"/>
          <w:szCs w:val="20"/>
          <w:lang w:val="en-US"/>
        </w:rPr>
        <w:t>Між синами не було Позвізда. Князь знав, що минулої зими в городі прокотився мор* (*Мор - епідемія хвороби.), від якого той і помер. Але по покону мертвих не годилось згадувати - їхні душі витали тут, у стравниці, над очагом.</w:t>
      </w:r>
    </w:p>
    <w:p>
      <w:pPr>
        <w:pStyle w:val="Normal"/>
        <w:ind w:firstLine="426"/>
        <w:rPr>
          <w:rFonts w:ascii="Arial" w:hAnsi="Arial" w:cs="Arial"/>
          <w:sz w:val="20"/>
          <w:szCs w:val="20"/>
          <w:lang w:val="en-US"/>
        </w:rPr>
      </w:pPr>
      <w:r>
        <w:rPr>
          <w:rFonts w:cs="Arial" w:ascii="Arial" w:hAnsi="Arial"/>
          <w:sz w:val="20"/>
          <w:szCs w:val="20"/>
          <w:lang w:val="en-US"/>
        </w:rPr>
        <w:t>Останньою підійшла до батька дочка Предслава - білява красуня з голубими очима. Вона плакала, бо в один час з братом Позвіздом померла й сестра її Гори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сумуй, не плач, Предславо! - цілуючи дочку, прошепотів їй на вухо Володимир. - Я привіз тобі подарунок - зелене намисто з Тмутаракані.</w:t>
      </w:r>
    </w:p>
    <w:p>
      <w:pPr>
        <w:pStyle w:val="Normal"/>
        <w:ind w:firstLine="426"/>
        <w:rPr>
          <w:rFonts w:ascii="Arial" w:hAnsi="Arial" w:cs="Arial"/>
          <w:sz w:val="20"/>
          <w:szCs w:val="20"/>
          <w:lang w:val="en-US"/>
        </w:rPr>
      </w:pPr>
      <w:r>
        <w:rPr>
          <w:rFonts w:cs="Arial" w:ascii="Arial" w:hAnsi="Arial"/>
          <w:sz w:val="20"/>
          <w:szCs w:val="20"/>
          <w:lang w:val="en-US"/>
        </w:rPr>
        <w:t>Кормилиця Амма, що стала за ці літа справжньою бабусею й навіть згорбилась, також підійшла до князя, низько йому вклонилась.</w:t>
      </w:r>
    </w:p>
    <w:p>
      <w:pPr>
        <w:pStyle w:val="Normal"/>
        <w:ind w:firstLine="426"/>
        <w:rPr>
          <w:rFonts w:ascii="Arial" w:hAnsi="Arial" w:cs="Arial"/>
          <w:sz w:val="20"/>
          <w:szCs w:val="20"/>
          <w:lang w:val="en-US"/>
        </w:rPr>
      </w:pPr>
      <w:r>
        <w:rPr>
          <w:rFonts w:cs="Arial" w:ascii="Arial" w:hAnsi="Arial"/>
          <w:sz w:val="20"/>
          <w:szCs w:val="20"/>
          <w:lang w:val="en-US"/>
        </w:rPr>
        <w:t>Над очагом вставав і викочувався в широкий горлатий комин димок, на гарячому золотистому жару догорала жертва, - князь Володимир і вся його родина в мовчанні стояли й ждали, коли пращури приймуть свою поживу.</w:t>
      </w:r>
    </w:p>
    <w:p>
      <w:pPr>
        <w:pStyle w:val="Normal"/>
        <w:ind w:firstLine="426"/>
        <w:rPr>
          <w:rFonts w:ascii="Arial" w:hAnsi="Arial" w:cs="Arial"/>
          <w:sz w:val="20"/>
          <w:szCs w:val="20"/>
          <w:lang w:val="en-US"/>
        </w:rPr>
      </w:pPr>
      <w:r>
        <w:rPr>
          <w:rFonts w:cs="Arial" w:ascii="Arial" w:hAnsi="Arial"/>
          <w:sz w:val="20"/>
          <w:szCs w:val="20"/>
          <w:lang w:val="en-US"/>
        </w:rPr>
        <w:t>Потім усі сіли за стіл - князь і княгиня на покуті, діти по обидві руки від них. Як приємно після далекої дороги покласти стомлені, важкі руки на стіл, бачити перед собою знайомі й саме через це якісь незвичайні рідні обличчя, збуджені, теплі очі жони й дітей, поринати в тишу отчого дому, яку порушує тільки цвіркун.</w:t>
      </w:r>
    </w:p>
    <w:p>
      <w:pPr>
        <w:pStyle w:val="Normal"/>
        <w:ind w:firstLine="426"/>
        <w:rPr>
          <w:rFonts w:ascii="Arial" w:hAnsi="Arial" w:cs="Arial"/>
          <w:sz w:val="20"/>
          <w:szCs w:val="20"/>
          <w:lang w:val="en-US"/>
        </w:rPr>
      </w:pPr>
      <w:r>
        <w:rPr>
          <w:rFonts w:cs="Arial" w:ascii="Arial" w:hAnsi="Arial"/>
          <w:sz w:val="20"/>
          <w:szCs w:val="20"/>
          <w:lang w:val="en-US"/>
        </w:rPr>
        <w:t>Князь Володимир був цього вечора задоволений, щасливий. У стравниці темніло. Амма принесла й поставила на столі срібні свічники з восковими прозорими свічами. Вечеряли, як велів покон, у мовчанні.</w:t>
      </w:r>
    </w:p>
    <w:p>
      <w:pPr>
        <w:pStyle w:val="Normal"/>
        <w:ind w:firstLine="426"/>
        <w:rPr>
          <w:rFonts w:ascii="Arial" w:hAnsi="Arial" w:cs="Arial"/>
          <w:sz w:val="20"/>
          <w:szCs w:val="20"/>
          <w:lang w:val="en-US"/>
        </w:rPr>
      </w:pPr>
      <w:r>
        <w:rPr>
          <w:rFonts w:cs="Arial" w:ascii="Arial" w:hAnsi="Arial"/>
          <w:sz w:val="20"/>
          <w:szCs w:val="20"/>
          <w:lang w:val="en-US"/>
        </w:rPr>
        <w:t>І нікому з них не хотілось залишати цього куточка, де на жертовнику дотлівав жар, було тепло й захисно, після довгих днів і літ зібралася нарешті вся родина... Князь Володимир замислився, повідав жоні й дітям про далекі походи.</w:t>
      </w:r>
    </w:p>
    <w:p>
      <w:pPr>
        <w:pStyle w:val="Normal"/>
        <w:ind w:firstLine="426"/>
        <w:rPr>
          <w:rFonts w:ascii="Arial" w:hAnsi="Arial" w:cs="Arial"/>
          <w:sz w:val="20"/>
          <w:szCs w:val="20"/>
          <w:lang w:val="en-US"/>
        </w:rPr>
      </w:pPr>
      <w:r>
        <w:rPr>
          <w:rFonts w:cs="Arial" w:ascii="Arial" w:hAnsi="Arial"/>
          <w:sz w:val="20"/>
          <w:szCs w:val="20"/>
          <w:lang w:val="en-US"/>
        </w:rPr>
        <w:t>Далі прийшла ніч - не в полі, де віє різкий вітер, вгорі мерехтять зорі, а під опоною - тверда холодна земля, - ні, князь Володимир сидів у теплій спочивальні, поруч була Рогніда, за розчиненим вікном у місячному сяйві блищало плесо Дніпра, десь здалеку-здалеку долітала журна, спокійна, схожа на хвилю піс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ж не віриться, що я тут, дома, бачу Київ, Дніпро, тебе, дітей, - вирвалось у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ма, дома, дома! - прошепотіла Рогніда, поклавши руки на його пле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виросли й змужніли наші діти! Ярослав і Мстислав - богатирі. Святослав, Всеволод і Брячеслав - красні лицем, а Предслава чудова - вона нагадала мені Полотськ і тебе, Рогнідо!</w:t>
      </w:r>
    </w:p>
    <w:p>
      <w:pPr>
        <w:pStyle w:val="Normal"/>
        <w:ind w:firstLine="426"/>
        <w:rPr>
          <w:rFonts w:ascii="Arial" w:hAnsi="Arial" w:cs="Arial"/>
          <w:sz w:val="20"/>
          <w:szCs w:val="20"/>
          <w:lang w:val="en-US"/>
        </w:rPr>
      </w:pPr>
      <w:r>
        <w:rPr>
          <w:rFonts w:cs="Arial" w:ascii="Arial" w:hAnsi="Arial"/>
          <w:sz w:val="20"/>
          <w:szCs w:val="20"/>
          <w:lang w:val="en-US"/>
        </w:rPr>
        <w:t>Її зігріли ці слова Володимира й згадка про далекий Полотськ, минулі д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і діти в нас, Володимире, все робила, як ти велів, були в них наставники, вчили їздити на коні, володіти мечем... Он Мстислав день і ніч не сходив би з коня, Святополк по мечу в Києві перш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дуже добре! - задоволене посміхнувся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є діти, що книжну мудрість осягають, читають харатії князів давніх, написані руськими словесами, мають книжиці заморські. Он Ярослав знає грамоту слов'янську й болгарську, французьку й грецьку, ще одну, якої й назви не вимов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ьми мудрі, бачу, в мене сини, батькові не пара, - нахмурився Володимир, - сам від баби своєї Ольги навчений токмо рєзам* (*Рєзи (від слова різати) - найдревніші руські літери, що різались на дошках.) руським та ще трохи грамоті грецькій... Щоб не завезли нам у терем якоїсь латинянської хвор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ні, не завезуть, - заперечила Рогніда, - за всім дивлюсь, стережусь, пильну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вже твою вдачу знаю, - промовив Володимир. - Ти й справді була доброю господинею дому, дбайливою матір'ю для дітей, княгинею на Київському столі.</w:t>
      </w:r>
    </w:p>
    <w:p>
      <w:pPr>
        <w:pStyle w:val="Normal"/>
        <w:ind w:firstLine="426"/>
        <w:rPr>
          <w:rFonts w:ascii="Arial" w:hAnsi="Arial" w:cs="Arial"/>
          <w:sz w:val="20"/>
          <w:szCs w:val="20"/>
          <w:lang w:val="en-US"/>
        </w:rPr>
      </w:pPr>
      <w:r>
        <w:rPr>
          <w:rFonts w:cs="Arial" w:ascii="Arial" w:hAnsi="Arial"/>
          <w:sz w:val="20"/>
          <w:szCs w:val="20"/>
          <w:lang w:val="en-US"/>
        </w:rPr>
        <w:t>Вона ждала, як і багато літ до цього, ще якогось, одного тільки, може, сердечного, теплого слова, але Володимир його знову не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тобі, муже, - сказала Рогніда, - так, я берегла наш дім, доглядала дітей, думала й про те, що робиться на Горі. Важко мені було часом, Володимире, дуже важк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жко? - він поклав руку на її плече. - Ти чогось не договорюєш? Чому ж тобі було важко?</w:t>
      </w:r>
    </w:p>
    <w:p>
      <w:pPr>
        <w:pStyle w:val="Normal"/>
        <w:ind w:firstLine="426"/>
        <w:rPr>
          <w:rFonts w:ascii="Arial" w:hAnsi="Arial" w:cs="Arial"/>
          <w:sz w:val="20"/>
          <w:szCs w:val="20"/>
          <w:lang w:val="en-US"/>
        </w:rPr>
      </w:pPr>
      <w:r>
        <w:rPr>
          <w:rFonts w:cs="Arial" w:ascii="Arial" w:hAnsi="Arial"/>
          <w:sz w:val="20"/>
          <w:szCs w:val="20"/>
          <w:lang w:val="en-US"/>
        </w:rPr>
        <w:t>За вікном було видно залиті зеленкуватим місячним сяйвом тереми й будівлі, чорну стіну, воїв нічної сторожі, що, спираючись на списи, стояли біля блискучих мідяних бил.</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овчиш, Рогнідо! Що, знову якась ху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же мій, Володимире, - сказала вона. - Шкодую, що й почала розмову. Що хула людська - адже ми живемо душа в душу, маємо синів, тиша в нашому домі й мир між нами... Я не слухала, не хочу слухати того, що говорять злі люди. Ти робиш праве діло, Володимире, ти богатир, витязь, князь князів, великий государ Русі, всі це знають.</w:t>
      </w:r>
    </w:p>
    <w:p>
      <w:pPr>
        <w:pStyle w:val="Normal"/>
        <w:ind w:firstLine="426"/>
        <w:rPr>
          <w:rFonts w:ascii="Arial" w:hAnsi="Arial" w:cs="Arial"/>
          <w:sz w:val="20"/>
          <w:szCs w:val="20"/>
          <w:lang w:val="en-US"/>
        </w:rPr>
      </w:pPr>
      <w:r>
        <w:rPr>
          <w:rFonts w:cs="Arial" w:ascii="Arial" w:hAnsi="Arial"/>
          <w:sz w:val="20"/>
          <w:szCs w:val="20"/>
          <w:lang w:val="en-US"/>
        </w:rPr>
        <w:t>Його розчулили й піднесли ці слова Рогні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мені нині Гора? - вирвалось у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огутній і дужий, - відповіла Рогніда, - але дужа й могутня такожде Го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чому, в чому її си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ти виїжджав з Києва, вони думали не про Русь, а про себе, все собі й соб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знав це, Рогнідо, але не боявся - в Києві сидить моя жона-княги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з своїми воями проливав кров у землях Русі, а вони тільки й ждуть, щоб ти їм дав землі. Володимир засмі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хіба ж я не знаю Гори?! Що робити - без неї не можу жити, вона підпирає мене, але мушу такожде дбати й про землі, де є свої князі, воєводи й бояри. І землям цим доводиться, Рогнідо, нелегко, за багато літ я пройшов Русь з кінця в кінець, усі землі дадуть мені що можуть, але хочуть мати й своє, в кожній землі є свій суд і правда, свої закони й покони, кожна молиться своїм богам. Он, - він показав очима на требище за стіною, - стоять боги всіх земель, я молюсь їм, вони бережуть мен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ільки жона твоя і не все розумію, Володимире. Тоді скажи, чому ж Гора та й увесь, либонь, Київ нині не моляться нашим богам?</w:t>
      </w:r>
    </w:p>
    <w:p>
      <w:pPr>
        <w:pStyle w:val="Normal"/>
        <w:ind w:firstLine="426"/>
        <w:rPr>
          <w:rFonts w:ascii="Arial" w:hAnsi="Arial" w:cs="Arial"/>
          <w:sz w:val="20"/>
          <w:szCs w:val="20"/>
          <w:lang w:val="en-US"/>
        </w:rPr>
      </w:pPr>
      <w:r>
        <w:rPr>
          <w:rFonts w:cs="Arial" w:ascii="Arial" w:hAnsi="Arial"/>
          <w:sz w:val="20"/>
          <w:szCs w:val="20"/>
          <w:lang w:val="en-US"/>
        </w:rPr>
        <w:t>Обличчя Володимира стало сувор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в нині, так. Гора не молиться моїм богам, богам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ристияни во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наю, бачу, - сердито кинув Володимир. - Християни вірять у бога отця, сина, святого духа... Слухай, Рогнідо, вся Русь нині не прийме Христа. Я дозволив людям земель молитись тим богам, яким самі бажають. Перун чи Христос - хіба не однаков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ни не тільки моляться, а багато знаю тепер про християн, вони кажуть, що бог освячує їхні багатства, а убогому дає рай на небі... Не розумію, не розумію, чому в християн є якась сила.</w:t>
      </w:r>
    </w:p>
    <w:p>
      <w:pPr>
        <w:pStyle w:val="Normal"/>
        <w:ind w:firstLine="426"/>
        <w:rPr>
          <w:rFonts w:ascii="Arial" w:hAnsi="Arial" w:cs="Arial"/>
          <w:sz w:val="20"/>
          <w:szCs w:val="20"/>
          <w:lang w:val="en-US"/>
        </w:rPr>
      </w:pPr>
      <w:r>
        <w:rPr>
          <w:rFonts w:cs="Arial" w:ascii="Arial" w:hAnsi="Arial"/>
          <w:sz w:val="20"/>
          <w:szCs w:val="20"/>
          <w:lang w:val="en-US"/>
        </w:rPr>
        <w:t>Володимир допитливо й з глузливою посмішкою подивився на не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правді багато літ провів у походах і не знаю, що робиться у мене вдома. Може, й ти такожде християнка?</w:t>
      </w:r>
    </w:p>
    <w:p>
      <w:pPr>
        <w:pStyle w:val="Normal"/>
        <w:ind w:firstLine="426"/>
        <w:rPr>
          <w:rFonts w:ascii="Arial" w:hAnsi="Arial" w:cs="Arial"/>
          <w:sz w:val="20"/>
          <w:szCs w:val="20"/>
          <w:lang w:val="en-US"/>
        </w:rPr>
      </w:pPr>
      <w:r>
        <w:rPr>
          <w:rFonts w:cs="Arial" w:ascii="Arial" w:hAnsi="Arial"/>
          <w:sz w:val="20"/>
          <w:szCs w:val="20"/>
          <w:lang w:val="en-US"/>
        </w:rPr>
        <w:t>Обличчя в Рогніди було суворе, на ньому виразно окреслювались у місячному промінні великі о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ірую, - твердо промовила вона, - в богів моїх отців - Єдина й Тора, вірую такожде і в твоїх богів Перуна й Дажбога... Ти - моє серце, душа й ві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сти, - поклав на її плече свою руку Володимир. - Мені дуже боляче, Рогнідо, через те й говорю так. Я знаю тебе, вірю в тебе. Наша віра, наш закон, наша сила переможуть ус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вони не вірять нам, вони їздять у Константинополь, ромеї їдуть сюди, ти ворогуєш з Горою, а вона шукає друзів і помочі за морем, у Візанті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епер я почув те, що найбільше мене турбує, - сказав Володимир. - Ти сказала правду, Рогнідо.</w:t>
      </w:r>
    </w:p>
    <w:p>
      <w:pPr>
        <w:pStyle w:val="Normal"/>
        <w:ind w:firstLine="426"/>
        <w:rPr>
          <w:rFonts w:ascii="Arial" w:hAnsi="Arial" w:cs="Arial"/>
          <w:sz w:val="20"/>
          <w:szCs w:val="20"/>
          <w:lang w:val="en-US"/>
        </w:rPr>
      </w:pPr>
      <w:r>
        <w:rPr>
          <w:rFonts w:cs="Arial" w:ascii="Arial" w:hAnsi="Arial"/>
          <w:sz w:val="20"/>
          <w:szCs w:val="20"/>
          <w:lang w:val="en-US"/>
        </w:rPr>
        <w:t>Він встав і підійшов до вікна. Піднялася з крісла, пішла слідом за ним і Рогніда. За вікном було видно двори Гори, темні тереми, стіну, а за нею Подол, води Дніпра, луги й ліси потойбіч, небо з усією його красою - великим жовтавим місяцем, кволі жаринки зі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боюсь Гори, - промовив Володимир. - Добра й щастя бажаючи людям Русі, пройшов її з кінця в кінець возз'єднав, устроїв.</w:t>
      </w:r>
    </w:p>
    <w:p>
      <w:pPr>
        <w:pStyle w:val="Normal"/>
        <w:ind w:firstLine="426"/>
        <w:rPr>
          <w:rFonts w:ascii="Arial" w:hAnsi="Arial" w:cs="Arial"/>
          <w:sz w:val="20"/>
          <w:szCs w:val="20"/>
          <w:lang w:val="en-US"/>
        </w:rPr>
      </w:pPr>
      <w:r>
        <w:rPr>
          <w:rFonts w:cs="Arial" w:ascii="Arial" w:hAnsi="Arial"/>
          <w:sz w:val="20"/>
          <w:szCs w:val="20"/>
          <w:lang w:val="en-US"/>
        </w:rPr>
        <w:t>Дивлячись перед собою, він, либонь, пригадував далекі походи, гостинці в полі, вогні на могилах, тупіт копи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беріг старий закон і покон, стеріг віру отців, але немає нічого незрушного в світі. Прийде час, і я зміню старий закон новим, я вклоняюсь старим богам, сама ж душа моя шукає нової, іної віри.</w:t>
      </w:r>
    </w:p>
    <w:p>
      <w:pPr>
        <w:pStyle w:val="Normal"/>
        <w:ind w:firstLine="426"/>
        <w:rPr>
          <w:rFonts w:ascii="Arial" w:hAnsi="Arial" w:cs="Arial"/>
          <w:sz w:val="20"/>
          <w:szCs w:val="20"/>
          <w:lang w:val="en-US"/>
        </w:rPr>
      </w:pPr>
      <w:r>
        <w:rPr>
          <w:rFonts w:cs="Arial" w:ascii="Arial" w:hAnsi="Arial"/>
          <w:sz w:val="20"/>
          <w:szCs w:val="20"/>
          <w:lang w:val="en-US"/>
        </w:rPr>
        <w:t>Притулившись до плеча Володимира, Рогніда слухала його слова, й спокій сходив у її душу, вона любила мужа свого - суворого, рішучого, дужого, - тільки не вміла цього сказати - що слова, тільки серце може відповісти серц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сь чому, - говорив Володимир, - чую брань велику, бачу множество крові, горе безлічі людей. Не тут, не на Горі й не на полі цьому, вирішується майбутнє Русі - ми, руські люди, такі, як є, ми сваримось, вміємо й миритись, ми міцні й дужі, о, які ми міцні, Рогнідо... Але ми не одні, багато ворогів оточують Русь, я пройшов її всю, робив що міг, нині мушу йти в новий похі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новий похі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у новий і останній похід, Рогнідо, проти ворогів Русі.</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Вовчий Хвіст - права рука князя Володимира, головний його воєвода. Повернувшись з далекого походу, він не може, як усі, одразу йти додому, до пізнього вечора приймає з-за Дніпра дружину, вже потемному радиться з князем.</w:t>
      </w:r>
    </w:p>
    <w:p>
      <w:pPr>
        <w:pStyle w:val="Normal"/>
        <w:ind w:firstLine="426"/>
        <w:rPr>
          <w:rFonts w:ascii="Arial" w:hAnsi="Arial" w:cs="Arial"/>
          <w:sz w:val="20"/>
          <w:szCs w:val="20"/>
          <w:lang w:val="en-US"/>
        </w:rPr>
      </w:pPr>
      <w:r>
        <w:rPr>
          <w:rFonts w:cs="Arial" w:ascii="Arial" w:hAnsi="Arial"/>
          <w:sz w:val="20"/>
          <w:szCs w:val="20"/>
          <w:lang w:val="en-US"/>
        </w:rPr>
        <w:t>І от нарешті свій терем за високим частоколом, воєводу зустрічає жона Павма, діти, у світлицях пахне медом і живицею. Вовчий Хвіст стає на коліна перед образом Христа.</w:t>
      </w:r>
    </w:p>
    <w:p>
      <w:pPr>
        <w:pStyle w:val="Normal"/>
        <w:ind w:firstLine="426"/>
        <w:rPr>
          <w:rFonts w:ascii="Arial" w:hAnsi="Arial" w:cs="Arial"/>
          <w:sz w:val="20"/>
          <w:szCs w:val="20"/>
          <w:lang w:val="en-US"/>
        </w:rPr>
      </w:pPr>
      <w:r>
        <w:rPr>
          <w:rFonts w:cs="Arial" w:ascii="Arial" w:hAnsi="Arial"/>
          <w:sz w:val="20"/>
          <w:szCs w:val="20"/>
          <w:lang w:val="en-US"/>
        </w:rPr>
        <w:t>Він привіз подарунки - жоні оксамити й атласи, золотий пояс з Тмутаракані, дочкам - узороччя, оздоби, синам - пояси з набором, криві ножі, чоботи.</w:t>
      </w:r>
    </w:p>
    <w:p>
      <w:pPr>
        <w:pStyle w:val="Normal"/>
        <w:ind w:firstLine="426"/>
        <w:rPr>
          <w:rFonts w:ascii="Arial" w:hAnsi="Arial" w:cs="Arial"/>
          <w:sz w:val="20"/>
          <w:szCs w:val="20"/>
          <w:lang w:val="en-US"/>
        </w:rPr>
      </w:pPr>
      <w:r>
        <w:rPr>
          <w:rFonts w:cs="Arial" w:ascii="Arial" w:hAnsi="Arial"/>
          <w:sz w:val="20"/>
          <w:szCs w:val="20"/>
          <w:lang w:val="en-US"/>
        </w:rPr>
        <w:t>Що було ще в одному міху, який Вовчий Хвіст сам зняв з воза, вніс у терем і сховав під ложем, ніхто не знав - то вже діло його, воєводи.</w:t>
      </w:r>
    </w:p>
    <w:p>
      <w:pPr>
        <w:pStyle w:val="Normal"/>
        <w:ind w:firstLine="426"/>
        <w:rPr>
          <w:rFonts w:ascii="Arial" w:hAnsi="Arial" w:cs="Arial"/>
          <w:sz w:val="20"/>
          <w:szCs w:val="20"/>
          <w:lang w:val="en-US"/>
        </w:rPr>
      </w:pPr>
      <w:r>
        <w:rPr>
          <w:rFonts w:cs="Arial" w:ascii="Arial" w:hAnsi="Arial"/>
          <w:sz w:val="20"/>
          <w:szCs w:val="20"/>
          <w:lang w:val="en-US"/>
        </w:rPr>
        <w:t>А тоді, потемному, до терема почали заходити й гості - сусіди-бояри, кілька мужів - далеких родичів воєводи, ключар Гори Воротислав.</w:t>
      </w:r>
    </w:p>
    <w:p>
      <w:pPr>
        <w:pStyle w:val="Normal"/>
        <w:ind w:firstLine="426"/>
        <w:rPr>
          <w:rFonts w:ascii="Arial" w:hAnsi="Arial" w:cs="Arial"/>
          <w:sz w:val="20"/>
          <w:szCs w:val="20"/>
          <w:lang w:val="en-US"/>
        </w:rPr>
      </w:pPr>
      <w:r>
        <w:rPr>
          <w:rFonts w:cs="Arial" w:ascii="Arial" w:hAnsi="Arial"/>
          <w:sz w:val="20"/>
          <w:szCs w:val="20"/>
          <w:lang w:val="en-US"/>
        </w:rPr>
        <w:t>Сіли до столу, де жарко палали свічі. Павма поставила мед, ол, всякі страви. Випили, закусили, поминаючи мертвих, бажаючи щастя й здоров'я жив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леко ходили, воєводо, - говорив Воротислав, - ми вже тут очі прогледіли, вуха прослухали, вас дожидаюч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емля велика, бояри, сонце в один час сходить над усіма нами і в один час заходить, але де Ітиль-ріка, а де Тмутаракань! І невгамовний наш князь, усю Русь, каже, хочу пройти з краю до кра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князь, що княгиня - однакові, - засміявся Воротислав. - Ви в походах тримали за стремено Володимира, ми тут чимало натерпілись від Рогні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 поцікавився Вовчий Хвіст. - Сувора, гріз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е слово сказав, - відповів Воротислав, - тільки про княжий стіл дбає, мужа свого, дітей, а нам нічого, самі мусимо все взяти, вирвати... Проте нині цьому кінець - князь повернувся, з ним будемо мати діло. Скажи краще, як там у земля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се, як допреже, - Червенська земля наша, радимичі й в'ятичі уклали ряд, у Тмутаракані тиш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о Вовчий Хвіст! - за всіх сказав Воротислав. - Не про те запитуємо, хочемо знати, що за ряди укл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отця свого пішов, утверждає в землях старий закон і покон, молиться всім богам, обіцяє захищати їх своєю дружиною, дань дає легку й помірн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з лісами, землями, ріками, іже маємо там?</w:t>
      </w:r>
    </w:p>
    <w:p>
      <w:pPr>
        <w:pStyle w:val="Normal"/>
        <w:ind w:firstLine="426"/>
        <w:rPr>
          <w:rFonts w:ascii="Arial" w:hAnsi="Arial" w:cs="Arial"/>
          <w:sz w:val="20"/>
          <w:szCs w:val="20"/>
          <w:lang w:val="en-US"/>
        </w:rPr>
      </w:pPr>
      <w:r>
        <w:rPr>
          <w:rFonts w:cs="Arial" w:ascii="Arial" w:hAnsi="Arial"/>
          <w:sz w:val="20"/>
          <w:szCs w:val="20"/>
          <w:lang w:val="en-US"/>
        </w:rPr>
        <w:t>- Волю дає князь землям, ви, каже, самі господарі, самі чините суд, управу, прав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едрий наш князь, та не для нас, - шуміли за столом. - Старий закон і покон то вже нехай, цупко тримаються землі за своїх богів, але ряди треба писати по закону новому. Ви, воєводи, либонь, взяли своє в земля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ні шеляга! - навіть перехрестився Вовчий Хвіс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вчи! - засміявся Воротислав. - Де брать, там і дань, і ми не заперечуємо: ходили, бились, примучували, ваше - вам... А нам, боярству, що?! Невже ж тепер не потикатись уже ні в червенські городи, ні до радимичів чи в'ятичів, де і Ольга, і Святослав дали нам у пожалування городи й землі... Чуєш, Вовчий Хвіст, ми також були колись воєводами, сотружалися, мечі носили. Нині ж боярами стали, старцями... Що ж нам - віддати те, що належить? Знову ж, аще дає Володимир дань легку землям, чим думає платити дружині, за які гроші куватиме мечі й щити? Пожалування наші ідуть во пса місто, мусимо самі тримати дружину... Ой забуває князь Володимир, хто його підпирає, на чому стоїть Київський стіл... Боярство й воєводи - то сила!</w:t>
      </w:r>
    </w:p>
    <w:p>
      <w:pPr>
        <w:pStyle w:val="Normal"/>
        <w:ind w:firstLine="426"/>
        <w:rPr>
          <w:rFonts w:ascii="Arial" w:hAnsi="Arial" w:cs="Arial"/>
          <w:sz w:val="20"/>
          <w:szCs w:val="20"/>
          <w:lang w:val="en-US"/>
        </w:rPr>
      </w:pPr>
      <w:r>
        <w:rPr>
          <w:rFonts w:cs="Arial" w:ascii="Arial" w:hAnsi="Arial"/>
          <w:sz w:val="20"/>
          <w:szCs w:val="20"/>
          <w:lang w:val="en-US"/>
        </w:rPr>
        <w:t>Усі вони були на доброму підпитку, але Вовчий Хвіст, що сам майже не пив, розумів, бачив - бояри тільки переказують свої думи, мрії.</w:t>
      </w:r>
    </w:p>
    <w:p>
      <w:pPr>
        <w:pStyle w:val="Normal"/>
        <w:ind w:firstLine="426"/>
        <w:rPr>
          <w:rFonts w:ascii="Arial" w:hAnsi="Arial" w:cs="Arial"/>
          <w:sz w:val="20"/>
          <w:szCs w:val="20"/>
          <w:lang w:val="en-US"/>
        </w:rPr>
      </w:pPr>
      <w:r>
        <w:rPr>
          <w:rFonts w:cs="Arial" w:ascii="Arial" w:hAnsi="Arial"/>
          <w:sz w:val="20"/>
          <w:szCs w:val="20"/>
          <w:lang w:val="en-US"/>
        </w:rPr>
        <w:t>Тоді вже він запит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у вас, бояри, що чути тут, на Горі? Давно не був вдома, в далеких походах тільки й думок було, що про Київ, оці стіни, тереми... Любо тут, дуже любо, воєводи!</w:t>
      </w:r>
    </w:p>
    <w:p>
      <w:pPr>
        <w:pStyle w:val="Normal"/>
        <w:ind w:firstLine="426"/>
        <w:rPr>
          <w:rFonts w:ascii="Arial" w:hAnsi="Arial" w:cs="Arial"/>
          <w:sz w:val="20"/>
          <w:szCs w:val="20"/>
          <w:lang w:val="en-US"/>
        </w:rPr>
      </w:pPr>
      <w:r>
        <w:rPr>
          <w:rFonts w:cs="Arial" w:ascii="Arial" w:hAnsi="Arial"/>
          <w:sz w:val="20"/>
          <w:szCs w:val="20"/>
          <w:lang w:val="en-US"/>
        </w:rPr>
        <w:t>За столом почулось веселе, з смішк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вже що любо, то любо... Чуден город наш Київ, аще князь про нас забуває, самі про себе дбаємо, у Полянській, Сіверській, Древлянській, та й Уличській, і Тиверській землях, ми, господарі, бога не забуваємо, а він печеться про нас...</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море їздит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самі їздимо, і гостей у Києві тьма. Піди до Почайни й на Подол - гречин на гречині, ми їм, вони - нам. Християни ж і вони, і ми... Може ж, хоч Христос благословить і освятить наші добра?!</w:t>
      </w:r>
    </w:p>
    <w:p>
      <w:pPr>
        <w:pStyle w:val="Normal"/>
        <w:ind w:firstLine="426"/>
        <w:rPr>
          <w:rFonts w:ascii="Arial" w:hAnsi="Arial" w:cs="Arial"/>
          <w:sz w:val="20"/>
          <w:szCs w:val="20"/>
          <w:lang w:val="en-US"/>
        </w:rPr>
      </w:pPr>
      <w:r>
        <w:rPr>
          <w:rFonts w:cs="Arial" w:ascii="Arial" w:hAnsi="Arial"/>
          <w:sz w:val="20"/>
          <w:szCs w:val="20"/>
          <w:lang w:val="en-US"/>
        </w:rPr>
        <w:t>Вовчий Хвіст в усі очі дивився на сп'янілих боя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тут, у Києві, - говорили за столом, - і в землях наокруг християн тьма, молимось, ждемо, утверждати будемо на Русі нашу віру, бо то є закон і покон... Ти, воєводо, підеш з н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слить князь Володимир іти до Дунаю, - сказав Вовчий Хвіст:</w:t>
      </w:r>
    </w:p>
    <w:p>
      <w:pPr>
        <w:pStyle w:val="Normal"/>
        <w:ind w:firstLine="426"/>
        <w:rPr>
          <w:rFonts w:ascii="Arial" w:hAnsi="Arial" w:cs="Arial"/>
          <w:sz w:val="20"/>
          <w:szCs w:val="20"/>
          <w:lang w:val="en-US"/>
        </w:rPr>
      </w:pPr>
      <w:r>
        <w:rPr>
          <w:rFonts w:cs="Arial" w:ascii="Arial" w:hAnsi="Arial"/>
          <w:sz w:val="20"/>
          <w:szCs w:val="20"/>
          <w:lang w:val="en-US"/>
        </w:rPr>
        <w:t>Як не сп'яніли бояри, а замислились, зас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вже знову думає почати брань з ромеями? Чуєш, воєводо, нині не ті часи. Візантії нам не одоліти. І вже забуяло, закип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уже зарано старіється наш князь. А втім, не дивно, аще тримається старого, сам стар буде. І нехай. Є сини княжі в городі Києві, не робочичі, а істинні, княжого ро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хо, бояри, - промовив Вовчий Хвіст, - великий шум підняли, ще почують.</w:t>
      </w:r>
    </w:p>
    <w:p>
      <w:pPr>
        <w:pStyle w:val="Normal"/>
        <w:ind w:firstLine="426"/>
        <w:rPr>
          <w:rFonts w:ascii="Arial" w:hAnsi="Arial" w:cs="Arial"/>
          <w:sz w:val="20"/>
          <w:szCs w:val="20"/>
          <w:lang w:val="en-US"/>
        </w:rPr>
      </w:pPr>
      <w:r>
        <w:rPr>
          <w:rFonts w:cs="Arial" w:ascii="Arial" w:hAnsi="Arial"/>
          <w:sz w:val="20"/>
          <w:szCs w:val="20"/>
          <w:lang w:val="en-US"/>
        </w:rPr>
        <w:t>Воротислав знахабнів, не таї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коли б хтось і почув, - хіба ж ми не можемо помолитись за князя Володимира со чадами, а такожде і за сина Ярополкового, істинного князя Святополка?!</w:t>
      </w:r>
    </w:p>
    <w:p>
      <w:pPr>
        <w:pStyle w:val="Normal"/>
        <w:ind w:firstLine="426"/>
        <w:rPr>
          <w:rFonts w:ascii="Arial" w:hAnsi="Arial" w:cs="Arial"/>
          <w:sz w:val="20"/>
          <w:szCs w:val="20"/>
          <w:lang w:val="en-US"/>
        </w:rPr>
      </w:pPr>
      <w:r>
        <w:rPr>
          <w:rFonts w:cs="Arial" w:ascii="Arial" w:hAnsi="Arial"/>
          <w:sz w:val="20"/>
          <w:szCs w:val="20"/>
          <w:lang w:val="en-US"/>
        </w:rPr>
        <w:t>Пізно пішли гості Вовчого Хвоста - за дворищем цокотіли посохи, стихли.</w:t>
      </w:r>
    </w:p>
    <w:p>
      <w:pPr>
        <w:pStyle w:val="Normal"/>
        <w:ind w:firstLine="426"/>
        <w:rPr>
          <w:rFonts w:ascii="Arial" w:hAnsi="Arial" w:cs="Arial"/>
          <w:sz w:val="20"/>
          <w:szCs w:val="20"/>
          <w:lang w:val="en-US"/>
        </w:rPr>
      </w:pPr>
      <w:r>
        <w:rPr>
          <w:rFonts w:cs="Arial" w:ascii="Arial" w:hAnsi="Arial"/>
          <w:sz w:val="20"/>
          <w:szCs w:val="20"/>
          <w:lang w:val="en-US"/>
        </w:rPr>
        <w:t>У світлиці стало порожньо. Павма прибрала стіл, загасила свічі.</w:t>
      </w:r>
    </w:p>
    <w:p>
      <w:pPr>
        <w:pStyle w:val="Normal"/>
        <w:ind w:firstLine="426"/>
        <w:rPr>
          <w:rFonts w:ascii="Arial" w:hAnsi="Arial" w:cs="Arial"/>
          <w:sz w:val="20"/>
          <w:szCs w:val="20"/>
          <w:lang w:val="en-US"/>
        </w:rPr>
      </w:pPr>
      <w:r>
        <w:rPr>
          <w:rFonts w:cs="Arial" w:ascii="Arial" w:hAnsi="Arial"/>
          <w:sz w:val="20"/>
          <w:szCs w:val="20"/>
          <w:lang w:val="en-US"/>
        </w:rPr>
        <w:t>Біля ложа стояв воєвода - він витяг міх, привезений з далекого походу, перебирав диргеми, динари, драхми, - золото, як жовтий струмок, текло під його рукою.</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Тепер уже ніхто й нізащо не пізнав би Малушу. Шістдесят літ для людського віку, либонь, не так уже й багато, але важке життя випало дівчині з Любеча, надто дорогою ціною платила вона за нього.</w:t>
      </w:r>
    </w:p>
    <w:p>
      <w:pPr>
        <w:pStyle w:val="Normal"/>
        <w:ind w:firstLine="426"/>
        <w:rPr>
          <w:rFonts w:ascii="Arial" w:hAnsi="Arial" w:cs="Arial"/>
          <w:sz w:val="20"/>
          <w:szCs w:val="20"/>
          <w:lang w:val="en-US"/>
        </w:rPr>
      </w:pPr>
      <w:r>
        <w:rPr>
          <w:rFonts w:cs="Arial" w:ascii="Arial" w:hAnsi="Arial"/>
          <w:sz w:val="20"/>
          <w:szCs w:val="20"/>
          <w:lang w:val="en-US"/>
        </w:rPr>
        <w:t>Тоненька, сухорлява, з посивілим волоссям на скронях, смаглявим висхлим обличчям, покарбованим глибокими зморшками, з єдиною згадкою про молодість - виразними карими очима, - хто подумав би, що ця жінка була колись швидкою, жвавою, веселою, допитливою дівчиною-ключницею Малушею?! Старі люди пішли з життя, нові її не знали, вона давно вмерла для всього світу.</w:t>
      </w:r>
    </w:p>
    <w:p>
      <w:pPr>
        <w:pStyle w:val="Normal"/>
        <w:ind w:firstLine="426"/>
        <w:rPr>
          <w:rFonts w:ascii="Arial" w:hAnsi="Arial" w:cs="Arial"/>
          <w:sz w:val="20"/>
          <w:szCs w:val="20"/>
          <w:lang w:val="en-US"/>
        </w:rPr>
      </w:pPr>
      <w:r>
        <w:rPr>
          <w:rFonts w:cs="Arial" w:ascii="Arial" w:hAnsi="Arial"/>
          <w:sz w:val="20"/>
          <w:szCs w:val="20"/>
          <w:lang w:val="en-US"/>
        </w:rPr>
        <w:t>Проте світ не помирав для Малуші, їй було не байдуже, що робиться в городі Києві, в землях, по всій Русі, допитувалась у кожного і в усіх, як живе, що робить, де і в яких землях буває одна людина - син її Володимир.</w:t>
      </w:r>
    </w:p>
    <w:p>
      <w:pPr>
        <w:pStyle w:val="Normal"/>
        <w:ind w:firstLine="426"/>
        <w:rPr>
          <w:rFonts w:ascii="Arial" w:hAnsi="Arial" w:cs="Arial"/>
          <w:sz w:val="20"/>
          <w:szCs w:val="20"/>
          <w:lang w:val="en-US"/>
        </w:rPr>
      </w:pPr>
      <w:r>
        <w:rPr>
          <w:rFonts w:cs="Arial" w:ascii="Arial" w:hAnsi="Arial"/>
          <w:sz w:val="20"/>
          <w:szCs w:val="20"/>
          <w:lang w:val="en-US"/>
        </w:rPr>
        <w:t>Вона знала, коли князь Володимир пішов з дружиною в червенські городи, в землі радимичів і в'ятичів, на чорних булгар, а там - до Джурджанського моря, на самий кінець Русі, знала вона й те, що доля скрізь судила князеві перемогу, - втім, хто ж цього у городі Києві не знав?!</w:t>
      </w:r>
    </w:p>
    <w:p>
      <w:pPr>
        <w:pStyle w:val="Normal"/>
        <w:ind w:firstLine="426"/>
        <w:rPr>
          <w:rFonts w:ascii="Arial" w:hAnsi="Arial" w:cs="Arial"/>
          <w:sz w:val="20"/>
          <w:szCs w:val="20"/>
          <w:lang w:val="en-US"/>
        </w:rPr>
      </w:pPr>
      <w:r>
        <w:rPr>
          <w:rFonts w:cs="Arial" w:ascii="Arial" w:hAnsi="Arial"/>
          <w:sz w:val="20"/>
          <w:szCs w:val="20"/>
          <w:lang w:val="en-US"/>
        </w:rPr>
        <w:t>Материнське серце завжди однакове. Того, що повідали люди, Малуші було мало. Їй хотілось знати, як князь воює, чи не торкнулась ворожа стріла його тіла, як Володимир їсть, спить? Якби можна було, вона б встала пізньої ночі, пішла босоніж по колючій траві в степу до могили, під якою син ночує, сіла б у головах, щоб він не бачив і не чув, сиділа до самого ранку, а там піднялась би легкою хмаринкою й линула, линула б слідом за ним і всім військом.</w:t>
      </w:r>
    </w:p>
    <w:p>
      <w:pPr>
        <w:pStyle w:val="Normal"/>
        <w:ind w:firstLine="426"/>
        <w:rPr>
          <w:rFonts w:ascii="Arial" w:hAnsi="Arial" w:cs="Arial"/>
          <w:sz w:val="20"/>
          <w:szCs w:val="20"/>
          <w:lang w:val="en-US"/>
        </w:rPr>
      </w:pPr>
      <w:r>
        <w:rPr>
          <w:rFonts w:cs="Arial" w:ascii="Arial" w:hAnsi="Arial"/>
          <w:sz w:val="20"/>
          <w:szCs w:val="20"/>
          <w:lang w:val="en-US"/>
        </w:rPr>
        <w:t>І вона справді знала про князя Володимира набагато більше, ніж інші, - з ним у походах ішов, беріг, час від часу повертаючись до Києва, все повідав про нього той, з ким доля не судила Малуші поділити радості й щастя життя, - їх так мало було і в самої Малуші, - але хто прийняв, як власне горе й муку, її нещастя, біль, кривду, - княжий гридень Тур.</w:t>
      </w:r>
    </w:p>
    <w:p>
      <w:pPr>
        <w:pStyle w:val="Normal"/>
        <w:ind w:firstLine="426"/>
        <w:rPr>
          <w:rFonts w:ascii="Arial" w:hAnsi="Arial" w:cs="Arial"/>
          <w:sz w:val="20"/>
          <w:szCs w:val="20"/>
          <w:lang w:val="en-US"/>
        </w:rPr>
      </w:pPr>
      <w:r>
        <w:rPr>
          <w:rFonts w:cs="Arial" w:ascii="Arial" w:hAnsi="Arial"/>
          <w:sz w:val="20"/>
          <w:szCs w:val="20"/>
          <w:lang w:val="en-US"/>
        </w:rPr>
        <w:t>От вона й знову, збираючи хмиз над Почайною, побачила воїна, що йшов у травах, а помітивши Малушу, рушив до не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й вечір, Малушо! Як же ти змінила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й вечір і тобі, Туре, - відповіла Малуша, - але ми змінилися обоє.</w:t>
      </w:r>
    </w:p>
    <w:p>
      <w:pPr>
        <w:pStyle w:val="Normal"/>
        <w:ind w:firstLine="426"/>
        <w:rPr>
          <w:rFonts w:ascii="Arial" w:hAnsi="Arial" w:cs="Arial"/>
          <w:sz w:val="20"/>
          <w:szCs w:val="20"/>
          <w:lang w:val="en-US"/>
        </w:rPr>
      </w:pPr>
      <w:r>
        <w:rPr>
          <w:rFonts w:cs="Arial" w:ascii="Arial" w:hAnsi="Arial"/>
          <w:sz w:val="20"/>
          <w:szCs w:val="20"/>
          <w:lang w:val="en-US"/>
        </w:rPr>
        <w:t>Вони сіли на кручі над Почайною, позад них синій туман повивав луки, в ньому плавали кущі верболозу, перед очима згасали води Дніп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дивно! - промовила Малуша й так повела плечима, неначе в неї по спині пробіг холодок. - Адже нині вечір Купала, а сидимо ми на тому ж місці, де колись зустріла Святослава... Хоч ні, Дніпро ріже й ріже кручу, те місце тепер ген там, під вод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ільки Дніпро ріже кручі, все минуле давно під водою.</w:t>
      </w:r>
    </w:p>
    <w:p>
      <w:pPr>
        <w:pStyle w:val="Normal"/>
        <w:ind w:firstLine="426"/>
        <w:rPr>
          <w:rFonts w:ascii="Arial" w:hAnsi="Arial" w:cs="Arial"/>
          <w:sz w:val="20"/>
          <w:szCs w:val="20"/>
          <w:lang w:val="en-US"/>
        </w:rPr>
      </w:pPr>
      <w:r>
        <w:rPr>
          <w:rFonts w:cs="Arial" w:ascii="Arial" w:hAnsi="Arial"/>
          <w:sz w:val="20"/>
          <w:szCs w:val="20"/>
          <w:lang w:val="en-US"/>
        </w:rPr>
        <w:t>Це було й усе, що сказали про себе Тур і Малуша. А власне, що вони й могли говорити? Обоє - старі, їх життя закінчувалось, старий сивоусий Тур і літня жінка в черничому одязі - в них не було щастя, тепер вони й поготів його не ждали.</w:t>
      </w:r>
    </w:p>
    <w:p>
      <w:pPr>
        <w:pStyle w:val="Normal"/>
        <w:ind w:firstLine="426"/>
        <w:rPr>
          <w:rFonts w:ascii="Arial" w:hAnsi="Arial" w:cs="Arial"/>
          <w:sz w:val="20"/>
          <w:szCs w:val="20"/>
          <w:lang w:val="en-US"/>
        </w:rPr>
      </w:pPr>
      <w:r>
        <w:rPr>
          <w:rFonts w:cs="Arial" w:ascii="Arial" w:hAnsi="Arial"/>
          <w:sz w:val="20"/>
          <w:szCs w:val="20"/>
          <w:lang w:val="en-US"/>
        </w:rPr>
        <w:t>Але в них було одно - Тур служив гриднем у сина Малуші князя Володимира й міг про нього оповідати дні й ночі, вона слухала та й слухала б про сина - хоч і до кінця ві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твердо сидить Володимир на столі, - впевнено й гордо говорив Тур. - Усі землі Русі підкоряються йому, дають дань городу Києву, багатий нині князь київський, має міцну дружину, багаті і його воєво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и вірно служать вони йому? - замислилась Малуша. - Адже Го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н знає, - тихо відповів Тур, - і не всім вірить... Важко йому жити, та що поробиш?!</w:t>
      </w:r>
    </w:p>
    <w:p>
      <w:pPr>
        <w:pStyle w:val="Normal"/>
        <w:ind w:firstLine="426"/>
        <w:rPr>
          <w:rFonts w:ascii="Arial" w:hAnsi="Arial" w:cs="Arial"/>
          <w:sz w:val="20"/>
          <w:szCs w:val="20"/>
          <w:lang w:val="en-US"/>
        </w:rPr>
      </w:pPr>
      <w:r>
        <w:rPr>
          <w:rFonts w:cs="Arial" w:ascii="Arial" w:hAnsi="Arial"/>
          <w:sz w:val="20"/>
          <w:szCs w:val="20"/>
          <w:lang w:val="en-US"/>
        </w:rPr>
        <w:t>Швидко темніло. Удалині запалились вогні, долинула давня пісня:</w:t>
      </w:r>
    </w:p>
    <w:p>
      <w:pPr>
        <w:pStyle w:val="Normal"/>
        <w:ind w:firstLine="426"/>
        <w:rPr>
          <w:rFonts w:ascii="Arial" w:hAnsi="Arial" w:cs="Arial"/>
          <w:sz w:val="20"/>
          <w:szCs w:val="20"/>
          <w:lang w:val="en-US"/>
        </w:rPr>
      </w:pPr>
      <w:r>
        <w:rPr>
          <w:rFonts w:cs="Arial" w:ascii="Arial" w:hAnsi="Arial"/>
          <w:sz w:val="20"/>
          <w:szCs w:val="20"/>
          <w:lang w:val="en-US"/>
        </w:rPr>
        <w:t>Іде Купало, несе немало:</w:t>
      </w:r>
    </w:p>
    <w:p>
      <w:pPr>
        <w:pStyle w:val="Normal"/>
        <w:ind w:firstLine="426"/>
        <w:rPr>
          <w:rFonts w:ascii="Arial" w:hAnsi="Arial" w:cs="Arial"/>
          <w:sz w:val="20"/>
          <w:szCs w:val="20"/>
          <w:lang w:val="en-US"/>
        </w:rPr>
      </w:pPr>
      <w:r>
        <w:rPr>
          <w:rFonts w:cs="Arial" w:ascii="Arial" w:hAnsi="Arial"/>
          <w:sz w:val="20"/>
          <w:szCs w:val="20"/>
          <w:lang w:val="en-US"/>
        </w:rPr>
        <w:t>меди і жито, прирост, присип;</w:t>
      </w:r>
    </w:p>
    <w:p>
      <w:pPr>
        <w:pStyle w:val="Normal"/>
        <w:ind w:firstLine="426"/>
        <w:rPr>
          <w:rFonts w:ascii="Arial" w:hAnsi="Arial" w:cs="Arial"/>
          <w:sz w:val="20"/>
          <w:szCs w:val="20"/>
          <w:lang w:val="en-US"/>
        </w:rPr>
      </w:pPr>
      <w:r>
        <w:rPr>
          <w:rFonts w:cs="Arial" w:ascii="Arial" w:hAnsi="Arial"/>
          <w:sz w:val="20"/>
          <w:szCs w:val="20"/>
          <w:lang w:val="en-US"/>
        </w:rPr>
        <w:t xml:space="preserve">славим Купала, не спим до рана, </w:t>
      </w:r>
    </w:p>
    <w:p>
      <w:pPr>
        <w:pStyle w:val="Normal"/>
        <w:ind w:firstLine="426"/>
        <w:rPr>
          <w:rFonts w:ascii="Arial" w:hAnsi="Arial" w:cs="Arial"/>
          <w:sz w:val="20"/>
          <w:szCs w:val="20"/>
          <w:lang w:val="en-US"/>
        </w:rPr>
      </w:pPr>
      <w:r>
        <w:rPr>
          <w:rFonts w:cs="Arial" w:ascii="Arial" w:hAnsi="Arial"/>
          <w:sz w:val="20"/>
          <w:szCs w:val="20"/>
          <w:lang w:val="en-US"/>
        </w:rPr>
        <w:t>не спи, дівчино, юнак не сп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д порогами на наше воїнство напали печеніги, між ними був і каган Куря, убійник князя Святослава, - згадував Ту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й боже! А ви ж йому помстились? - одразу ж запитала, хижо блиснувши очима, Малуша, в ній прокинувся голос її предків, жадоба справедливої помсти: око за око, смерть за смер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ї наші помстилися: вони вбили кагана Кур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яка богу! Тепер душі Святославовій буде легше, - перехрестилась Малуш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тому бойовищі був поранений і Володимир - у груди, нижче серця.</w:t>
      </w:r>
    </w:p>
    <w:p>
      <w:pPr>
        <w:pStyle w:val="Normal"/>
        <w:ind w:firstLine="426"/>
        <w:rPr>
          <w:rFonts w:ascii="Arial" w:hAnsi="Arial" w:cs="Arial"/>
          <w:sz w:val="20"/>
          <w:szCs w:val="20"/>
          <w:lang w:val="en-US"/>
        </w:rPr>
      </w:pPr>
      <w:r>
        <w:rPr>
          <w:rFonts w:cs="Arial" w:ascii="Arial" w:hAnsi="Arial"/>
          <w:sz w:val="20"/>
          <w:szCs w:val="20"/>
          <w:lang w:val="en-US"/>
        </w:rPr>
        <w:t>Обхопивши голову руками, Малуша мовчала, жд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ілий тиждень лежав він без пам'яті, і я ні на крок не відходив від нього, поїв, кормив, клав до рани трави... Однієї ночі йому було особливо важко, він весь горів, кидався, бився, я тримав його за руки, змочував і змочував чоло...</w:t>
      </w:r>
    </w:p>
    <w:p>
      <w:pPr>
        <w:pStyle w:val="Normal"/>
        <w:ind w:firstLine="426"/>
        <w:rPr>
          <w:rFonts w:ascii="Arial" w:hAnsi="Arial" w:cs="Arial"/>
          <w:sz w:val="20"/>
          <w:szCs w:val="20"/>
          <w:lang w:val="en-US"/>
        </w:rPr>
      </w:pPr>
      <w:r>
        <w:rPr>
          <w:rFonts w:cs="Arial" w:ascii="Arial" w:hAnsi="Arial"/>
          <w:sz w:val="20"/>
          <w:szCs w:val="20"/>
          <w:lang w:val="en-US"/>
        </w:rPr>
        <w:t>Вогнів на лузі запалювалось усе більше й більше, пісні лунали вже скрізь, у гаях і кущах над Почайною чулись веселі, збуджені голо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ла місячна ніч, видно, як удень, - повів далі Тур. - Князь Володимир лежав неспокійний, з заплющеними очима. І раптом схопився, подивився навкруг, щось думав, чогось ждав... "Мамо! - почув я раптом його голос. - Мамо! Де ж ти?.."</w:t>
      </w:r>
    </w:p>
    <w:p>
      <w:pPr>
        <w:pStyle w:val="Normal"/>
        <w:ind w:firstLine="426"/>
        <w:rPr>
          <w:rFonts w:ascii="Arial" w:hAnsi="Arial" w:cs="Arial"/>
          <w:sz w:val="20"/>
          <w:szCs w:val="20"/>
          <w:lang w:val="en-US"/>
        </w:rPr>
      </w:pPr>
      <w:r>
        <w:rPr>
          <w:rFonts w:cs="Arial" w:ascii="Arial" w:hAnsi="Arial"/>
          <w:sz w:val="20"/>
          <w:szCs w:val="20"/>
          <w:lang w:val="en-US"/>
        </w:rPr>
        <w:t>Тур замов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о? - запитала Малуша голосом, що тремтів від хвилюва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вже й сказав, - відповів Тур. - Він думає про тебе, згадує, любить, а в ту ніч, коли покликав, либонь, побачив уві сні, заспокоївся, заснув...</w:t>
      </w:r>
    </w:p>
    <w:p>
      <w:pPr>
        <w:pStyle w:val="Normal"/>
        <w:ind w:firstLine="426"/>
        <w:rPr>
          <w:rFonts w:ascii="Arial" w:hAnsi="Arial" w:cs="Arial"/>
          <w:sz w:val="20"/>
          <w:szCs w:val="20"/>
          <w:lang w:val="en-US"/>
        </w:rPr>
      </w:pPr>
      <w:r>
        <w:rPr>
          <w:rFonts w:cs="Arial" w:ascii="Arial" w:hAnsi="Arial"/>
          <w:sz w:val="20"/>
          <w:szCs w:val="20"/>
          <w:lang w:val="en-US"/>
        </w:rPr>
        <w:t>Щастя матері! Так, цього короткого повідання Тура було досить, щоб серце Малуші сповнилось щастя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и, Туре, - запитала тоді вона, - непошкоджений, ціл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я? - засміявся гридень. - Мене вже ні меч, ні спис не бере... Захищаючи князя, втратив тільки два пальці правиці.</w:t>
      </w:r>
    </w:p>
    <w:p>
      <w:pPr>
        <w:pStyle w:val="Normal"/>
        <w:ind w:firstLine="426"/>
        <w:rPr>
          <w:rFonts w:ascii="Arial" w:hAnsi="Arial" w:cs="Arial"/>
          <w:sz w:val="20"/>
          <w:szCs w:val="20"/>
          <w:lang w:val="en-US"/>
        </w:rPr>
      </w:pPr>
      <w:r>
        <w:rPr>
          <w:rFonts w:cs="Arial" w:ascii="Arial" w:hAnsi="Arial"/>
          <w:sz w:val="20"/>
          <w:szCs w:val="20"/>
          <w:lang w:val="en-US"/>
        </w:rPr>
        <w:t>В промінні місяця вона побачила його праву руку з двома одтятими пальця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 боже! Каліка! А ти ж щось приніс з похо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 він щиро здивувався. - О ні, Малушо, великі скарби принесли з собою воєводи, що ходили на брань. Тут, чув я, князь дає їм, а також і боярам, що стерегли Київ, пожалування... Воєводи й бояри стоять на Русі, як скелі, нас же, воїв, - множество. Ми - пісок на березі Дніп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тобі? - вирвалось з одчаєм у Малуш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ж мені робити?! - байдуже й спокійно відповів Тур. - Каліка-гридень князеві непотрібен... Лишився тільки рай, та й до нього далеко...</w:t>
      </w:r>
    </w:p>
    <w:p>
      <w:pPr>
        <w:pStyle w:val="Normal"/>
        <w:ind w:firstLine="426"/>
        <w:rPr>
          <w:rFonts w:ascii="Arial" w:hAnsi="Arial" w:cs="Arial"/>
          <w:sz w:val="20"/>
          <w:szCs w:val="20"/>
          <w:lang w:val="en-US"/>
        </w:rPr>
      </w:pPr>
      <w:r>
        <w:rPr>
          <w:rFonts w:cs="Arial" w:ascii="Arial" w:hAnsi="Arial"/>
          <w:sz w:val="20"/>
          <w:szCs w:val="20"/>
          <w:lang w:val="en-US"/>
        </w:rPr>
        <w:t>У Малуші на очах заблищали сльоз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ж я винна в усьому, Тур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одразу ж заперечив він. - Ні ти, ні я - ніхто в цьому не винен. Ми робили тільки те, що мали робити. І я не такий уже й убогий, як ти думаєш! Нині я не гридень, але князь Володимир допоможе мені, я можу, - так велів князь, - взяти собі, як і всі старі вої, шмат землі під двір, древа на хижу... Так я, либонь, і зроблю, - він показав на крутий схил гори, - викопаю отут землянку, над нею зроблю покрівлю, молитимусь... - Тур засміявся, але це був невеселий сміх. - І житиму я, либонь, краще, ніж князь, бо оця дніпровська гора мене не придавить, бо, сидячи тут, зможу ще довго, аж до смерті, стерегти Володимира, та й тебе стерегтиму... Адже так, Малушо?</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ДРУГИЙ</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Князь Володимир немарне говорив Рогніді про свою тривогу - устроївши Русь, він дивиться на захід, думає про дві імперії, які загрожують рідній землі, - про Візантію й Німеччину.</w:t>
      </w:r>
    </w:p>
    <w:p>
      <w:pPr>
        <w:pStyle w:val="Normal"/>
        <w:ind w:firstLine="426"/>
        <w:rPr>
          <w:rFonts w:ascii="Arial" w:hAnsi="Arial" w:cs="Arial"/>
          <w:sz w:val="20"/>
          <w:szCs w:val="20"/>
          <w:lang w:val="en-US"/>
        </w:rPr>
      </w:pPr>
      <w:r>
        <w:rPr>
          <w:rFonts w:cs="Arial" w:ascii="Arial" w:hAnsi="Arial"/>
          <w:sz w:val="20"/>
          <w:szCs w:val="20"/>
          <w:lang w:val="en-US"/>
        </w:rPr>
        <w:t>Він не тільки думає, а діє, не дає навіть перепочити дружині, не спочиває як слід і сам, сідає на коня, вирушає на полудень, в землі тиверців і уличів, зупиняється на березі Дунаю.</w:t>
      </w:r>
    </w:p>
    <w:p>
      <w:pPr>
        <w:pStyle w:val="Normal"/>
        <w:ind w:firstLine="426"/>
        <w:rPr>
          <w:rFonts w:ascii="Arial" w:hAnsi="Arial" w:cs="Arial"/>
          <w:sz w:val="20"/>
          <w:szCs w:val="20"/>
          <w:lang w:val="en-US"/>
        </w:rPr>
      </w:pPr>
      <w:r>
        <w:rPr>
          <w:rFonts w:cs="Arial" w:ascii="Arial" w:hAnsi="Arial"/>
          <w:sz w:val="20"/>
          <w:szCs w:val="20"/>
          <w:lang w:val="en-US"/>
        </w:rPr>
        <w:t>Це були дні, коли, власне кажучи, вирішувалась доля руського й болгарського народів, - з високої кручі князь Володимир бачив правий берег Дунаю, де від самого гирла аж до Доростола й Тутракана стояли загони акритів, за ними лежала розірвана навпіл, загарбана ромеями Болгарія.</w:t>
      </w:r>
    </w:p>
    <w:p>
      <w:pPr>
        <w:pStyle w:val="Normal"/>
        <w:ind w:firstLine="426"/>
        <w:rPr>
          <w:rFonts w:ascii="Arial" w:hAnsi="Arial" w:cs="Arial"/>
          <w:sz w:val="20"/>
          <w:szCs w:val="20"/>
          <w:lang w:val="en-US"/>
        </w:rPr>
      </w:pPr>
      <w:r>
        <w:rPr>
          <w:rFonts w:cs="Arial" w:ascii="Arial" w:hAnsi="Arial"/>
          <w:sz w:val="20"/>
          <w:szCs w:val="20"/>
          <w:lang w:val="en-US"/>
        </w:rPr>
        <w:t>Чутка про те, що руські вої стоять на берегах Дунаю, лине далеко, знають це і в Болгарській землі - в Переяславці, Доростолі, Тутракані, Розграді.</w:t>
      </w:r>
    </w:p>
    <w:p>
      <w:pPr>
        <w:pStyle w:val="Normal"/>
        <w:ind w:firstLine="426"/>
        <w:rPr>
          <w:rFonts w:ascii="Arial" w:hAnsi="Arial" w:cs="Arial"/>
          <w:sz w:val="20"/>
          <w:szCs w:val="20"/>
          <w:lang w:val="en-US"/>
        </w:rPr>
      </w:pPr>
      <w:r>
        <w:rPr>
          <w:rFonts w:cs="Arial" w:ascii="Arial" w:hAnsi="Arial"/>
          <w:sz w:val="20"/>
          <w:szCs w:val="20"/>
          <w:lang w:val="en-US"/>
        </w:rPr>
        <w:t>Кілька ночей над водами Дунаю чути сплески весел, притишені голо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ви, люди? - запитує сторожа в берег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лгари... До князя руського Володимира. Князь Володимир розмовляє з цими людь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маємо сили, княже, не відаємо, чия є Болгарія - наша чи грецька, загарбали в нас усе акрити, жон забирають, дітей... Прийми нас на Руську землю, княже.</w:t>
      </w:r>
    </w:p>
    <w:p>
      <w:pPr>
        <w:pStyle w:val="Normal"/>
        <w:ind w:firstLine="426"/>
        <w:rPr>
          <w:rFonts w:ascii="Arial" w:hAnsi="Arial" w:cs="Arial"/>
          <w:sz w:val="20"/>
          <w:szCs w:val="20"/>
          <w:lang w:val="en-US"/>
        </w:rPr>
      </w:pPr>
      <w:r>
        <w:rPr>
          <w:rFonts w:cs="Arial" w:ascii="Arial" w:hAnsi="Arial"/>
          <w:sz w:val="20"/>
          <w:szCs w:val="20"/>
          <w:lang w:val="en-US"/>
        </w:rPr>
        <w:t>І йдуть ці знедолені люди в руські землі, до руських людей, які завжди були й будуть їм братами.</w:t>
      </w:r>
    </w:p>
    <w:p>
      <w:pPr>
        <w:pStyle w:val="Normal"/>
        <w:ind w:firstLine="426"/>
        <w:rPr>
          <w:rFonts w:ascii="Arial" w:hAnsi="Arial" w:cs="Arial"/>
          <w:sz w:val="20"/>
          <w:szCs w:val="20"/>
          <w:lang w:val="en-US"/>
        </w:rPr>
      </w:pPr>
      <w:r>
        <w:rPr>
          <w:rFonts w:cs="Arial" w:ascii="Arial" w:hAnsi="Arial"/>
          <w:sz w:val="20"/>
          <w:szCs w:val="20"/>
          <w:lang w:val="en-US"/>
        </w:rPr>
        <w:t>Через Дунай перепливають на човнах і добиваються до князя Володимира люди в довгих чорних рясах, з клобуками на головах. Ніч, на столі горить свіча. Вододимир приймає в своєму наме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прийшли до мене, болга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Єпископ єсмь доростольський, Неофіт, - каже старий, сивобородий, надзвичайно блідий чоловік, на грудях якого висить срібний чеп з хрестом, - до тебе прийшов з усім кліром своїм.</w:t>
      </w:r>
    </w:p>
    <w:p>
      <w:pPr>
        <w:pStyle w:val="Normal"/>
        <w:ind w:firstLine="426"/>
        <w:rPr>
          <w:rFonts w:ascii="Arial" w:hAnsi="Arial" w:cs="Arial"/>
          <w:sz w:val="20"/>
          <w:szCs w:val="20"/>
          <w:lang w:val="en-US"/>
        </w:rPr>
      </w:pPr>
      <w:r>
        <w:rPr>
          <w:rFonts w:cs="Arial" w:ascii="Arial" w:hAnsi="Arial"/>
          <w:sz w:val="20"/>
          <w:szCs w:val="20"/>
          <w:lang w:val="en-US"/>
        </w:rPr>
        <w:t>Князь Володимир дивиться на єпископ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че, не розумію тебе, - одверто каже він. - Я - руський князь, язичник, ти - християнин, єпископ болгарськ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ти і я такожде, княже, люди... Була Болгарія, - він показує на підняту завісу намету, де видно Дунай, береги, кілька вогників на далеких кручах, - нині немає її - ромейська неволя... - По блідому обличчю єпископа пробігає квола посміш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руський! Колись до отця твого в Доростол втік від ромеїв і кесаря Бориса патріарх Даміан, я ж був священиком у нього і разом з ним молився за болгар, князя Святослава, його воїв... Руські люди справедливі, нині ми молимось за вічний спокій князя Святослава.</w:t>
      </w:r>
    </w:p>
    <w:p>
      <w:pPr>
        <w:pStyle w:val="Normal"/>
        <w:ind w:firstLine="426"/>
        <w:rPr>
          <w:rFonts w:ascii="Arial" w:hAnsi="Arial" w:cs="Arial"/>
          <w:sz w:val="20"/>
          <w:szCs w:val="20"/>
          <w:lang w:val="en-US"/>
        </w:rPr>
      </w:pPr>
      <w:r>
        <w:rPr>
          <w:rFonts w:cs="Arial" w:ascii="Arial" w:hAnsi="Arial"/>
          <w:sz w:val="20"/>
          <w:szCs w:val="20"/>
          <w:lang w:val="en-US"/>
        </w:rPr>
        <w:t>Дивні теплі почуття викликають ці слова єпископа в серці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пішов звідси князь Святослав, життя в Болгарії зовсім не стало... Імператори ромеїв прокляли патріарха Даміана - так він і помер, нині ми прокляті, нас гоня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вас є інший патріарх, своя церк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трополит севастійський, що сидить у Средці у коміта Аарона, служить патріарху константинопольському - він не отець на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митрополит кесаря Романа?</w:t>
      </w:r>
    </w:p>
    <w:p>
      <w:pPr>
        <w:pStyle w:val="Normal"/>
        <w:ind w:firstLine="426"/>
        <w:rPr>
          <w:rFonts w:ascii="Arial" w:hAnsi="Arial" w:cs="Arial"/>
          <w:sz w:val="20"/>
          <w:szCs w:val="20"/>
          <w:lang w:val="en-US"/>
        </w:rPr>
      </w:pPr>
      <w:r>
        <w:rPr>
          <w:rFonts w:cs="Arial" w:ascii="Arial" w:hAnsi="Arial"/>
          <w:sz w:val="20"/>
          <w:szCs w:val="20"/>
          <w:lang w:val="en-US"/>
        </w:rPr>
        <w:t>Єпископ Неофіт не відповів на питання князя Володимира, а тільки смутно похитав голов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есар Роман - недостойний онук Симеона, він приїхав до нас з Великого палацу. Немає Болгарії, немає кесаря - сироти ми, княже, тому й просимо - візьми нас на Русь!</w:t>
      </w:r>
    </w:p>
    <w:p>
      <w:pPr>
        <w:pStyle w:val="Normal"/>
        <w:ind w:firstLine="426"/>
        <w:rPr>
          <w:rFonts w:ascii="Arial" w:hAnsi="Arial" w:cs="Arial"/>
          <w:sz w:val="20"/>
          <w:szCs w:val="20"/>
          <w:lang w:val="en-US"/>
        </w:rPr>
      </w:pPr>
      <w:r>
        <w:rPr>
          <w:rFonts w:cs="Arial" w:ascii="Arial" w:hAnsi="Arial"/>
          <w:sz w:val="20"/>
          <w:szCs w:val="20"/>
          <w:lang w:val="en-US"/>
        </w:rPr>
        <w:t>Ні, в Болгарії князю Володимиру немає до кого піти й ні на кого спертись - він велить тиверцям і уличам твердо стояти на берегах Дунаю, стерегти землю, сам повертається до Києва.</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З літа в літо і від дня в новий день коміт Самуїл готувався до битви з Візантією.</w:t>
      </w:r>
    </w:p>
    <w:p>
      <w:pPr>
        <w:pStyle w:val="Normal"/>
        <w:ind w:firstLine="426"/>
        <w:rPr>
          <w:rFonts w:ascii="Arial" w:hAnsi="Arial" w:cs="Arial"/>
          <w:sz w:val="20"/>
          <w:szCs w:val="20"/>
          <w:lang w:val="en-US"/>
        </w:rPr>
      </w:pPr>
      <w:r>
        <w:rPr>
          <w:rFonts w:cs="Arial" w:ascii="Arial" w:hAnsi="Arial"/>
          <w:sz w:val="20"/>
          <w:szCs w:val="20"/>
          <w:lang w:val="en-US"/>
        </w:rPr>
        <w:t>Він знав, що ця битва буде останньою, вирішальною і що після неї Болгарія або з'єднає всі свої племена й роди, стане великою, єдиною, якою була при Симеоні, або ж буде розірвана, опиниться в неволі.</w:t>
      </w:r>
    </w:p>
    <w:p>
      <w:pPr>
        <w:pStyle w:val="Normal"/>
        <w:ind w:firstLine="426"/>
        <w:rPr>
          <w:rFonts w:ascii="Arial" w:hAnsi="Arial" w:cs="Arial"/>
          <w:sz w:val="20"/>
          <w:szCs w:val="20"/>
          <w:lang w:val="en-US"/>
        </w:rPr>
      </w:pPr>
      <w:r>
        <w:rPr>
          <w:rFonts w:cs="Arial" w:ascii="Arial" w:hAnsi="Arial"/>
          <w:sz w:val="20"/>
          <w:szCs w:val="20"/>
          <w:lang w:val="en-US"/>
        </w:rPr>
        <w:t>Втім, дужий, свободолюбивий Самуїл не вірив, не припускав навіть думки, що Болгарія може впасти в цій борні. Тисячі й тисячі болгар готові були за першим його покликом взяти луки й мечі, до Самуїла йшли і йшли тисячі слов'ян - втікачів з Пелопоннеса, Фракії, Македонії, придунайської долини, до нього тікали вірмени, грузини, араби, яких імператори гнали з рідних земель і садили в фемах Візантії.</w:t>
      </w:r>
    </w:p>
    <w:p>
      <w:pPr>
        <w:pStyle w:val="Normal"/>
        <w:ind w:firstLine="426"/>
        <w:rPr>
          <w:rFonts w:ascii="Arial" w:hAnsi="Arial" w:cs="Arial"/>
          <w:sz w:val="20"/>
          <w:szCs w:val="20"/>
          <w:lang w:val="en-US"/>
        </w:rPr>
      </w:pPr>
      <w:r>
        <w:rPr>
          <w:rFonts w:cs="Arial" w:ascii="Arial" w:hAnsi="Arial"/>
          <w:sz w:val="20"/>
          <w:szCs w:val="20"/>
          <w:lang w:val="en-US"/>
        </w:rPr>
        <w:t>Про боротьбу Болгарії знав, її підтримував і тогочасний світ: Угорщина посилала в Болгарію своїх послів і радо приймала послів Болгарії в себе, німецький імператор обіцяв Болгарії допомогу в боротьбі з імператорами ромеїв. І це не дивно - взаємини між двома імперіями, що однаково прагнули владувати в світі, чимдалі гострішали, і через знатних вірмен, що тікали з Візантії, Болгарія зв'язана була з далекою Вірменією, до Охриди навідувались благовісники - єпископи римського папи.</w:t>
      </w:r>
    </w:p>
    <w:p>
      <w:pPr>
        <w:pStyle w:val="Normal"/>
        <w:ind w:firstLine="426"/>
        <w:rPr>
          <w:rFonts w:ascii="Arial" w:hAnsi="Arial" w:cs="Arial"/>
          <w:sz w:val="20"/>
          <w:szCs w:val="20"/>
          <w:lang w:val="en-US"/>
        </w:rPr>
      </w:pPr>
      <w:r>
        <w:rPr>
          <w:rFonts w:cs="Arial" w:ascii="Arial" w:hAnsi="Arial"/>
          <w:sz w:val="20"/>
          <w:szCs w:val="20"/>
          <w:lang w:val="en-US"/>
        </w:rPr>
        <w:t>Єдиним місцем, куди не звертав своїх очей Самуїл, була, либонь, Русь, землі за Дунаєм, але для цього були свої глибокі причини.</w:t>
      </w:r>
    </w:p>
    <w:p>
      <w:pPr>
        <w:pStyle w:val="Normal"/>
        <w:ind w:firstLine="426"/>
        <w:rPr>
          <w:rFonts w:ascii="Arial" w:hAnsi="Arial" w:cs="Arial"/>
          <w:sz w:val="20"/>
          <w:szCs w:val="20"/>
          <w:lang w:val="en-US"/>
        </w:rPr>
      </w:pPr>
      <w:r>
        <w:rPr>
          <w:rFonts w:cs="Arial" w:ascii="Arial" w:hAnsi="Arial"/>
          <w:sz w:val="20"/>
          <w:szCs w:val="20"/>
          <w:lang w:val="en-US"/>
        </w:rPr>
        <w:t>У Болгарії достеменно знали, чому, за чиє золото, з якою метою приходив сюди князь Святослав: він не поневолював болгар, не брав з них дані, не забирав у кесаря Бориса корони й не доторкнувся пальцем до скарбів давніх каганів, а, навпаки, залишив Борису корону й скарби, разом з болгарами пішов проти Візантії, бився з Іоанном Цимісхієм на рівнині за Родопами й тримав облогу в Доростолі, заради майбутнього Русі й Болгарії, уклавши мир з Цимісхієм, рушив на Русь, де й загинув у порогах...</w:t>
      </w:r>
    </w:p>
    <w:p>
      <w:pPr>
        <w:pStyle w:val="Normal"/>
        <w:ind w:firstLine="426"/>
        <w:rPr>
          <w:rFonts w:ascii="Arial" w:hAnsi="Arial" w:cs="Arial"/>
          <w:sz w:val="20"/>
          <w:szCs w:val="20"/>
          <w:lang w:val="en-US"/>
        </w:rPr>
      </w:pPr>
      <w:r>
        <w:rPr>
          <w:rFonts w:cs="Arial" w:ascii="Arial" w:hAnsi="Arial"/>
          <w:sz w:val="20"/>
          <w:szCs w:val="20"/>
          <w:lang w:val="en-US"/>
        </w:rPr>
        <w:t>Але якщо колись межі Болгарії й Русі сходились на Дунаї, то нині вся придунайська долина й уся Південна Болгарія аж до Руського моря була поневолена ромеями, між Болгарією й Руссю виросла стіна.</w:t>
      </w:r>
    </w:p>
    <w:p>
      <w:pPr>
        <w:pStyle w:val="Normal"/>
        <w:ind w:firstLine="426"/>
        <w:rPr>
          <w:rFonts w:ascii="Arial" w:hAnsi="Arial" w:cs="Arial"/>
          <w:sz w:val="20"/>
          <w:szCs w:val="20"/>
          <w:lang w:val="en-US"/>
        </w:rPr>
      </w:pPr>
      <w:r>
        <w:rPr>
          <w:rFonts w:cs="Arial" w:ascii="Arial" w:hAnsi="Arial"/>
          <w:sz w:val="20"/>
          <w:szCs w:val="20"/>
          <w:lang w:val="en-US"/>
        </w:rPr>
        <w:t>На північ від Охриди серед гір височить гора, яку люди й досі називають горою Симеона, там, кажуть, славетний каган-імператор збирав своїх боляр і боїлів, коли хотів радитись з ними перед новим походом.</w:t>
      </w:r>
    </w:p>
    <w:p>
      <w:pPr>
        <w:pStyle w:val="Normal"/>
        <w:ind w:firstLine="426"/>
        <w:rPr>
          <w:rFonts w:ascii="Arial" w:hAnsi="Arial" w:cs="Arial"/>
          <w:sz w:val="20"/>
          <w:szCs w:val="20"/>
          <w:lang w:val="en-US"/>
        </w:rPr>
      </w:pPr>
      <w:r>
        <w:rPr>
          <w:rFonts w:cs="Arial" w:ascii="Arial" w:hAnsi="Arial"/>
          <w:sz w:val="20"/>
          <w:szCs w:val="20"/>
          <w:lang w:val="en-US"/>
        </w:rPr>
        <w:t>Це - чудове місце, там з високих полонин видно Пологи на півночі, Овче Поле за Вардаром на сході, Преспу на півдні, Гомор на заході - гори та й гори, ущелини, ріки, темні ліси, хмари, що повзуть і повзуть схилами.</w:t>
      </w:r>
    </w:p>
    <w:p>
      <w:pPr>
        <w:pStyle w:val="Normal"/>
        <w:ind w:firstLine="426"/>
        <w:rPr>
          <w:rFonts w:ascii="Arial" w:hAnsi="Arial" w:cs="Arial"/>
          <w:sz w:val="20"/>
          <w:szCs w:val="20"/>
          <w:lang w:val="en-US"/>
        </w:rPr>
      </w:pPr>
      <w:r>
        <w:rPr>
          <w:rFonts w:cs="Arial" w:ascii="Arial" w:hAnsi="Arial"/>
          <w:sz w:val="20"/>
          <w:szCs w:val="20"/>
          <w:lang w:val="en-US"/>
        </w:rPr>
        <w:t>Самуїл любив цю гору, не раз залишав Охриду, прямував з невеликою дружиною ущелиною Чорного Дрина на північ, біля Струга звертав праворуч, піднімався крутими стежками, над якими схилялись сосни й смереки, все вище й вище, доїжджав до полонин гори Симеона.</w:t>
      </w:r>
    </w:p>
    <w:p>
      <w:pPr>
        <w:pStyle w:val="Normal"/>
        <w:ind w:firstLine="426"/>
        <w:rPr>
          <w:rFonts w:ascii="Arial" w:hAnsi="Arial" w:cs="Arial"/>
          <w:sz w:val="20"/>
          <w:szCs w:val="20"/>
          <w:lang w:val="en-US"/>
        </w:rPr>
      </w:pPr>
      <w:r>
        <w:rPr>
          <w:rFonts w:cs="Arial" w:ascii="Arial" w:hAnsi="Arial"/>
          <w:sz w:val="20"/>
          <w:szCs w:val="20"/>
          <w:lang w:val="en-US"/>
        </w:rPr>
        <w:t>У вечірні години тут панували тиша й спокій, повітря було таке чисте, що аж світилось, навкруг, ніби на чоті, стояли гори, велике багряне сонце опускалось за Гомор, а ген за ним пломеніли води Адріатичного мор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ись! Дивись! - говорив Самуїл сину своєму Гавриїлу. - Яка красна наша Болгарія... Клянись, клянись завжди її любити, а буде потреба - життя віддати за неї.</w:t>
      </w:r>
    </w:p>
    <w:p>
      <w:pPr>
        <w:pStyle w:val="Normal"/>
        <w:ind w:firstLine="426"/>
        <w:rPr>
          <w:rFonts w:ascii="Arial" w:hAnsi="Arial" w:cs="Arial"/>
          <w:sz w:val="20"/>
          <w:szCs w:val="20"/>
          <w:lang w:val="en-US"/>
        </w:rPr>
      </w:pPr>
      <w:r>
        <w:rPr>
          <w:rFonts w:cs="Arial" w:ascii="Arial" w:hAnsi="Arial"/>
          <w:sz w:val="20"/>
          <w:szCs w:val="20"/>
          <w:lang w:val="en-US"/>
        </w:rPr>
        <w:t>Імператор Василь розуміє, яка загроза нависла над Візантією. Якщо імперія не витримає боротьбу з Самуїлом, на Візантію піде Русь, слідом за ними рушать Угорщина, Чехія, Польща, Німецька імперія, Мала Азія.</w:t>
      </w:r>
    </w:p>
    <w:p>
      <w:pPr>
        <w:pStyle w:val="Normal"/>
        <w:ind w:firstLine="426"/>
        <w:rPr>
          <w:rFonts w:ascii="Arial" w:hAnsi="Arial" w:cs="Arial"/>
          <w:sz w:val="20"/>
          <w:szCs w:val="20"/>
          <w:lang w:val="en-US"/>
        </w:rPr>
      </w:pPr>
      <w:r>
        <w:rPr>
          <w:rFonts w:cs="Arial" w:ascii="Arial" w:hAnsi="Arial"/>
          <w:sz w:val="20"/>
          <w:szCs w:val="20"/>
          <w:lang w:val="en-US"/>
        </w:rPr>
        <w:t>І Василь жене до своїх легіонів усе чоловіче населення фем, витрачає останній динар, щоб озброїти, одягнути й нагодувати легіони, він піде на будь-яку жертву, аби купити мир з іншими землями, обідравши весь Великий палац, збирає дари й посилає василіків у Кведлінбург, Грузію, Вірменію, в городи Італії, щоб обдурити, приспати сусідів.</w:t>
      </w:r>
    </w:p>
    <w:p>
      <w:pPr>
        <w:pStyle w:val="Normal"/>
        <w:ind w:firstLine="426"/>
        <w:rPr>
          <w:rFonts w:ascii="Arial" w:hAnsi="Arial" w:cs="Arial"/>
          <w:sz w:val="20"/>
          <w:szCs w:val="20"/>
          <w:lang w:val="en-US"/>
        </w:rPr>
      </w:pPr>
      <w:r>
        <w:rPr>
          <w:rFonts w:cs="Arial" w:ascii="Arial" w:hAnsi="Arial"/>
          <w:sz w:val="20"/>
          <w:szCs w:val="20"/>
          <w:lang w:val="en-US"/>
        </w:rPr>
        <w:t>Імператор не вірить своїм полководцям і тому оголошує, що сам поведе військо проти Самуїла. Закінчивши всі збори, він велить покликати до себе диякона Льва, що відомий у Константинополі як добрий історик - він записував подвиги Никифора Фоки, Іоанна Цимісхія, за що одержав від останнього срібну чорнильниц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дияконе, підеш зі мною в похід проти місян* (*Місія, місяни - Болгарія, болгари (гр.).) і, надіюсь, достойно опишеш перемогу ромейського воїнства.</w:t>
      </w:r>
    </w:p>
    <w:p>
      <w:pPr>
        <w:pStyle w:val="Normal"/>
        <w:ind w:firstLine="426"/>
        <w:rPr>
          <w:rFonts w:ascii="Arial" w:hAnsi="Arial" w:cs="Arial"/>
          <w:sz w:val="20"/>
          <w:szCs w:val="20"/>
          <w:lang w:val="en-US"/>
        </w:rPr>
      </w:pPr>
      <w:r>
        <w:rPr>
          <w:rFonts w:cs="Arial" w:ascii="Arial" w:hAnsi="Arial"/>
          <w:sz w:val="20"/>
          <w:szCs w:val="20"/>
          <w:lang w:val="en-US"/>
        </w:rPr>
        <w:t>Диякон Лев - немолодий уже, сивий чоловік у темному чернечому одязі, з горбатим носом і довгими темними вусами - низько вклоняється імператору Василеві, - сидячи на коні, він їздив уже взап'ять за померлими імператорами, що ж, він згоден супроводжувати ще й імператора Василя.</w:t>
      </w:r>
    </w:p>
    <w:p>
      <w:pPr>
        <w:pStyle w:val="Normal"/>
        <w:ind w:firstLine="426"/>
        <w:rPr>
          <w:rFonts w:ascii="Arial" w:hAnsi="Arial" w:cs="Arial"/>
          <w:sz w:val="20"/>
          <w:szCs w:val="20"/>
          <w:lang w:val="en-US"/>
        </w:rPr>
      </w:pPr>
      <w:r>
        <w:rPr>
          <w:rFonts w:cs="Arial" w:ascii="Arial" w:hAnsi="Arial"/>
          <w:sz w:val="20"/>
          <w:szCs w:val="20"/>
          <w:lang w:val="en-US"/>
        </w:rPr>
        <w:t>Імператор Василь вів свої легіони не туди, де сиділи коміт Самуїл і кесар Роман, не на Охриду й Скопле, - ні, рівним шляхом, що веде з Константинополя на Аркадіополь, на Адріанополь, клісурами в Родопах, а далі до древньої столиці Симеона Средця посуваються його легіони.</w:t>
      </w:r>
    </w:p>
    <w:p>
      <w:pPr>
        <w:pStyle w:val="Normal"/>
        <w:ind w:firstLine="426"/>
        <w:rPr>
          <w:rFonts w:ascii="Arial" w:hAnsi="Arial" w:cs="Arial"/>
          <w:sz w:val="20"/>
          <w:szCs w:val="20"/>
          <w:lang w:val="en-US"/>
        </w:rPr>
      </w:pPr>
      <w:r>
        <w:rPr>
          <w:rFonts w:cs="Arial" w:ascii="Arial" w:hAnsi="Arial"/>
          <w:sz w:val="20"/>
          <w:szCs w:val="20"/>
          <w:lang w:val="en-US"/>
        </w:rPr>
        <w:t>Здається, що імператор робить божевільний крок, - по ліву руку в нього залишаються всі головні сили Самуїла, які можуть прорватись у Фракію й підступити до самого Константинополя, попереду в нього - неприступні пасма гір, де тільки в одному місці - крізь Троянові ворота - можна пробитись на північ, біля цих воріт і скрізь праворуч стоїть, як це достеменно відомо Василеві, військо Аарона.</w:t>
      </w:r>
    </w:p>
    <w:p>
      <w:pPr>
        <w:pStyle w:val="Normal"/>
        <w:ind w:firstLine="426"/>
        <w:rPr>
          <w:rFonts w:ascii="Arial" w:hAnsi="Arial" w:cs="Arial"/>
          <w:sz w:val="20"/>
          <w:szCs w:val="20"/>
          <w:lang w:val="en-US"/>
        </w:rPr>
      </w:pPr>
      <w:r>
        <w:rPr>
          <w:rFonts w:cs="Arial" w:ascii="Arial" w:hAnsi="Arial"/>
          <w:sz w:val="20"/>
          <w:szCs w:val="20"/>
          <w:lang w:val="en-US"/>
        </w:rPr>
        <w:t>Але імператор Василь веде своє військо далі й далі, минає зруйновану Цимісхієм Преславу, прямує долиною ріки Топольниці, наближається до Троянових воріт.</w:t>
      </w:r>
    </w:p>
    <w:p>
      <w:pPr>
        <w:pStyle w:val="Normal"/>
        <w:ind w:firstLine="426"/>
        <w:rPr>
          <w:rFonts w:ascii="Arial" w:hAnsi="Arial" w:cs="Arial"/>
          <w:sz w:val="20"/>
          <w:szCs w:val="20"/>
          <w:lang w:val="en-US"/>
        </w:rPr>
      </w:pPr>
      <w:r>
        <w:rPr>
          <w:rFonts w:cs="Arial" w:ascii="Arial" w:hAnsi="Arial"/>
          <w:sz w:val="20"/>
          <w:szCs w:val="20"/>
          <w:lang w:val="en-US"/>
        </w:rPr>
        <w:t>Що ж трапилось? Важка хода легіонів збуджує луну в горах, полки імператора Василя, що то підіймаються крутими стежками, то спускаються в долини, видно з усіх гір і полонин, з високих стін Трояна, які перерізують гори й долини, з воріт, які охороняють війська коміта Аарона...</w:t>
      </w:r>
    </w:p>
    <w:p>
      <w:pPr>
        <w:pStyle w:val="Normal"/>
        <w:ind w:firstLine="426"/>
        <w:rPr>
          <w:rFonts w:ascii="Arial" w:hAnsi="Arial" w:cs="Arial"/>
          <w:sz w:val="20"/>
          <w:szCs w:val="20"/>
          <w:lang w:val="en-US"/>
        </w:rPr>
      </w:pPr>
      <w:r>
        <w:rPr>
          <w:rFonts w:cs="Arial" w:ascii="Arial" w:hAnsi="Arial"/>
          <w:sz w:val="20"/>
          <w:szCs w:val="20"/>
          <w:lang w:val="en-US"/>
        </w:rPr>
        <w:t>Стіни мовчать, Троянові ворота відчинені, біля них немає воїв, і легіони імператора Василя, як бурхлива ріка, вливаються в них, прямують на Средець.</w:t>
      </w:r>
    </w:p>
    <w:p>
      <w:pPr>
        <w:pStyle w:val="Normal"/>
        <w:ind w:firstLine="426"/>
        <w:rPr>
          <w:rFonts w:ascii="Arial" w:hAnsi="Arial" w:cs="Arial"/>
          <w:sz w:val="20"/>
          <w:szCs w:val="20"/>
          <w:lang w:val="en-US"/>
        </w:rPr>
      </w:pPr>
      <w:r>
        <w:rPr>
          <w:rFonts w:cs="Arial" w:ascii="Arial" w:hAnsi="Arial"/>
          <w:sz w:val="20"/>
          <w:szCs w:val="20"/>
          <w:lang w:val="en-US"/>
        </w:rPr>
        <w:t>Невідомо, як це сталось, але війська імператора Василя переможно ідуть на північ, близько вже й Средець, а коли він упаде, тоді легіонам Василя відкриється шлях і на захід, вони вийдуть на долину, де тече Морава й Дрина, з півночі вдарять на Скопле й Охриду, з моря ж від Сопуні й Ларисси рушать інші, свіжі легіони.</w:t>
      </w:r>
    </w:p>
    <w:p>
      <w:pPr>
        <w:pStyle w:val="Normal"/>
        <w:ind w:firstLine="426"/>
        <w:rPr>
          <w:rFonts w:ascii="Arial" w:hAnsi="Arial" w:cs="Arial"/>
          <w:sz w:val="20"/>
          <w:szCs w:val="20"/>
          <w:lang w:val="en-US"/>
        </w:rPr>
      </w:pPr>
      <w:r>
        <w:rPr>
          <w:rFonts w:cs="Arial" w:ascii="Arial" w:hAnsi="Arial"/>
          <w:sz w:val="20"/>
          <w:szCs w:val="20"/>
          <w:lang w:val="en-US"/>
        </w:rPr>
        <w:t>Проте тиша війни підступна й Зрадлива. Якщо в повітрі не свистять ворожі стріли - десь вої готові їх пустити; не дзвенить меч, але він уже напевно вийнятий з піхов, - легіони імператора, що посувались у безмов'ї далі й далі на північ, навіть лякала ця тиша.</w:t>
      </w:r>
    </w:p>
    <w:p>
      <w:pPr>
        <w:pStyle w:val="Normal"/>
        <w:ind w:firstLine="426"/>
        <w:rPr>
          <w:rFonts w:ascii="Arial" w:hAnsi="Arial" w:cs="Arial"/>
          <w:sz w:val="20"/>
          <w:szCs w:val="20"/>
          <w:lang w:val="en-US"/>
        </w:rPr>
      </w:pPr>
      <w:r>
        <w:rPr>
          <w:rFonts w:cs="Arial" w:ascii="Arial" w:hAnsi="Arial"/>
          <w:sz w:val="20"/>
          <w:szCs w:val="20"/>
          <w:lang w:val="en-US"/>
        </w:rPr>
        <w:t>Тільки імператор Василь не відчував тривоги - попереду й позаду важким кроком посувались таксіархії* (*Таксіархія - тисяча воїв.) піхоти, банди фем* (*Банди фем - військо з областей.), його самого оточували полки безсмертних, корона, честь, слава імператора були в повній безпеці.</w:t>
      </w:r>
    </w:p>
    <w:p>
      <w:pPr>
        <w:pStyle w:val="Normal"/>
        <w:ind w:firstLine="426"/>
        <w:rPr>
          <w:rFonts w:ascii="Arial" w:hAnsi="Arial" w:cs="Arial"/>
          <w:sz w:val="20"/>
          <w:szCs w:val="20"/>
          <w:lang w:val="en-US"/>
        </w:rPr>
      </w:pPr>
      <w:r>
        <w:rPr>
          <w:rFonts w:cs="Arial" w:ascii="Arial" w:hAnsi="Arial"/>
          <w:sz w:val="20"/>
          <w:szCs w:val="20"/>
          <w:lang w:val="en-US"/>
        </w:rPr>
        <w:t>Після кількох днів походу імператор вирішив навіть дати перепочинок своїм воям, прагнув спочити після довгого перебування в сідлі й сам.</w:t>
      </w:r>
    </w:p>
    <w:p>
      <w:pPr>
        <w:pStyle w:val="Normal"/>
        <w:ind w:firstLine="426"/>
        <w:rPr>
          <w:rFonts w:ascii="Arial" w:hAnsi="Arial" w:cs="Arial"/>
          <w:sz w:val="20"/>
          <w:szCs w:val="20"/>
          <w:lang w:val="en-US"/>
        </w:rPr>
      </w:pPr>
      <w:r>
        <w:rPr>
          <w:rFonts w:cs="Arial" w:ascii="Arial" w:hAnsi="Arial"/>
          <w:sz w:val="20"/>
          <w:szCs w:val="20"/>
          <w:lang w:val="en-US"/>
        </w:rPr>
        <w:t>Щоб знайти придатне місце й розбити табір, наперед виїхали мінсуратори* (*Мінсуратори - землеміри.): табір належало розташувати в такому місці, де б божественній особі імператора не міг загрожувати ворог, слід подбати й про те, щоб навкруг були пасовиська для коней, вода для людей, - таким куточком виявилась долина біля фортеці Стопоніона.</w:t>
      </w:r>
    </w:p>
    <w:p>
      <w:pPr>
        <w:pStyle w:val="Normal"/>
        <w:ind w:firstLine="426"/>
        <w:rPr>
          <w:rFonts w:ascii="Arial" w:hAnsi="Arial" w:cs="Arial"/>
          <w:sz w:val="20"/>
          <w:szCs w:val="20"/>
          <w:lang w:val="en-US"/>
        </w:rPr>
      </w:pPr>
      <w:r>
        <w:rPr>
          <w:rFonts w:cs="Arial" w:ascii="Arial" w:hAnsi="Arial"/>
          <w:sz w:val="20"/>
          <w:szCs w:val="20"/>
          <w:lang w:val="en-US"/>
        </w:rPr>
        <w:t>Тільки мінсуратори зупинилися в цій долині, туди почали доходити тисячі оплітів, списоносців, стрільців, що заходились копати рови, насипати вали, робити ями-костоломки, натягати навкруг табору мотузи з дзвониками.</w:t>
      </w:r>
    </w:p>
    <w:p>
      <w:pPr>
        <w:pStyle w:val="Normal"/>
        <w:ind w:firstLine="426"/>
        <w:rPr>
          <w:rFonts w:ascii="Arial" w:hAnsi="Arial" w:cs="Arial"/>
          <w:sz w:val="20"/>
          <w:szCs w:val="20"/>
          <w:lang w:val="en-US"/>
        </w:rPr>
      </w:pPr>
      <w:r>
        <w:rPr>
          <w:rFonts w:cs="Arial" w:ascii="Arial" w:hAnsi="Arial"/>
          <w:sz w:val="20"/>
          <w:szCs w:val="20"/>
          <w:lang w:val="en-US"/>
        </w:rPr>
        <w:t>До вечора табір був готовий, шатро імператора, над яким маяли знамена імперії, оточили полки безсмертних, за ними стали банди фем, таксіархії.</w:t>
      </w:r>
    </w:p>
    <w:p>
      <w:pPr>
        <w:pStyle w:val="Normal"/>
        <w:ind w:firstLine="426"/>
        <w:rPr>
          <w:rFonts w:ascii="Arial" w:hAnsi="Arial" w:cs="Arial"/>
          <w:sz w:val="20"/>
          <w:szCs w:val="20"/>
          <w:lang w:val="en-US"/>
        </w:rPr>
      </w:pPr>
      <w:r>
        <w:rPr>
          <w:rFonts w:cs="Arial" w:ascii="Arial" w:hAnsi="Arial"/>
          <w:sz w:val="20"/>
          <w:szCs w:val="20"/>
          <w:lang w:val="en-US"/>
        </w:rPr>
        <w:t>Імператор Василь дуже добре провів цю ніч, - пив, їв, розмовляв з своїми полководцями, слухав записи диякона Льва, розважався.</w:t>
      </w:r>
    </w:p>
    <w:p>
      <w:pPr>
        <w:pStyle w:val="Normal"/>
        <w:ind w:firstLine="426"/>
        <w:rPr>
          <w:rFonts w:ascii="Arial" w:hAnsi="Arial" w:cs="Arial"/>
          <w:sz w:val="20"/>
          <w:szCs w:val="20"/>
          <w:lang w:val="en-US"/>
        </w:rPr>
      </w:pPr>
      <w:r>
        <w:rPr>
          <w:rFonts w:cs="Arial" w:ascii="Arial" w:hAnsi="Arial"/>
          <w:sz w:val="20"/>
          <w:szCs w:val="20"/>
          <w:lang w:val="en-US"/>
        </w:rPr>
        <w:t>Пізньої години, правда, трапилось щось незвичайне: з глибин темного неба вирвалась, пролетіла, впала і розсипалась перед самим табором сліпучо-біла зоря.</w:t>
      </w:r>
    </w:p>
    <w:p>
      <w:pPr>
        <w:pStyle w:val="Normal"/>
        <w:ind w:firstLine="426"/>
        <w:rPr>
          <w:rFonts w:ascii="Arial" w:hAnsi="Arial" w:cs="Arial"/>
          <w:sz w:val="20"/>
          <w:szCs w:val="20"/>
          <w:lang w:val="en-US"/>
        </w:rPr>
      </w:pPr>
      <w:r>
        <w:rPr>
          <w:rFonts w:cs="Arial" w:ascii="Arial" w:hAnsi="Arial"/>
          <w:sz w:val="20"/>
          <w:szCs w:val="20"/>
          <w:lang w:val="en-US"/>
        </w:rPr>
        <w:t>Диякон Лев, що був у цей час у шатрі імператора, смертельно перелякався, побачивши цю зорю, але швидко опанував себе,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я зоря віщує тобі перемогу, як і та, що впала на троянську рать тоді, коли Пандар цілився з лука в Менелая...</w:t>
      </w:r>
    </w:p>
    <w:p>
      <w:pPr>
        <w:pStyle w:val="Normal"/>
        <w:ind w:firstLine="426"/>
        <w:rPr>
          <w:rFonts w:ascii="Arial" w:hAnsi="Arial" w:cs="Arial"/>
          <w:sz w:val="20"/>
          <w:szCs w:val="20"/>
          <w:lang w:val="en-US"/>
        </w:rPr>
      </w:pPr>
      <w:r>
        <w:rPr>
          <w:rFonts w:cs="Arial" w:ascii="Arial" w:hAnsi="Arial"/>
          <w:sz w:val="20"/>
          <w:szCs w:val="20"/>
          <w:lang w:val="en-US"/>
        </w:rPr>
        <w:t>Диякон Лев говорив так, впевнений, що імператор Василь не знав історії греків, бо ж саме в той день, коли впала зазначена зоря, ахейці розбили й погнали троянську рать.</w:t>
      </w:r>
    </w:p>
    <w:p>
      <w:pPr>
        <w:pStyle w:val="Normal"/>
        <w:ind w:firstLine="426"/>
        <w:rPr>
          <w:rFonts w:ascii="Arial" w:hAnsi="Arial" w:cs="Arial"/>
          <w:sz w:val="20"/>
          <w:szCs w:val="20"/>
          <w:lang w:val="en-US"/>
        </w:rPr>
      </w:pPr>
      <w:r>
        <w:rPr>
          <w:rFonts w:cs="Arial" w:ascii="Arial" w:hAnsi="Arial"/>
          <w:sz w:val="20"/>
          <w:szCs w:val="20"/>
          <w:lang w:val="en-US"/>
        </w:rPr>
        <w:t>І саме через те, що Василь цього не знав, диякон Лев закінчив: - Так впаде до твоїх ніг, божественний василевсе, Болгарія і її коміти.</w:t>
      </w:r>
    </w:p>
    <w:p>
      <w:pPr>
        <w:pStyle w:val="Normal"/>
        <w:ind w:firstLine="426"/>
        <w:rPr>
          <w:rFonts w:ascii="Arial" w:hAnsi="Arial" w:cs="Arial"/>
          <w:sz w:val="20"/>
          <w:szCs w:val="20"/>
          <w:lang w:val="en-US"/>
        </w:rPr>
      </w:pPr>
      <w:r>
        <w:rPr>
          <w:rFonts w:cs="Arial" w:ascii="Arial" w:hAnsi="Arial"/>
          <w:sz w:val="20"/>
          <w:szCs w:val="20"/>
          <w:lang w:val="en-US"/>
        </w:rPr>
        <w:t>Імператор посміхнувся - йому сподобались слова диякона Льва.</w:t>
      </w:r>
    </w:p>
    <w:p>
      <w:pPr>
        <w:pStyle w:val="Normal"/>
        <w:ind w:firstLine="426"/>
        <w:rPr>
          <w:rFonts w:ascii="Arial" w:hAnsi="Arial" w:cs="Arial"/>
          <w:sz w:val="20"/>
          <w:szCs w:val="20"/>
          <w:lang w:val="en-US"/>
        </w:rPr>
      </w:pPr>
      <w:r>
        <w:rPr>
          <w:rFonts w:cs="Arial" w:ascii="Arial" w:hAnsi="Arial"/>
          <w:sz w:val="20"/>
          <w:szCs w:val="20"/>
          <w:lang w:val="en-US"/>
        </w:rPr>
        <w:t>Ніч проминула спокійно, керкити* (*Керкити - дозори.) й вігли* (*Вігли - караули, сторожа.), що охороняли табір, не чули в долині й горах ні голосу, ні крику, вранці після доброго снідання воїнство й обоз рушили далі.</w:t>
      </w:r>
    </w:p>
    <w:p>
      <w:pPr>
        <w:pStyle w:val="Normal"/>
        <w:ind w:firstLine="426"/>
        <w:rPr>
          <w:rFonts w:ascii="Arial" w:hAnsi="Arial" w:cs="Arial"/>
          <w:sz w:val="20"/>
          <w:szCs w:val="20"/>
          <w:lang w:val="en-US"/>
        </w:rPr>
      </w:pPr>
      <w:r>
        <w:rPr>
          <w:rFonts w:cs="Arial" w:ascii="Arial" w:hAnsi="Arial"/>
          <w:sz w:val="20"/>
          <w:szCs w:val="20"/>
          <w:lang w:val="en-US"/>
        </w:rPr>
        <w:t>І раптом, тільки всі вони, розтягнувшись, заповнили ущелину, тишу лісів і гір порушив брязкіт зброї, свист стріл, крики людей.</w:t>
      </w:r>
    </w:p>
    <w:p>
      <w:pPr>
        <w:pStyle w:val="Normal"/>
        <w:ind w:firstLine="426"/>
        <w:rPr>
          <w:rFonts w:ascii="Arial" w:hAnsi="Arial" w:cs="Arial"/>
          <w:sz w:val="20"/>
          <w:szCs w:val="20"/>
          <w:lang w:val="en-US"/>
        </w:rPr>
      </w:pPr>
      <w:r>
        <w:rPr>
          <w:rFonts w:cs="Arial" w:ascii="Arial" w:hAnsi="Arial"/>
          <w:sz w:val="20"/>
          <w:szCs w:val="20"/>
          <w:lang w:val="en-US"/>
        </w:rPr>
        <w:t>Ніхто не бачив і не знав, як це сталось, але з усіх боків посунула хмара воїв з мечами, списами, дрюками в руках, таксіархії й банди кинулись урозтіч, безсмертні враз стали смертниками й мертвими, добре, що кілька полків етерії - і то не з греків, а з вірмен, - оточили admine quadrato* (*Аdmine quadrato - чотирикутник (латин, ).) божественну особу імператора і так допомогли йому втекти.</w:t>
      </w:r>
    </w:p>
    <w:p>
      <w:pPr>
        <w:pStyle w:val="Normal"/>
        <w:ind w:firstLine="426"/>
        <w:rPr>
          <w:rFonts w:ascii="Arial" w:hAnsi="Arial" w:cs="Arial"/>
          <w:sz w:val="20"/>
          <w:szCs w:val="20"/>
          <w:lang w:val="en-US"/>
        </w:rPr>
      </w:pPr>
      <w:r>
        <w:rPr>
          <w:rFonts w:cs="Arial" w:ascii="Arial" w:hAnsi="Arial"/>
          <w:sz w:val="20"/>
          <w:szCs w:val="20"/>
          <w:lang w:val="en-US"/>
        </w:rPr>
        <w:t>І, либонь, найкраще зробив славетний диякон Лев, що сів на неосідланого коня, схопився за гриву, замолотив ногами й полетів туди, куди бажав кінь, все вище й вище в гори.</w:t>
      </w:r>
    </w:p>
    <w:p>
      <w:pPr>
        <w:pStyle w:val="Normal"/>
        <w:ind w:firstLine="426"/>
        <w:rPr>
          <w:rFonts w:ascii="Arial" w:hAnsi="Arial" w:cs="Arial"/>
          <w:sz w:val="20"/>
          <w:szCs w:val="20"/>
          <w:lang w:val="en-US"/>
        </w:rPr>
      </w:pPr>
      <w:r>
        <w:rPr>
          <w:rFonts w:cs="Arial" w:ascii="Arial" w:hAnsi="Arial"/>
          <w:sz w:val="20"/>
          <w:szCs w:val="20"/>
          <w:lang w:val="en-US"/>
        </w:rPr>
        <w:t>Там, на полонині, просто неба, диякон Лев схопився з коня, пустив його пастись, а сам обдивився свій одяг, поліз у глибокі кишені.</w:t>
      </w:r>
    </w:p>
    <w:p>
      <w:pPr>
        <w:pStyle w:val="Normal"/>
        <w:ind w:firstLine="426"/>
        <w:rPr>
          <w:rFonts w:ascii="Arial" w:hAnsi="Arial" w:cs="Arial"/>
          <w:sz w:val="20"/>
          <w:szCs w:val="20"/>
          <w:lang w:val="en-US"/>
        </w:rPr>
      </w:pPr>
      <w:r>
        <w:rPr>
          <w:rFonts w:cs="Arial" w:ascii="Arial" w:hAnsi="Arial"/>
          <w:sz w:val="20"/>
          <w:szCs w:val="20"/>
          <w:lang w:val="en-US"/>
        </w:rPr>
        <w:t>"Дяка богу, - подумав він, знайшовши в цих кишенях зошит з пергаменту, срібну чорнильницю й перо, подаровані йому ще Цимісхієм, - що моя зброя вціліла й я сам ще живий..."</w:t>
      </w:r>
    </w:p>
    <w:p>
      <w:pPr>
        <w:pStyle w:val="Normal"/>
        <w:ind w:firstLine="426"/>
        <w:rPr>
          <w:rFonts w:ascii="Arial" w:hAnsi="Arial" w:cs="Arial"/>
          <w:sz w:val="20"/>
          <w:szCs w:val="20"/>
          <w:lang w:val="en-US"/>
        </w:rPr>
      </w:pPr>
      <w:r>
        <w:rPr>
          <w:rFonts w:cs="Arial" w:ascii="Arial" w:hAnsi="Arial"/>
          <w:sz w:val="20"/>
          <w:szCs w:val="20"/>
          <w:lang w:val="en-US"/>
        </w:rPr>
        <w:t>Відчуваючи себе на шпилі гори в повній безпеці, диякон Лев сів на поваленому бурею дереві, замислився й написав:</w:t>
      </w:r>
    </w:p>
    <w:p>
      <w:pPr>
        <w:pStyle w:val="Normal"/>
        <w:ind w:firstLine="426"/>
        <w:rPr>
          <w:rFonts w:ascii="Arial" w:hAnsi="Arial" w:cs="Arial"/>
          <w:sz w:val="20"/>
          <w:szCs w:val="20"/>
          <w:lang w:val="en-US"/>
        </w:rPr>
      </w:pPr>
      <w:r>
        <w:rPr>
          <w:rFonts w:cs="Arial" w:ascii="Arial" w:hAnsi="Arial"/>
          <w:sz w:val="20"/>
          <w:szCs w:val="20"/>
          <w:lang w:val="en-US"/>
        </w:rPr>
        <w:t>"Місяни напали на наше військо, множество побили, захопили царське шатро зі скарбами й весь обоз. У той час і я сам, що описую це лихо, на жаль, був біля государя як диякон..."</w:t>
      </w:r>
    </w:p>
    <w:p>
      <w:pPr>
        <w:pStyle w:val="Normal"/>
        <w:ind w:firstLine="426"/>
        <w:rPr>
          <w:rFonts w:ascii="Arial" w:hAnsi="Arial" w:cs="Arial"/>
          <w:sz w:val="20"/>
          <w:szCs w:val="20"/>
          <w:lang w:val="en-US"/>
        </w:rPr>
      </w:pPr>
      <w:r>
        <w:rPr>
          <w:rFonts w:cs="Arial" w:ascii="Arial" w:hAnsi="Arial"/>
          <w:sz w:val="20"/>
          <w:szCs w:val="20"/>
          <w:lang w:val="en-US"/>
        </w:rPr>
        <w:t>Диякон Лев на якусь мить залишив писанину, й рука його затремтіла, бо знизу долетів шум битви.</w:t>
      </w:r>
    </w:p>
    <w:p>
      <w:pPr>
        <w:pStyle w:val="Normal"/>
        <w:ind w:firstLine="426"/>
        <w:rPr>
          <w:rFonts w:ascii="Arial" w:hAnsi="Arial" w:cs="Arial"/>
          <w:sz w:val="20"/>
          <w:szCs w:val="20"/>
          <w:lang w:val="en-US"/>
        </w:rPr>
      </w:pPr>
      <w:r>
        <w:rPr>
          <w:rFonts w:cs="Arial" w:ascii="Arial" w:hAnsi="Arial"/>
          <w:sz w:val="20"/>
          <w:szCs w:val="20"/>
          <w:lang w:val="en-US"/>
        </w:rPr>
        <w:t>"Тоді-бо заніміли стопи мої, - згадав він і записав смутні рядки з псалтиря, - і я б став жертвою скіфського меча, але божий промисел виверг мене з небезпеки, велів їхати якнайшвидше по схилу гори, через рови, все вище й вище, аж на вершину, якої не займав ворог. Інше ж військо ледь встигало тікати від ворожої навали через несходимі гори, втратило всю кінноту, обоз..."* (*Лев Диякон. Історія. - СПб., 1820. - Кн. 10. - Розд. 8.)</w:t>
      </w:r>
    </w:p>
    <w:p>
      <w:pPr>
        <w:pStyle w:val="Normal"/>
        <w:ind w:firstLine="426"/>
        <w:rPr>
          <w:rFonts w:ascii="Arial" w:hAnsi="Arial" w:cs="Arial"/>
          <w:sz w:val="20"/>
          <w:szCs w:val="20"/>
          <w:lang w:val="en-US"/>
        </w:rPr>
      </w:pPr>
      <w:r>
        <w:rPr>
          <w:rFonts w:cs="Arial" w:ascii="Arial" w:hAnsi="Arial"/>
          <w:sz w:val="20"/>
          <w:szCs w:val="20"/>
          <w:lang w:val="en-US"/>
        </w:rPr>
        <w:t>Це були, мабуть, останні рядки, а через те й щирі, правдиві, якими диякон Лев закінчив свою історію... Ми принаймні не знаємо, щоб він після цього щось писав.</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Двадцять літ коміт Самуїл боровся з Візантією, вів супроти ромейських легіонів воїв, які тільки вчора орали землю, пасли овець на гірських полонинах, бачив муку, смерть цих людей і однаково не скорявся долі, кликав і вів на брань з ворогами нові загони.</w:t>
      </w:r>
    </w:p>
    <w:p>
      <w:pPr>
        <w:pStyle w:val="Normal"/>
        <w:ind w:firstLine="426"/>
        <w:rPr>
          <w:rFonts w:ascii="Arial" w:hAnsi="Arial" w:cs="Arial"/>
          <w:sz w:val="20"/>
          <w:szCs w:val="20"/>
          <w:lang w:val="en-US"/>
        </w:rPr>
      </w:pPr>
      <w:r>
        <w:rPr>
          <w:rFonts w:cs="Arial" w:ascii="Arial" w:hAnsi="Arial"/>
          <w:sz w:val="20"/>
          <w:szCs w:val="20"/>
          <w:lang w:val="en-US"/>
        </w:rPr>
        <w:t>Болгари до нього йшли, вони називали й вважали його царем, хоч він був тільки сином коміта, не шукав власної слави, жив як простий воїн, усе своє життя провів у сідлі.</w:t>
      </w:r>
    </w:p>
    <w:p>
      <w:pPr>
        <w:pStyle w:val="Normal"/>
        <w:ind w:firstLine="426"/>
        <w:rPr>
          <w:rFonts w:ascii="Arial" w:hAnsi="Arial" w:cs="Arial"/>
          <w:sz w:val="20"/>
          <w:szCs w:val="20"/>
          <w:lang w:val="en-US"/>
        </w:rPr>
      </w:pPr>
      <w:r>
        <w:rPr>
          <w:rFonts w:cs="Arial" w:ascii="Arial" w:hAnsi="Arial"/>
          <w:sz w:val="20"/>
          <w:szCs w:val="20"/>
          <w:lang w:val="en-US"/>
        </w:rPr>
        <w:t>Самуїл Шишман бачив смерть свого отця, від ворожої руки загинули брати його Давид і Мойсей, проте він не підкорився долі, протягнув руку брату Аарону, покладався на нього, вірив, що разом з ним переможе ромеїв.</w:t>
      </w:r>
    </w:p>
    <w:p>
      <w:pPr>
        <w:pStyle w:val="Normal"/>
        <w:ind w:firstLine="426"/>
        <w:rPr>
          <w:rFonts w:ascii="Arial" w:hAnsi="Arial" w:cs="Arial"/>
          <w:sz w:val="20"/>
          <w:szCs w:val="20"/>
          <w:lang w:val="en-US"/>
        </w:rPr>
      </w:pPr>
      <w:r>
        <w:rPr>
          <w:rFonts w:cs="Arial" w:ascii="Arial" w:hAnsi="Arial"/>
          <w:sz w:val="20"/>
          <w:szCs w:val="20"/>
          <w:lang w:val="en-US"/>
        </w:rPr>
        <w:t>І вони перемагали ромеїв. Сидячи в Охриді, Самуїл боровся з Візантією на заході, Аарон, що сидів у Средці, мав під своєю рукою Східну Болгарію, - разом вони були дужі, незборні, разом могли визволити рідну землю...</w:t>
      </w:r>
    </w:p>
    <w:p>
      <w:pPr>
        <w:pStyle w:val="Normal"/>
        <w:ind w:firstLine="426"/>
        <w:rPr>
          <w:rFonts w:ascii="Arial" w:hAnsi="Arial" w:cs="Arial"/>
          <w:sz w:val="20"/>
          <w:szCs w:val="20"/>
          <w:lang w:val="en-US"/>
        </w:rPr>
      </w:pPr>
      <w:r>
        <w:rPr>
          <w:rFonts w:cs="Arial" w:ascii="Arial" w:hAnsi="Arial"/>
          <w:sz w:val="20"/>
          <w:szCs w:val="20"/>
          <w:lang w:val="en-US"/>
        </w:rPr>
        <w:t>Самуїл знав, коли імператор Василь вирушив з легіонами своїми в Родопи, проминув Преславу й став наближатись до Троянових воріт, був певен, що ромеї не пройдуть цих воріт, бо їх стерегли кращі полки Аарона, сам же він з своїми полками стояв у цей час над рікою Струмою, на перевалах, біля Рили, Радомира, щоб загородити шлях ромеям, якщо вони завернуть від Троянових воріт.</w:t>
      </w:r>
    </w:p>
    <w:p>
      <w:pPr>
        <w:pStyle w:val="Normal"/>
        <w:ind w:firstLine="426"/>
        <w:rPr>
          <w:rFonts w:ascii="Arial" w:hAnsi="Arial" w:cs="Arial"/>
          <w:sz w:val="20"/>
          <w:szCs w:val="20"/>
          <w:lang w:val="en-US"/>
        </w:rPr>
      </w:pPr>
      <w:r>
        <w:rPr>
          <w:rFonts w:cs="Arial" w:ascii="Arial" w:hAnsi="Arial"/>
          <w:sz w:val="20"/>
          <w:szCs w:val="20"/>
          <w:lang w:val="en-US"/>
        </w:rPr>
        <w:t>Проте трапилось неймовірне - легіони імператора Василя проминули Троянові ворота, рушили понад Іскером на Средець, дійшли до фортеці Стопоніона.</w:t>
      </w:r>
    </w:p>
    <w:p>
      <w:pPr>
        <w:pStyle w:val="Normal"/>
        <w:ind w:firstLine="426"/>
        <w:rPr>
          <w:rFonts w:ascii="Arial" w:hAnsi="Arial" w:cs="Arial"/>
          <w:sz w:val="20"/>
          <w:szCs w:val="20"/>
          <w:lang w:val="en-US"/>
        </w:rPr>
      </w:pPr>
      <w:r>
        <w:rPr>
          <w:rFonts w:cs="Arial" w:ascii="Arial" w:hAnsi="Arial"/>
          <w:sz w:val="20"/>
          <w:szCs w:val="20"/>
          <w:lang w:val="en-US"/>
        </w:rPr>
        <w:t>Самуїл не розумів, як це сталось, боявся, що війська Аарона не стримали ворожої навали, пролили біля Троянових воріт багато крові й відступили, і тому чимдужче поспішав на поміч брату.</w:t>
      </w:r>
    </w:p>
    <w:p>
      <w:pPr>
        <w:pStyle w:val="Normal"/>
        <w:ind w:firstLine="426"/>
        <w:rPr>
          <w:rFonts w:ascii="Arial" w:hAnsi="Arial" w:cs="Arial"/>
          <w:sz w:val="20"/>
          <w:szCs w:val="20"/>
          <w:lang w:val="en-US"/>
        </w:rPr>
      </w:pPr>
      <w:r>
        <w:rPr>
          <w:rFonts w:cs="Arial" w:ascii="Arial" w:hAnsi="Arial"/>
          <w:sz w:val="20"/>
          <w:szCs w:val="20"/>
          <w:lang w:val="en-US"/>
        </w:rPr>
        <w:t>Страшний і безжальний був удар Самуїла біля фортеці Стопоніона, розлючені болгари перебили безліч кінноти й пішого війська, захопили навіть шатро імператора Василя, в якому були всі його регалії.</w:t>
      </w:r>
    </w:p>
    <w:p>
      <w:pPr>
        <w:pStyle w:val="Normal"/>
        <w:ind w:firstLine="426"/>
        <w:rPr>
          <w:rFonts w:ascii="Arial" w:hAnsi="Arial" w:cs="Arial"/>
          <w:sz w:val="20"/>
          <w:szCs w:val="20"/>
          <w:lang w:val="en-US"/>
        </w:rPr>
      </w:pPr>
      <w:r>
        <w:rPr>
          <w:rFonts w:cs="Arial" w:ascii="Arial" w:hAnsi="Arial"/>
          <w:sz w:val="20"/>
          <w:szCs w:val="20"/>
          <w:lang w:val="en-US"/>
        </w:rPr>
        <w:t>Самуїл стояв у цьому шатрі, дивився на регалії, взяв зі столу й став читати листи до імператора Василя, написані знайомою рукою... Спочатку Самуїл не повірив своїм очам, ні, це, либонь, не та рука...</w:t>
      </w:r>
    </w:p>
    <w:p>
      <w:pPr>
        <w:pStyle w:val="Normal"/>
        <w:ind w:firstLine="426"/>
        <w:rPr>
          <w:rFonts w:ascii="Arial" w:hAnsi="Arial" w:cs="Arial"/>
          <w:sz w:val="20"/>
          <w:szCs w:val="20"/>
          <w:lang w:val="en-US"/>
        </w:rPr>
      </w:pPr>
      <w:r>
        <w:rPr>
          <w:rFonts w:cs="Arial" w:ascii="Arial" w:hAnsi="Arial"/>
          <w:sz w:val="20"/>
          <w:szCs w:val="20"/>
          <w:lang w:val="en-US"/>
        </w:rPr>
        <w:t>Мов вихор, летів у горах Родопських Самуїл, високі скелі й темні ущелини зустрічали й проводжали його, чорне обличчя було в Шишмана.</w:t>
      </w:r>
    </w:p>
    <w:p>
      <w:pPr>
        <w:pStyle w:val="Normal"/>
        <w:ind w:firstLine="426"/>
        <w:rPr>
          <w:rFonts w:ascii="Arial" w:hAnsi="Arial" w:cs="Arial"/>
          <w:sz w:val="20"/>
          <w:szCs w:val="20"/>
          <w:lang w:val="en-US"/>
        </w:rPr>
      </w:pPr>
      <w:r>
        <w:rPr>
          <w:rFonts w:cs="Arial" w:ascii="Arial" w:hAnsi="Arial"/>
          <w:sz w:val="20"/>
          <w:szCs w:val="20"/>
          <w:lang w:val="en-US"/>
        </w:rPr>
        <w:t>З ним разом мчали боляри й боїли, по праву руку скакав на коні син Гавриїл, попереду і слідом за ними їхала численна дружина, - так вони далеко обминули Витош, опинились на околицях Средця.</w:t>
      </w:r>
    </w:p>
    <w:p>
      <w:pPr>
        <w:pStyle w:val="Normal"/>
        <w:ind w:firstLine="426"/>
        <w:rPr>
          <w:rFonts w:ascii="Arial" w:hAnsi="Arial" w:cs="Arial"/>
          <w:sz w:val="20"/>
          <w:szCs w:val="20"/>
          <w:lang w:val="en-US"/>
        </w:rPr>
      </w:pPr>
      <w:r>
        <w:rPr>
          <w:rFonts w:cs="Arial" w:ascii="Arial" w:hAnsi="Arial"/>
          <w:sz w:val="20"/>
          <w:szCs w:val="20"/>
          <w:lang w:val="en-US"/>
        </w:rPr>
        <w:t>Але у Средці в палаці Самуїл не застав брата Аарона, тут був тільки син його Іоанн, батько ж його й жона були нібито в новому палаці в Розметаниці.</w:t>
      </w:r>
    </w:p>
    <w:p>
      <w:pPr>
        <w:pStyle w:val="Normal"/>
        <w:ind w:firstLine="426"/>
        <w:rPr>
          <w:rFonts w:ascii="Arial" w:hAnsi="Arial" w:cs="Arial"/>
          <w:sz w:val="20"/>
          <w:szCs w:val="20"/>
          <w:lang w:val="en-US"/>
        </w:rPr>
      </w:pPr>
      <w:r>
        <w:rPr>
          <w:rFonts w:cs="Arial" w:ascii="Arial" w:hAnsi="Arial"/>
          <w:sz w:val="20"/>
          <w:szCs w:val="20"/>
          <w:lang w:val="en-US"/>
        </w:rPr>
        <w:t>Самуїл Шишман знав, що має статись у Розметаниці, він не хотів, щоб син Гавриїл був свідком його розмови з Аароном, а, крім того, хотів, щоб хтось з рідних людей стеріг у Средці сина Аарона Іоанна.</w:t>
      </w:r>
    </w:p>
    <w:p>
      <w:pPr>
        <w:pStyle w:val="Normal"/>
        <w:ind w:firstLine="426"/>
        <w:rPr>
          <w:rFonts w:ascii="Arial" w:hAnsi="Arial" w:cs="Arial"/>
          <w:sz w:val="20"/>
          <w:szCs w:val="20"/>
          <w:lang w:val="en-US"/>
        </w:rPr>
      </w:pPr>
      <w:r>
        <w:rPr>
          <w:rFonts w:cs="Arial" w:ascii="Arial" w:hAnsi="Arial"/>
          <w:sz w:val="20"/>
          <w:szCs w:val="20"/>
          <w:lang w:val="en-US"/>
        </w:rPr>
        <w:t>Через це він сказав сино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залишаєшся в Средці разом з моїми воями, жди мене тут і стережи як зіницю ока Іо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стерегти? - запитав Гавриїл.</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обі пізніше про все скажу, сину!</w:t>
      </w:r>
    </w:p>
    <w:p>
      <w:pPr>
        <w:pStyle w:val="Normal"/>
        <w:ind w:firstLine="426"/>
        <w:rPr>
          <w:rFonts w:ascii="Arial" w:hAnsi="Arial" w:cs="Arial"/>
          <w:sz w:val="20"/>
          <w:szCs w:val="20"/>
          <w:lang w:val="en-US"/>
        </w:rPr>
      </w:pPr>
      <w:r>
        <w:rPr>
          <w:rFonts w:cs="Arial" w:ascii="Arial" w:hAnsi="Arial"/>
          <w:sz w:val="20"/>
          <w:szCs w:val="20"/>
          <w:lang w:val="en-US"/>
        </w:rPr>
        <w:t>У Розметаниці Самуїл ледь застиг Аарона, - той збирався нібито їхати в Средець, але запряжені, навантажені всяким добром колимаги, які стояли серед двору, свідчили, що він збирався їхати зовсім в інший бік.</w:t>
      </w:r>
    </w:p>
    <w:p>
      <w:pPr>
        <w:pStyle w:val="Normal"/>
        <w:ind w:firstLine="426"/>
        <w:rPr>
          <w:rFonts w:ascii="Arial" w:hAnsi="Arial" w:cs="Arial"/>
          <w:sz w:val="20"/>
          <w:szCs w:val="20"/>
          <w:lang w:val="en-US"/>
        </w:rPr>
      </w:pPr>
      <w:r>
        <w:rPr>
          <w:rFonts w:cs="Arial" w:ascii="Arial" w:hAnsi="Arial"/>
          <w:sz w:val="20"/>
          <w:szCs w:val="20"/>
          <w:lang w:val="en-US"/>
        </w:rPr>
        <w:t>Блідий, без кровинки в обличчі, говорив Самуїл з Аарон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брате, ти замислив? І чи брат ти мені після ц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відаю, про що ти говориш, - вдаючи, що він нічого не розуміє, відповів Ааро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відаєш? Тоді читай!</w:t>
      </w:r>
    </w:p>
    <w:p>
      <w:pPr>
        <w:pStyle w:val="Normal"/>
        <w:ind w:firstLine="426"/>
        <w:rPr>
          <w:rFonts w:ascii="Arial" w:hAnsi="Arial" w:cs="Arial"/>
          <w:sz w:val="20"/>
          <w:szCs w:val="20"/>
          <w:lang w:val="en-US"/>
        </w:rPr>
      </w:pPr>
      <w:r>
        <w:rPr>
          <w:rFonts w:cs="Arial" w:ascii="Arial" w:hAnsi="Arial"/>
          <w:sz w:val="20"/>
          <w:szCs w:val="20"/>
          <w:lang w:val="en-US"/>
        </w:rPr>
        <w:t>І Самуїл вийняв з кишені, дав Аарону грамоту на пергаменті...</w:t>
      </w:r>
    </w:p>
    <w:p>
      <w:pPr>
        <w:pStyle w:val="Normal"/>
        <w:ind w:firstLine="426"/>
        <w:rPr>
          <w:rFonts w:ascii="Arial" w:hAnsi="Arial" w:cs="Arial"/>
          <w:sz w:val="20"/>
          <w:szCs w:val="20"/>
          <w:lang w:val="en-US"/>
        </w:rPr>
      </w:pPr>
      <w:r>
        <w:rPr>
          <w:rFonts w:cs="Arial" w:ascii="Arial" w:hAnsi="Arial"/>
          <w:sz w:val="20"/>
          <w:szCs w:val="20"/>
          <w:lang w:val="en-US"/>
        </w:rPr>
        <w:t>Аарон узяв її, почав читати, але одразу ж випустив з рук... Це була написана ним самим грамота до Василя, в якій він дякував імператору за те, що той визнав його царем Болгарії і згоден віддати за сина Аарона Іоанна сестру свою Анну, у кінці ж грамоти Аарон писав, що згоден відкрити легіонам Троянові воро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читав? - запитав його тоді Самуїл.</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розумію! - крикнув Аарон. Самуїл болісно засмі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розумієш, як ця грамота потрапила до мене... Відповім: ти думав, що будеш сватом імператора ромеїв і царем болгар, але забув, що болгари не хотять мати над собою імператорів ромеїв, а тебе царем своїм... Горе Болгарії й горе нам, Шишманам, бо ти - старший з синів Миколи Шишмана - зганьбив чесне ім'я батька твого Миколи, матері Рейсами й братів свої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рате Самуїле! - впав Аарон на коліна. - То є правда, я писав цю грамоту, не знав, що творю, - винна жона моя, митрополит севастійський, що приїжджав до мене від імператорів... Я й так покараний, імператори й їхній митрополит мене обдурили, скривди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м же тебе обдурили імператори і митрополи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трополит привіз у жони сину моєму Іоанну не сестру імператорів Анну, а якусь гулящу дівку з Константинополя, за що ми її вбили, а митрополита спалили... Змилуйся, брат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віднині ти мені вже не брат, - суворо промовив Самуїл і звернувся до своїх боляр і боїлів: - Як будете судити зрадників Болгарії Аарона, жону його, с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 приймуть смерть! - пролунала одностайна відповідь.</w:t>
      </w:r>
    </w:p>
    <w:p>
      <w:pPr>
        <w:pStyle w:val="Normal"/>
        <w:ind w:firstLine="426"/>
        <w:rPr>
          <w:rFonts w:ascii="Arial" w:hAnsi="Arial" w:cs="Arial"/>
          <w:sz w:val="20"/>
          <w:szCs w:val="20"/>
          <w:lang w:val="en-US"/>
        </w:rPr>
      </w:pPr>
      <w:r>
        <w:rPr>
          <w:rFonts w:cs="Arial" w:ascii="Arial" w:hAnsi="Arial"/>
          <w:sz w:val="20"/>
          <w:szCs w:val="20"/>
          <w:lang w:val="en-US"/>
        </w:rPr>
        <w:t>Вої схопили Аарона й повели в двір, де вже стояла зв'язана жона Варвара.</w:t>
      </w:r>
    </w:p>
    <w:p>
      <w:pPr>
        <w:pStyle w:val="Normal"/>
        <w:ind w:firstLine="426"/>
        <w:rPr>
          <w:rFonts w:ascii="Arial" w:hAnsi="Arial" w:cs="Arial"/>
          <w:sz w:val="20"/>
          <w:szCs w:val="20"/>
          <w:lang w:val="en-US"/>
        </w:rPr>
      </w:pPr>
      <w:r>
        <w:rPr>
          <w:rFonts w:cs="Arial" w:ascii="Arial" w:hAnsi="Arial"/>
          <w:sz w:val="20"/>
          <w:szCs w:val="20"/>
          <w:lang w:val="en-US"/>
        </w:rPr>
        <w:t>А в цей час у Средці Гавриїл довго розмовляв з своїм двоюрідним братом Іоанном, який говорив, що боїться, аби не покарали батька, пожалів його, велів осідлати двох коней, виїхав з Іоанном за город...</w:t>
      </w:r>
    </w:p>
    <w:p>
      <w:pPr>
        <w:pStyle w:val="Normal"/>
        <w:ind w:firstLine="426"/>
        <w:rPr>
          <w:rFonts w:ascii="Arial" w:hAnsi="Arial" w:cs="Arial"/>
          <w:sz w:val="20"/>
          <w:szCs w:val="20"/>
          <w:lang w:val="en-US"/>
        </w:rPr>
      </w:pPr>
      <w:r>
        <w:rPr>
          <w:rFonts w:cs="Arial" w:ascii="Arial" w:hAnsi="Arial"/>
          <w:sz w:val="20"/>
          <w:szCs w:val="20"/>
          <w:lang w:val="en-US"/>
        </w:rPr>
        <w:t>Блідий, переляканий Іоанн попрощався з Гавриїлом, як з братом, обняв, поцілув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Їдь швидше! - велів Гавриїл.</w:t>
      </w:r>
    </w:p>
    <w:p>
      <w:pPr>
        <w:pStyle w:val="Normal"/>
        <w:ind w:firstLine="426"/>
        <w:rPr>
          <w:rFonts w:ascii="Arial" w:hAnsi="Arial" w:cs="Arial"/>
          <w:sz w:val="20"/>
          <w:szCs w:val="20"/>
          <w:lang w:val="en-US"/>
        </w:rPr>
      </w:pPr>
      <w:r>
        <w:rPr>
          <w:rFonts w:cs="Arial" w:ascii="Arial" w:hAnsi="Arial"/>
          <w:sz w:val="20"/>
          <w:szCs w:val="20"/>
          <w:lang w:val="en-US"/>
        </w:rPr>
        <w:t>І Іоанн ударив коня, помчав у гори.</w:t>
      </w:r>
    </w:p>
    <w:p>
      <w:pPr>
        <w:pStyle w:val="Normal"/>
        <w:ind w:firstLine="426"/>
        <w:rPr>
          <w:rFonts w:ascii="Arial" w:hAnsi="Arial" w:cs="Arial"/>
          <w:sz w:val="20"/>
          <w:szCs w:val="20"/>
          <w:lang w:val="en-US"/>
        </w:rPr>
      </w:pPr>
      <w:r>
        <w:rPr>
          <w:rFonts w:cs="Arial" w:ascii="Arial" w:hAnsi="Arial"/>
          <w:sz w:val="20"/>
          <w:szCs w:val="20"/>
          <w:lang w:val="en-US"/>
        </w:rPr>
        <w:t>Гавриїл не знав і не міг знати, що промине багато літ і цей його брат у злобі своїй уб'є його, жону, осліпить сина...</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Імператору Василеві важко було отямитись після поразки в Родопах - чорний від страху повернувся він звідти до Константинополя, висох, ходив як тінь, вночі йому снились і снились ущелина в горах, мечі болгар, кров.</w:t>
      </w:r>
    </w:p>
    <w:p>
      <w:pPr>
        <w:pStyle w:val="Normal"/>
        <w:ind w:firstLine="426"/>
        <w:rPr>
          <w:rFonts w:ascii="Arial" w:hAnsi="Arial" w:cs="Arial"/>
          <w:sz w:val="20"/>
          <w:szCs w:val="20"/>
          <w:lang w:val="en-US"/>
        </w:rPr>
      </w:pPr>
      <w:r>
        <w:rPr>
          <w:rFonts w:cs="Arial" w:ascii="Arial" w:hAnsi="Arial"/>
          <w:sz w:val="20"/>
          <w:szCs w:val="20"/>
          <w:lang w:val="en-US"/>
        </w:rPr>
        <w:t>Проте не тільки болгар боявся тепер василевс Візантії, він нагадував звіра, якого заганяють у пастку, навкруг нього й імперії затягувався зашморг.</w:t>
      </w:r>
    </w:p>
    <w:p>
      <w:pPr>
        <w:pStyle w:val="Normal"/>
        <w:ind w:firstLine="426"/>
        <w:rPr>
          <w:rFonts w:ascii="Arial" w:hAnsi="Arial" w:cs="Arial"/>
          <w:sz w:val="20"/>
          <w:szCs w:val="20"/>
          <w:lang w:val="en-US"/>
        </w:rPr>
      </w:pPr>
      <w:r>
        <w:rPr>
          <w:rFonts w:cs="Arial" w:ascii="Arial" w:hAnsi="Arial"/>
          <w:sz w:val="20"/>
          <w:szCs w:val="20"/>
          <w:lang w:val="en-US"/>
        </w:rPr>
        <w:t>У Малій Азії був розбитий Вард Склір - він сидів у в'язниці арабських емірів, - переміг Вард Фока.</w:t>
      </w:r>
    </w:p>
    <w:p>
      <w:pPr>
        <w:pStyle w:val="Normal"/>
        <w:ind w:firstLine="426"/>
        <w:rPr>
          <w:rFonts w:ascii="Arial" w:hAnsi="Arial" w:cs="Arial"/>
          <w:sz w:val="20"/>
          <w:szCs w:val="20"/>
          <w:lang w:val="en-US"/>
        </w:rPr>
      </w:pPr>
      <w:r>
        <w:rPr>
          <w:rFonts w:cs="Arial" w:ascii="Arial" w:hAnsi="Arial"/>
          <w:sz w:val="20"/>
          <w:szCs w:val="20"/>
          <w:lang w:val="en-US"/>
        </w:rPr>
        <w:t>Вард Фока ждав... Тепер це вже був не чернець з Хіосу, - доместик схол, призначений самим імператором Василем, полководець, що переміг лютого ворога імперії Скліра, небіж вбитого імператора Никифора Фоки мав право на найвищу нагороду, хотів повернутись до Константинополя, стати на чолі всіх військ імперії, зайняти місце в синкліті.</w:t>
      </w:r>
    </w:p>
    <w:p>
      <w:pPr>
        <w:pStyle w:val="Normal"/>
        <w:ind w:firstLine="426"/>
        <w:rPr>
          <w:rFonts w:ascii="Arial" w:hAnsi="Arial" w:cs="Arial"/>
          <w:sz w:val="20"/>
          <w:szCs w:val="20"/>
          <w:lang w:val="en-US"/>
        </w:rPr>
      </w:pPr>
      <w:r>
        <w:rPr>
          <w:rFonts w:cs="Arial" w:ascii="Arial" w:hAnsi="Arial"/>
          <w:sz w:val="20"/>
          <w:szCs w:val="20"/>
          <w:lang w:val="en-US"/>
        </w:rPr>
        <w:t>Може бути, що Вард Фока вдовольнився б цим, може, став би вірно служити імператору Василеві та ще був би коханцем Феофано - матері імператора, - це ж вона, як знав Вард, вирвала його з келії монастиря, вона, як відчував Вард, ждала його в столиці.</w:t>
      </w:r>
    </w:p>
    <w:p>
      <w:pPr>
        <w:pStyle w:val="Normal"/>
        <w:ind w:firstLine="426"/>
        <w:rPr>
          <w:rFonts w:ascii="Arial" w:hAnsi="Arial" w:cs="Arial"/>
          <w:sz w:val="20"/>
          <w:szCs w:val="20"/>
          <w:lang w:val="en-US"/>
        </w:rPr>
      </w:pPr>
      <w:r>
        <w:rPr>
          <w:rFonts w:cs="Arial" w:ascii="Arial" w:hAnsi="Arial"/>
          <w:sz w:val="20"/>
          <w:szCs w:val="20"/>
          <w:lang w:val="en-US"/>
        </w:rPr>
        <w:t>Але марно сподівався Вард Фока - імператор Василь розуміє, кого він випустив з неволі, і тому не тільки не дозволяє йому приїхати до Константинополя, а уперто, і то не раз, велить залишатись у Малій Азії, стояти на сторожі непокірних земель, мечем імперії висіти над Вірменією, Грузією, створювати загрозу арабським емірам, багдадському халіфату.</w:t>
      </w:r>
    </w:p>
    <w:p>
      <w:pPr>
        <w:pStyle w:val="Normal"/>
        <w:ind w:firstLine="426"/>
        <w:rPr>
          <w:rFonts w:ascii="Arial" w:hAnsi="Arial" w:cs="Arial"/>
          <w:sz w:val="20"/>
          <w:szCs w:val="20"/>
          <w:lang w:val="en-US"/>
        </w:rPr>
      </w:pPr>
      <w:r>
        <w:rPr>
          <w:rFonts w:cs="Arial" w:ascii="Arial" w:hAnsi="Arial"/>
          <w:sz w:val="20"/>
          <w:szCs w:val="20"/>
          <w:lang w:val="en-US"/>
        </w:rPr>
        <w:t>І сталось те, що повинно було статись, - Варда Фоку оточують найбагатші особи імперії, що втекли з Константинополя, служили Скліру, а нині служать йому, вони, жадаючи помститить Василеві, підбурюють його йти з легіонами на Константинополь, сам Вард Фока налагоджує добрі стосунки з Вірменією й Грузією, з арабськими емірами Мартирополя, Аміди й Хорбота, з багдадськими халіфами.</w:t>
      </w:r>
    </w:p>
    <w:p>
      <w:pPr>
        <w:pStyle w:val="Normal"/>
        <w:ind w:firstLine="426"/>
        <w:rPr>
          <w:rFonts w:ascii="Arial" w:hAnsi="Arial" w:cs="Arial"/>
          <w:sz w:val="20"/>
          <w:szCs w:val="20"/>
          <w:lang w:val="en-US"/>
        </w:rPr>
      </w:pPr>
      <w:r>
        <w:rPr>
          <w:rFonts w:cs="Arial" w:ascii="Arial" w:hAnsi="Arial"/>
          <w:sz w:val="20"/>
          <w:szCs w:val="20"/>
          <w:lang w:val="en-US"/>
        </w:rPr>
        <w:t>У Вірменії в будинку Євстафія Мелаїна - родича Никифора Фоки - збираються візантійські динати, вірменські ішхани, вони урочисто проголошують Варда Фоку імператором Візантії, він одягає корону, червоне корзно.</w:t>
      </w:r>
    </w:p>
    <w:p>
      <w:pPr>
        <w:pStyle w:val="Normal"/>
        <w:ind w:firstLine="426"/>
        <w:rPr>
          <w:rFonts w:ascii="Arial" w:hAnsi="Arial" w:cs="Arial"/>
          <w:sz w:val="20"/>
          <w:szCs w:val="20"/>
          <w:lang w:val="en-US"/>
        </w:rPr>
      </w:pPr>
      <w:r>
        <w:rPr>
          <w:rFonts w:cs="Arial" w:ascii="Arial" w:hAnsi="Arial"/>
          <w:sz w:val="20"/>
          <w:szCs w:val="20"/>
          <w:lang w:val="en-US"/>
        </w:rPr>
        <w:t>Під рукою Варда кращі легіони імперії, десять тисяч грузин, яких мепет-мепе Давид за проханням імператора Василя й матері його Феофано посилав колись Варду Фоці, щоб розбити Скліра й тим допомогти імператору Василеві, - ці самі десять тисяч грузин за наказом Давида будуть служити Варду Фоці, щоб іти на Константинополь, скинути з трону Василя...</w:t>
      </w:r>
    </w:p>
    <w:p>
      <w:pPr>
        <w:pStyle w:val="Normal"/>
        <w:ind w:firstLine="426"/>
        <w:rPr>
          <w:rFonts w:ascii="Arial" w:hAnsi="Arial" w:cs="Arial"/>
          <w:sz w:val="20"/>
          <w:szCs w:val="20"/>
          <w:lang w:val="en-US"/>
        </w:rPr>
      </w:pPr>
      <w:r>
        <w:rPr>
          <w:rFonts w:cs="Arial" w:ascii="Arial" w:hAnsi="Arial"/>
          <w:sz w:val="20"/>
          <w:szCs w:val="20"/>
          <w:lang w:val="en-US"/>
        </w:rPr>
        <w:t>Вард Фока знає, що боротьба з Константинополем буде нелегка, розуміє, що покладатись на своїх спільників - арабів, грузин і вірмен - не доводиться: якщо він стане імператором Візантії, ті одразу перекинуться до ворогів, за спиною в нього лишається ще один імператор - Вард Склір, що сидить у в'язниці.</w:t>
      </w:r>
    </w:p>
    <w:p>
      <w:pPr>
        <w:pStyle w:val="Normal"/>
        <w:ind w:firstLine="426"/>
        <w:rPr>
          <w:rFonts w:ascii="Arial" w:hAnsi="Arial" w:cs="Arial"/>
          <w:sz w:val="20"/>
          <w:szCs w:val="20"/>
          <w:lang w:val="en-US"/>
        </w:rPr>
      </w:pPr>
      <w:r>
        <w:rPr>
          <w:rFonts w:cs="Arial" w:ascii="Arial" w:hAnsi="Arial"/>
          <w:sz w:val="20"/>
          <w:szCs w:val="20"/>
          <w:lang w:val="en-US"/>
        </w:rPr>
        <w:t>Він домовляється з емірами, що хоче мати Скліра полководцем, запрошує його до себе, починає переговори, але так і не закінчує їх - кидає Варда Скліра і брата його, патрикія Петра, у в'язницю.</w:t>
      </w:r>
    </w:p>
    <w:p>
      <w:pPr>
        <w:pStyle w:val="Normal"/>
        <w:ind w:firstLine="426"/>
        <w:rPr>
          <w:rFonts w:ascii="Arial" w:hAnsi="Arial" w:cs="Arial"/>
          <w:sz w:val="20"/>
          <w:szCs w:val="20"/>
          <w:lang w:val="en-US"/>
        </w:rPr>
      </w:pPr>
      <w:r>
        <w:rPr>
          <w:rFonts w:cs="Arial" w:ascii="Arial" w:hAnsi="Arial"/>
          <w:sz w:val="20"/>
          <w:szCs w:val="20"/>
          <w:lang w:val="en-US"/>
        </w:rPr>
        <w:t>А тоді Вард Фока вирушає на північ, до столиці, - перед ним Сірія й Месопотамія, Коломея й Каппадокія, Пафлагонія й Оптімати - багато фем імперії але там ніхто не стане супроти Фоки, навпаки, до нього приєднаються нові легіони, з півдня на Константинополь наступає грізна, страшна, гаряча, як аравійські вітри, сила...</w:t>
      </w:r>
    </w:p>
    <w:p>
      <w:pPr>
        <w:pStyle w:val="Normal"/>
        <w:ind w:firstLine="426"/>
        <w:rPr>
          <w:rFonts w:ascii="Arial" w:hAnsi="Arial" w:cs="Arial"/>
          <w:sz w:val="20"/>
          <w:szCs w:val="20"/>
          <w:lang w:val="en-US"/>
        </w:rPr>
      </w:pPr>
      <w:r>
        <w:rPr>
          <w:rFonts w:cs="Arial" w:ascii="Arial" w:hAnsi="Arial"/>
          <w:sz w:val="20"/>
          <w:szCs w:val="20"/>
          <w:lang w:val="en-US"/>
        </w:rPr>
        <w:t>Втративши батька, двох братів, покаравши власним мечем зрадника Аарона, коміт Самуїл уже нікому не вірить, він покладається тільки на себе й воїнство.</w:t>
      </w:r>
    </w:p>
    <w:p>
      <w:pPr>
        <w:pStyle w:val="Normal"/>
        <w:ind w:firstLine="426"/>
        <w:rPr>
          <w:rFonts w:ascii="Arial" w:hAnsi="Arial" w:cs="Arial"/>
          <w:sz w:val="20"/>
          <w:szCs w:val="20"/>
          <w:lang w:val="en-US"/>
        </w:rPr>
      </w:pPr>
      <w:r>
        <w:rPr>
          <w:rFonts w:cs="Arial" w:ascii="Arial" w:hAnsi="Arial"/>
          <w:sz w:val="20"/>
          <w:szCs w:val="20"/>
          <w:lang w:val="en-US"/>
        </w:rPr>
        <w:t>Він знає, що імперія переживає важкі дні, йому відомо, що Вард Фока оголосив себе у далекій Візантії імператором і збирається в похід на Константинополь.</w:t>
      </w:r>
    </w:p>
    <w:p>
      <w:pPr>
        <w:pStyle w:val="Normal"/>
        <w:ind w:firstLine="426"/>
        <w:rPr>
          <w:rFonts w:ascii="Arial" w:hAnsi="Arial" w:cs="Arial"/>
          <w:sz w:val="20"/>
          <w:szCs w:val="20"/>
          <w:lang w:val="en-US"/>
        </w:rPr>
      </w:pPr>
      <w:r>
        <w:rPr>
          <w:rFonts w:cs="Arial" w:ascii="Arial" w:hAnsi="Arial"/>
          <w:sz w:val="20"/>
          <w:szCs w:val="20"/>
          <w:lang w:val="en-US"/>
        </w:rPr>
        <w:t>І Самуїл вирушає проти Візантії - після розгрому воїнства імператора Василя біля Средця болгари виходять з Родопів, стоять недалеко від Адріанополя, загрожують столиці імперії, сам Самуїл веде свої полки на захід, бере городи Драч і Леш на березі Адріатичного моря, повертає на південь, захоплює Вер, переходить ріку Вардар, з'являється на околицях Сопуні, над Егейським морем.</w:t>
      </w:r>
    </w:p>
    <w:p>
      <w:pPr>
        <w:pStyle w:val="Normal"/>
        <w:ind w:firstLine="426"/>
        <w:rPr>
          <w:rFonts w:ascii="Arial" w:hAnsi="Arial" w:cs="Arial"/>
          <w:sz w:val="20"/>
          <w:szCs w:val="20"/>
          <w:lang w:val="en-US"/>
        </w:rPr>
      </w:pPr>
      <w:r>
        <w:rPr>
          <w:rFonts w:cs="Arial" w:ascii="Arial" w:hAnsi="Arial"/>
          <w:sz w:val="20"/>
          <w:szCs w:val="20"/>
          <w:lang w:val="en-US"/>
        </w:rPr>
        <w:t>Так ще один меч нависає над Константинополем, меч Півночі, вал з полудня йде проти валу з півночі, а коли вони зіллються - впаде Константинополь, загине Візантія.</w:t>
      </w:r>
    </w:p>
    <w:p>
      <w:pPr>
        <w:pStyle w:val="Normal"/>
        <w:ind w:firstLine="426"/>
        <w:rPr>
          <w:rFonts w:ascii="Arial" w:hAnsi="Arial" w:cs="Arial"/>
          <w:sz w:val="20"/>
          <w:szCs w:val="20"/>
          <w:lang w:val="en-US"/>
        </w:rPr>
      </w:pPr>
      <w:r>
        <w:rPr>
          <w:rFonts w:cs="Arial" w:ascii="Arial" w:hAnsi="Arial"/>
          <w:sz w:val="20"/>
          <w:szCs w:val="20"/>
          <w:lang w:val="en-US"/>
        </w:rPr>
        <w:t>Уночі на небі з'являється комета, вона висить над обрієм, нагадуючи гострий спис з довгим і широким хвостом.</w:t>
      </w:r>
    </w:p>
    <w:p>
      <w:pPr>
        <w:pStyle w:val="Normal"/>
        <w:ind w:firstLine="426"/>
        <w:rPr>
          <w:rFonts w:ascii="Arial" w:hAnsi="Arial" w:cs="Arial"/>
          <w:sz w:val="20"/>
          <w:szCs w:val="20"/>
          <w:lang w:val="en-US"/>
        </w:rPr>
      </w:pPr>
      <w:r>
        <w:rPr>
          <w:rFonts w:cs="Arial" w:ascii="Arial" w:hAnsi="Arial"/>
          <w:sz w:val="20"/>
          <w:szCs w:val="20"/>
          <w:lang w:val="en-US"/>
        </w:rPr>
        <w:t>У Константинополі на стінах будинків і на гробницях чиясь невідома рука пише:</w:t>
      </w:r>
    </w:p>
    <w:p>
      <w:pPr>
        <w:pStyle w:val="Normal"/>
        <w:ind w:firstLine="426"/>
        <w:rPr>
          <w:rFonts w:ascii="Arial" w:hAnsi="Arial" w:cs="Arial"/>
          <w:sz w:val="20"/>
          <w:szCs w:val="20"/>
          <w:lang w:val="en-US"/>
        </w:rPr>
      </w:pPr>
      <w:r>
        <w:rPr>
          <w:rFonts w:cs="Arial" w:ascii="Arial" w:hAnsi="Arial"/>
          <w:sz w:val="20"/>
          <w:szCs w:val="20"/>
          <w:lang w:val="en-US"/>
        </w:rPr>
        <w:t>"Вгорі комета палить світ, внизу ромеїв нищить коміт..."</w:t>
      </w:r>
    </w:p>
    <w:p>
      <w:pPr>
        <w:pStyle w:val="Normal"/>
        <w:ind w:firstLine="426"/>
        <w:rPr>
          <w:rFonts w:ascii="Arial" w:hAnsi="Arial" w:cs="Arial"/>
          <w:sz w:val="20"/>
          <w:szCs w:val="20"/>
          <w:lang w:val="en-US"/>
        </w:rPr>
      </w:pPr>
      <w:r>
        <w:rPr>
          <w:rFonts w:cs="Arial" w:ascii="Arial" w:hAnsi="Arial"/>
          <w:sz w:val="20"/>
          <w:szCs w:val="20"/>
          <w:lang w:val="en-US"/>
        </w:rPr>
        <w:t>Чорна хмара збирається й на заході - у Південній Італії Візантія має клаптик суходолу над Середземним морем - Апулію й Калабрію, але з півночі їм загрожує німецький імператор Оттон, з півдня на ці феми налітають і налітають араби з острова Сіцілії.</w:t>
      </w:r>
    </w:p>
    <w:p>
      <w:pPr>
        <w:pStyle w:val="Normal"/>
        <w:ind w:firstLine="426"/>
        <w:rPr>
          <w:rFonts w:ascii="Arial" w:hAnsi="Arial" w:cs="Arial"/>
          <w:sz w:val="20"/>
          <w:szCs w:val="20"/>
          <w:lang w:val="en-US"/>
        </w:rPr>
      </w:pPr>
      <w:r>
        <w:rPr>
          <w:rFonts w:cs="Arial" w:ascii="Arial" w:hAnsi="Arial"/>
          <w:sz w:val="20"/>
          <w:szCs w:val="20"/>
          <w:lang w:val="en-US"/>
        </w:rPr>
        <w:t>Кільце замикається. Візантія зі всіх боків оточена ворогами, вони наступають на неї, ніколи, ніколи ще імперія не переживала таких днів, життя, існування, майбутнє її висить на одній тонкій волосинці.</w:t>
      </w:r>
    </w:p>
    <w:p>
      <w:pPr>
        <w:pStyle w:val="Normal"/>
        <w:ind w:firstLine="426"/>
        <w:rPr>
          <w:rFonts w:ascii="Arial" w:hAnsi="Arial" w:cs="Arial"/>
          <w:sz w:val="20"/>
          <w:szCs w:val="20"/>
          <w:lang w:val="en-US"/>
        </w:rPr>
      </w:pPr>
      <w:r>
        <w:rPr>
          <w:rFonts w:cs="Arial" w:ascii="Arial" w:hAnsi="Arial"/>
          <w:sz w:val="20"/>
          <w:szCs w:val="20"/>
          <w:lang w:val="en-US"/>
        </w:rPr>
        <w:t>Тривога, неспокій, страх охоплюють Константинополь. Мала Азія починається одразу за Босфором - там веде легіони Вард Фока, загони болгар блукають біля північних околиць города, у Середземному морі - на Сіцілії, Кріті, Кіпрі - чатують араби.</w:t>
      </w:r>
    </w:p>
    <w:p>
      <w:pPr>
        <w:pStyle w:val="Normal"/>
        <w:ind w:firstLine="426"/>
        <w:rPr>
          <w:rFonts w:ascii="Arial" w:hAnsi="Arial" w:cs="Arial"/>
          <w:sz w:val="20"/>
          <w:szCs w:val="20"/>
          <w:lang w:val="en-US"/>
        </w:rPr>
      </w:pPr>
      <w:r>
        <w:rPr>
          <w:rFonts w:cs="Arial" w:ascii="Arial" w:hAnsi="Arial"/>
          <w:sz w:val="20"/>
          <w:szCs w:val="20"/>
          <w:lang w:val="en-US"/>
        </w:rPr>
        <w:t>Через те що Мала Азія й південні феми Візантії в Італії одрізані від столиці, а Еллада, Пелопоннес, Фракія й Македонія захоплені болгарами, в Константинополь припиняється довіз хліба, починається голод, а слідом за ним мори, хвороби.</w:t>
      </w:r>
    </w:p>
    <w:p>
      <w:pPr>
        <w:pStyle w:val="Normal"/>
        <w:ind w:firstLine="426"/>
        <w:rPr>
          <w:rFonts w:ascii="Arial" w:hAnsi="Arial" w:cs="Arial"/>
          <w:sz w:val="20"/>
          <w:szCs w:val="20"/>
          <w:lang w:val="en-US"/>
        </w:rPr>
      </w:pPr>
      <w:r>
        <w:rPr>
          <w:rFonts w:cs="Arial" w:ascii="Arial" w:hAnsi="Arial"/>
          <w:sz w:val="20"/>
          <w:szCs w:val="20"/>
          <w:lang w:val="en-US"/>
        </w:rPr>
        <w:t>Населення столиці доведене до одчаю - крадіжки, грабунки, вбивства відбуваються тепер серед білого дня, імператор Василь не залишає ніколи Великого палацу, безсмертні день і ніч охороняють його.</w:t>
      </w:r>
    </w:p>
    <w:p>
      <w:pPr>
        <w:pStyle w:val="Normal"/>
        <w:ind w:firstLine="426"/>
        <w:rPr>
          <w:rFonts w:ascii="Arial" w:hAnsi="Arial" w:cs="Arial"/>
          <w:sz w:val="20"/>
          <w:szCs w:val="20"/>
          <w:lang w:val="en-US"/>
        </w:rPr>
      </w:pPr>
      <w:r>
        <w:rPr>
          <w:rFonts w:cs="Arial" w:ascii="Arial" w:hAnsi="Arial"/>
          <w:sz w:val="20"/>
          <w:szCs w:val="20"/>
          <w:lang w:val="en-US"/>
        </w:rPr>
        <w:t>Єдиним куточком імперії, де в цей час спокійно, є Клімати - тільки звідти надходить до столиці хліб, сіль, риба, вино. Але за Кліматами лежить Русь, крий боже, вона з'єднається з болгарами.</w:t>
      </w:r>
    </w:p>
    <w:p>
      <w:pPr>
        <w:pStyle w:val="Normal"/>
        <w:ind w:firstLine="426"/>
        <w:rPr>
          <w:rFonts w:ascii="Arial" w:hAnsi="Arial" w:cs="Arial"/>
          <w:sz w:val="20"/>
          <w:szCs w:val="20"/>
          <w:lang w:val="en-US"/>
        </w:rPr>
      </w:pPr>
      <w:r>
        <w:rPr>
          <w:rFonts w:cs="Arial" w:ascii="Arial" w:hAnsi="Arial"/>
          <w:sz w:val="20"/>
          <w:szCs w:val="20"/>
          <w:lang w:val="en-US"/>
        </w:rPr>
        <w:t>Комета все висить у небі, над Константинополем прокочуються смалкі, гарячі вітри, на кладовища везуть і везуть мертвих, живі не знають, що з ними буде завтра.</w:t>
      </w:r>
    </w:p>
    <w:p>
      <w:pPr>
        <w:pStyle w:val="Normal"/>
        <w:ind w:firstLine="426"/>
        <w:rPr>
          <w:rFonts w:ascii="Arial" w:hAnsi="Arial" w:cs="Arial"/>
          <w:sz w:val="20"/>
          <w:szCs w:val="20"/>
          <w:lang w:val="en-US"/>
        </w:rPr>
      </w:pPr>
      <w:r>
        <w:rPr>
          <w:rFonts w:cs="Arial" w:ascii="Arial" w:hAnsi="Arial"/>
          <w:sz w:val="20"/>
          <w:szCs w:val="20"/>
          <w:lang w:val="en-US"/>
        </w:rPr>
        <w:t>Невідома рука пише далі й далі на пам'ятниках і гробницях :</w:t>
      </w:r>
    </w:p>
    <w:p>
      <w:pPr>
        <w:pStyle w:val="Normal"/>
        <w:ind w:firstLine="426"/>
        <w:rPr>
          <w:rFonts w:ascii="Arial" w:hAnsi="Arial" w:cs="Arial"/>
          <w:sz w:val="20"/>
          <w:szCs w:val="20"/>
          <w:lang w:val="en-US"/>
        </w:rPr>
      </w:pPr>
      <w:r>
        <w:rPr>
          <w:rFonts w:cs="Arial" w:ascii="Arial" w:hAnsi="Arial"/>
          <w:sz w:val="20"/>
          <w:szCs w:val="20"/>
          <w:lang w:val="en-US"/>
        </w:rPr>
        <w:t>"Меч розділяє, на жаль, єдині колись родини й членів їх, батько хоче вбити своїх синів, вони ж бруднять свої руки батьківською кров'ю, і, горе нам, горе, брат підносить сокиру над грудьми свого ж брата... А ти, город василевсів, Візантіон, скажи, до чого ти дійшов - город щастя в минулому, город нещастя нині?! Чому сталось так, що ти тремтиш щоденно? Чи не буде, зрештою, так, що поваляться твої ж підмурки? Адже діти, які виростали в твоїх обіймах, одні стали здобиччю меча в битвах, інші залишили свої палаци й довіку змушені жити, затаївши подих, на пустельних островах, в ущелинах і між скелями... Затьмарилось сонце, зник блиск місяця...</w:t>
      </w:r>
    </w:p>
    <w:p>
      <w:pPr>
        <w:pStyle w:val="Normal"/>
        <w:ind w:firstLine="426"/>
        <w:rPr>
          <w:rFonts w:ascii="Arial" w:hAnsi="Arial" w:cs="Arial"/>
          <w:sz w:val="20"/>
          <w:szCs w:val="20"/>
          <w:lang w:val="en-US"/>
        </w:rPr>
      </w:pPr>
      <w:r>
        <w:rPr>
          <w:rFonts w:cs="Arial" w:ascii="Arial" w:hAnsi="Arial"/>
          <w:sz w:val="20"/>
          <w:szCs w:val="20"/>
          <w:lang w:val="en-US"/>
        </w:rPr>
        <w:t>...Бачу безумну юрбу синів Амаліка, що зупиняє на кожному кроці мандрівників, вириває у голодного останній шматок хліба, забирає все майно, чую стогін і плач чоловіків, жінок і дітей, що підносять д'горі свої руки...</w:t>
      </w:r>
    </w:p>
    <w:p>
      <w:pPr>
        <w:pStyle w:val="Normal"/>
        <w:ind w:firstLine="426"/>
        <w:rPr>
          <w:rFonts w:ascii="Arial" w:hAnsi="Arial" w:cs="Arial"/>
          <w:sz w:val="20"/>
          <w:szCs w:val="20"/>
          <w:lang w:val="en-US"/>
        </w:rPr>
      </w:pPr>
      <w:r>
        <w:rPr>
          <w:rFonts w:cs="Arial" w:ascii="Arial" w:hAnsi="Arial"/>
          <w:sz w:val="20"/>
          <w:szCs w:val="20"/>
          <w:lang w:val="en-US"/>
        </w:rPr>
        <w:t>...Бачу те, що хвилює мене до сліз, - ниви, що потріскались від страхітливої посухи, колос, що зав'яв і поник, ніби він мертвий, ратаї ж, що схилились у трудах над землею, кажуть: "Загинула надія, марно пропала наша праця, все загибає, все горить... Хто заплатить за нас всі борги? Хто годуватиме наших жон і дітей? Хто віддасть податки й інші повинності в казну кесареву? Ні, ніхто! Так чого ж ти ждеш, земле, візьми вже краще разом з порожнім колосом і нас - ми не можемо далі терпіти голод, ми готові, - краще вже швидкий кінець..."* (*Вірші Іоанна Геометра (грецький поет Х століття))</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Сли імператора Василя в Києві? Це важко було зрозуміти - Дніпро скувала крига, снігом засипало всі шляхи на захід і полудень, що ведуть у Візантію, але, незважаючи ні на що, василіки пробились крізь морози й віхоли, вони зупинились на Подолі в домі купця-гречина Феодора, просять Володимира говорити з ними.</w:t>
      </w:r>
    </w:p>
    <w:p>
      <w:pPr>
        <w:pStyle w:val="Normal"/>
        <w:ind w:firstLine="426"/>
        <w:rPr>
          <w:rFonts w:ascii="Arial" w:hAnsi="Arial" w:cs="Arial"/>
          <w:sz w:val="20"/>
          <w:szCs w:val="20"/>
          <w:lang w:val="en-US"/>
        </w:rPr>
      </w:pPr>
      <w:r>
        <w:rPr>
          <w:rFonts w:cs="Arial" w:ascii="Arial" w:hAnsi="Arial"/>
          <w:sz w:val="20"/>
          <w:szCs w:val="20"/>
          <w:lang w:val="en-US"/>
        </w:rPr>
        <w:t>Князь призначив годину, щоб говорити з василіками, - в другий день тижня, на світанні, в Золотій палаті, велів прийти туди небагатьом боярам і воєводам, мужам ліпшим і старцям, - князь не хотів віддавати слам якоїсь особливої шани: є, либонь, кричуща потреба в імператорів, якщо прислали слів узимку, від ромеїв можна всього ждати.</w:t>
      </w:r>
    </w:p>
    <w:p>
      <w:pPr>
        <w:pStyle w:val="Normal"/>
        <w:ind w:firstLine="426"/>
        <w:rPr>
          <w:rFonts w:ascii="Arial" w:hAnsi="Arial" w:cs="Arial"/>
          <w:sz w:val="20"/>
          <w:szCs w:val="20"/>
          <w:lang w:val="en-US"/>
        </w:rPr>
      </w:pPr>
      <w:r>
        <w:rPr>
          <w:rFonts w:cs="Arial" w:ascii="Arial" w:hAnsi="Arial"/>
          <w:sz w:val="20"/>
          <w:szCs w:val="20"/>
          <w:lang w:val="en-US"/>
        </w:rPr>
        <w:t>Так і було. У вівторок задовго до світання князь вийшов з своїх покоїв у Золоту палату, там уже зібрались покликані ним воєводи, бояри, мужі, - у теремі було холоднувато, й вони одягли підбиті хутром чоботи, кожушки, - коли князь увійшов, вони низько вклонились йому.</w:t>
      </w:r>
    </w:p>
    <w:p>
      <w:pPr>
        <w:pStyle w:val="Normal"/>
        <w:ind w:firstLine="426"/>
        <w:rPr>
          <w:rFonts w:ascii="Arial" w:hAnsi="Arial" w:cs="Arial"/>
          <w:sz w:val="20"/>
          <w:szCs w:val="20"/>
          <w:lang w:val="en-US"/>
        </w:rPr>
      </w:pPr>
      <w:r>
        <w:rPr>
          <w:rFonts w:cs="Arial" w:ascii="Arial" w:hAnsi="Arial"/>
          <w:sz w:val="20"/>
          <w:szCs w:val="20"/>
          <w:lang w:val="en-US"/>
        </w:rPr>
        <w:t>Князь сів на своєму столі під знаменами, мужі стали попід стінами, дворяни ходили й оправляли свічі.</w:t>
      </w:r>
    </w:p>
    <w:p>
      <w:pPr>
        <w:pStyle w:val="Normal"/>
        <w:ind w:firstLine="426"/>
        <w:rPr>
          <w:rFonts w:ascii="Arial" w:hAnsi="Arial" w:cs="Arial"/>
          <w:sz w:val="20"/>
          <w:szCs w:val="20"/>
          <w:lang w:val="en-US"/>
        </w:rPr>
      </w:pPr>
      <w:r>
        <w:rPr>
          <w:rFonts w:cs="Arial" w:ascii="Arial" w:hAnsi="Arial"/>
          <w:sz w:val="20"/>
          <w:szCs w:val="20"/>
          <w:lang w:val="en-US"/>
        </w:rPr>
        <w:t>Василіки зайшли до палати з острахом - у Константинополі вони наслухались багато жахів про незнану Руську землю, але, побачивши невелике зборище людей, князя, що сидів у простому темному платні на помості, посміливішали, попрямували один за одним до помосту, там стали в ряд, низько вклони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 імператорів Васпля й Костянтина василіки, - через толковинів почали вони, - прибули, щоб засвідчити любов і дружбу межи нами... Як себе почуває князь Володимир і його род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імператорам Василеві й Костянтину за любов і дружбу, - відповів Володимир, - скажіть їм, що я й моя родина почуваємо себе добре. Як же їхалось вам, василіки, в далекій дороз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якуємо, княже, їхали ми швидко, й у твоїх землях приймали нас гостинно, але холодно нині на Русі, мерзли вельми...</w:t>
      </w:r>
    </w:p>
    <w:p>
      <w:pPr>
        <w:pStyle w:val="Normal"/>
        <w:ind w:firstLine="426"/>
        <w:rPr>
          <w:rFonts w:ascii="Arial" w:hAnsi="Arial" w:cs="Arial"/>
          <w:sz w:val="20"/>
          <w:szCs w:val="20"/>
          <w:lang w:val="en-US"/>
        </w:rPr>
      </w:pPr>
      <w:r>
        <w:rPr>
          <w:rFonts w:cs="Arial" w:ascii="Arial" w:hAnsi="Arial"/>
          <w:sz w:val="20"/>
          <w:szCs w:val="20"/>
          <w:lang w:val="en-US"/>
        </w:rPr>
        <w:t>Мерзли вони, правда, не тільки в дорозі - сюди, в Золоту палату, з'явились у холодних одягах - темних шовкових рясах, хламидах, сандаліях, через що аж посиніли, тремті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поробиш? - князь подивився на замерзлі вікна. - Зима на Русі сувора, зла... У Константинополі, либонь, і зараз теп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тепло, дуже тепло, гаряче...</w:t>
      </w:r>
    </w:p>
    <w:p>
      <w:pPr>
        <w:pStyle w:val="Normal"/>
        <w:ind w:firstLine="426"/>
        <w:rPr>
          <w:rFonts w:ascii="Arial" w:hAnsi="Arial" w:cs="Arial"/>
          <w:sz w:val="20"/>
          <w:szCs w:val="20"/>
          <w:lang w:val="en-US"/>
        </w:rPr>
      </w:pPr>
      <w:r>
        <w:rPr>
          <w:rFonts w:cs="Arial" w:ascii="Arial" w:hAnsi="Arial"/>
          <w:sz w:val="20"/>
          <w:szCs w:val="20"/>
          <w:lang w:val="en-US"/>
        </w:rPr>
        <w:t>Слуги, що прибули з василіками, внесли тим часом дари від імператорів, поклали на лави добру зброю, оксамити, узороччя.</w:t>
      </w:r>
    </w:p>
    <w:p>
      <w:pPr>
        <w:pStyle w:val="Normal"/>
        <w:ind w:firstLine="426"/>
        <w:rPr>
          <w:rFonts w:ascii="Arial" w:hAnsi="Arial" w:cs="Arial"/>
          <w:sz w:val="20"/>
          <w:szCs w:val="20"/>
          <w:lang w:val="en-US"/>
        </w:rPr>
      </w:pPr>
      <w:r>
        <w:rPr>
          <w:rFonts w:cs="Arial" w:ascii="Arial" w:hAnsi="Arial"/>
          <w:sz w:val="20"/>
          <w:szCs w:val="20"/>
          <w:lang w:val="en-US"/>
        </w:rPr>
        <w:t>Князь Володимир подякував за дари, проте розумів, що не тільки це привело в зимову пору до Києва слів ромейських.</w:t>
      </w:r>
    </w:p>
    <w:p>
      <w:pPr>
        <w:pStyle w:val="Normal"/>
        <w:ind w:firstLine="426"/>
        <w:rPr>
          <w:rFonts w:ascii="Arial" w:hAnsi="Arial" w:cs="Arial"/>
          <w:sz w:val="20"/>
          <w:szCs w:val="20"/>
          <w:lang w:val="en-US"/>
        </w:rPr>
      </w:pPr>
      <w:r>
        <w:rPr>
          <w:rFonts w:cs="Arial" w:ascii="Arial" w:hAnsi="Arial"/>
          <w:sz w:val="20"/>
          <w:szCs w:val="20"/>
          <w:lang w:val="en-US"/>
        </w:rPr>
        <w:t>Вони й самі по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веліли сказати, що, утверждаючи ряди давні, бажають любові й дружби з Русс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такожде хочемо токмо миру й дружби з Візантіє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в старих рядах, княже Володимире, сказано, що якщо в землі Корсунській або в інших городах над Понтом Евксінським вчиниться брань і руський князь попросить у нас воїв, то імператори дадуть йому скільки треба, і нехай воює...* (*Василіки посилались на договір Ігоря 945 ро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читав ряди князів наших, Русь ніколи не просила помочі в імператорів роме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те імператор Василь просить нині такої помочі в руського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 Василь просить мене дати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імператор Василь просить тебе дати йому в поміч шість тисяч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ля чого?</w:t>
      </w:r>
    </w:p>
    <w:p>
      <w:pPr>
        <w:pStyle w:val="Normal"/>
        <w:ind w:firstLine="426"/>
        <w:rPr>
          <w:rFonts w:ascii="Arial" w:hAnsi="Arial" w:cs="Arial"/>
          <w:sz w:val="20"/>
          <w:szCs w:val="20"/>
          <w:lang w:val="en-US"/>
        </w:rPr>
      </w:pPr>
      <w:r>
        <w:rPr>
          <w:rFonts w:cs="Arial" w:ascii="Arial" w:hAnsi="Arial"/>
          <w:sz w:val="20"/>
          <w:szCs w:val="20"/>
          <w:lang w:val="en-US"/>
        </w:rPr>
        <w:t>Василіки розповіли, що в імперії неспокійно, бо в Малій Азії підняли повстання й оголосили себе імператорами небіж покійного імператора Никифора Вард і полководець Склі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і самозванці-імператори спираються на вірмен і арабів, вони ведуть на Константинополь тисячі грузин, коли ж перейдуть Гелеспонт - Візантії буде важко, страшна загроза повисне й над Русс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ислухав вас, василіки, але не можу дати зараз відповіді, мушу радитись з дружиною своєю, - сказав Володимир.</w:t>
      </w:r>
    </w:p>
    <w:p>
      <w:pPr>
        <w:pStyle w:val="Normal"/>
        <w:ind w:firstLine="426"/>
        <w:rPr>
          <w:rFonts w:ascii="Arial" w:hAnsi="Arial" w:cs="Arial"/>
          <w:sz w:val="20"/>
          <w:szCs w:val="20"/>
          <w:lang w:val="en-US"/>
        </w:rPr>
      </w:pPr>
      <w:r>
        <w:rPr>
          <w:rFonts w:cs="Arial" w:ascii="Arial" w:hAnsi="Arial"/>
          <w:sz w:val="20"/>
          <w:szCs w:val="20"/>
          <w:lang w:val="en-US"/>
        </w:rPr>
        <w:t>Чи повірив на цей раз князь Володимир василікам ромеїв? Ні, він не вірив їм, не міг вірити.</w:t>
      </w:r>
    </w:p>
    <w:p>
      <w:pPr>
        <w:pStyle w:val="Normal"/>
        <w:ind w:firstLine="426"/>
        <w:rPr>
          <w:rFonts w:ascii="Arial" w:hAnsi="Arial" w:cs="Arial"/>
          <w:sz w:val="20"/>
          <w:szCs w:val="20"/>
          <w:lang w:val="en-US"/>
        </w:rPr>
      </w:pPr>
      <w:r>
        <w:rPr>
          <w:rFonts w:cs="Arial" w:ascii="Arial" w:hAnsi="Arial"/>
          <w:sz w:val="20"/>
          <w:szCs w:val="20"/>
          <w:lang w:val="en-US"/>
        </w:rPr>
        <w:t>Володимир розумів, що над Візантією нависла смертельна загроза - поразка імператора Василя в Малій Азії була б загибеллю для нього, поруч з Константинополем лежить Болгарія - досить іскри в Малій Азії, і вона також встане, збере останні свої сили, піде проти Візантії.</w:t>
      </w:r>
    </w:p>
    <w:p>
      <w:pPr>
        <w:pStyle w:val="Normal"/>
        <w:ind w:firstLine="426"/>
        <w:rPr>
          <w:rFonts w:ascii="Arial" w:hAnsi="Arial" w:cs="Arial"/>
          <w:sz w:val="20"/>
          <w:szCs w:val="20"/>
          <w:lang w:val="en-US"/>
        </w:rPr>
      </w:pPr>
      <w:r>
        <w:rPr>
          <w:rFonts w:cs="Arial" w:ascii="Arial" w:hAnsi="Arial"/>
          <w:sz w:val="20"/>
          <w:szCs w:val="20"/>
          <w:lang w:val="en-US"/>
        </w:rPr>
        <w:t>Немає згоди в імператора Василя й з німецькими імператорами; якби він хоч трохи надіявся на Оттона, то не послав би своїх василіків до Києва; Німецька імперія притаїлась і жде, досить імператору Василеві програти битву в Малій Азії, Оттон піде на Константинополь, разом з ним рушать і роздеруть на шмаття Візантію Угорщина, Чехія, Польща.</w:t>
      </w:r>
    </w:p>
    <w:p>
      <w:pPr>
        <w:pStyle w:val="Normal"/>
        <w:ind w:firstLine="426"/>
        <w:rPr>
          <w:rFonts w:ascii="Arial" w:hAnsi="Arial" w:cs="Arial"/>
          <w:sz w:val="20"/>
          <w:szCs w:val="20"/>
          <w:lang w:val="en-US"/>
        </w:rPr>
      </w:pPr>
      <w:r>
        <w:rPr>
          <w:rFonts w:cs="Arial" w:ascii="Arial" w:hAnsi="Arial"/>
          <w:sz w:val="20"/>
          <w:szCs w:val="20"/>
          <w:lang w:val="en-US"/>
        </w:rPr>
        <w:t>Коли б князь Володимир знав, що Болгарія вже підводиться, збирає свої сили, починає з Візантією останню битву, коли б він знав, що Німеччина після поразок у битвах з слов'янськими племенами над Варязьким морем і жорстоких боїв у Південній Італії обливається й стікає кров'ю, коли б він зрозумів, що Польща, Чехія, Угорщина тільки й мріють скинути ярмо Німецької імперії, він, маючи велику дружину й поміч усіх земель Русі, сміливо пішов би до берегів Дунаю, помстився б за батька й кров множества руських людей, зробив би останній і рішучий удар по Візантії.</w:t>
      </w:r>
    </w:p>
    <w:p>
      <w:pPr>
        <w:pStyle w:val="Normal"/>
        <w:ind w:firstLine="426"/>
        <w:rPr>
          <w:rFonts w:ascii="Arial" w:hAnsi="Arial" w:cs="Arial"/>
          <w:sz w:val="20"/>
          <w:szCs w:val="20"/>
          <w:lang w:val="en-US"/>
        </w:rPr>
      </w:pPr>
      <w:r>
        <w:rPr>
          <w:rFonts w:cs="Arial" w:ascii="Arial" w:hAnsi="Arial"/>
          <w:sz w:val="20"/>
          <w:szCs w:val="20"/>
          <w:lang w:val="en-US"/>
        </w:rPr>
        <w:t>Пізніше досить було йому кинути клич у землі, щоб руські люди йшли проти Візантії, і вони стали під його знамена, рушили на ромеїв, били їх і розбили.</w:t>
      </w:r>
    </w:p>
    <w:p>
      <w:pPr>
        <w:pStyle w:val="Normal"/>
        <w:ind w:firstLine="426"/>
        <w:rPr>
          <w:rFonts w:ascii="Arial" w:hAnsi="Arial" w:cs="Arial"/>
          <w:sz w:val="20"/>
          <w:szCs w:val="20"/>
          <w:lang w:val="en-US"/>
        </w:rPr>
      </w:pPr>
      <w:r>
        <w:rPr>
          <w:rFonts w:cs="Arial" w:ascii="Arial" w:hAnsi="Arial"/>
          <w:sz w:val="20"/>
          <w:szCs w:val="20"/>
          <w:lang w:val="en-US"/>
        </w:rPr>
        <w:t>Слухаючи василіків імператора Василя, князь Володимир стояв перед таємничим, невідомим світом, у якому народжувались і зникали племена, землі, імперії, він однаково ненавидів Східну Римську імперію і нову Німецьку імперію, перед ним були ворожі Схід, Полудень, Захід, у цьому тривожному, розбурханому морі він думав і дбав про Русь.</w:t>
      </w:r>
    </w:p>
    <w:p>
      <w:pPr>
        <w:pStyle w:val="Normal"/>
        <w:ind w:firstLine="426"/>
        <w:rPr>
          <w:rFonts w:ascii="Arial" w:hAnsi="Arial" w:cs="Arial"/>
          <w:sz w:val="20"/>
          <w:szCs w:val="20"/>
          <w:lang w:val="en-US"/>
        </w:rPr>
      </w:pPr>
      <w:r>
        <w:rPr>
          <w:rFonts w:cs="Arial" w:ascii="Arial" w:hAnsi="Arial"/>
          <w:sz w:val="20"/>
          <w:szCs w:val="20"/>
          <w:lang w:val="en-US"/>
        </w:rPr>
        <w:t>Через це князь Володимир вирішив утвердити мир і дружбу між Візантією й Руссю, але помочі давати їй не хотів.</w:t>
      </w:r>
    </w:p>
    <w:p>
      <w:pPr>
        <w:pStyle w:val="Normal"/>
        <w:ind w:firstLine="426"/>
        <w:rPr>
          <w:rFonts w:ascii="Arial" w:hAnsi="Arial" w:cs="Arial"/>
          <w:sz w:val="20"/>
          <w:szCs w:val="20"/>
          <w:lang w:val="en-US"/>
        </w:rPr>
      </w:pPr>
      <w:r>
        <w:rPr>
          <w:rFonts w:cs="Arial" w:ascii="Arial" w:hAnsi="Arial"/>
          <w:sz w:val="20"/>
          <w:szCs w:val="20"/>
          <w:lang w:val="en-US"/>
        </w:rPr>
        <w:t>Василіки пішли. Бояри й воєводи, що були в Золотій палаті, прикипівши до вікон, довго дивились, як вони виходять з терема, крокують двором, зникають у воротя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го зараз імператорам, аще доводиться серед зими посилати василіків у Русь, - хижо засміявся Воротислав - верткий, темнуватий, схожий на хозарина боярин, що замолоду гостював, не раз бував у Візантії. - Як журавлі, витягають ноги з снігу, захрясли. Біда - зима! Ха-ха-ха!!!</w:t>
      </w:r>
    </w:p>
    <w:p>
      <w:pPr>
        <w:pStyle w:val="Normal"/>
        <w:ind w:firstLine="426"/>
        <w:rPr>
          <w:rFonts w:ascii="Arial" w:hAnsi="Arial" w:cs="Arial"/>
          <w:sz w:val="20"/>
          <w:szCs w:val="20"/>
          <w:lang w:val="en-US"/>
        </w:rPr>
      </w:pPr>
      <w:r>
        <w:rPr>
          <w:rFonts w:cs="Arial" w:ascii="Arial" w:hAnsi="Arial"/>
          <w:sz w:val="20"/>
          <w:szCs w:val="20"/>
          <w:lang w:val="en-US"/>
        </w:rPr>
        <w:t>Князь Володимир посміхнувся - суворий сміх у боярина, але справедливий, - ромеї захрясли, і не тільки в Києві - у себе, на батьківщині.</w:t>
      </w:r>
    </w:p>
    <w:p>
      <w:pPr>
        <w:pStyle w:val="Normal"/>
        <w:ind w:firstLine="426"/>
        <w:rPr>
          <w:rFonts w:ascii="Arial" w:hAnsi="Arial" w:cs="Arial"/>
          <w:sz w:val="20"/>
          <w:szCs w:val="20"/>
          <w:lang w:val="en-US"/>
        </w:rPr>
      </w:pPr>
      <w:r>
        <w:rPr>
          <w:rFonts w:cs="Arial" w:ascii="Arial" w:hAnsi="Arial"/>
          <w:sz w:val="20"/>
          <w:szCs w:val="20"/>
          <w:lang w:val="en-US"/>
        </w:rPr>
        <w:t>У палаті потеплішало - надихали люди, сонце вже встало з-за Дніпра, надворі мороз, а проміння любаве, грі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скажемо василікам, дружино моя? - запитав князь.</w:t>
      </w:r>
    </w:p>
    <w:p>
      <w:pPr>
        <w:pStyle w:val="Normal"/>
        <w:ind w:firstLine="426"/>
        <w:rPr>
          <w:rFonts w:ascii="Arial" w:hAnsi="Arial" w:cs="Arial"/>
          <w:sz w:val="20"/>
          <w:szCs w:val="20"/>
          <w:lang w:val="en-US"/>
        </w:rPr>
      </w:pPr>
      <w:r>
        <w:rPr>
          <w:rFonts w:cs="Arial" w:ascii="Arial" w:hAnsi="Arial"/>
          <w:sz w:val="20"/>
          <w:szCs w:val="20"/>
          <w:lang w:val="en-US"/>
        </w:rPr>
        <w:t>Перший вийшов наперед і став перед князем той же Вороти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кожному ділі користь треба мати, - сказав він. - Імператори думають про своє, руські люди такожде дбають про себе... Ми, княже, дуже вже багато пролили крові на бранях з ромеями, багато ратоборствували, а нічого мечем не добились.</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підтримав Вороти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не можемо, не можемо, княже, іти на брань нині... Золота палата шуміла, потоки рожевуватого проміння бились у стіни, грали на знаменах, доспіхах княжи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не дамо помочі імператорам? - промови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ж? - став суворим Воротислав. - Я цього не говорю, княже. Я говорю про мир з імператорами, а не про бран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розумію, мужі мої, - здивувався Володимир. - Що ж єсть мир, а що брань?</w:t>
      </w:r>
    </w:p>
    <w:p>
      <w:pPr>
        <w:pStyle w:val="Normal"/>
        <w:ind w:firstLine="426"/>
        <w:rPr>
          <w:rFonts w:ascii="Arial" w:hAnsi="Arial" w:cs="Arial"/>
          <w:sz w:val="20"/>
          <w:szCs w:val="20"/>
          <w:lang w:val="en-US"/>
        </w:rPr>
      </w:pPr>
      <w:r>
        <w:rPr>
          <w:rFonts w:cs="Arial" w:ascii="Arial" w:hAnsi="Arial"/>
          <w:sz w:val="20"/>
          <w:szCs w:val="20"/>
          <w:lang w:val="en-US"/>
        </w:rPr>
        <w:t>І тоді вже кілька бояр і воєвод, перебиваючи один одного, з а 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 брань ходили князі Олег, Ігор, Святослав - і загинуло множество людей, пролилася кров, все бездоб, всуе, мар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дра була княгиня Ольга - не з дружиною їздила до Царгорода, а з мужами, слами, купцями, говорила про куплю й продаж, хотіла по свойству стати родичкою імператорів.</w:t>
      </w:r>
    </w:p>
    <w:p>
      <w:pPr>
        <w:pStyle w:val="Normal"/>
        <w:ind w:firstLine="426"/>
        <w:rPr>
          <w:rFonts w:ascii="Arial" w:hAnsi="Arial" w:cs="Arial"/>
          <w:sz w:val="20"/>
          <w:szCs w:val="20"/>
          <w:lang w:val="en-US"/>
        </w:rPr>
      </w:pPr>
      <w:r>
        <w:rPr>
          <w:rFonts w:cs="Arial" w:ascii="Arial" w:hAnsi="Arial"/>
          <w:sz w:val="20"/>
          <w:szCs w:val="20"/>
          <w:lang w:val="en-US"/>
        </w:rPr>
        <w:t>Князя Володимира болісно вразили ці слова, - так, його баба Ольга, він достеменно знав це, бувши в Константинополі, хотіла й домагалась, аби імператор дав у жони отцю його Святославу порфірородну дочку, але, дяка богам, цього не сталось - він народився не від царівни, а від рабині Малуші.</w:t>
      </w:r>
    </w:p>
    <w:p>
      <w:pPr>
        <w:pStyle w:val="Normal"/>
        <w:ind w:firstLine="426"/>
        <w:rPr>
          <w:rFonts w:ascii="Arial" w:hAnsi="Arial" w:cs="Arial"/>
          <w:sz w:val="20"/>
          <w:szCs w:val="20"/>
          <w:lang w:val="en-US"/>
        </w:rPr>
      </w:pPr>
      <w:r>
        <w:rPr>
          <w:rFonts w:cs="Arial" w:ascii="Arial" w:hAnsi="Arial"/>
          <w:sz w:val="20"/>
          <w:szCs w:val="20"/>
          <w:lang w:val="en-US"/>
        </w:rPr>
        <w:t>Володимир відповів боярам сердито, з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гиня Ольга, най прощена буде, не досягнула нічого з куплею-продажем, не стала родичкою імператор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то ж худо, худо, княже... - почулись голо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Говоріть, мужі!</w:t>
      </w:r>
    </w:p>
    <w:p>
      <w:pPr>
        <w:pStyle w:val="Normal"/>
        <w:ind w:firstLine="426"/>
        <w:rPr>
          <w:rFonts w:ascii="Arial" w:hAnsi="Arial" w:cs="Arial"/>
          <w:sz w:val="20"/>
          <w:szCs w:val="20"/>
          <w:lang w:val="en-US"/>
        </w:rPr>
      </w:pPr>
      <w:r>
        <w:rPr>
          <w:rFonts w:cs="Arial" w:ascii="Arial" w:hAnsi="Arial"/>
          <w:sz w:val="20"/>
          <w:szCs w:val="20"/>
          <w:lang w:val="en-US"/>
        </w:rPr>
        <w:t>І бояри, воєводи, мужі і говори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гиня Ольга не домовилась про куплю й продаж, але ми торгуємо й будемо торгувати, без того не можемо ж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на не домовилась про віру, а подивись, княже, і в городі Києві, і скрізь по Русі повно христия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ші боги вже не допомагають нам, княже, не можемо жити по старому закону й покону, хто захистить нас і теб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иття многотрудне стало, княже, маємо землі, а йдуть вони супроти нас, маємо достатки, а кругом татьб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окмо ми, а й ниці люди обертаються до Хрис-та - якщо не на землі, то на небі буде ліпше... Христос утверждає багатого й бідного, перед ним усі рівні, а по смерті дасть ра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в я ікону грецьку, - гірко посміхнувся Володимир, - добро тим, що сидять одесну бога, горе тим, що в геєні вогненн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уди справедливо, княже...</w:t>
      </w:r>
    </w:p>
    <w:p>
      <w:pPr>
        <w:pStyle w:val="Normal"/>
        <w:ind w:firstLine="426"/>
        <w:rPr>
          <w:rFonts w:ascii="Arial" w:hAnsi="Arial" w:cs="Arial"/>
          <w:sz w:val="20"/>
          <w:szCs w:val="20"/>
          <w:lang w:val="en-US"/>
        </w:rPr>
      </w:pPr>
      <w:r>
        <w:rPr>
          <w:rFonts w:cs="Arial" w:ascii="Arial" w:hAnsi="Arial"/>
          <w:sz w:val="20"/>
          <w:szCs w:val="20"/>
          <w:lang w:val="en-US"/>
        </w:rPr>
        <w:t>Це була, власне, не перша така розмова з боярами й воєводами - князь Володимир сам бачив, знав, що старі закони й покони вмирають, на требищах перед старими богами згасають вогні, не кладуть жертви, на Горі, в городі Києві і скрізь на Русі люди шукають нової віри - багатий, щоб ствердити свої права, бідний, щоб вірити в будь-що, хоч і в рай.</w:t>
      </w:r>
    </w:p>
    <w:p>
      <w:pPr>
        <w:pStyle w:val="Normal"/>
        <w:ind w:firstLine="426"/>
        <w:rPr>
          <w:rFonts w:ascii="Arial" w:hAnsi="Arial" w:cs="Arial"/>
          <w:sz w:val="20"/>
          <w:szCs w:val="20"/>
          <w:lang w:val="en-US"/>
        </w:rPr>
      </w:pPr>
      <w:r>
        <w:rPr>
          <w:rFonts w:cs="Arial" w:ascii="Arial" w:hAnsi="Arial"/>
          <w:sz w:val="20"/>
          <w:szCs w:val="20"/>
          <w:lang w:val="en-US"/>
        </w:rPr>
        <w:t>А хіба сам він не думав про це, коли ходив у далекі походи, спав просто неба, дивився на землю й таємниче небо, думав про себе й множество людей?!</w:t>
      </w:r>
    </w:p>
    <w:p>
      <w:pPr>
        <w:pStyle w:val="Normal"/>
        <w:ind w:firstLine="426"/>
        <w:rPr>
          <w:rFonts w:ascii="Arial" w:hAnsi="Arial" w:cs="Arial"/>
          <w:sz w:val="20"/>
          <w:szCs w:val="20"/>
          <w:lang w:val="en-US"/>
        </w:rPr>
      </w:pPr>
      <w:r>
        <w:rPr>
          <w:rFonts w:cs="Arial" w:ascii="Arial" w:hAnsi="Arial"/>
          <w:sz w:val="20"/>
          <w:szCs w:val="20"/>
          <w:lang w:val="en-US"/>
        </w:rPr>
        <w:t>До нього й приходили благовісники, проповідники, вчителі інших вір: священики папи римського, мулли чорних булгар, що вірили в Магомета, на руїнах Саркела князь Володимир довго розмовляв з ребі Ійохонаном Бен-Закаєм* (*Ійохонан Бен-Закай - син справедливості (др.-євр.).), що всіляко хвалив і називав єдино справедливою свою віру.</w:t>
      </w:r>
    </w:p>
    <w:p>
      <w:pPr>
        <w:pStyle w:val="Normal"/>
        <w:ind w:firstLine="426"/>
        <w:rPr>
          <w:rFonts w:ascii="Arial" w:hAnsi="Arial" w:cs="Arial"/>
          <w:sz w:val="20"/>
          <w:szCs w:val="20"/>
          <w:lang w:val="en-US"/>
        </w:rPr>
      </w:pPr>
      <w:r>
        <w:rPr>
          <w:rFonts w:cs="Arial" w:ascii="Arial" w:hAnsi="Arial"/>
          <w:sz w:val="20"/>
          <w:szCs w:val="20"/>
          <w:lang w:val="en-US"/>
        </w:rPr>
        <w:t>Але князь Володимир неподільно пов'язував у своїй уяві віру з життям: нелюбі були йому благовісники папи римського, що говорили про неминучу перемогу католиків у всьому світі, гидкі ропати* (*Ропати (у чорних булгар) - мечеті.) булгарські з обмиванням тілес, де падали ниць перед невідомим богом, крихка віра в хозар, що блукають по всьому світу.</w:t>
      </w:r>
    </w:p>
    <w:p>
      <w:pPr>
        <w:pStyle w:val="Normal"/>
        <w:ind w:firstLine="426"/>
        <w:rPr>
          <w:rFonts w:ascii="Arial" w:hAnsi="Arial" w:cs="Arial"/>
          <w:sz w:val="20"/>
          <w:szCs w:val="20"/>
          <w:lang w:val="en-US"/>
        </w:rPr>
      </w:pPr>
      <w:r>
        <w:rPr>
          <w:rFonts w:cs="Arial" w:ascii="Arial" w:hAnsi="Arial"/>
          <w:sz w:val="20"/>
          <w:szCs w:val="20"/>
          <w:lang w:val="en-US"/>
        </w:rPr>
        <w:t>"Христос освячує державу, князя і бояр, ницих, всіх благословляє, обіцяє рай праведникам, пекло злим", - ні, немарно віра ця гряде в світі, владно вступає й на Русь.</w:t>
      </w:r>
    </w:p>
    <w:p>
      <w:pPr>
        <w:pStyle w:val="Normal"/>
        <w:ind w:firstLine="426"/>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 Я й дружина моя, - каже князь Володимир, - думали над тим, про що просять нас імператори ромеїв, і дамо їм допомогу - шість тисяч воїв.</w:t>
      </w:r>
    </w:p>
    <w:p>
      <w:pPr>
        <w:pStyle w:val="Normal"/>
        <w:ind w:firstLine="426"/>
        <w:rPr>
          <w:rFonts w:ascii="Arial" w:hAnsi="Arial" w:cs="Arial"/>
          <w:sz w:val="20"/>
          <w:szCs w:val="20"/>
          <w:lang w:val="en-US"/>
        </w:rPr>
      </w:pPr>
      <w:r>
        <w:rPr>
          <w:rFonts w:cs="Arial" w:ascii="Arial" w:hAnsi="Arial"/>
          <w:sz w:val="20"/>
          <w:szCs w:val="20"/>
          <w:lang w:val="en-US"/>
        </w:rPr>
        <w:t>Воєводи Гори задоволені, це вони обіцяли князеві зібрати, спорядити, дати коней і зброю воя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 продовжує князь, - даючи допомогу Візантії, хочемо говорити й про нужди наші та ще про те, аби між нами й імперією були мир, любов, дружба, дондеже світить сонце.</w:t>
      </w:r>
    </w:p>
    <w:p>
      <w:pPr>
        <w:pStyle w:val="Normal"/>
        <w:ind w:firstLine="426"/>
        <w:rPr>
          <w:rFonts w:ascii="Arial" w:hAnsi="Arial" w:cs="Arial"/>
          <w:sz w:val="20"/>
          <w:szCs w:val="20"/>
          <w:lang w:val="en-US"/>
        </w:rPr>
      </w:pPr>
      <w:r>
        <w:rPr>
          <w:rFonts w:cs="Arial" w:ascii="Arial" w:hAnsi="Arial"/>
          <w:sz w:val="20"/>
          <w:szCs w:val="20"/>
          <w:lang w:val="en-US"/>
        </w:rPr>
        <w:t>Василіки, схвильовані й підбадьорені таким початком розмови, слухають толковинів, що переказують слова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утверждаємо й вимагаємо, щоб імператори твердо й несхитно блюли ряди колишні.</w:t>
      </w:r>
    </w:p>
    <w:p>
      <w:pPr>
        <w:pStyle w:val="Normal"/>
        <w:ind w:firstLine="426"/>
        <w:rPr>
          <w:rFonts w:ascii="Arial" w:hAnsi="Arial" w:cs="Arial"/>
          <w:sz w:val="20"/>
          <w:szCs w:val="20"/>
          <w:lang w:val="en-US"/>
        </w:rPr>
      </w:pPr>
      <w:r>
        <w:rPr>
          <w:rFonts w:cs="Arial" w:ascii="Arial" w:hAnsi="Arial"/>
          <w:sz w:val="20"/>
          <w:szCs w:val="20"/>
          <w:lang w:val="en-US"/>
        </w:rPr>
        <w:t>- Імператори утверждають, - одноголосно сказали василі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поміч нашу, яку даємо нині, Візантія мусить дати дань: по десять гривень на кожного воя, а тисячу гривень городу Киє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згодні дати дань на воїв і городу Киє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ій отець князь Святослав, - вів далі князь Володимир, - уклав у Доростолі з імператором Цимісхієм ряд, за яким і руські, і ромейські вої повинні були</w:t>
        <w:tab/>
        <w:t>залишити Болгарію. Князь Святослав пішов звідти, чому ж акрити ваші нині стоять на Дуна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зантія затрималась у Болгарії, бо там повстання, земля воює з земле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будемо заважати чужим землям, дбаймо про сво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зантія піде з Болгарії, - урочисто сказали василіки.</w:t>
      </w:r>
    </w:p>
    <w:p>
      <w:pPr>
        <w:pStyle w:val="Normal"/>
        <w:ind w:firstLine="426"/>
        <w:rPr>
          <w:rFonts w:ascii="Arial" w:hAnsi="Arial" w:cs="Arial"/>
          <w:sz w:val="20"/>
          <w:szCs w:val="20"/>
          <w:lang w:val="en-US"/>
        </w:rPr>
      </w:pPr>
      <w:r>
        <w:rPr>
          <w:rFonts w:cs="Arial" w:ascii="Arial" w:hAnsi="Arial"/>
          <w:sz w:val="20"/>
          <w:szCs w:val="20"/>
          <w:lang w:val="en-US"/>
        </w:rPr>
        <w:t>Князь Володимир у цей час порадився про щось з боярами й купцями, що дуже уважно слухали толковин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 куплю нашу будемо говорити, - продовжив тоді князь Володимир, - наші купці мусять ходити до города Константинополя, як ваші ходять до Києва і всіх городів Русі... Ви ж їх не пускаєте до города, замикаєте у Мами* (*Мама - монастир Мамонта.), водите до города по півста й не більше, ставите на їхні товари свої ціни, а нам продаєте що хочете і по своїй ціні. Чому? Ні, пишіть: руські купці у Візантії, як і грецькі на Русі, їздять дозвільне, мита не платять, ставлять ціни свої, купують що хотять, і в усьому поміч, приязненство, місячне* (*Місячне - утримання за місяць.) мають.</w:t>
      </w:r>
    </w:p>
    <w:p>
      <w:pPr>
        <w:pStyle w:val="Normal"/>
        <w:ind w:firstLine="426"/>
        <w:rPr>
          <w:rFonts w:ascii="Arial" w:hAnsi="Arial" w:cs="Arial"/>
          <w:sz w:val="20"/>
          <w:szCs w:val="20"/>
          <w:lang w:val="en-US"/>
        </w:rPr>
      </w:pPr>
      <w:r>
        <w:rPr>
          <w:rFonts w:cs="Arial" w:ascii="Arial" w:hAnsi="Arial"/>
          <w:sz w:val="20"/>
          <w:szCs w:val="20"/>
          <w:lang w:val="en-US"/>
        </w:rPr>
        <w:t>Писці рипіли гусячими перами, василіки мовчки стверджували свою зго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е хочу, - закінчив князь Володимир, - аби Візантія говорила з Руссю як рівна з рівними, а імператори її з руськими князями такожде... Ми за такі мир, любов, дружбу...</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ТРЕТІ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Князь Володимир держав своє слово - збирав воїв, готував їм коней, обоз, припас і зброю.</w:t>
      </w:r>
    </w:p>
    <w:p>
      <w:pPr>
        <w:pStyle w:val="Normal"/>
        <w:ind w:firstLine="426"/>
        <w:rPr>
          <w:rFonts w:ascii="Arial" w:hAnsi="Arial" w:cs="Arial"/>
          <w:sz w:val="20"/>
          <w:szCs w:val="20"/>
          <w:lang w:val="en-US"/>
        </w:rPr>
      </w:pPr>
      <w:r>
        <w:rPr>
          <w:rFonts w:cs="Arial" w:ascii="Arial" w:hAnsi="Arial"/>
          <w:sz w:val="20"/>
          <w:szCs w:val="20"/>
          <w:lang w:val="en-US"/>
        </w:rPr>
        <w:t>Сльозами обливався Київ. Не хотілось, дуже не хотілось людям, які вже так багато пролили власної крові, знову іти на брань, та ще й у чужу землю, прислужуватись імператорам ромеїв.</w:t>
      </w:r>
    </w:p>
    <w:p>
      <w:pPr>
        <w:pStyle w:val="Normal"/>
        <w:ind w:firstLine="426"/>
        <w:rPr>
          <w:rFonts w:ascii="Arial" w:hAnsi="Arial" w:cs="Arial"/>
          <w:sz w:val="20"/>
          <w:szCs w:val="20"/>
          <w:lang w:val="en-US"/>
        </w:rPr>
      </w:pPr>
      <w:r>
        <w:rPr>
          <w:rFonts w:cs="Arial" w:ascii="Arial" w:hAnsi="Arial"/>
          <w:sz w:val="20"/>
          <w:szCs w:val="20"/>
          <w:lang w:val="en-US"/>
        </w:rPr>
        <w:t>Але що знали ці люди? Усе вершить Гора, вони ж бажають миру, дбають про дітей і онуків. Князь Володимир велить воям іти в далекий Константинополь, і вони підуть, щоб принести честь і славу.</w:t>
      </w:r>
    </w:p>
    <w:p>
      <w:pPr>
        <w:pStyle w:val="Normal"/>
        <w:ind w:firstLine="426"/>
        <w:rPr>
          <w:rFonts w:ascii="Arial" w:hAnsi="Arial" w:cs="Arial"/>
          <w:sz w:val="20"/>
          <w:szCs w:val="20"/>
          <w:lang w:val="en-US"/>
        </w:rPr>
      </w:pPr>
      <w:r>
        <w:rPr>
          <w:rFonts w:cs="Arial" w:ascii="Arial" w:hAnsi="Arial"/>
          <w:sz w:val="20"/>
          <w:szCs w:val="20"/>
          <w:lang w:val="en-US"/>
        </w:rPr>
        <w:t>У ці дні ніби збісився купець-гречин Феодор. Сам він - старий, немощний - ледь плентав ногами, проте ходив і ходив до князя, бував у теремах воєвод і бояр і приходив туди не з порожніми руками...</w:t>
      </w:r>
    </w:p>
    <w:p>
      <w:pPr>
        <w:pStyle w:val="Normal"/>
        <w:ind w:firstLine="426"/>
        <w:rPr>
          <w:rFonts w:ascii="Arial" w:hAnsi="Arial" w:cs="Arial"/>
          <w:sz w:val="20"/>
          <w:szCs w:val="20"/>
          <w:lang w:val="en-US"/>
        </w:rPr>
      </w:pPr>
      <w:r>
        <w:rPr>
          <w:rFonts w:cs="Arial" w:ascii="Arial" w:hAnsi="Arial"/>
          <w:sz w:val="20"/>
          <w:szCs w:val="20"/>
          <w:lang w:val="en-US"/>
        </w:rPr>
        <w:t>Особливо ж наполягав син купця Іоанн - цей ходив, кормив, напував тисяцьких та сотенних, була потреба - ставив меди й ол простим воям.</w:t>
      </w:r>
    </w:p>
    <w:p>
      <w:pPr>
        <w:pStyle w:val="Normal"/>
        <w:ind w:firstLine="426"/>
        <w:rPr>
          <w:rFonts w:ascii="Arial" w:hAnsi="Arial" w:cs="Arial"/>
          <w:sz w:val="20"/>
          <w:szCs w:val="20"/>
          <w:lang w:val="en-US"/>
        </w:rPr>
      </w:pPr>
      <w:r>
        <w:rPr>
          <w:rFonts w:cs="Arial" w:ascii="Arial" w:hAnsi="Arial"/>
          <w:sz w:val="20"/>
          <w:szCs w:val="20"/>
          <w:lang w:val="en-US"/>
        </w:rPr>
        <w:t>У Києві навіть говорили, що не Візантія споряджає в дорогу руських воїв, а купець Феодор. Це була правда - він нічого не шкодував для руського воїнства, а чи своє витрачав, чи імператорське - хто міг знати?!</w:t>
      </w:r>
    </w:p>
    <w:p>
      <w:pPr>
        <w:pStyle w:val="Normal"/>
        <w:ind w:firstLine="426"/>
        <w:rPr>
          <w:rFonts w:ascii="Arial" w:hAnsi="Arial" w:cs="Arial"/>
          <w:sz w:val="20"/>
          <w:szCs w:val="20"/>
          <w:lang w:val="en-US"/>
        </w:rPr>
      </w:pPr>
      <w:r>
        <w:rPr>
          <w:rFonts w:cs="Arial" w:ascii="Arial" w:hAnsi="Arial"/>
          <w:sz w:val="20"/>
          <w:szCs w:val="20"/>
          <w:lang w:val="en-US"/>
        </w:rPr>
        <w:t>Довго думав князь над тим, кого поставити воєводою війська, кому вести тисячі? Воєводи й бояри Гори називали кількох тисяцьких - Слуду, Дарія, Нежила, що, на їх думку, сміливо й достойно повели б руське військо у Візантію.</w:t>
      </w:r>
    </w:p>
    <w:p>
      <w:pPr>
        <w:pStyle w:val="Normal"/>
        <w:ind w:firstLine="426"/>
        <w:rPr>
          <w:rFonts w:ascii="Arial" w:hAnsi="Arial" w:cs="Arial"/>
          <w:sz w:val="20"/>
          <w:szCs w:val="20"/>
          <w:lang w:val="en-US"/>
        </w:rPr>
      </w:pPr>
      <w:r>
        <w:rPr>
          <w:rFonts w:cs="Arial" w:ascii="Arial" w:hAnsi="Arial"/>
          <w:sz w:val="20"/>
          <w:szCs w:val="20"/>
          <w:lang w:val="en-US"/>
        </w:rPr>
        <w:t>Володимир уважно їх слухав, велів швидше готувати в похід дружину, коли ж вона була вже готова, сказав, що поведе її воєвода Рубач.</w:t>
      </w:r>
    </w:p>
    <w:p>
      <w:pPr>
        <w:pStyle w:val="Normal"/>
        <w:ind w:firstLine="426"/>
        <w:rPr>
          <w:rFonts w:ascii="Arial" w:hAnsi="Arial" w:cs="Arial"/>
          <w:sz w:val="20"/>
          <w:szCs w:val="20"/>
          <w:lang w:val="en-US"/>
        </w:rPr>
      </w:pPr>
      <w:r>
        <w:rPr>
          <w:rFonts w:cs="Arial" w:ascii="Arial" w:hAnsi="Arial"/>
          <w:sz w:val="20"/>
          <w:szCs w:val="20"/>
          <w:lang w:val="en-US"/>
        </w:rPr>
        <w:t>Це здивувало воєвод і бояр - воєвода Рубач, як це всі достеменно знали, був лютим ворогом Візантії, ходив супроти ромеїв ще з князем Святославом, привіз до Києва його меч і щит, та й старий він був, слутий на одно око. Про все це воєводи й бояри, звичайно, сказали Володимиру.</w:t>
      </w:r>
    </w:p>
    <w:p>
      <w:pPr>
        <w:pStyle w:val="Normal"/>
        <w:ind w:firstLine="426"/>
        <w:rPr>
          <w:rFonts w:ascii="Arial" w:hAnsi="Arial" w:cs="Arial"/>
          <w:sz w:val="20"/>
          <w:szCs w:val="20"/>
          <w:lang w:val="en-US"/>
        </w:rPr>
      </w:pPr>
      <w:r>
        <w:rPr>
          <w:rFonts w:cs="Arial" w:ascii="Arial" w:hAnsi="Arial"/>
          <w:sz w:val="20"/>
          <w:szCs w:val="20"/>
          <w:lang w:val="en-US"/>
        </w:rPr>
        <w:t>Але він не змінив слова, старий Рубач став головним воєводою руського воїнства, що вирушало у Візантію. Що керувало князем Володимиром, ніхто не відав: раз і другий увечері Рубач приходив у княжі тереми, до пізньої ночі сидів у Володимира, щось подовгу говорив з ним, виходив замислений, суворий...</w:t>
      </w:r>
    </w:p>
    <w:p>
      <w:pPr>
        <w:pStyle w:val="Normal"/>
        <w:ind w:firstLine="426"/>
        <w:rPr>
          <w:rFonts w:ascii="Arial" w:hAnsi="Arial" w:cs="Arial"/>
          <w:sz w:val="20"/>
          <w:szCs w:val="20"/>
          <w:lang w:val="en-US"/>
        </w:rPr>
      </w:pPr>
      <w:r>
        <w:rPr>
          <w:rFonts w:cs="Arial" w:ascii="Arial" w:hAnsi="Arial"/>
          <w:sz w:val="20"/>
          <w:szCs w:val="20"/>
          <w:lang w:val="en-US"/>
        </w:rPr>
        <w:t>У кінці місяця січня дружина, що мала вирушати до Візантії, зібралась біля Перевесищанських воріт. Перед нею був дуже далекий і важкий шлях, у чужу землю їхали кращі вої Русі, тут залишались їхні жони, діти.</w:t>
      </w:r>
    </w:p>
    <w:p>
      <w:pPr>
        <w:pStyle w:val="Normal"/>
        <w:ind w:firstLine="426"/>
        <w:rPr>
          <w:rFonts w:ascii="Arial" w:hAnsi="Arial" w:cs="Arial"/>
          <w:sz w:val="20"/>
          <w:szCs w:val="20"/>
          <w:lang w:val="en-US"/>
        </w:rPr>
      </w:pPr>
      <w:r>
        <w:rPr>
          <w:rFonts w:cs="Arial" w:ascii="Arial" w:hAnsi="Arial"/>
          <w:sz w:val="20"/>
          <w:szCs w:val="20"/>
          <w:lang w:val="en-US"/>
        </w:rPr>
        <w:t>Вої рушили, затупотіли коні, зарипіли на свіжому сніжку полозки саней - довго, довго доведеться їм їхати Червенським шляхом, пройти поле над Руським морем, землі тиверців і уличів, усю Болгарію.</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оводжав воїв, оточений боярами й воєводами, довго стояв на узліссі, де починалось поле, серед якого рівною стрічкою тягнувся шлях на південь.</w:t>
      </w:r>
    </w:p>
    <w:p>
      <w:pPr>
        <w:pStyle w:val="Normal"/>
        <w:ind w:firstLine="426"/>
        <w:rPr>
          <w:rFonts w:ascii="Arial" w:hAnsi="Arial" w:cs="Arial"/>
          <w:sz w:val="20"/>
          <w:szCs w:val="20"/>
          <w:lang w:val="en-US"/>
        </w:rPr>
      </w:pPr>
      <w:r>
        <w:rPr>
          <w:rFonts w:cs="Arial" w:ascii="Arial" w:hAnsi="Arial"/>
          <w:sz w:val="20"/>
          <w:szCs w:val="20"/>
          <w:lang w:val="en-US"/>
        </w:rPr>
        <w:t>Многі й важкі думи хвилювали душу князя Володимира. У одвічній борні з Візантією він, як і давні князі, блюдя Русь, по-новому стверджував любов і дружбу, посилав людей... Що ж готує їм доля?</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Полки воєводи Рубача швидко подолали відстань між Києвом і землею уличів, біля Переяславця переправились через Дунай, у Болгарії путь їм перетинали гірські ріки, незабаром побачили стіни Константинополя.</w:t>
      </w:r>
    </w:p>
    <w:p>
      <w:pPr>
        <w:pStyle w:val="Normal"/>
        <w:ind w:firstLine="426"/>
        <w:rPr>
          <w:rFonts w:ascii="Arial" w:hAnsi="Arial" w:cs="Arial"/>
          <w:sz w:val="20"/>
          <w:szCs w:val="20"/>
          <w:lang w:val="en-US"/>
        </w:rPr>
      </w:pPr>
      <w:r>
        <w:rPr>
          <w:rFonts w:cs="Arial" w:ascii="Arial" w:hAnsi="Arial"/>
          <w:sz w:val="20"/>
          <w:szCs w:val="20"/>
          <w:lang w:val="en-US"/>
        </w:rPr>
        <w:t>Але, крім стін, вої і не побачили города, бо, коли зупинились у Перу, над Золотим Рогом, там уже ждали їх стратиги* (*Стратиги - полководці.) що веліли одразу ж сідати на хеландії, які стояли над берегом Золотого Рогу.</w:t>
      </w:r>
    </w:p>
    <w:p>
      <w:pPr>
        <w:pStyle w:val="Normal"/>
        <w:ind w:firstLine="426"/>
        <w:rPr>
          <w:rFonts w:ascii="Arial" w:hAnsi="Arial" w:cs="Arial"/>
          <w:sz w:val="20"/>
          <w:szCs w:val="20"/>
          <w:lang w:val="en-US"/>
        </w:rPr>
      </w:pPr>
      <w:r>
        <w:rPr>
          <w:rFonts w:cs="Arial" w:ascii="Arial" w:hAnsi="Arial"/>
          <w:sz w:val="20"/>
          <w:szCs w:val="20"/>
          <w:lang w:val="en-US"/>
        </w:rPr>
        <w:t>Поспішали вони немарне - Вард Фока стояв на малоазійському березі напроти Константинополя, з ним ішла величезна сила - легіони, що служили раніше Варду Скліру, а тепер йому, загони грузинського царя Давида, армія вірмен - кінне й піше військо.</w:t>
      </w:r>
    </w:p>
    <w:p>
      <w:pPr>
        <w:pStyle w:val="Normal"/>
        <w:ind w:firstLine="426"/>
        <w:rPr>
          <w:rFonts w:ascii="Arial" w:hAnsi="Arial" w:cs="Arial"/>
          <w:sz w:val="20"/>
          <w:szCs w:val="20"/>
          <w:lang w:val="en-US"/>
        </w:rPr>
      </w:pPr>
      <w:r>
        <w:rPr>
          <w:rFonts w:cs="Arial" w:ascii="Arial" w:hAnsi="Arial"/>
          <w:sz w:val="20"/>
          <w:szCs w:val="20"/>
          <w:lang w:val="en-US"/>
        </w:rPr>
        <w:t>Вард Фока розбив його на дві частини, одну з них, якою командували його брат Никифор і патрикій Калокір Дельфін, поставив в Хрисополі* (*Хрисополь - нині Скутарі.), сам, спираючись на легіони, які очолював Лев Парсакутинський, зупинився на висотах Абідоса* (*Абідос - азіатський бік Дарданелл.).</w:t>
      </w:r>
    </w:p>
    <w:p>
      <w:pPr>
        <w:pStyle w:val="Normal"/>
        <w:ind w:firstLine="426"/>
        <w:rPr>
          <w:rFonts w:ascii="Arial" w:hAnsi="Arial" w:cs="Arial"/>
          <w:sz w:val="20"/>
          <w:szCs w:val="20"/>
          <w:lang w:val="en-US"/>
        </w:rPr>
      </w:pPr>
      <w:r>
        <w:rPr>
          <w:rFonts w:cs="Arial" w:ascii="Arial" w:hAnsi="Arial"/>
          <w:sz w:val="20"/>
          <w:szCs w:val="20"/>
          <w:lang w:val="en-US"/>
        </w:rPr>
        <w:t>Мав Фока й морські сили - чимало кораблів прийшло до нього з Середземного моря; почувши про наближення Фоки, зрадили імператору Василеві, втекли з Золотого Рогу й приєднались до нього ще кілька кораблів, - всі вони стояли в протоках між Мармуровим і Середземним морями, готові рушити звідти на Константинополь.</w:t>
      </w:r>
    </w:p>
    <w:p>
      <w:pPr>
        <w:pStyle w:val="Normal"/>
        <w:ind w:firstLine="426"/>
        <w:rPr>
          <w:rFonts w:ascii="Arial" w:hAnsi="Arial" w:cs="Arial"/>
          <w:sz w:val="20"/>
          <w:szCs w:val="20"/>
          <w:lang w:val="en-US"/>
        </w:rPr>
      </w:pPr>
      <w:r>
        <w:rPr>
          <w:rFonts w:cs="Arial" w:ascii="Arial" w:hAnsi="Arial"/>
          <w:sz w:val="20"/>
          <w:szCs w:val="20"/>
          <w:lang w:val="en-US"/>
        </w:rPr>
        <w:t>Пізнього вечора руські вої сіли на кораблі, нав'ючені були їхні коні, скоро рушили, обминули півострів, попрямували до протилежного берега Босфору.</w:t>
      </w:r>
    </w:p>
    <w:p>
      <w:pPr>
        <w:pStyle w:val="Normal"/>
        <w:ind w:firstLine="426"/>
        <w:rPr>
          <w:rFonts w:ascii="Arial" w:hAnsi="Arial" w:cs="Arial"/>
          <w:sz w:val="20"/>
          <w:szCs w:val="20"/>
          <w:lang w:val="en-US"/>
        </w:rPr>
      </w:pPr>
      <w:r>
        <w:rPr>
          <w:rFonts w:cs="Arial" w:ascii="Arial" w:hAnsi="Arial"/>
          <w:sz w:val="20"/>
          <w:szCs w:val="20"/>
          <w:lang w:val="en-US"/>
        </w:rPr>
        <w:t>Цієї ж ночі переправився на рівнину перед Абідосом і імператор Василь з своїми легіонами, інші легіони стали в долині перед Хрисополем, - так імператор Василь зібрав на скелястих берегах Малої Азії всі свої сили, зійшовся віч-на-віч з Вардом Фокою.</w:t>
      </w:r>
    </w:p>
    <w:p>
      <w:pPr>
        <w:pStyle w:val="Normal"/>
        <w:ind w:firstLine="426"/>
        <w:rPr>
          <w:rFonts w:ascii="Arial" w:hAnsi="Arial" w:cs="Arial"/>
          <w:sz w:val="20"/>
          <w:szCs w:val="20"/>
          <w:lang w:val="en-US"/>
        </w:rPr>
      </w:pPr>
      <w:r>
        <w:rPr>
          <w:rFonts w:cs="Arial" w:ascii="Arial" w:hAnsi="Arial"/>
          <w:sz w:val="20"/>
          <w:szCs w:val="20"/>
          <w:lang w:val="en-US"/>
        </w:rPr>
        <w:t>Уночі воєвода Рубач побачився з імператором Візантії Василем. Це була їхня перша й остання зустріч. Добратись до імператора було нелегко: стан його оточувало множество полків, біля шатра імператора стояли плече в плече етеріоти-безсмертні, в шатрі було чимало військових начальників.</w:t>
      </w:r>
    </w:p>
    <w:p>
      <w:pPr>
        <w:pStyle w:val="Normal"/>
        <w:ind w:firstLine="426"/>
        <w:rPr>
          <w:rFonts w:ascii="Arial" w:hAnsi="Arial" w:cs="Arial"/>
          <w:sz w:val="20"/>
          <w:szCs w:val="20"/>
          <w:lang w:val="en-US"/>
        </w:rPr>
      </w:pPr>
      <w:r>
        <w:rPr>
          <w:rFonts w:cs="Arial" w:ascii="Arial" w:hAnsi="Arial"/>
          <w:sz w:val="20"/>
          <w:szCs w:val="20"/>
          <w:lang w:val="en-US"/>
        </w:rPr>
        <w:t>Воєвода Рубач, старшина якого лишилась за станом і який стояв тепер один, привітав імператора, вклонився йо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чув про тебе, хоробрий воєводо, - почав Василь, - і хотів би більше поговорити... Але зараз гарячий час, самозванець Вард Фока несподівано з'явився тут, хочу й мушу з допомогою бога швидше його покарати.</w:t>
      </w:r>
    </w:p>
    <w:p>
      <w:pPr>
        <w:pStyle w:val="Normal"/>
        <w:ind w:firstLine="426"/>
        <w:rPr>
          <w:rFonts w:ascii="Arial" w:hAnsi="Arial" w:cs="Arial"/>
          <w:sz w:val="20"/>
          <w:szCs w:val="20"/>
          <w:lang w:val="en-US"/>
        </w:rPr>
      </w:pPr>
      <w:r>
        <w:rPr>
          <w:rFonts w:cs="Arial" w:ascii="Arial" w:hAnsi="Arial"/>
          <w:sz w:val="20"/>
          <w:szCs w:val="20"/>
          <w:lang w:val="en-US"/>
        </w:rPr>
        <w:t>Воєвода єдиним своїм оком пильно дивився на імператора, бліде, виснажене обличчя якого, сухі стиснуті уста, довга гостра борідка, темний одяг нагадували священика чи ченц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евен, що битва з Фокою триватиме недовго, - продовжив Василь, - ми почнемо її самі, своїми силами, тут - пішо й кінно, в морі - на кораблях... Ти ж, воєводо, сховаєшся в лісі за нашим станом, комонно рушиш на поле бою, коли одержиш моє гасло... Полководці зараз покажуть тобі, де ставити твої тисячі, вони ж визначають, куди і як націлити твій удар. Ти зрозумів, воєводо?</w:t>
      </w:r>
    </w:p>
    <w:p>
      <w:pPr>
        <w:pStyle w:val="Normal"/>
        <w:ind w:firstLine="426"/>
        <w:rPr>
          <w:rFonts w:ascii="Arial" w:hAnsi="Arial" w:cs="Arial"/>
          <w:sz w:val="20"/>
          <w:szCs w:val="20"/>
          <w:lang w:val="en-US"/>
        </w:rPr>
      </w:pPr>
      <w:r>
        <w:rPr>
          <w:rFonts w:cs="Arial" w:ascii="Arial" w:hAnsi="Arial"/>
          <w:sz w:val="20"/>
          <w:szCs w:val="20"/>
          <w:lang w:val="en-US"/>
        </w:rPr>
        <w:t>Воєвода Рубач багато хотів сказати імператору ромеїв - як важко було його полкам добитись сюди, до берегів Малої Азії, які надії покладають нині на Візантію князь Володимир і руські лю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хотів говорити з тобою, василевсе, від імені руського князя про ряд, мир, дружбу, - каже воєвода.</w:t>
      </w:r>
    </w:p>
    <w:p>
      <w:pPr>
        <w:pStyle w:val="Normal"/>
        <w:ind w:firstLine="426"/>
        <w:rPr>
          <w:rFonts w:ascii="Arial" w:hAnsi="Arial" w:cs="Arial"/>
          <w:sz w:val="20"/>
          <w:szCs w:val="20"/>
          <w:lang w:val="en-US"/>
        </w:rPr>
      </w:pPr>
      <w:r>
        <w:rPr>
          <w:rFonts w:cs="Arial" w:ascii="Arial" w:hAnsi="Arial"/>
          <w:sz w:val="20"/>
          <w:szCs w:val="20"/>
          <w:lang w:val="en-US"/>
        </w:rPr>
        <w:t>Але імператорові, видно, не до розмов - ніч гаряча, воєвода помітив, що у василевса навіть тремтять ру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закінчиться битва, запрошую тебе, воєводо, до Константинополя, там у Великому палаці будемо говорити про ряд, мир, дружбу, я щедро подякую твоїм воям.</w:t>
      </w:r>
    </w:p>
    <w:p>
      <w:pPr>
        <w:pStyle w:val="Normal"/>
        <w:ind w:firstLine="426"/>
        <w:rPr>
          <w:rFonts w:ascii="Arial" w:hAnsi="Arial" w:cs="Arial"/>
          <w:sz w:val="20"/>
          <w:szCs w:val="20"/>
          <w:lang w:val="en-US"/>
        </w:rPr>
      </w:pPr>
      <w:r>
        <w:rPr>
          <w:rFonts w:cs="Arial" w:ascii="Arial" w:hAnsi="Arial"/>
          <w:sz w:val="20"/>
          <w:szCs w:val="20"/>
          <w:lang w:val="en-US"/>
        </w:rPr>
        <w:t>Квітневий ранок. З узлісся за Абідосом видно голубі води Мармурового моря, острови Проту, що, мов табун заблуканих чайок, застигли на його лоні, зелений півострів, на якому золотом блищали бані Софії, височіли стіни, дахи теремів, сади.</w:t>
      </w:r>
    </w:p>
    <w:p>
      <w:pPr>
        <w:pStyle w:val="Normal"/>
        <w:ind w:firstLine="426"/>
        <w:rPr>
          <w:rFonts w:ascii="Arial" w:hAnsi="Arial" w:cs="Arial"/>
          <w:sz w:val="20"/>
          <w:szCs w:val="20"/>
          <w:lang w:val="en-US"/>
        </w:rPr>
      </w:pPr>
      <w:r>
        <w:rPr>
          <w:rFonts w:cs="Arial" w:ascii="Arial" w:hAnsi="Arial"/>
          <w:sz w:val="20"/>
          <w:szCs w:val="20"/>
          <w:lang w:val="en-US"/>
        </w:rPr>
        <w:t>Скрізь було тихо - на землі, в морі; тільки зграя воронів з криком перетинала Босфор, ширяючи в повітрі, прямувала до рівнини за Абідосом, біля Хрисополя.</w:t>
      </w:r>
    </w:p>
    <w:p>
      <w:pPr>
        <w:pStyle w:val="Normal"/>
        <w:ind w:firstLine="426"/>
        <w:rPr>
          <w:rFonts w:ascii="Arial" w:hAnsi="Arial" w:cs="Arial"/>
          <w:sz w:val="20"/>
          <w:szCs w:val="20"/>
          <w:lang w:val="en-US"/>
        </w:rPr>
      </w:pPr>
      <w:r>
        <w:rPr>
          <w:rFonts w:cs="Arial" w:ascii="Arial" w:hAnsi="Arial"/>
          <w:sz w:val="20"/>
          <w:szCs w:val="20"/>
          <w:lang w:val="en-US"/>
        </w:rPr>
        <w:t>Ворони летіли немарне - там, біля Абідоса, вже стали легіони, що переправились сюди з Константинополя, й ті, що прийшли сюди з пустель Малої Азії, стан стояв проти стану й біля Хрисополя, дві темні армади кораблів притаїлись у берегах Мармурового моря: одна у горловині проток, ще одна - на виході з Золотого Рогу й у чорних тіснинах Босфору.</w:t>
      </w:r>
    </w:p>
    <w:p>
      <w:pPr>
        <w:pStyle w:val="Normal"/>
        <w:ind w:firstLine="426"/>
        <w:rPr>
          <w:rFonts w:ascii="Arial" w:hAnsi="Arial" w:cs="Arial"/>
          <w:sz w:val="20"/>
          <w:szCs w:val="20"/>
          <w:lang w:val="en-US"/>
        </w:rPr>
      </w:pPr>
      <w:r>
        <w:rPr>
          <w:rFonts w:cs="Arial" w:ascii="Arial" w:hAnsi="Arial"/>
          <w:sz w:val="20"/>
          <w:szCs w:val="20"/>
          <w:lang w:val="en-US"/>
        </w:rPr>
        <w:t>Бій почався, тільки сонце випливло із-за далекого Перу, він почався біля Абідоса, швидко перекинувся до Хрисополя, із Золотого Рогу й Босфору тоді ж випливли, як морські чудища, й стали посуватись голубими водами Мармурового моря кораблі ромеїв.</w:t>
      </w:r>
    </w:p>
    <w:p>
      <w:pPr>
        <w:pStyle w:val="Normal"/>
        <w:ind w:firstLine="426"/>
        <w:rPr>
          <w:rFonts w:ascii="Arial" w:hAnsi="Arial" w:cs="Arial"/>
          <w:sz w:val="20"/>
          <w:szCs w:val="20"/>
          <w:lang w:val="en-US"/>
        </w:rPr>
      </w:pPr>
      <w:r>
        <w:rPr>
          <w:rFonts w:cs="Arial" w:ascii="Arial" w:hAnsi="Arial"/>
          <w:sz w:val="20"/>
          <w:szCs w:val="20"/>
          <w:lang w:val="en-US"/>
        </w:rPr>
        <w:t>Наступало військо імператора Василя, полководці його керувались старим і однаковим правилом: пустивши вперед на ворога невеликі сили й приголомшивши його першим ударом, вони почали відходити, щоб заманити полки в засади, а там, уже більшими силами, і не з чола, а з боків і з спини, вдарити на них, нищити й убивати.</w:t>
      </w:r>
    </w:p>
    <w:p>
      <w:pPr>
        <w:pStyle w:val="Normal"/>
        <w:ind w:firstLine="426"/>
        <w:rPr>
          <w:rFonts w:ascii="Arial" w:hAnsi="Arial" w:cs="Arial"/>
          <w:sz w:val="20"/>
          <w:szCs w:val="20"/>
          <w:lang w:val="en-US"/>
        </w:rPr>
      </w:pPr>
      <w:r>
        <w:rPr>
          <w:rFonts w:cs="Arial" w:ascii="Arial" w:hAnsi="Arial"/>
          <w:sz w:val="20"/>
          <w:szCs w:val="20"/>
          <w:lang w:val="en-US"/>
        </w:rPr>
        <w:t>Проте полководці імператора забували, що малоазійські війська ведуть такі ж, як і вони, ромейські полководці, що повтікали з Константинополя й тепер підтримали Варда Фоку; переслідуючи легіонерів Василя, вони не кидались урозтіч за ними, а йшли єдиною фалангою, плече в плече, не даючи змоги військам Василя бити їх з боків або ж зайти в спину, і самі не раз і не два, відступаючи, заманювали їх у засади.</w:t>
      </w:r>
    </w:p>
    <w:p>
      <w:pPr>
        <w:pStyle w:val="Normal"/>
        <w:ind w:firstLine="426"/>
        <w:rPr>
          <w:rFonts w:ascii="Arial" w:hAnsi="Arial" w:cs="Arial"/>
          <w:sz w:val="20"/>
          <w:szCs w:val="20"/>
          <w:lang w:val="en-US"/>
        </w:rPr>
      </w:pPr>
      <w:r>
        <w:rPr>
          <w:rFonts w:cs="Arial" w:ascii="Arial" w:hAnsi="Arial"/>
          <w:sz w:val="20"/>
          <w:szCs w:val="20"/>
          <w:lang w:val="en-US"/>
        </w:rPr>
        <w:t>Так тривало кілька годин - кров'ю щедро полилась земля біля Абідоса, трупи вкрили поле бою навкруг Хрисополя, на морі кораблі, що вийшли з Золотого Рогу й Босфору, зіткнулись з кораблями Варда Фоки й почали їх палити грецьким вогнем, але й на них самих полилась лавина того ж самого вогню.</w:t>
      </w:r>
    </w:p>
    <w:p>
      <w:pPr>
        <w:pStyle w:val="Normal"/>
        <w:ind w:firstLine="426"/>
        <w:rPr>
          <w:rFonts w:ascii="Arial" w:hAnsi="Arial" w:cs="Arial"/>
          <w:sz w:val="20"/>
          <w:szCs w:val="20"/>
          <w:lang w:val="en-US"/>
        </w:rPr>
      </w:pPr>
      <w:r>
        <w:rPr>
          <w:rFonts w:cs="Arial" w:ascii="Arial" w:hAnsi="Arial"/>
          <w:sz w:val="20"/>
          <w:szCs w:val="20"/>
          <w:lang w:val="en-US"/>
        </w:rPr>
        <w:t>І тоді, як це звичайно буває, почалося безумство бою - війська імперії й Варда Фоки, його полководці, два імператори - один з яких сидів на Соломоновім троні в Константинополі і другий, що недавно одягнув корону у Вірменії, в домі Євстафія Мелаїна, - всі вони розуміли, що перед ними одно - життя або смерть; тому, зібравши всі сили, рушили - до загибелі або перемоги!</w:t>
      </w:r>
    </w:p>
    <w:p>
      <w:pPr>
        <w:pStyle w:val="Normal"/>
        <w:ind w:firstLine="426"/>
        <w:rPr>
          <w:rFonts w:ascii="Arial" w:hAnsi="Arial" w:cs="Arial"/>
          <w:sz w:val="20"/>
          <w:szCs w:val="20"/>
          <w:lang w:val="en-US"/>
        </w:rPr>
      </w:pPr>
      <w:r>
        <w:rPr>
          <w:rFonts w:cs="Arial" w:ascii="Arial" w:hAnsi="Arial"/>
          <w:sz w:val="20"/>
          <w:szCs w:val="20"/>
          <w:lang w:val="en-US"/>
        </w:rPr>
        <w:t>В цьому останньому бою доля зрадила імператорові Василеві - кремезний, широкий у плечах Вард Фока, сидячи на коні, сам вів легіони, на чолі легіонів їхав і Василь, легіони Фоки зломили військо імперії; імператор Василь завернув назад коня - сила перемогла силу, Мала Азія мстилась імперії, саме небо, здавалося, не могло вже врятувати імператора Василя.</w:t>
      </w:r>
    </w:p>
    <w:p>
      <w:pPr>
        <w:pStyle w:val="Normal"/>
        <w:ind w:firstLine="426"/>
        <w:rPr>
          <w:rFonts w:ascii="Arial" w:hAnsi="Arial" w:cs="Arial"/>
          <w:sz w:val="20"/>
          <w:szCs w:val="20"/>
          <w:lang w:val="en-US"/>
        </w:rPr>
      </w:pPr>
      <w:r>
        <w:rPr>
          <w:rFonts w:cs="Arial" w:ascii="Arial" w:hAnsi="Arial"/>
          <w:sz w:val="20"/>
          <w:szCs w:val="20"/>
          <w:lang w:val="en-US"/>
        </w:rPr>
        <w:t>Але поміч імперії йшла - у найстрашнішу годину бойовища під Абідосом з лісів за рівниною вирвалось множество вершників, яких вів одноокий, сивоусий, похилий віком воєвода Рубач.</w:t>
      </w:r>
    </w:p>
    <w:p>
      <w:pPr>
        <w:pStyle w:val="Normal"/>
        <w:ind w:firstLine="426"/>
        <w:rPr>
          <w:rFonts w:ascii="Arial" w:hAnsi="Arial" w:cs="Arial"/>
          <w:sz w:val="20"/>
          <w:szCs w:val="20"/>
          <w:lang w:val="en-US"/>
        </w:rPr>
      </w:pPr>
      <w:r>
        <w:rPr>
          <w:rFonts w:cs="Arial" w:ascii="Arial" w:hAnsi="Arial"/>
          <w:sz w:val="20"/>
          <w:szCs w:val="20"/>
          <w:lang w:val="en-US"/>
        </w:rPr>
        <w:t>Все сталось надзвичайно швидко - минули короткі хвилини, й руські вої опинились близько від раті Варда Фоки, ще якісь хвилини - й вони врізались у легіони; це була буря, що налетіла серед білого дня, грім, що впав з ясного неба. За одну годину тут, на полі бою під Абідосом, переможці стали переможеними, переможені стали єдиними господарями поля...</w:t>
      </w:r>
    </w:p>
    <w:p>
      <w:pPr>
        <w:pStyle w:val="Normal"/>
        <w:ind w:firstLine="426"/>
        <w:rPr>
          <w:rFonts w:ascii="Arial" w:hAnsi="Arial" w:cs="Arial"/>
          <w:sz w:val="20"/>
          <w:szCs w:val="20"/>
          <w:lang w:val="en-US"/>
        </w:rPr>
      </w:pPr>
      <w:r>
        <w:rPr>
          <w:rFonts w:cs="Arial" w:ascii="Arial" w:hAnsi="Arial"/>
          <w:sz w:val="20"/>
          <w:szCs w:val="20"/>
          <w:lang w:val="en-US"/>
        </w:rPr>
        <w:t>Перемога, правда, далась руським воям нелегко - легіони Фоки одбивались несамовито, майже дві тисячі руських воїв поклали голови на чужій гарячій землі, сам воєвода Рубач був поранений у груди, звалився, обливаючись кров'ю, з коня.</w:t>
      </w:r>
    </w:p>
    <w:p>
      <w:pPr>
        <w:pStyle w:val="Normal"/>
        <w:ind w:firstLine="426"/>
        <w:rPr>
          <w:rFonts w:ascii="Arial" w:hAnsi="Arial" w:cs="Arial"/>
          <w:sz w:val="20"/>
          <w:szCs w:val="20"/>
          <w:lang w:val="en-US"/>
        </w:rPr>
      </w:pPr>
      <w:r>
        <w:rPr>
          <w:rFonts w:cs="Arial" w:ascii="Arial" w:hAnsi="Arial"/>
          <w:sz w:val="20"/>
          <w:szCs w:val="20"/>
          <w:lang w:val="en-US"/>
        </w:rPr>
        <w:t>Та хіба імператор Василь думав про це? Сп'янілий від крові, захоплений перемогою, їхав він полем, довго стояв над трупом Варда Фоки, одрубана голова якого з втупленими в небо очима лежала в поросі й крові. Він велить тіло Фоки закопати, а голову одвезти й почепити на списі в Константинополі. Їдучи далі, Василь велить брата Варда Никифора закувати в кайдани й кинути у в'язницю, полководця Калокіра Дельфіна посадити на кілок...</w:t>
      </w:r>
    </w:p>
    <w:p>
      <w:pPr>
        <w:pStyle w:val="Normal"/>
        <w:ind w:firstLine="426"/>
        <w:rPr>
          <w:rFonts w:ascii="Arial" w:hAnsi="Arial" w:cs="Arial"/>
          <w:sz w:val="20"/>
          <w:szCs w:val="20"/>
          <w:lang w:val="en-US"/>
        </w:rPr>
      </w:pPr>
      <w:r>
        <w:rPr>
          <w:rFonts w:cs="Arial" w:ascii="Arial" w:hAnsi="Arial"/>
          <w:sz w:val="20"/>
          <w:szCs w:val="20"/>
          <w:lang w:val="en-US"/>
        </w:rPr>
        <w:t>А руські вої? Це ж вони на цей раз врятували Візантію, їм і тільки їм мусить завдячувати імператор-чернець тим, що зберіг корону й червоні сандалії, втік від смерті, живий.</w:t>
      </w:r>
    </w:p>
    <w:p>
      <w:pPr>
        <w:pStyle w:val="Normal"/>
        <w:ind w:firstLine="426"/>
        <w:rPr>
          <w:rFonts w:ascii="Arial" w:hAnsi="Arial" w:cs="Arial"/>
          <w:sz w:val="20"/>
          <w:szCs w:val="20"/>
          <w:lang w:val="en-US"/>
        </w:rPr>
      </w:pPr>
      <w:r>
        <w:rPr>
          <w:rFonts w:cs="Arial" w:ascii="Arial" w:hAnsi="Arial"/>
          <w:sz w:val="20"/>
          <w:szCs w:val="20"/>
          <w:lang w:val="en-US"/>
        </w:rPr>
        <w:t>О, імператор Василь не забуває про руських воїв, йому сповістили, що їхній воєвода тяжко, а може, й смертельно поранений, що тут, на полі бою, лежить дві тисячі їхніх трупів.</w:t>
      </w:r>
    </w:p>
    <w:p>
      <w:pPr>
        <w:pStyle w:val="Normal"/>
        <w:ind w:firstLine="426"/>
        <w:rPr>
          <w:rFonts w:ascii="Arial" w:hAnsi="Arial" w:cs="Arial"/>
          <w:sz w:val="20"/>
          <w:szCs w:val="20"/>
          <w:lang w:val="en-US"/>
        </w:rPr>
      </w:pPr>
      <w:r>
        <w:rPr>
          <w:rFonts w:cs="Arial" w:ascii="Arial" w:hAnsi="Arial"/>
          <w:sz w:val="20"/>
          <w:szCs w:val="20"/>
          <w:lang w:val="en-US"/>
        </w:rPr>
        <w:t>Він забуває про ряд, укладений з руським князем, про запрошення воєводи Рубача до Константинополя, про вс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хочу, аби руські вої потрапили до Константинополя, - кривить губи імператор Василь, - я не стану говорити з їхніми воєводами... Переправити їх через Босфор, послати в Болгарію... Я сказав усе. В Константинополь!.</w:t>
      </w:r>
    </w:p>
    <w:p>
      <w:pPr>
        <w:pStyle w:val="Normal"/>
        <w:ind w:firstLine="426"/>
        <w:rPr>
          <w:rFonts w:ascii="Arial" w:hAnsi="Arial" w:cs="Arial"/>
          <w:sz w:val="20"/>
          <w:szCs w:val="20"/>
          <w:lang w:val="en-US"/>
        </w:rPr>
      </w:pPr>
      <w:r>
        <w:rPr>
          <w:rFonts w:cs="Arial" w:ascii="Arial" w:hAnsi="Arial"/>
          <w:sz w:val="20"/>
          <w:szCs w:val="20"/>
          <w:lang w:val="en-US"/>
        </w:rPr>
        <w:t>Воєвода Рубач прокинувся темної ночі, довго дивився на зорі, що глибоко й дуже кволо тліли над ним, чув тупіт коней, голоси людей, довго думав і не міг зрозуміти, що ж з ним стало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Люди, вої, де ж я? - хотів крикнути він, </w:t>
        <w:tab/>
        <w:t>але з уст його зірвався ледве чутний шепіт.</w:t>
      </w:r>
    </w:p>
    <w:p>
      <w:pPr>
        <w:pStyle w:val="Normal"/>
        <w:ind w:firstLine="426"/>
        <w:rPr>
          <w:rFonts w:ascii="Arial" w:hAnsi="Arial" w:cs="Arial"/>
          <w:sz w:val="20"/>
          <w:szCs w:val="20"/>
          <w:lang w:val="en-US"/>
        </w:rPr>
      </w:pPr>
      <w:r>
        <w:rPr>
          <w:rFonts w:cs="Arial" w:ascii="Arial" w:hAnsi="Arial"/>
          <w:sz w:val="20"/>
          <w:szCs w:val="20"/>
          <w:lang w:val="en-US"/>
        </w:rPr>
        <w:t>Саме цього шепоту хтось, либонь, і ждав, бо одразу ж до вуха Рубача долет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тут, воєво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в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езрук.. Щади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яка богові! Де ж ми? Що стало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воєводо, чесно й з славою боролись під Хрисополем, перемогли війська Варда Фо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ільки полягло наших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ві тися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боже, боже! Довге мовча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я хочу говорити з імператором Василем... Ми зробили що могли, нехай імператор обіцяє... Везіть мене в Константинопо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оєводо, був поранений у груди місяць тому, нас не пустили до Константинополя, а переправили через Босфор і послали в Болгарію.</w:t>
      </w:r>
    </w:p>
    <w:p>
      <w:pPr>
        <w:pStyle w:val="Normal"/>
        <w:ind w:firstLine="426"/>
        <w:rPr>
          <w:rFonts w:ascii="Arial" w:hAnsi="Arial" w:cs="Arial"/>
          <w:sz w:val="20"/>
          <w:szCs w:val="20"/>
          <w:lang w:val="en-US"/>
        </w:rPr>
      </w:pPr>
      <w:r>
        <w:rPr>
          <w:rFonts w:cs="Arial" w:ascii="Arial" w:hAnsi="Arial"/>
          <w:sz w:val="20"/>
          <w:szCs w:val="20"/>
          <w:lang w:val="en-US"/>
        </w:rPr>
        <w:t>Рубачу пекло в грудях, нестямно колотилось серце, ні чим було дихати, проте він усе переміг,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ж лжа, зрада... На Константинополь... Одразу ж!</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далеко від нього, - долинула відповідь, - нині вночі проминули Адріанополь, вранці підемо на північ, у Родоп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чекайте! - промовив воєвода. - Мовчіть... Дайте мені тільки води й вина... А я подумаю...</w:t>
      </w:r>
    </w:p>
    <w:p>
      <w:pPr>
        <w:pStyle w:val="Normal"/>
        <w:ind w:firstLine="426"/>
        <w:rPr>
          <w:rFonts w:ascii="Arial" w:hAnsi="Arial" w:cs="Arial"/>
          <w:sz w:val="20"/>
          <w:szCs w:val="20"/>
          <w:lang w:val="en-US"/>
        </w:rPr>
      </w:pPr>
      <w:r>
        <w:rPr>
          <w:rFonts w:cs="Arial" w:ascii="Arial" w:hAnsi="Arial"/>
          <w:sz w:val="20"/>
          <w:szCs w:val="20"/>
          <w:lang w:val="en-US"/>
        </w:rPr>
        <w:t>Але воєвода не думав. Дізнавшись про те, що сталось, він уже знав, що йому слід робити, Рубач хотів тільки полежати в тиші, спочити, зібрати сили.</w:t>
      </w:r>
    </w:p>
    <w:p>
      <w:pPr>
        <w:pStyle w:val="Normal"/>
        <w:ind w:firstLine="426"/>
        <w:rPr>
          <w:rFonts w:ascii="Arial" w:hAnsi="Arial" w:cs="Arial"/>
          <w:sz w:val="20"/>
          <w:szCs w:val="20"/>
          <w:lang w:val="en-US"/>
        </w:rPr>
      </w:pPr>
      <w:r>
        <w:rPr>
          <w:rFonts w:cs="Arial" w:ascii="Arial" w:hAnsi="Arial"/>
          <w:sz w:val="20"/>
          <w:szCs w:val="20"/>
          <w:lang w:val="en-US"/>
        </w:rPr>
        <w:t>Коли почало світати, він нібито проки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жі мої, вої! Посадіть мене! - сказав Руба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реба, воєводо, зараз ми рушаємо в дорогу, а ти лежи, спочива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я вже спочив, годі, і в дорогу вам треба рушати... Тому й посадіть!</w:t>
      </w:r>
    </w:p>
    <w:p>
      <w:pPr>
        <w:pStyle w:val="Normal"/>
        <w:ind w:firstLine="426"/>
        <w:rPr>
          <w:rFonts w:ascii="Arial" w:hAnsi="Arial" w:cs="Arial"/>
          <w:sz w:val="20"/>
          <w:szCs w:val="20"/>
          <w:lang w:val="en-US"/>
        </w:rPr>
      </w:pPr>
      <w:r>
        <w:rPr>
          <w:rFonts w:cs="Arial" w:ascii="Arial" w:hAnsi="Arial"/>
          <w:sz w:val="20"/>
          <w:szCs w:val="20"/>
          <w:lang w:val="en-US"/>
        </w:rPr>
        <w:t>Його посадили, й якусь хвилину воєвода, важко віддихуючи, дивився перед собою. У полі світало, вдалині було видно стіни города, ближче - два шляхи, один з яких ішов до темних гір, інший - по доли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знаю, - промовив Рубач. - Тут колись ми бились з князем Святославом супроти ромеїв і перемогли їх. Він помовчав, дихати йому було важче й важ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епер слухайте, - повів далі Рубач. - Ми зробили все, що могли... Ромеї зрадили нас, а тому іменем князів Святослава й Володимира велю: завертайте від Родопів, не йдіть супроти болгар, а рушайте до Дунаю, ідіть і скажіть про все Володимиру-князеві... Отак і приходить смерть... Прощайте!</w:t>
      </w:r>
    </w:p>
    <w:p>
      <w:pPr>
        <w:pStyle w:val="Normal"/>
        <w:ind w:firstLine="426"/>
        <w:rPr>
          <w:rFonts w:ascii="Arial" w:hAnsi="Arial" w:cs="Arial"/>
          <w:sz w:val="20"/>
          <w:szCs w:val="20"/>
          <w:lang w:val="en-US"/>
        </w:rPr>
      </w:pPr>
      <w:r>
        <w:rPr>
          <w:rFonts w:cs="Arial" w:ascii="Arial" w:hAnsi="Arial"/>
          <w:sz w:val="20"/>
          <w:szCs w:val="20"/>
          <w:lang w:val="en-US"/>
        </w:rPr>
        <w:t>Він хитнувся, впав головою на землю, був мертвий... Вої поклали його тіло на віз і в сірих туманах світанку завернули праворуч, до Дунаю...</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На множество браней, захищаючи рідну землю й людей її, ходила Русь, - літописець временних тих літ, оглядаючи минуле, дивлячись на швидкоплинний сучасний йому світ і намагаючись підняти запону над майбутнім, писав на пергаменті, що брані були прежде отців наших, брані будуть після нас, світ стоїть на брані.</w:t>
      </w:r>
    </w:p>
    <w:p>
      <w:pPr>
        <w:pStyle w:val="Normal"/>
        <w:ind w:firstLine="426"/>
        <w:rPr>
          <w:rFonts w:ascii="Arial" w:hAnsi="Arial" w:cs="Arial"/>
          <w:sz w:val="20"/>
          <w:szCs w:val="20"/>
          <w:lang w:val="en-US"/>
        </w:rPr>
      </w:pPr>
      <w:r>
        <w:rPr>
          <w:rFonts w:cs="Arial" w:ascii="Arial" w:hAnsi="Arial"/>
          <w:sz w:val="20"/>
          <w:szCs w:val="20"/>
          <w:lang w:val="en-US"/>
        </w:rPr>
        <w:t>Проте той же літописець і ми також знаємо, що, одбиваючи землі, ворогуючи з загарбниками, люди руські завжди повертались з поля бою переможцями, ніколи не схиляли голів перед ворогом.</w:t>
      </w:r>
    </w:p>
    <w:p>
      <w:pPr>
        <w:pStyle w:val="Normal"/>
        <w:ind w:firstLine="426"/>
        <w:rPr>
          <w:rFonts w:ascii="Arial" w:hAnsi="Arial" w:cs="Arial"/>
          <w:sz w:val="20"/>
          <w:szCs w:val="20"/>
          <w:lang w:val="en-US"/>
        </w:rPr>
      </w:pPr>
      <w:r>
        <w:rPr>
          <w:rFonts w:cs="Arial" w:ascii="Arial" w:hAnsi="Arial"/>
          <w:sz w:val="20"/>
          <w:szCs w:val="20"/>
          <w:lang w:val="en-US"/>
        </w:rPr>
        <w:t>Тим-то події, що стались у далекому Абідосі, у Візантії, так сколихнули Русь та й увесь тогочасний світ - це ж руські вої врятували Візантію, це ж вони були переможцями на полі бою, але що зробила Візантія з ними?</w:t>
      </w:r>
    </w:p>
    <w:p>
      <w:pPr>
        <w:pStyle w:val="Normal"/>
        <w:ind w:firstLine="426"/>
        <w:rPr>
          <w:rFonts w:ascii="Arial" w:hAnsi="Arial" w:cs="Arial"/>
          <w:sz w:val="20"/>
          <w:szCs w:val="20"/>
          <w:lang w:val="en-US"/>
        </w:rPr>
      </w:pPr>
      <w:r>
        <w:rPr>
          <w:rFonts w:cs="Arial" w:ascii="Arial" w:hAnsi="Arial"/>
          <w:sz w:val="20"/>
          <w:szCs w:val="20"/>
          <w:lang w:val="en-US"/>
        </w:rPr>
        <w:t>Город Київ ждав з походу своїх воїв - там були отці, сини, брати многих і многих киян: воєвод і бояр, ремісничого передграддя, земельного Подолу, холопської Оболоні, - їх ішло багато на брань, всі вони були міцні, дужі, їх вела вперед звитяга й надія.</w:t>
      </w:r>
    </w:p>
    <w:p>
      <w:pPr>
        <w:pStyle w:val="Normal"/>
        <w:ind w:firstLine="426"/>
        <w:rPr>
          <w:rFonts w:ascii="Arial" w:hAnsi="Arial" w:cs="Arial"/>
          <w:sz w:val="20"/>
          <w:szCs w:val="20"/>
          <w:lang w:val="en-US"/>
        </w:rPr>
      </w:pPr>
      <w:r>
        <w:rPr>
          <w:rFonts w:cs="Arial" w:ascii="Arial" w:hAnsi="Arial"/>
          <w:sz w:val="20"/>
          <w:szCs w:val="20"/>
          <w:lang w:val="en-US"/>
        </w:rPr>
        <w:t>І вже в Києві всі очі прогледіли, ждучи воїв з походу, - дні ідуть, тижні, місяці, а їх все немає й немає. Сторожа на стінах стояла - дивилась, люди виходили далеко за город - ждали, хто б не їхав Червенським шляхом, запитували: де ж, де ж забарились наші вої?</w:t>
      </w:r>
    </w:p>
    <w:p>
      <w:pPr>
        <w:pStyle w:val="Normal"/>
        <w:ind w:firstLine="426"/>
        <w:rPr>
          <w:rFonts w:ascii="Arial" w:hAnsi="Arial" w:cs="Arial"/>
          <w:sz w:val="20"/>
          <w:szCs w:val="20"/>
          <w:lang w:val="en-US"/>
        </w:rPr>
      </w:pPr>
      <w:r>
        <w:rPr>
          <w:rFonts w:cs="Arial" w:ascii="Arial" w:hAnsi="Arial"/>
          <w:sz w:val="20"/>
          <w:szCs w:val="20"/>
          <w:lang w:val="en-US"/>
        </w:rPr>
        <w:t>Нарешті в Києві почули, що вої ідуть додому, - їх бачили в землі уличів і тиверців, за городом Пересіченим вони перейшли Дністер, позад них лишився Гнилий Тіскот і Торчевськ, вони все ближче й ближче - вже на Росі.</w:t>
      </w:r>
    </w:p>
    <w:p>
      <w:pPr>
        <w:pStyle w:val="Normal"/>
        <w:ind w:firstLine="426"/>
        <w:rPr>
          <w:rFonts w:ascii="Arial" w:hAnsi="Arial" w:cs="Arial"/>
          <w:sz w:val="20"/>
          <w:szCs w:val="20"/>
          <w:lang w:val="en-US"/>
        </w:rPr>
      </w:pPr>
      <w:r>
        <w:rPr>
          <w:rFonts w:cs="Arial" w:ascii="Arial" w:hAnsi="Arial"/>
          <w:sz w:val="20"/>
          <w:szCs w:val="20"/>
          <w:lang w:val="en-US"/>
        </w:rPr>
        <w:t>І тільки одно дивувало киян - про воїв руських, які повертаються з Візантії до Києва, повідають випадкові подорожани, купці, заїжджі гості, чому ж самі вони не дають знаку про себе, не посилають попереду гінців?</w:t>
      </w:r>
    </w:p>
    <w:p>
      <w:pPr>
        <w:pStyle w:val="Normal"/>
        <w:ind w:firstLine="426"/>
        <w:rPr>
          <w:rFonts w:ascii="Arial" w:hAnsi="Arial" w:cs="Arial"/>
          <w:sz w:val="20"/>
          <w:szCs w:val="20"/>
          <w:lang w:val="en-US"/>
        </w:rPr>
      </w:pPr>
      <w:r>
        <w:rPr>
          <w:rFonts w:cs="Arial" w:ascii="Arial" w:hAnsi="Arial"/>
          <w:sz w:val="20"/>
          <w:szCs w:val="20"/>
          <w:lang w:val="en-US"/>
        </w:rPr>
        <w:t>Коли вої проминули Стугну й от-от мали з'явитись на околицях, весь Київ вийшов за стіни, став над Червенським шляхом, ждав...</w:t>
      </w:r>
    </w:p>
    <w:p>
      <w:pPr>
        <w:pStyle w:val="Normal"/>
        <w:ind w:firstLine="426"/>
        <w:rPr>
          <w:rFonts w:ascii="Arial" w:hAnsi="Arial" w:cs="Arial"/>
          <w:sz w:val="20"/>
          <w:szCs w:val="20"/>
          <w:lang w:val="en-US"/>
        </w:rPr>
      </w:pPr>
      <w:r>
        <w:rPr>
          <w:rFonts w:cs="Arial" w:ascii="Arial" w:hAnsi="Arial"/>
          <w:sz w:val="20"/>
          <w:szCs w:val="20"/>
          <w:lang w:val="en-US"/>
        </w:rPr>
        <w:t>Був пекучий, задушливий день. У небі ні хмаринки. Поле сяяло до самого обрію. Тихо. Вгорі дзвенять жайворонки, в травах стрекочуть коники.</w:t>
      </w:r>
    </w:p>
    <w:p>
      <w:pPr>
        <w:pStyle w:val="Normal"/>
        <w:ind w:firstLine="426"/>
        <w:rPr>
          <w:rFonts w:ascii="Arial" w:hAnsi="Arial" w:cs="Arial"/>
          <w:sz w:val="20"/>
          <w:szCs w:val="20"/>
          <w:lang w:val="en-US"/>
        </w:rPr>
      </w:pPr>
      <w:r>
        <w:rPr>
          <w:rFonts w:cs="Arial" w:ascii="Arial" w:hAnsi="Arial"/>
          <w:sz w:val="20"/>
          <w:szCs w:val="20"/>
          <w:lang w:val="en-US"/>
        </w:rPr>
        <w:t>Руда хмаринка куряви встала на півдні, вона все росла й росла. Що ж сталось? Воїв руських ішло в похід множество, вони їхали, мчали на баских конях, були міцні й дужі. Нині в полі ідуть пішо вої, на них убогі вретища, за ними не тягнеться на довгі поприща обоз, вони посуваються так повільно.</w:t>
      </w:r>
    </w:p>
    <w:p>
      <w:pPr>
        <w:pStyle w:val="Normal"/>
        <w:ind w:firstLine="426"/>
        <w:rPr>
          <w:rFonts w:ascii="Arial" w:hAnsi="Arial" w:cs="Arial"/>
          <w:sz w:val="20"/>
          <w:szCs w:val="20"/>
          <w:lang w:val="en-US"/>
        </w:rPr>
      </w:pPr>
      <w:r>
        <w:rPr>
          <w:rFonts w:cs="Arial" w:ascii="Arial" w:hAnsi="Arial"/>
          <w:sz w:val="20"/>
          <w:szCs w:val="20"/>
          <w:lang w:val="en-US"/>
        </w:rPr>
        <w:t>Наперед вийшли старці градськ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тійте!</w:t>
      </w:r>
    </w:p>
    <w:p>
      <w:pPr>
        <w:pStyle w:val="Normal"/>
        <w:ind w:firstLine="426"/>
        <w:rPr>
          <w:rFonts w:ascii="Arial" w:hAnsi="Arial" w:cs="Arial"/>
          <w:sz w:val="20"/>
          <w:szCs w:val="20"/>
          <w:lang w:val="en-US"/>
        </w:rPr>
      </w:pPr>
      <w:r>
        <w:rPr>
          <w:rFonts w:cs="Arial" w:ascii="Arial" w:hAnsi="Arial"/>
          <w:sz w:val="20"/>
          <w:szCs w:val="20"/>
          <w:lang w:val="en-US"/>
        </w:rPr>
        <w:t>Вої зупинились і стояли, похиливши голов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ви? Чого йдете до города Києва?</w:t>
      </w:r>
    </w:p>
    <w:p>
      <w:pPr>
        <w:pStyle w:val="Normal"/>
        <w:ind w:firstLine="426"/>
        <w:rPr>
          <w:rFonts w:ascii="Arial" w:hAnsi="Arial" w:cs="Arial"/>
          <w:sz w:val="20"/>
          <w:szCs w:val="20"/>
          <w:lang w:val="en-US"/>
        </w:rPr>
      </w:pPr>
      <w:r>
        <w:rPr>
          <w:rFonts w:cs="Arial" w:ascii="Arial" w:hAnsi="Arial"/>
          <w:sz w:val="20"/>
          <w:szCs w:val="20"/>
          <w:lang w:val="en-US"/>
        </w:rPr>
        <w:t>- Ми вої руські, йдемо від города Константинополя, з похо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 походу? А чого ж ви такі? Невже посрамили честь Руської землі? Де ваші воєводи й тисяцькі? Де знамено ваше?</w:t>
      </w:r>
    </w:p>
    <w:p>
      <w:pPr>
        <w:pStyle w:val="Normal"/>
        <w:ind w:firstLine="426"/>
        <w:rPr>
          <w:rFonts w:ascii="Arial" w:hAnsi="Arial" w:cs="Arial"/>
          <w:sz w:val="20"/>
          <w:szCs w:val="20"/>
          <w:lang w:val="en-US"/>
        </w:rPr>
      </w:pPr>
      <w:r>
        <w:rPr>
          <w:rFonts w:cs="Arial" w:ascii="Arial" w:hAnsi="Arial"/>
          <w:sz w:val="20"/>
          <w:szCs w:val="20"/>
          <w:lang w:val="en-US"/>
        </w:rPr>
        <w:t>Наперед пройшли тисяцькі й сотенні - на плечах своїх вони несли видовбану з дерева корсту, що прикрита була згори знаменом князя Володимира. Дійшовши до натовпу, старшина ст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не посрамили Руської землі, несемо з собою прах воєводи нашого Рубача, ось наше й знамено. Слухайте, отці, брати, сестри, жони, ми чесно боролись, як велів князь і ви, але гречини нас обдурили, скривдили, після брані за Константинополем хотіли нас послати на болгар, не дали дані, розірвали ряд...</w:t>
      </w:r>
    </w:p>
    <w:p>
      <w:pPr>
        <w:pStyle w:val="Normal"/>
        <w:ind w:firstLine="426"/>
        <w:rPr>
          <w:rFonts w:ascii="Arial" w:hAnsi="Arial" w:cs="Arial"/>
          <w:sz w:val="20"/>
          <w:szCs w:val="20"/>
          <w:lang w:val="en-US"/>
        </w:rPr>
      </w:pPr>
      <w:r>
        <w:rPr>
          <w:rFonts w:cs="Arial" w:ascii="Arial" w:hAnsi="Arial"/>
          <w:sz w:val="20"/>
          <w:szCs w:val="20"/>
          <w:lang w:val="en-US"/>
        </w:rPr>
        <w:t>Люди мовчали. З небагатьох слів, промовлених над корстою воєводи Рубача, всі зрозуміли, що сталось у далекій Візантії, не сором, а образа, гнів, розпач палили серця людей - плач великий залунав над полем, отці кинулись до синів, жони до чоловіків, діти до отців.</w:t>
      </w:r>
    </w:p>
    <w:p>
      <w:pPr>
        <w:pStyle w:val="Normal"/>
        <w:ind w:firstLine="426"/>
        <w:rPr>
          <w:rFonts w:ascii="Arial" w:hAnsi="Arial" w:cs="Arial"/>
          <w:sz w:val="20"/>
          <w:szCs w:val="20"/>
          <w:lang w:val="en-US"/>
        </w:rPr>
      </w:pPr>
      <w:r>
        <w:rPr>
          <w:rFonts w:cs="Arial" w:ascii="Arial" w:hAnsi="Arial"/>
          <w:sz w:val="20"/>
          <w:szCs w:val="20"/>
          <w:lang w:val="en-US"/>
        </w:rPr>
        <w:t>А далі сталося те, до чого неминуче йшлося, - образа, гнів, розпач і неймовірне людське горе прорвались, вибухнули, як гроза й буря, що проносяться часом серед ясного, пекучого літа, як скована льодами ріка, що рве береги й перепони...</w:t>
      </w:r>
    </w:p>
    <w:p>
      <w:pPr>
        <w:pStyle w:val="Normal"/>
        <w:ind w:firstLine="426"/>
        <w:rPr>
          <w:rFonts w:ascii="Arial" w:hAnsi="Arial" w:cs="Arial"/>
          <w:sz w:val="20"/>
          <w:szCs w:val="20"/>
          <w:lang w:val="en-US"/>
        </w:rPr>
      </w:pPr>
      <w:r>
        <w:rPr>
          <w:rFonts w:cs="Arial" w:ascii="Arial" w:hAnsi="Arial"/>
          <w:sz w:val="20"/>
          <w:szCs w:val="20"/>
          <w:lang w:val="en-US"/>
        </w:rPr>
        <w:t>Вої, які ходили в чужу далеку землю, й люди київські, що так довго нетерпляче їх ждали, в мовчанні посувались до города, дійшли до стін Гори, обминули їх, стали посуватись стезею, що доходила до Боричевого узвозу. Крок їх прискорювався, з натовпу виривались стогони, плач, прокляття. Над головами людей коливалась, пливла вкрита знаменом корста з прахом воєводи Рубача.</w:t>
      </w:r>
    </w:p>
    <w:p>
      <w:pPr>
        <w:pStyle w:val="Normal"/>
        <w:ind w:firstLine="426"/>
        <w:rPr>
          <w:rFonts w:ascii="Arial" w:hAnsi="Arial" w:cs="Arial"/>
          <w:sz w:val="20"/>
          <w:szCs w:val="20"/>
          <w:lang w:val="en-US"/>
        </w:rPr>
      </w:pPr>
      <w:r>
        <w:rPr>
          <w:rFonts w:cs="Arial" w:ascii="Arial" w:hAnsi="Arial"/>
          <w:sz w:val="20"/>
          <w:szCs w:val="20"/>
          <w:lang w:val="en-US"/>
        </w:rPr>
        <w:t>Вони зупинились напроти терема купця-гречина Феодора. Звідти вискочили, побачивши натовп, але одразу й сховались за частоколом кілька.слуг. У вікнах на верху терема на мить виткнулись і зникли обличчя купця та його сина Іо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ходь, купчино, хочемо говорити з тобою! - чулись збуджені голо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ди сюди, відповідай за смерть людей наших!</w:t>
      </w:r>
    </w:p>
    <w:p>
      <w:pPr>
        <w:pStyle w:val="Normal"/>
        <w:ind w:firstLine="426"/>
        <w:rPr>
          <w:rFonts w:ascii="Arial" w:hAnsi="Arial" w:cs="Arial"/>
          <w:sz w:val="20"/>
          <w:szCs w:val="20"/>
          <w:lang w:val="en-US"/>
        </w:rPr>
      </w:pPr>
      <w:r>
        <w:rPr>
          <w:rFonts w:cs="Arial" w:ascii="Arial" w:hAnsi="Arial"/>
          <w:sz w:val="20"/>
          <w:szCs w:val="20"/>
          <w:lang w:val="en-US"/>
        </w:rPr>
        <w:t>- Не ховайся, слуго імператорів! Це ж ти намовляв нас, ставив меди, посилав у Константинопо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діть, ідіть сюди, пси ромейські!..</w:t>
      </w:r>
    </w:p>
    <w:p>
      <w:pPr>
        <w:pStyle w:val="Normal"/>
        <w:ind w:firstLine="426"/>
        <w:rPr>
          <w:rFonts w:ascii="Arial" w:hAnsi="Arial" w:cs="Arial"/>
          <w:sz w:val="20"/>
          <w:szCs w:val="20"/>
          <w:lang w:val="en-US"/>
        </w:rPr>
      </w:pPr>
      <w:r>
        <w:rPr>
          <w:rFonts w:cs="Arial" w:ascii="Arial" w:hAnsi="Arial"/>
          <w:sz w:val="20"/>
          <w:szCs w:val="20"/>
          <w:lang w:val="en-US"/>
        </w:rPr>
        <w:t>Натовп шумів, кричав, волав багатьма голосами, серця людей палали від помсти. Одна іскрина, один удар - і вдарить блискавиця, люди київські стояли біля терема купця Феодора, але бачили перед собою всіх ромеїв, всіх імператорів, всю Візантію, що віки робила, а нині ще раз содіяла їм кривду, зло, забрала життя рідних, близьких люде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ходь, гречине, відповідай за діла Візантії!</w:t>
      </w:r>
    </w:p>
    <w:p>
      <w:pPr>
        <w:pStyle w:val="Normal"/>
        <w:ind w:firstLine="426"/>
        <w:rPr>
          <w:rFonts w:ascii="Arial" w:hAnsi="Arial" w:cs="Arial"/>
          <w:sz w:val="20"/>
          <w:szCs w:val="20"/>
          <w:lang w:val="en-US"/>
        </w:rPr>
      </w:pPr>
      <w:r>
        <w:rPr>
          <w:rFonts w:cs="Arial" w:ascii="Arial" w:hAnsi="Arial"/>
          <w:sz w:val="20"/>
          <w:szCs w:val="20"/>
          <w:lang w:val="en-US"/>
        </w:rPr>
        <w:t>І може бути, якби старий Феодор разом з сином Іоанном вийшли з терема, стали перед людьми, повинились у злих своїх діяннях, схилили коліна перед корстою з прахом воєводи Рубача, може, все сталось би інакше.</w:t>
      </w:r>
    </w:p>
    <w:p>
      <w:pPr>
        <w:pStyle w:val="Normal"/>
        <w:ind w:firstLine="426"/>
        <w:rPr>
          <w:rFonts w:ascii="Arial" w:hAnsi="Arial" w:cs="Arial"/>
          <w:sz w:val="20"/>
          <w:szCs w:val="20"/>
          <w:lang w:val="en-US"/>
        </w:rPr>
      </w:pPr>
      <w:r>
        <w:rPr>
          <w:rFonts w:cs="Arial" w:ascii="Arial" w:hAnsi="Arial"/>
          <w:sz w:val="20"/>
          <w:szCs w:val="20"/>
          <w:lang w:val="en-US"/>
        </w:rPr>
        <w:t>Але купець з сином не вийшли до людей, веліли слугам брати рогатини, самі схопили топори...</w:t>
      </w:r>
    </w:p>
    <w:p>
      <w:pPr>
        <w:pStyle w:val="Normal"/>
        <w:ind w:firstLine="426"/>
        <w:rPr>
          <w:rFonts w:ascii="Arial" w:hAnsi="Arial" w:cs="Arial"/>
          <w:sz w:val="20"/>
          <w:szCs w:val="20"/>
          <w:lang w:val="en-US"/>
        </w:rPr>
      </w:pPr>
      <w:r>
        <w:rPr>
          <w:rFonts w:cs="Arial" w:ascii="Arial" w:hAnsi="Arial"/>
          <w:sz w:val="20"/>
          <w:szCs w:val="20"/>
          <w:lang w:val="en-US"/>
        </w:rPr>
        <w:t>Гнів людський був навальний, нищівний, справедливий. Око за око, зуб за зуб, - ні, й цього було мало, щоб загасити помсту, образу, душевний біль, - люди кинулись до стін терема, навалились плечами на дубові колоди - впали стіни, як гниле павутиння, тріснув, розсипався, впав, здіймаючи стовп куряви, терем, під руїнами його зник купець, син його Іоан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мерть гречинам! - лунали крики. - На Візантію! До князя, до князя Володимира!</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Князя Володимира не було в цей час у Києві - цілий тиждень він сидів у Родні, де навкруг старої фортеці між Дніпром і Россю копали рови, насипали вали, воздвигали стіни, вежі. Родня була тільки останньою ланкою споруд і валів, що ставились з півночі до півдня. Полянська земля, вся Русь тепер міцно відгородилась від Дикого поля й Руського моря, звідки все частіше виходили нові й нові орди, де, притаївшись, чатувала Візантія.</w:t>
      </w:r>
    </w:p>
    <w:p>
      <w:pPr>
        <w:pStyle w:val="Normal"/>
        <w:ind w:firstLine="426"/>
        <w:rPr>
          <w:rFonts w:ascii="Arial" w:hAnsi="Arial" w:cs="Arial"/>
          <w:sz w:val="20"/>
          <w:szCs w:val="20"/>
          <w:lang w:val="en-US"/>
        </w:rPr>
      </w:pPr>
      <w:r>
        <w:rPr>
          <w:rFonts w:cs="Arial" w:ascii="Arial" w:hAnsi="Arial"/>
          <w:sz w:val="20"/>
          <w:szCs w:val="20"/>
          <w:lang w:val="en-US"/>
        </w:rPr>
        <w:t>Там, у Родні, князь Володимир одержав через гінців вість про те, що трапилось з руським воїнством у Візантії. Ця вість приголомшила його. Він велів дружині сідлати коней, їхати додому.</w:t>
      </w:r>
    </w:p>
    <w:p>
      <w:pPr>
        <w:pStyle w:val="Normal"/>
        <w:ind w:firstLine="426"/>
        <w:rPr>
          <w:rFonts w:ascii="Arial" w:hAnsi="Arial" w:cs="Arial"/>
          <w:sz w:val="20"/>
          <w:szCs w:val="20"/>
          <w:lang w:val="en-US"/>
        </w:rPr>
      </w:pPr>
      <w:r>
        <w:rPr>
          <w:rFonts w:cs="Arial" w:ascii="Arial" w:hAnsi="Arial"/>
          <w:sz w:val="20"/>
          <w:szCs w:val="20"/>
          <w:lang w:val="en-US"/>
        </w:rPr>
        <w:t>Увечері шляхом, що вився над самим берегом Дніпра, Володимир повертався до Києва. Город зустрів його тишею й мовчанням, на концях не було видно людей, ніде не куріли димки, в передградді чорніли згаслі домниці* (*Домниці - древні саморобні печі-домни.).</w:t>
      </w:r>
    </w:p>
    <w:p>
      <w:pPr>
        <w:pStyle w:val="Normal"/>
        <w:ind w:firstLine="426"/>
        <w:rPr>
          <w:rFonts w:ascii="Arial" w:hAnsi="Arial" w:cs="Arial"/>
          <w:sz w:val="20"/>
          <w:szCs w:val="20"/>
          <w:lang w:val="en-US"/>
        </w:rPr>
      </w:pPr>
      <w:r>
        <w:rPr>
          <w:rFonts w:cs="Arial" w:ascii="Arial" w:hAnsi="Arial"/>
          <w:sz w:val="20"/>
          <w:szCs w:val="20"/>
          <w:lang w:val="en-US"/>
        </w:rPr>
        <w:t>У цій тиші коні піднялись Боричевим узвозом, проминули ворота. Зарипіли жеравці, поволі опустився й упав на край валу міст, одразу ж зачинились ворота, вся сторожа стояла на городницях.</w:t>
      </w:r>
    </w:p>
    <w:p>
      <w:pPr>
        <w:pStyle w:val="Normal"/>
        <w:ind w:firstLine="426"/>
        <w:rPr>
          <w:rFonts w:ascii="Arial" w:hAnsi="Arial" w:cs="Arial"/>
          <w:sz w:val="20"/>
          <w:szCs w:val="20"/>
          <w:lang w:val="en-US"/>
        </w:rPr>
      </w:pPr>
      <w:r>
        <w:rPr>
          <w:rFonts w:cs="Arial" w:ascii="Arial" w:hAnsi="Arial"/>
          <w:sz w:val="20"/>
          <w:szCs w:val="20"/>
          <w:lang w:val="en-US"/>
        </w:rPr>
        <w:t>Біля терема князя ждало багато бояр, воєвод, тіунів - всі ліпші й нарочиті мужі Гори. Коли князь пішов на верх, вони посунули слідом, збились у Золотій палаті.</w:t>
      </w:r>
    </w:p>
    <w:p>
      <w:pPr>
        <w:pStyle w:val="Normal"/>
        <w:ind w:firstLine="426"/>
        <w:rPr>
          <w:rFonts w:ascii="Arial" w:hAnsi="Arial" w:cs="Arial"/>
          <w:sz w:val="20"/>
          <w:szCs w:val="20"/>
          <w:lang w:val="en-US"/>
        </w:rPr>
      </w:pPr>
      <w:r>
        <w:rPr>
          <w:rFonts w:cs="Arial" w:ascii="Arial" w:hAnsi="Arial"/>
          <w:sz w:val="20"/>
          <w:szCs w:val="20"/>
          <w:lang w:val="en-US"/>
        </w:rPr>
        <w:t>Боярство й мужі одразу загомоні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гинуло наше воїнство у Візантії, княже! Горе велике у Києві наста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в уже, бояре й мужі, істинно, горе велике, болить моє серце, стенить душ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окмо вої. Їх немає, вони прийняли смерть, спочивають. Ми ж - живі, у городі неспокійно, ждали тебе. Що було, що тільки було! Весь Київ вийшов за стіни, щоб зустріти воїв, узнав правду, застогнав, заплакав. Терема купця мов і не було, самого його й сина вбили... Ми не чуємо душі, адже не купець, а самі воїв у Константинополь посил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уже шкодую, - сказав князь Володимир, - що не був у Києві. Правду речете, не купець Феодор, а ви достойно приймали василіків ромеїв, ряд з імператором клали, посилали воїв у Константинів гра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ти,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і я, - важко зітхнув Володимир. Настала тиша. У палаті, вікна в якій були зачинені, де жарко палали свічі, збилось багато людей, важко, трудно дих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будемо робити, княже? - пролунав сполоханий голос.</w:t>
      </w:r>
    </w:p>
    <w:p>
      <w:pPr>
        <w:pStyle w:val="Normal"/>
        <w:ind w:firstLine="426"/>
        <w:rPr>
          <w:rFonts w:ascii="Arial" w:hAnsi="Arial" w:cs="Arial"/>
          <w:sz w:val="20"/>
          <w:szCs w:val="20"/>
          <w:lang w:val="en-US"/>
        </w:rPr>
      </w:pPr>
      <w:r>
        <w:rPr>
          <w:rFonts w:cs="Arial" w:ascii="Arial" w:hAnsi="Arial"/>
          <w:sz w:val="20"/>
          <w:szCs w:val="20"/>
          <w:lang w:val="en-US"/>
        </w:rPr>
        <w:t>Князь Володимир, що сидів похиливши голову, неначе прокинувся, подивився по пала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чиніть вікна! - промовив він. Кілька дворян кинулись до вікон, розчинили їх. Десь на Горі вив пес. Війнуло свіжим повітря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питуєте, що робити? - глибоко дихнувши, відповів князь. - А що ж? Заутра велю поховати тіло воєводи Рубача... на Воздихальниці, де лежать князі, - він не посрамив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демо всі, поховаємо, княже! - зашуміли в пала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сім воям, що були в поході, - вів далі князь, - велю дати пожалування: живі мусять жити, в мертвих є жони й ді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пошкодуємо, дамо, - підтримали князя бояри й муж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е кажу - не дозволю, не припущу, аби імператори ромеїв так говорили з Руссю й зі мною, - вороги вони нам віднині.</w:t>
      </w:r>
    </w:p>
    <w:p>
      <w:pPr>
        <w:pStyle w:val="Normal"/>
        <w:ind w:firstLine="426"/>
        <w:rPr>
          <w:rFonts w:ascii="Arial" w:hAnsi="Arial" w:cs="Arial"/>
          <w:sz w:val="20"/>
          <w:szCs w:val="20"/>
          <w:lang w:val="en-US"/>
        </w:rPr>
      </w:pPr>
      <w:r>
        <w:rPr>
          <w:rFonts w:cs="Arial" w:ascii="Arial" w:hAnsi="Arial"/>
          <w:sz w:val="20"/>
          <w:szCs w:val="20"/>
          <w:lang w:val="en-US"/>
        </w:rPr>
        <w:t>Тоді підвівся боярин Вороти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казав правду, княже, - стиха почав він, - ганьба, що імператори так говорили з тобою й нами, це правда - вороги вони нам... Але чому, чому так ведеться, княже? Імператори ромеїв достойно говорять з польськими й чеськими князями, їм друзі німці, варяги, угри, а з Руссю й її князями поводяться, як з варварами й раб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е від того, - встав боярин Іскусєв, - що польські, чеські й угорські князі, німецькі імператори - християни-латиняни, і закони в них нові, совершенні, освячують право князя й боярина, бідному також дають своє. Наші ж люди моляться дерев'яним богам, живемо ми по старому закону й покону, які давно час змін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ми? - шуміла палата. - Кому вклоняємось? За яким законом мусимо жити? Чому навкруг нас вороги, а в землях смута та й смута?</w:t>
      </w:r>
    </w:p>
    <w:p>
      <w:pPr>
        <w:pStyle w:val="Normal"/>
        <w:ind w:firstLine="426"/>
        <w:rPr>
          <w:rFonts w:ascii="Arial" w:hAnsi="Arial" w:cs="Arial"/>
          <w:sz w:val="20"/>
          <w:szCs w:val="20"/>
          <w:lang w:val="en-US"/>
        </w:rPr>
      </w:pPr>
      <w:r>
        <w:rPr>
          <w:rFonts w:cs="Arial" w:ascii="Arial" w:hAnsi="Arial"/>
          <w:sz w:val="20"/>
          <w:szCs w:val="20"/>
          <w:lang w:val="en-US"/>
        </w:rPr>
        <w:t>Князь Володимир дивився в палату й бачив перед собою множество очей, але йому здалося, що він бачить перед собою єдині очі, очі Гори - суворі, безжальні, темні.</w:t>
      </w:r>
    </w:p>
    <w:p>
      <w:pPr>
        <w:pStyle w:val="Normal"/>
        <w:ind w:firstLine="426"/>
        <w:rPr>
          <w:rFonts w:ascii="Arial" w:hAnsi="Arial" w:cs="Arial"/>
          <w:sz w:val="20"/>
          <w:szCs w:val="20"/>
          <w:lang w:val="en-US"/>
        </w:rPr>
      </w:pPr>
      <w:r>
        <w:rPr>
          <w:rFonts w:cs="Arial" w:ascii="Arial" w:hAnsi="Arial"/>
          <w:sz w:val="20"/>
          <w:szCs w:val="20"/>
          <w:lang w:val="en-US"/>
        </w:rPr>
        <w:t>У миготливому промінні свічок йому привиділись у цю хвилину ще одні очі, що також складались з очей множества людей Русі, - воїв, гриднів, ремісників, смердів, - смутні, невеселі, неспокійні, допитливі світло-сірі очі.</w:t>
      </w:r>
    </w:p>
    <w:p>
      <w:pPr>
        <w:pStyle w:val="Normal"/>
        <w:ind w:firstLine="426"/>
        <w:rPr>
          <w:rFonts w:ascii="Arial" w:hAnsi="Arial" w:cs="Arial"/>
          <w:sz w:val="20"/>
          <w:szCs w:val="20"/>
          <w:lang w:val="en-US"/>
        </w:rPr>
      </w:pPr>
      <w:r>
        <w:rPr>
          <w:rFonts w:cs="Arial" w:ascii="Arial" w:hAnsi="Arial"/>
          <w:sz w:val="20"/>
          <w:szCs w:val="20"/>
          <w:lang w:val="en-US"/>
        </w:rPr>
        <w:t>Не тільки боярство, мужі Гори запитували нині князя Володимира, ждали відповіді, Русь зверталась до нього, і він запитував сам себе: "Хто ми? Кому вклоняємось? За яким законом мусимо жити?"</w:t>
      </w:r>
    </w:p>
    <w:p>
      <w:pPr>
        <w:pStyle w:val="Normal"/>
        <w:ind w:firstLine="426"/>
        <w:rPr>
          <w:rFonts w:ascii="Arial" w:hAnsi="Arial" w:cs="Arial"/>
          <w:sz w:val="20"/>
          <w:szCs w:val="20"/>
          <w:lang w:val="en-US"/>
        </w:rPr>
      </w:pPr>
      <w:r>
        <w:rPr>
          <w:rFonts w:cs="Arial" w:ascii="Arial" w:hAnsi="Arial"/>
          <w:sz w:val="20"/>
          <w:szCs w:val="20"/>
          <w:lang w:val="en-US"/>
        </w:rPr>
        <w:t>Володимир устав. Суворий, рішучий князь, що обличчям, постаттю й кожним рухом нагадував отця Святослава і що мав карі материнські очі, простягнув уперед десницю, дивився в палату на мужів Гори, бачив же набагато далі, більш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ю вас! - сказав князь. - Бачу минувшину й сьогочасність, хочу прозріти й будуче наше... Рідна земля, я пройшов тебе з краю в край, щоб устроїти й утвердити, велика, вічна Русь, - у віках бачу її славу.</w:t>
      </w:r>
    </w:p>
    <w:p>
      <w:pPr>
        <w:pStyle w:val="Normal"/>
        <w:ind w:firstLine="426"/>
        <w:rPr>
          <w:rFonts w:ascii="Arial" w:hAnsi="Arial" w:cs="Arial"/>
          <w:sz w:val="20"/>
          <w:szCs w:val="20"/>
          <w:lang w:val="en-US"/>
        </w:rPr>
      </w:pPr>
      <w:r>
        <w:rPr>
          <w:rFonts w:cs="Arial" w:ascii="Arial" w:hAnsi="Arial"/>
          <w:sz w:val="20"/>
          <w:szCs w:val="20"/>
          <w:lang w:val="en-US"/>
        </w:rPr>
        <w:t>Володимир зупинився, бо від надзвичайного збудження йому тамувало дух, якусь хвилину мовч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ми, - повів він далі, - і це я нині бачу, знаю, - не острів у безбрежному морі-окіяні, много земель, народів, племен, як віковічні хвилі, б'ється в береги наші, з усіма мусимо разом ж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авда, княже, правда! - шуміла пала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як жити далі, як тримати мир з світом? - запитував князь. - Нині виникла в нас сварга з Візантією, і це не нова сварга; відколи існує Русь і Візантія, не було миру між нами, багато крові пролили ми на бранях з нею, кінця-краю їй не було й немає... Ви не сказали всього, мужі, я скажу за вас і за всю Русь. Не потерпимо, не можемо простити образи, яку вчинили нам імператори ромеїв і Візантії, нині говорю їм: іду на в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демо, княже, за тобою! - кричали бояри й муж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ди, княже! Де ти, там і ми! - брались за крижі мечів воєводи.</w:t>
      </w:r>
    </w:p>
    <w:p>
      <w:pPr>
        <w:pStyle w:val="Normal"/>
        <w:ind w:firstLine="426"/>
        <w:rPr>
          <w:rFonts w:ascii="Arial" w:hAnsi="Arial" w:cs="Arial"/>
          <w:sz w:val="20"/>
          <w:szCs w:val="20"/>
          <w:lang w:val="en-US"/>
        </w:rPr>
      </w:pPr>
      <w:r>
        <w:rPr>
          <w:rFonts w:cs="Arial" w:ascii="Arial" w:hAnsi="Arial"/>
          <w:sz w:val="20"/>
          <w:szCs w:val="20"/>
          <w:lang w:val="en-US"/>
        </w:rPr>
        <w:t>Велике, священне почуття помсти керувало ними; руські люди зараз були несхитні, грізні, суворі до ворогів своїх, як і колись, во дні князів Олега, Ігоря, Святослава...</w:t>
      </w:r>
    </w:p>
    <w:p>
      <w:pPr>
        <w:pStyle w:val="Normal"/>
        <w:ind w:firstLine="426"/>
        <w:rPr>
          <w:rFonts w:ascii="Arial" w:hAnsi="Arial" w:cs="Arial"/>
          <w:sz w:val="20"/>
          <w:szCs w:val="20"/>
          <w:lang w:val="en-US"/>
        </w:rPr>
      </w:pPr>
      <w:r>
        <w:rPr>
          <w:rFonts w:cs="Arial" w:ascii="Arial" w:hAnsi="Arial"/>
          <w:sz w:val="20"/>
          <w:szCs w:val="20"/>
          <w:lang w:val="en-US"/>
        </w:rPr>
        <w:t>Проте не тільки помста стукала в їхні серця нині, нове владно входило в життя. По-новому треба було докінчувати сваргу з Візантією.</w:t>
      </w:r>
    </w:p>
    <w:p>
      <w:pPr>
        <w:pStyle w:val="Normal"/>
        <w:ind w:firstLine="426"/>
        <w:rPr>
          <w:rFonts w:ascii="Arial" w:hAnsi="Arial" w:cs="Arial"/>
          <w:sz w:val="20"/>
          <w:szCs w:val="20"/>
          <w:lang w:val="en-US"/>
        </w:rPr>
      </w:pPr>
      <w:r>
        <w:rPr>
          <w:rFonts w:cs="Arial" w:ascii="Arial" w:hAnsi="Arial"/>
          <w:sz w:val="20"/>
          <w:szCs w:val="20"/>
          <w:lang w:val="en-US"/>
        </w:rPr>
        <w:t>І це нове неминуче мусило прорватись у Золотій палаті - наперед знову вийшов боярин Воротислав, за ним стояло багато бояр, воєвод, що давно стали християн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казав правду, княже, - тихо сказав Воротислав, - і ми з тобою одностайні! Але за чим і по що підемо ми до Візантії?.. Мертвих не воскресити, загинули наші люди навіки! Взяти дань? Ні, грецькі золотники нам не потрібні, самі маємо золото, срібло, всякі добра. Взяти землі у Візантії - так у нас і земель, і лісів, і рік є доста. Гостро говорив боярин, але гордо, достойно, мудро, - така вже нині Гора, така й уся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підемо за тобою, - вів далі Воротислав, - бо є на світі Візантія, але є й Русь, бо є в Константинополі імператор, а в городі Києві ти князь і наш василевс, бо вони хваляться своїми законами, а ми маємо свій, руський покон, але бачимо, утверждаємо й нові закони. Чи так говорю, бояри й воєводи? - звернувся Воротислав до людей, що стояли в Золотій пала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боярине Воротиславе, так! - відповіла палата. - І про віру, про християн скаж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 віру, скажу, мужі, - закінчив Воротислав. - Втім, що й говорити? Ми ж уже християни, княже!..</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Тієї ночі князь Володимир не лягав спати. На якусь годину він зайшов до Рогніди - їй, жоні своїй, хотів повідати думи, що бентежили його душу, не давали спати.</w:t>
      </w:r>
    </w:p>
    <w:p>
      <w:pPr>
        <w:pStyle w:val="Normal"/>
        <w:ind w:firstLine="426"/>
        <w:rPr>
          <w:rFonts w:ascii="Arial" w:hAnsi="Arial" w:cs="Arial"/>
          <w:sz w:val="20"/>
          <w:szCs w:val="20"/>
          <w:lang w:val="en-US"/>
        </w:rPr>
      </w:pPr>
      <w:r>
        <w:rPr>
          <w:rFonts w:cs="Arial" w:ascii="Arial" w:hAnsi="Arial"/>
          <w:sz w:val="20"/>
          <w:szCs w:val="20"/>
          <w:lang w:val="en-US"/>
        </w:rPr>
        <w:t>Проте ця розмова тривала недовго. Їй важко було, либонь, зрозуміти, що хотіло від князя боярство, які складні думи тривожили Володимира, - Рогніда знову, в який уже раз, стала перед власним горем, що краяло, розривало серц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нову брань, - бідкалась вона. - Як швидко проминули тиша й мир, як несподівано все це сталось.</w:t>
      </w:r>
    </w:p>
    <w:p>
      <w:pPr>
        <w:pStyle w:val="Normal"/>
        <w:ind w:firstLine="426"/>
        <w:rPr>
          <w:rFonts w:ascii="Arial" w:hAnsi="Arial" w:cs="Arial"/>
          <w:sz w:val="20"/>
          <w:szCs w:val="20"/>
          <w:lang w:val="en-US"/>
        </w:rPr>
      </w:pPr>
      <w:r>
        <w:rPr>
          <w:rFonts w:cs="Arial" w:ascii="Arial" w:hAnsi="Arial"/>
          <w:sz w:val="20"/>
          <w:szCs w:val="20"/>
          <w:lang w:val="en-US"/>
        </w:rPr>
        <w:t>Схиливши голову на його груди, вона тихо, беззвучно плак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кинь, Рогнідо, - сказав суворо й навіть черство Володимир. - Не плач, до чого тут сльози? Імператори ромеїв зганьбили честь київського князя, образили й зневажили всю Русь...</w:t>
      </w:r>
    </w:p>
    <w:p>
      <w:pPr>
        <w:pStyle w:val="Normal"/>
        <w:ind w:firstLine="426"/>
        <w:rPr>
          <w:rFonts w:ascii="Arial" w:hAnsi="Arial" w:cs="Arial"/>
          <w:sz w:val="20"/>
          <w:szCs w:val="20"/>
          <w:lang w:val="en-US"/>
        </w:rPr>
      </w:pPr>
      <w:r>
        <w:rPr>
          <w:rFonts w:cs="Arial" w:ascii="Arial" w:hAnsi="Arial"/>
          <w:sz w:val="20"/>
          <w:szCs w:val="20"/>
          <w:lang w:val="en-US"/>
        </w:rPr>
        <w:t>О, княгиня Рогніда одразу підняла голову. Честь мужа Володимира - це її честь, образа Русі - це і її образ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що так, - промовила Рогніда й витерла на щоках сльози, - іди, муже м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шу стати нарівні з імператорами, - говорив Володимир, - а Русь поставити врівень з Візантіє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ди, муже м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шу утвердити в Русі закон нов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тверждай,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не плач, не сумуй, повернусь таким, як і їду, Рогні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рю, Володимире! Тим і живу! Я благословляю й молитимусь за тебе...</w:t>
      </w:r>
    </w:p>
    <w:p>
      <w:pPr>
        <w:pStyle w:val="Normal"/>
        <w:ind w:firstLine="426"/>
        <w:rPr>
          <w:rFonts w:ascii="Arial" w:hAnsi="Arial" w:cs="Arial"/>
          <w:sz w:val="20"/>
          <w:szCs w:val="20"/>
          <w:lang w:val="en-US"/>
        </w:rPr>
      </w:pPr>
      <w:r>
        <w:rPr>
          <w:rFonts w:cs="Arial" w:ascii="Arial" w:hAnsi="Arial"/>
          <w:sz w:val="20"/>
          <w:szCs w:val="20"/>
          <w:lang w:val="en-US"/>
        </w:rPr>
        <w:t>Зорі пливли у вічних своїх колах за вікном, віти дерев на чоті стояли за стінами, біля грудей Володимира билось рідне йому серце, в цю годину ночі, в цю хвилину вони тільки вдвох мусили одверто, щиро говорити - Рогніда ж сказала йому всю свою правду.</w:t>
      </w:r>
    </w:p>
    <w:p>
      <w:pPr>
        <w:pStyle w:val="Normal"/>
        <w:ind w:firstLine="426"/>
        <w:rPr>
          <w:rFonts w:ascii="Arial" w:hAnsi="Arial" w:cs="Arial"/>
          <w:sz w:val="20"/>
          <w:szCs w:val="20"/>
          <w:lang w:val="en-US"/>
        </w:rPr>
      </w:pPr>
      <w:r>
        <w:rPr>
          <w:rFonts w:cs="Arial" w:ascii="Arial" w:hAnsi="Arial"/>
          <w:sz w:val="20"/>
          <w:szCs w:val="20"/>
          <w:lang w:val="en-US"/>
        </w:rPr>
        <w:t>І князь Володимир нібито сказав їй усе - так, знову похід, знову брань, розлука...</w:t>
      </w:r>
    </w:p>
    <w:p>
      <w:pPr>
        <w:pStyle w:val="Normal"/>
        <w:ind w:firstLine="426"/>
        <w:rPr>
          <w:rFonts w:ascii="Arial" w:hAnsi="Arial" w:cs="Arial"/>
          <w:sz w:val="20"/>
          <w:szCs w:val="20"/>
          <w:lang w:val="en-US"/>
        </w:rPr>
      </w:pPr>
      <w:r>
        <w:rPr>
          <w:rFonts w:cs="Arial" w:ascii="Arial" w:hAnsi="Arial"/>
          <w:sz w:val="20"/>
          <w:szCs w:val="20"/>
          <w:lang w:val="en-US"/>
        </w:rPr>
        <w:t>Біля Перевесищанських воріт князя Володимира ждав воєвода Вовчий Хвіс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зробив усе, як ти велів, княже... Коні готові, у дворі над Стугною нас ждуть, можемо їх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о! Про те, що ми робимо, ніхто не повинен зн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вій слуга,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поїхали.</w:t>
      </w:r>
    </w:p>
    <w:p>
      <w:pPr>
        <w:pStyle w:val="Normal"/>
        <w:ind w:firstLine="426"/>
        <w:rPr>
          <w:rFonts w:ascii="Arial" w:hAnsi="Arial" w:cs="Arial"/>
          <w:sz w:val="20"/>
          <w:szCs w:val="20"/>
          <w:lang w:val="en-US"/>
        </w:rPr>
      </w:pPr>
      <w:r>
        <w:rPr>
          <w:rFonts w:cs="Arial" w:ascii="Arial" w:hAnsi="Arial"/>
          <w:sz w:val="20"/>
          <w:szCs w:val="20"/>
          <w:lang w:val="en-US"/>
        </w:rPr>
        <w:t>Воєвода мчав першим, він добре знав шлях до Стугни, на березі якої був княжий, а поруч і його власний двір. Князь поспішав за ним, мовчав, думав.</w:t>
      </w:r>
    </w:p>
    <w:p>
      <w:pPr>
        <w:pStyle w:val="Normal"/>
        <w:ind w:firstLine="426"/>
        <w:rPr>
          <w:rFonts w:ascii="Arial" w:hAnsi="Arial" w:cs="Arial"/>
          <w:sz w:val="20"/>
          <w:szCs w:val="20"/>
          <w:lang w:val="en-US"/>
        </w:rPr>
      </w:pPr>
      <w:r>
        <w:rPr>
          <w:rFonts w:cs="Arial" w:ascii="Arial" w:hAnsi="Arial"/>
          <w:sz w:val="20"/>
          <w:szCs w:val="20"/>
          <w:lang w:val="en-US"/>
        </w:rPr>
        <w:t>"Дуже шкода, - думав князь, - що я не поговорив про це з Рогнідою. Втім, що вона може мені порадити, - де діє розум, на серце покладатись небезпечно...</w:t>
      </w:r>
    </w:p>
    <w:p>
      <w:pPr>
        <w:pStyle w:val="Normal"/>
        <w:ind w:firstLine="426"/>
        <w:rPr>
          <w:rFonts w:ascii="Arial" w:hAnsi="Arial" w:cs="Arial"/>
          <w:sz w:val="20"/>
          <w:szCs w:val="20"/>
          <w:lang w:val="en-US"/>
        </w:rPr>
      </w:pPr>
      <w:r>
        <w:rPr>
          <w:rFonts w:cs="Arial" w:ascii="Arial" w:hAnsi="Arial"/>
          <w:sz w:val="20"/>
          <w:szCs w:val="20"/>
          <w:lang w:val="en-US"/>
        </w:rPr>
        <w:t>І ні боярам, ні воєводам не можу цього сказати, - роблю не тому, що вони бажають, саме життя примушує мене".</w:t>
      </w:r>
    </w:p>
    <w:p>
      <w:pPr>
        <w:pStyle w:val="Normal"/>
        <w:ind w:firstLine="426"/>
        <w:rPr>
          <w:rFonts w:ascii="Arial" w:hAnsi="Arial" w:cs="Arial"/>
          <w:sz w:val="20"/>
          <w:szCs w:val="20"/>
          <w:lang w:val="en-US"/>
        </w:rPr>
      </w:pPr>
      <w:r>
        <w:rPr>
          <w:rFonts w:cs="Arial" w:ascii="Arial" w:hAnsi="Arial"/>
          <w:sz w:val="20"/>
          <w:szCs w:val="20"/>
          <w:lang w:val="en-US"/>
        </w:rPr>
        <w:t>Коні летіли серед чорної ночі все швидше й швидше.</w:t>
      </w:r>
    </w:p>
    <w:p>
      <w:pPr>
        <w:pStyle w:val="Normal"/>
        <w:ind w:firstLine="426"/>
        <w:rPr>
          <w:rFonts w:ascii="Arial" w:hAnsi="Arial" w:cs="Arial"/>
          <w:sz w:val="20"/>
          <w:szCs w:val="20"/>
          <w:lang w:val="en-US"/>
        </w:rPr>
      </w:pPr>
      <w:r>
        <w:rPr>
          <w:rFonts w:cs="Arial" w:ascii="Arial" w:hAnsi="Arial"/>
          <w:sz w:val="20"/>
          <w:szCs w:val="20"/>
          <w:lang w:val="en-US"/>
        </w:rPr>
        <w:t>"Не заради себе це роблю, заради всіх..."</w:t>
      </w:r>
    </w:p>
    <w:p>
      <w:pPr>
        <w:pStyle w:val="Normal"/>
        <w:ind w:firstLine="426"/>
        <w:rPr>
          <w:rFonts w:ascii="Arial" w:hAnsi="Arial" w:cs="Arial"/>
          <w:sz w:val="20"/>
          <w:szCs w:val="20"/>
          <w:lang w:val="en-US"/>
        </w:rPr>
      </w:pPr>
      <w:r>
        <w:rPr>
          <w:rFonts w:cs="Arial" w:ascii="Arial" w:hAnsi="Arial"/>
          <w:sz w:val="20"/>
          <w:szCs w:val="20"/>
          <w:lang w:val="en-US"/>
        </w:rPr>
        <w:t>Вони примчали до княжого двору над Стугною незадовго до світання, коли там усі повинні були б спати. Але хтось, либонь, ждав там князя і воєводу, бо в одному з вікон терема, що стояв на високій кручі над водою, світився вогник, коли ж коні затупотіли в дворі, хтось одразу вийшов на ганок, привітав пізніх гостей.</w:t>
      </w:r>
    </w:p>
    <w:p>
      <w:pPr>
        <w:pStyle w:val="Normal"/>
        <w:ind w:firstLine="426"/>
        <w:rPr>
          <w:rFonts w:ascii="Arial" w:hAnsi="Arial" w:cs="Arial"/>
          <w:sz w:val="20"/>
          <w:szCs w:val="20"/>
          <w:lang w:val="en-US"/>
        </w:rPr>
      </w:pPr>
      <w:r>
        <w:rPr>
          <w:rFonts w:cs="Arial" w:ascii="Arial" w:hAnsi="Arial"/>
          <w:sz w:val="20"/>
          <w:szCs w:val="20"/>
          <w:lang w:val="en-US"/>
        </w:rPr>
        <w:t>У просторій палаті, де горів трисвічник, князя зустрів старий священик Григорій, що служив у давні часи ще княгині Ользі і якого заздалегідь привіз сюди Вовчий Хвіст. Він сидів біля столу, на якому лежав пергамент, схопився, тільки князь переступив поріг пал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клін тобі, княже! Що привело тебе сюди в цю пізню годину і навіщо я тобі потрібен?</w:t>
      </w:r>
    </w:p>
    <w:p>
      <w:pPr>
        <w:pStyle w:val="Normal"/>
        <w:ind w:firstLine="426"/>
        <w:rPr>
          <w:rFonts w:ascii="Arial" w:hAnsi="Arial" w:cs="Arial"/>
          <w:sz w:val="20"/>
          <w:szCs w:val="20"/>
          <w:lang w:val="en-US"/>
        </w:rPr>
      </w:pPr>
      <w:r>
        <w:rPr>
          <w:rFonts w:cs="Arial" w:ascii="Arial" w:hAnsi="Arial"/>
          <w:sz w:val="20"/>
          <w:szCs w:val="20"/>
          <w:lang w:val="en-US"/>
        </w:rPr>
        <w:t>Князь Володимир відповів на вітання, сів на лаві. Свяїценик Григорій повернувся до свого крісла біля столу.</w:t>
      </w:r>
    </w:p>
    <w:p>
      <w:pPr>
        <w:pStyle w:val="Normal"/>
        <w:ind w:firstLine="426"/>
        <w:rPr>
          <w:rFonts w:ascii="Arial" w:hAnsi="Arial" w:cs="Arial"/>
          <w:sz w:val="20"/>
          <w:szCs w:val="20"/>
          <w:lang w:val="en-US"/>
        </w:rPr>
      </w:pPr>
      <w:r>
        <w:rPr>
          <w:rFonts w:cs="Arial" w:ascii="Arial" w:hAnsi="Arial"/>
          <w:sz w:val="20"/>
          <w:szCs w:val="20"/>
          <w:lang w:val="en-US"/>
        </w:rPr>
        <w:t>Усе навкруг - жовтаві вогні трисвічника, пергамент на столі, спокійне обличчя сивобородого священика, а найбільше його очі, голос - заспокоювало князя, кликало до одвертої, щирої розмов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хочу говорити з тобою про душу й віру, отче, - сказ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сі, що приходять до мене, - відповів священик, - говорять про душу й віру, і я радо допомагаю їм. І ти, княже, говори одверто - тут тільки ти, та я, та ще бог.</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очу сказати про Русь, - князь Володимир підняв руку й показав на чорне вікно. - Ось вона стоїть поруч і далі, далі, скрізь навкруг... Я люблю її, отче, бо вона вспоїла мене й вскормила, сам також нічого заради неї не шкодував - ні сил, ні крові, ні життя; я молився і вірив її богам, як отець мій, діди й прадіди княз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аю, княже, все відаю, знаю, - згодився священи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що трапилось? - повів далі князь Володимир. - Чому неспокійна моя земля і її людіє, чому роздирають їх напасті й страсті, немає ладу в землях, городі Києві, на Горі? А ще немає спокою, тиші в душі моїй, віри немає... Куди іду, куди мушу йти, куди вести людей моїх?</w:t>
      </w:r>
    </w:p>
    <w:p>
      <w:pPr>
        <w:pStyle w:val="Normal"/>
        <w:ind w:firstLine="426"/>
        <w:rPr>
          <w:rFonts w:ascii="Arial" w:hAnsi="Arial" w:cs="Arial"/>
          <w:sz w:val="20"/>
          <w:szCs w:val="20"/>
          <w:lang w:val="en-US"/>
        </w:rPr>
      </w:pPr>
      <w:r>
        <w:rPr>
          <w:rFonts w:cs="Arial" w:ascii="Arial" w:hAnsi="Arial"/>
          <w:sz w:val="20"/>
          <w:szCs w:val="20"/>
          <w:lang w:val="en-US"/>
        </w:rPr>
        <w:t>Він замовк, згадуючи, либонь, багато минулих лі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й шукав, вір мені, я довго й уперто шукав віри; до мене приходили булгари з-над Волги, що моляться Бахмуту* (*Бахмут - Магомет.), юдеї з Хозарії, благовісники римського папи... Я сказав їм коротко: не вірю, не можу вірити в богів ваши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знаю про всі твої сумніви й дерзання, - підняв голову священик, - довго й терпеливо ждав тебе, бо знав, що ти ніде не знайдеш і ні в кого не візьмеш віри, бо вона вже давно прийшла й утвердилась на Русі, княже...</w:t>
      </w:r>
    </w:p>
    <w:p>
      <w:pPr>
        <w:pStyle w:val="Normal"/>
        <w:ind w:firstLine="426"/>
        <w:rPr>
          <w:rFonts w:ascii="Arial" w:hAnsi="Arial" w:cs="Arial"/>
          <w:sz w:val="20"/>
          <w:szCs w:val="20"/>
          <w:lang w:val="en-US"/>
        </w:rPr>
      </w:pPr>
      <w:r>
        <w:rPr>
          <w:rFonts w:cs="Arial" w:ascii="Arial" w:hAnsi="Arial"/>
          <w:sz w:val="20"/>
          <w:szCs w:val="20"/>
          <w:lang w:val="en-US"/>
        </w:rPr>
        <w:t>Тепер сам священик, мабуть, хотів дещо пригадати, через що й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давно знаю тебе, княже, ще з того часу, коли ти немовлям лежав у палаті княгині Ольги, а я разом з нею стояв над тобою; вже тоді вона хотіла тебе охрестити, готові були купіль. Євангеліє, хрест, але твій отець Святослав не дав княгині Ользі цього зробити.</w:t>
      </w:r>
    </w:p>
    <w:p>
      <w:pPr>
        <w:pStyle w:val="Normal"/>
        <w:ind w:firstLine="426"/>
        <w:rPr>
          <w:rFonts w:ascii="Arial" w:hAnsi="Arial" w:cs="Arial"/>
          <w:sz w:val="20"/>
          <w:szCs w:val="20"/>
          <w:lang w:val="en-US"/>
        </w:rPr>
      </w:pPr>
      <w:r>
        <w:rPr>
          <w:rFonts w:cs="Arial" w:ascii="Arial" w:hAnsi="Arial"/>
          <w:sz w:val="20"/>
          <w:szCs w:val="20"/>
          <w:lang w:val="en-US"/>
        </w:rPr>
        <w:t>Князь Володимир ловив кожне слово, а сам пригадував інший, давноминулий час, коли стояв поруч з отцем, чув:</w:t>
      </w:r>
    </w:p>
    <w:p>
      <w:pPr>
        <w:pStyle w:val="Normal"/>
        <w:ind w:firstLine="426"/>
        <w:rPr>
          <w:rFonts w:ascii="Arial" w:hAnsi="Arial" w:cs="Arial"/>
          <w:sz w:val="20"/>
          <w:szCs w:val="20"/>
          <w:lang w:val="en-US"/>
        </w:rPr>
      </w:pPr>
      <w:r>
        <w:rPr>
          <w:rFonts w:cs="Arial" w:ascii="Arial" w:hAnsi="Arial"/>
          <w:sz w:val="20"/>
          <w:szCs w:val="20"/>
          <w:lang w:val="en-US"/>
        </w:rPr>
        <w:t>"А коли, сину, прийде час, що зникне покон отців наших і настане новий покон, отречуться люди Перуна і восхотять Христа, ти не переч ї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і пішло, - говорив далі рівним, спокійним голосом священик. - Отець твій Святослав залишився у вірі старій і так загинув, ти все своє життя такожде був у цій вір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осуджуєш мене за це, от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одразу ж відповів і лагідно посміхнувся священик, - ти робив що міг, діяв по слову отця, тільки так і мусив жити, робити... Я любив, - закінчив священик, - бабу твою християнку Ольгу, віротерпимого отця твого Святослава, як же мені не любити тебе - їхнього онука й с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отче! - щиро сказ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ти прийшов до мене з спраглою душею... Знаю, розумію, виджу, княже! Хочеш, скажу... Не токмо тобі, а всім людям Русі важко, не той нині світ, що був раніше, не так живуть люди, як колись, многотрудним стало життя, багатий клопочеться про своє гобино* (*Гобино - багатство.), убогий не бачить щастя на землі, кожен хоче в щось вірити, але як - у єдиній родині отець молиться Перуну, а діти - іному богу. І ти сам, маючи багатство й силу, а підпорою бояр, воєвод, дружину, боїшся життя, не знаєш, як жити... Говори, княже, чи правда це?</w:t>
      </w:r>
    </w:p>
    <w:p>
      <w:pPr>
        <w:pStyle w:val="Normal"/>
        <w:ind w:firstLine="426"/>
        <w:rPr>
          <w:rFonts w:ascii="Arial" w:hAnsi="Arial" w:cs="Arial"/>
          <w:sz w:val="20"/>
          <w:szCs w:val="20"/>
          <w:lang w:val="en-US"/>
        </w:rPr>
      </w:pPr>
      <w:r>
        <w:rPr>
          <w:rFonts w:cs="Arial" w:ascii="Arial" w:hAnsi="Arial"/>
          <w:sz w:val="20"/>
          <w:szCs w:val="20"/>
          <w:lang w:val="en-US"/>
        </w:rPr>
        <w:t>Князь Володимир довго думав і нарешті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отче, нині мені страшно ж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 запитав священик і одразу ж сам відповів: - Життя змінилося, змінюється, і його не зупиниш, княже. Того, що колись було, вже немає, те, що є нині, таким уже й буде довіку. І кожна людина хоче знати, що тут, на землі, все повинно бути так, як є: князеві своє, бояринові - належне, убогому бог такожде дав усе - тіло, руки, душу...</w:t>
      </w:r>
    </w:p>
    <w:p>
      <w:pPr>
        <w:pStyle w:val="Normal"/>
        <w:ind w:firstLine="426"/>
        <w:rPr>
          <w:rFonts w:ascii="Arial" w:hAnsi="Arial" w:cs="Arial"/>
          <w:sz w:val="20"/>
          <w:szCs w:val="20"/>
          <w:lang w:val="en-US"/>
        </w:rPr>
      </w:pPr>
      <w:r>
        <w:rPr>
          <w:rFonts w:cs="Arial" w:ascii="Arial" w:hAnsi="Arial"/>
          <w:sz w:val="20"/>
          <w:szCs w:val="20"/>
          <w:lang w:val="en-US"/>
        </w:rPr>
        <w:t>Широко розплющивши очі, князь Володимир дивився на священи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все це не прийшло само по собі, - тихим голосом вів той, - створюючи дерев'яних богів, людина вже боролася з ними, ці дерев'яні боги допомагали людям колись, але нічого не можуть зробити нині, тільки Христос стоїть на сторожі нового життя, бо він утверждає, що немає на землі власті, аще не від бога. Христос каже: не укради в іншого, а живи своїм, бога бійтесь, князя чтіте.</w:t>
      </w:r>
    </w:p>
    <w:p>
      <w:pPr>
        <w:pStyle w:val="Normal"/>
        <w:ind w:firstLine="426"/>
        <w:rPr>
          <w:rFonts w:ascii="Arial" w:hAnsi="Arial" w:cs="Arial"/>
          <w:sz w:val="20"/>
          <w:szCs w:val="20"/>
          <w:lang w:val="en-US"/>
        </w:rPr>
      </w:pPr>
      <w:r>
        <w:rPr>
          <w:rFonts w:cs="Arial" w:ascii="Arial" w:hAnsi="Arial"/>
          <w:sz w:val="20"/>
          <w:szCs w:val="20"/>
          <w:lang w:val="en-US"/>
        </w:rPr>
        <w:t>Священик ясними своїми очима заглядав неначе в саму душу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ще людина охреститься, - спроквола говорив він, - бог прощає їй і всі гріхи, содіяні допреже, через купіль вона вступає в життя нове... Аще ж немає життя тут, є життя вічне, рай на небі.</w:t>
      </w:r>
    </w:p>
    <w:p>
      <w:pPr>
        <w:pStyle w:val="Normal"/>
        <w:ind w:firstLine="426"/>
        <w:rPr>
          <w:rFonts w:ascii="Arial" w:hAnsi="Arial" w:cs="Arial"/>
          <w:sz w:val="20"/>
          <w:szCs w:val="20"/>
          <w:lang w:val="en-US"/>
        </w:rPr>
      </w:pPr>
      <w:r>
        <w:rPr>
          <w:rFonts w:cs="Arial" w:ascii="Arial" w:hAnsi="Arial"/>
          <w:sz w:val="20"/>
          <w:szCs w:val="20"/>
          <w:lang w:val="en-US"/>
        </w:rPr>
        <w:t>Глибоке зітхання, стогін вирв'ались з грудей князя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тим я й прийшов до тебе, отче! - щиро сказав князь. - Не вірую... Допоможи мені повір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робиш, княже Володимире... Коли б віра християнська була недобра, її не прийняли б баба твоя Ольга і множество людей руських.</w:t>
      </w:r>
    </w:p>
    <w:p>
      <w:pPr>
        <w:pStyle w:val="Normal"/>
        <w:ind w:firstLine="426"/>
        <w:rPr>
          <w:rFonts w:ascii="Arial" w:hAnsi="Arial" w:cs="Arial"/>
          <w:sz w:val="20"/>
          <w:szCs w:val="20"/>
          <w:lang w:val="en-US"/>
        </w:rPr>
      </w:pPr>
      <w:r>
        <w:rPr>
          <w:rFonts w:cs="Arial" w:ascii="Arial" w:hAnsi="Arial"/>
          <w:sz w:val="20"/>
          <w:szCs w:val="20"/>
          <w:lang w:val="en-US"/>
        </w:rPr>
        <w:t>Він накинув на шию єпітрахиль, взяв у руки Євангеліє й хрес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упіль готова, - промовив священик. - Роздягайся, княже, ступай у неї...</w:t>
      </w:r>
    </w:p>
    <w:p>
      <w:pPr>
        <w:pStyle w:val="Normal"/>
        <w:ind w:firstLine="426"/>
        <w:rPr>
          <w:rFonts w:ascii="Arial" w:hAnsi="Arial" w:cs="Arial"/>
          <w:sz w:val="20"/>
          <w:szCs w:val="20"/>
          <w:lang w:val="en-US"/>
        </w:rPr>
      </w:pPr>
      <w:r>
        <w:rPr>
          <w:rFonts w:cs="Arial" w:ascii="Arial" w:hAnsi="Arial"/>
          <w:sz w:val="20"/>
          <w:szCs w:val="20"/>
          <w:lang w:val="en-US"/>
        </w:rPr>
        <w:t>Князь Володимир озирнувся на вікна, розчинені двері, за якими темніла постать Вовчого Хвос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сь я пригашу свічки, - прошепотів священик, - досить і однієї.</w:t>
      </w:r>
    </w:p>
    <w:p>
      <w:pPr>
        <w:pStyle w:val="Normal"/>
        <w:ind w:firstLine="426"/>
        <w:rPr>
          <w:rFonts w:ascii="Arial" w:hAnsi="Arial" w:cs="Arial"/>
          <w:sz w:val="20"/>
          <w:szCs w:val="20"/>
          <w:lang w:val="en-US"/>
        </w:rPr>
      </w:pPr>
      <w:r>
        <w:rPr>
          <w:rFonts w:cs="Arial" w:ascii="Arial" w:hAnsi="Arial"/>
          <w:sz w:val="20"/>
          <w:szCs w:val="20"/>
          <w:lang w:val="en-US"/>
        </w:rPr>
        <w:t>У палаті була півтемрява. Князь Володимир швидко роздягнувся, став у купі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рещу тебе в ім'я бога-отця, сина й духа святого...</w:t>
      </w:r>
    </w:p>
    <w:p>
      <w:pPr>
        <w:pStyle w:val="Normal"/>
        <w:ind w:firstLine="426"/>
        <w:rPr>
          <w:rFonts w:ascii="Arial" w:hAnsi="Arial" w:cs="Arial"/>
          <w:sz w:val="20"/>
          <w:szCs w:val="20"/>
          <w:lang w:val="en-US"/>
        </w:rPr>
      </w:pPr>
      <w:r>
        <w:rPr>
          <w:rFonts w:cs="Arial" w:ascii="Arial" w:hAnsi="Arial"/>
          <w:sz w:val="20"/>
          <w:szCs w:val="20"/>
          <w:lang w:val="en-US"/>
        </w:rPr>
        <w:t>На світанні князь Володимир зупинився біля воріт Гори, зійшов з коня, віддав повідки воєводі Вовчому Хвосту.</w:t>
      </w:r>
    </w:p>
    <w:p>
      <w:pPr>
        <w:pStyle w:val="Normal"/>
        <w:ind w:firstLine="426"/>
        <w:rPr>
          <w:rFonts w:ascii="Arial" w:hAnsi="Arial" w:cs="Arial"/>
          <w:sz w:val="20"/>
          <w:szCs w:val="20"/>
          <w:lang w:val="en-US"/>
        </w:rPr>
      </w:pPr>
      <w:r>
        <w:rPr>
          <w:rFonts w:cs="Arial" w:ascii="Arial" w:hAnsi="Arial"/>
          <w:sz w:val="20"/>
          <w:szCs w:val="20"/>
          <w:lang w:val="en-US"/>
        </w:rPr>
        <w:t>Він залишився біля воріт, ждав, доки Вовчий Хвіст не зник на Горі, а потім пішов попід стіною, став край валу, що височів над кручами й Дніпром.</w:t>
      </w:r>
    </w:p>
    <w:p>
      <w:pPr>
        <w:pStyle w:val="Normal"/>
        <w:ind w:firstLine="426"/>
        <w:rPr>
          <w:rFonts w:ascii="Arial" w:hAnsi="Arial" w:cs="Arial"/>
          <w:sz w:val="20"/>
          <w:szCs w:val="20"/>
          <w:lang w:val="en-US"/>
        </w:rPr>
      </w:pPr>
      <w:r>
        <w:rPr>
          <w:rFonts w:cs="Arial" w:ascii="Arial" w:hAnsi="Arial"/>
          <w:sz w:val="20"/>
          <w:szCs w:val="20"/>
          <w:lang w:val="en-US"/>
        </w:rPr>
        <w:t>Високо вгорі палала яскравим сяйвом денниця, скрізь по небу примеркали зорі, на сході полотніло, на Горі, Подолі, внизу на берегах, де котив води Дніпро, всюди, як це буває перед світанням, стояла надзвичайна тиша, ніч прощалась з землею.</w:t>
      </w:r>
    </w:p>
    <w:p>
      <w:pPr>
        <w:pStyle w:val="Normal"/>
        <w:ind w:firstLine="426"/>
        <w:rPr>
          <w:rFonts w:ascii="Arial" w:hAnsi="Arial" w:cs="Arial"/>
          <w:sz w:val="20"/>
          <w:szCs w:val="20"/>
          <w:lang w:val="en-US"/>
        </w:rPr>
      </w:pPr>
      <w:r>
        <w:rPr>
          <w:rFonts w:cs="Arial" w:ascii="Arial" w:hAnsi="Arial"/>
          <w:sz w:val="20"/>
          <w:szCs w:val="20"/>
          <w:lang w:val="en-US"/>
        </w:rPr>
        <w:t>Ніч не минула марно для князя Володимира, сталось те, до чого він невблаганно йшов, язичеська древня Русь лежала ще навкруг нього, зовсім недалеко, близько від князя бовваніли на требищі в темряві дерев'яні постаті богів, яких він з усіх земель зібрав і поставив тут, але сам він - князь Русі - був уже не язичником, а християнином.</w:t>
      </w:r>
    </w:p>
    <w:p>
      <w:pPr>
        <w:pStyle w:val="Normal"/>
        <w:ind w:firstLine="426"/>
        <w:rPr>
          <w:rFonts w:ascii="Arial" w:hAnsi="Arial" w:cs="Arial"/>
          <w:sz w:val="20"/>
          <w:szCs w:val="20"/>
          <w:lang w:val="en-US"/>
        </w:rPr>
      </w:pPr>
      <w:r>
        <w:rPr>
          <w:rFonts w:cs="Arial" w:ascii="Arial" w:hAnsi="Arial"/>
          <w:sz w:val="20"/>
          <w:szCs w:val="20"/>
          <w:lang w:val="en-US"/>
        </w:rPr>
        <w:t>І князь замислився над тим, добро чи зло содіяв, прийнявши християнство, якого ще не прийняли його люди?</w:t>
      </w:r>
    </w:p>
    <w:p>
      <w:pPr>
        <w:pStyle w:val="Normal"/>
        <w:ind w:firstLine="426"/>
        <w:rPr>
          <w:rFonts w:ascii="Arial" w:hAnsi="Arial" w:cs="Arial"/>
          <w:sz w:val="20"/>
          <w:szCs w:val="20"/>
          <w:lang w:val="en-US"/>
        </w:rPr>
      </w:pPr>
      <w:r>
        <w:rPr>
          <w:rFonts w:cs="Arial" w:ascii="Arial" w:hAnsi="Arial"/>
          <w:sz w:val="20"/>
          <w:szCs w:val="20"/>
          <w:lang w:val="en-US"/>
        </w:rPr>
        <w:t>У нього була непокрита голова, роса падала з неба, лягала на платно, корзно, робила їх цупкими й важкими, ноги відчували холодок землі.</w:t>
      </w:r>
    </w:p>
    <w:p>
      <w:pPr>
        <w:pStyle w:val="Normal"/>
        <w:ind w:firstLine="426"/>
        <w:rPr>
          <w:rFonts w:ascii="Arial" w:hAnsi="Arial" w:cs="Arial"/>
          <w:sz w:val="20"/>
          <w:szCs w:val="20"/>
          <w:lang w:val="en-US"/>
        </w:rPr>
      </w:pPr>
      <w:r>
        <w:rPr>
          <w:rFonts w:cs="Arial" w:ascii="Arial" w:hAnsi="Arial"/>
          <w:sz w:val="20"/>
          <w:szCs w:val="20"/>
          <w:lang w:val="en-US"/>
        </w:rPr>
        <w:t>"Добро чи зло я содіяв? - запитав сам себе князь. - Що скажуть люди, нині сущі на Русі й ті, що прийдуть на ці гори після мене?"</w:t>
      </w:r>
    </w:p>
    <w:p>
      <w:pPr>
        <w:pStyle w:val="Normal"/>
        <w:ind w:firstLine="426"/>
        <w:rPr>
          <w:rFonts w:ascii="Arial" w:hAnsi="Arial" w:cs="Arial"/>
          <w:sz w:val="20"/>
          <w:szCs w:val="20"/>
          <w:lang w:val="en-US"/>
        </w:rPr>
      </w:pPr>
      <w:r>
        <w:rPr>
          <w:rFonts w:cs="Arial" w:ascii="Arial" w:hAnsi="Arial"/>
          <w:sz w:val="20"/>
          <w:szCs w:val="20"/>
          <w:lang w:val="en-US"/>
        </w:rPr>
        <w:t>Він не знав, що відповісти на питання, яке так бентежило в цю годину душу, але доконечно розумів, що це не залежало від нього, - є сила в світі й тут, на Русі, яка вимагала, щоб він охрестився; не охрестився б він нині, мусив так і тільки так зробити завтра, якщо ж не зробив би цього й завтра, то вже не з власної волі, а силоміць примусили б його до цього.</w:t>
      </w:r>
    </w:p>
    <w:p>
      <w:pPr>
        <w:pStyle w:val="Normal"/>
        <w:ind w:firstLine="426"/>
        <w:rPr>
          <w:rFonts w:ascii="Arial" w:hAnsi="Arial" w:cs="Arial"/>
          <w:sz w:val="20"/>
          <w:szCs w:val="20"/>
          <w:lang w:val="en-US"/>
        </w:rPr>
      </w:pPr>
      <w:r>
        <w:rPr>
          <w:rFonts w:cs="Arial" w:ascii="Arial" w:hAnsi="Arial"/>
          <w:sz w:val="20"/>
          <w:szCs w:val="20"/>
          <w:lang w:val="en-US"/>
        </w:rPr>
        <w:t>Хто ж є Христос? Знає його князь Володимир чи ні? Він подивився вгору на зоряне небо й аж здригнувся - ні, він не бачив там Христа. Не було Христа й тут, на землі, - на кручах Дніпра, в долині, за плесом, де все більше й більше червоніло небо.</w:t>
      </w:r>
    </w:p>
    <w:p>
      <w:pPr>
        <w:pStyle w:val="Normal"/>
        <w:ind w:firstLine="426"/>
        <w:rPr>
          <w:rFonts w:ascii="Arial" w:hAnsi="Arial" w:cs="Arial"/>
          <w:sz w:val="20"/>
          <w:szCs w:val="20"/>
          <w:lang w:val="en-US"/>
        </w:rPr>
      </w:pPr>
      <w:r>
        <w:rPr>
          <w:rFonts w:cs="Arial" w:ascii="Arial" w:hAnsi="Arial"/>
          <w:sz w:val="20"/>
          <w:szCs w:val="20"/>
          <w:lang w:val="en-US"/>
        </w:rPr>
        <w:t>Так хто ж він, звідки гряде, що несе? Ні, князь Володимир цього не знає й ще не розуміє, хоч давно вже не вірить отим дерев'яним богам, що все виразніше й виразніше окреслюються на требищі в промінні ще одного світанку, але бачить, кожного дня відчуває, як помирає старий світ, трухлявіють і скоро впадуть у порох старі боги, гряде новий світ, що на знамені своєму змалював лик Христа...</w:t>
      </w:r>
    </w:p>
    <w:p>
      <w:pPr>
        <w:pStyle w:val="Normal"/>
        <w:ind w:firstLine="426"/>
        <w:rPr>
          <w:rFonts w:ascii="Arial" w:hAnsi="Arial" w:cs="Arial"/>
          <w:sz w:val="20"/>
          <w:szCs w:val="20"/>
          <w:lang w:val="en-US"/>
        </w:rPr>
      </w:pPr>
      <w:r>
        <w:rPr>
          <w:rFonts w:cs="Arial" w:ascii="Arial" w:hAnsi="Arial"/>
          <w:sz w:val="20"/>
          <w:szCs w:val="20"/>
          <w:lang w:val="en-US"/>
        </w:rPr>
        <w:t>Так що ж, скоритись, впасти на коліна перед новим, що руйнує старе, віддатись на ласку Візантії, німецьким імператорам, римському пап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зірвалось з уст князя Володимира, - я не скорюсь Візантії, не визнаю главою німецького імператора, я проклинаю папу римського... Христос! - прохрипів він. - Ось я, князь Русі, стою над Дніпром, зійди ж і ти з свого небесного престолу, стань тут, допоможи мені!</w:t>
      </w:r>
    </w:p>
    <w:p>
      <w:pPr>
        <w:pStyle w:val="Normal"/>
        <w:ind w:firstLine="426"/>
        <w:rPr>
          <w:rFonts w:ascii="Arial" w:hAnsi="Arial" w:cs="Arial"/>
          <w:sz w:val="20"/>
          <w:szCs w:val="20"/>
          <w:lang w:val="en-US"/>
        </w:rPr>
      </w:pPr>
      <w:r>
        <w:rPr>
          <w:rFonts w:cs="Arial" w:ascii="Arial" w:hAnsi="Arial"/>
          <w:sz w:val="20"/>
          <w:szCs w:val="20"/>
          <w:lang w:val="en-US"/>
        </w:rPr>
        <w:t>Небо мовчало. Мовчала земля. Але це вже була остання мить перед світом - за Дніпром спалахнув сніп буйно-золотистого проміння, в сірій безодні внизу окреслилось темно-синє плесо Дніпра, зі всіх кінців - із-за Дніпра, з островів, берегів, лісів - долинув багатоголосий спів птахів.</w:t>
      </w:r>
    </w:p>
    <w:p>
      <w:pPr>
        <w:pStyle w:val="Normal"/>
        <w:ind w:firstLine="426"/>
        <w:rPr>
          <w:rFonts w:ascii="Arial" w:hAnsi="Arial" w:cs="Arial"/>
          <w:sz w:val="20"/>
          <w:szCs w:val="20"/>
          <w:lang w:val="en-US"/>
        </w:rPr>
      </w:pPr>
      <w:r>
        <w:rPr>
          <w:rFonts w:cs="Arial" w:ascii="Arial" w:hAnsi="Arial"/>
          <w:sz w:val="20"/>
          <w:szCs w:val="20"/>
          <w:lang w:val="en-US"/>
        </w:rPr>
        <w:t>Світало. Князь Володимир стояв на горі й дивився, ждав сходу сонця.</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ЧЕТВЕРТ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Усю осінь і зиму збирається воїнство для походу на Візантію. На Подолі й над Почайною навчається дружина.</w:t>
      </w:r>
    </w:p>
    <w:p>
      <w:pPr>
        <w:pStyle w:val="Normal"/>
        <w:ind w:firstLine="426"/>
        <w:rPr>
          <w:rFonts w:ascii="Arial" w:hAnsi="Arial" w:cs="Arial"/>
          <w:sz w:val="20"/>
          <w:szCs w:val="20"/>
          <w:lang w:val="en-US"/>
        </w:rPr>
      </w:pPr>
      <w:r>
        <w:rPr>
          <w:rFonts w:cs="Arial" w:ascii="Arial" w:hAnsi="Arial"/>
          <w:sz w:val="20"/>
          <w:szCs w:val="20"/>
          <w:lang w:val="en-US"/>
        </w:rPr>
        <w:t>Ця наука дається нелегко. Хто знає, які перепони трапляться у далекому поході, з яким ворогом і в яких умовах доведеться боротись руським людям?</w:t>
      </w:r>
    </w:p>
    <w:p>
      <w:pPr>
        <w:pStyle w:val="Normal"/>
        <w:ind w:firstLine="426"/>
        <w:rPr>
          <w:rFonts w:ascii="Arial" w:hAnsi="Arial" w:cs="Arial"/>
          <w:sz w:val="20"/>
          <w:szCs w:val="20"/>
          <w:lang w:val="en-US"/>
        </w:rPr>
      </w:pPr>
      <w:r>
        <w:rPr>
          <w:rFonts w:cs="Arial" w:ascii="Arial" w:hAnsi="Arial"/>
          <w:sz w:val="20"/>
          <w:szCs w:val="20"/>
          <w:lang w:val="en-US"/>
        </w:rPr>
        <w:t>Край Щекавиці, над прірвою, споруджують високу кам'яну стіну, виводять кілька веж, копають рови, насипають вали з околлям. Вої з повною зброєю, з щитами в лівих руках, списами, топорами в правицях, деруться на ці стіни, їх одбивають, штовхають, і вони падають, калічаться, - все може знадобитись у далекому поході.</w:t>
      </w:r>
    </w:p>
    <w:p>
      <w:pPr>
        <w:pStyle w:val="Normal"/>
        <w:ind w:firstLine="426"/>
        <w:rPr>
          <w:rFonts w:ascii="Arial" w:hAnsi="Arial" w:cs="Arial"/>
          <w:sz w:val="20"/>
          <w:szCs w:val="20"/>
          <w:lang w:val="en-US"/>
        </w:rPr>
      </w:pPr>
      <w:r>
        <w:rPr>
          <w:rFonts w:cs="Arial" w:ascii="Arial" w:hAnsi="Arial"/>
          <w:sz w:val="20"/>
          <w:szCs w:val="20"/>
          <w:lang w:val="en-US"/>
        </w:rPr>
        <w:t>На Оболоні йде стрільба: там серед пісків ставлять величезні щити, на яких змальовано коней і людей, і вої з ранку до пізньої ночі влучають з луків у цього уявного ворога - на тридцять ступнів, на сорок, два-п'ятдесят, сотню.</w:t>
      </w:r>
    </w:p>
    <w:p>
      <w:pPr>
        <w:pStyle w:val="Normal"/>
        <w:ind w:firstLine="426"/>
        <w:rPr>
          <w:rFonts w:ascii="Arial" w:hAnsi="Arial" w:cs="Arial"/>
          <w:sz w:val="20"/>
          <w:szCs w:val="20"/>
          <w:lang w:val="en-US"/>
        </w:rPr>
      </w:pPr>
      <w:r>
        <w:rPr>
          <w:rFonts w:cs="Arial" w:ascii="Arial" w:hAnsi="Arial"/>
          <w:sz w:val="20"/>
          <w:szCs w:val="20"/>
          <w:lang w:val="en-US"/>
        </w:rPr>
        <w:t>Усю осінь, доки не замерз Дніпро, вої роями й сотнями, з великим грузом кидаються в крижані хвилі, перетинають Дніпро, там гріються на косах біля вогнищ і знову пливуть до города.</w:t>
      </w:r>
    </w:p>
    <w:p>
      <w:pPr>
        <w:pStyle w:val="Normal"/>
        <w:ind w:firstLine="426"/>
        <w:rPr>
          <w:rFonts w:ascii="Arial" w:hAnsi="Arial" w:cs="Arial"/>
          <w:sz w:val="20"/>
          <w:szCs w:val="20"/>
          <w:lang w:val="en-US"/>
        </w:rPr>
      </w:pPr>
      <w:r>
        <w:rPr>
          <w:rFonts w:cs="Arial" w:ascii="Arial" w:hAnsi="Arial"/>
          <w:sz w:val="20"/>
          <w:szCs w:val="20"/>
          <w:lang w:val="en-US"/>
        </w:rPr>
        <w:t>Над Почайною, у Вишгоррді й Вітичеві в цей час будують лодії, видовбують з товстих стовбурів однодеревки, розводять їхні боки, кладуть на днища упруги, по бортах нашивають насади, кладуть палуби; з усіх усюд до Києва женуть табуни коней, тисячі волів, гінці їдуть у ближчі землі збирати земське військо, побували вони і в Острі та Любечі.</w:t>
      </w:r>
    </w:p>
    <w:p>
      <w:pPr>
        <w:pStyle w:val="Normal"/>
        <w:ind w:firstLine="426"/>
        <w:rPr>
          <w:rFonts w:ascii="Arial" w:hAnsi="Arial" w:cs="Arial"/>
          <w:sz w:val="20"/>
          <w:szCs w:val="20"/>
          <w:lang w:val="en-US"/>
        </w:rPr>
      </w:pPr>
      <w:r>
        <w:rPr>
          <w:rFonts w:cs="Arial" w:ascii="Arial" w:hAnsi="Arial"/>
          <w:sz w:val="20"/>
          <w:szCs w:val="20"/>
          <w:lang w:val="en-US"/>
        </w:rPr>
        <w:t>На могилі Микули на той час уже поросла, в'їлась корінням у землю, так зазеленіла трава, що важко було й помітити невеликий горбок, під яким лежав разом зі своєю жоною син останнього старійшини антівського роду.</w:t>
      </w:r>
    </w:p>
    <w:p>
      <w:pPr>
        <w:pStyle w:val="Normal"/>
        <w:ind w:firstLine="426"/>
        <w:rPr>
          <w:rFonts w:ascii="Arial" w:hAnsi="Arial" w:cs="Arial"/>
          <w:sz w:val="20"/>
          <w:szCs w:val="20"/>
          <w:lang w:val="en-US"/>
        </w:rPr>
      </w:pPr>
      <w:r>
        <w:rPr>
          <w:rFonts w:cs="Arial" w:ascii="Arial" w:hAnsi="Arial"/>
          <w:sz w:val="20"/>
          <w:szCs w:val="20"/>
          <w:lang w:val="en-US"/>
        </w:rPr>
        <w:t>Не одного Микулу прийняла земля - у пісках за Любечем полягло чимало воїв, що боролись проти Ярополка; у тому ж піску, часом поряд з ними, перетлівали кості тих, що захищали Ярополка й ішли проти Володимира; смерть рівняє й замирює найлютіших недругів.</w:t>
      </w:r>
    </w:p>
    <w:p>
      <w:pPr>
        <w:pStyle w:val="Normal"/>
        <w:ind w:firstLine="426"/>
        <w:rPr>
          <w:rFonts w:ascii="Arial" w:hAnsi="Arial" w:cs="Arial"/>
          <w:sz w:val="20"/>
          <w:szCs w:val="20"/>
          <w:lang w:val="en-US"/>
        </w:rPr>
      </w:pPr>
      <w:r>
        <w:rPr>
          <w:rFonts w:cs="Arial" w:ascii="Arial" w:hAnsi="Arial"/>
          <w:sz w:val="20"/>
          <w:szCs w:val="20"/>
          <w:lang w:val="en-US"/>
        </w:rPr>
        <w:t>Коли князь Володимир з воїнством своїм погнав Ярополкову рать до Києва, якийсь час у Любечі стояла тиша, життя завмерло, люди принишкли, ждали, що буде далі.</w:t>
      </w:r>
    </w:p>
    <w:p>
      <w:pPr>
        <w:pStyle w:val="Normal"/>
        <w:ind w:firstLine="426"/>
        <w:rPr>
          <w:rFonts w:ascii="Arial" w:hAnsi="Arial" w:cs="Arial"/>
          <w:sz w:val="20"/>
          <w:szCs w:val="20"/>
          <w:lang w:val="en-US"/>
        </w:rPr>
      </w:pPr>
      <w:r>
        <w:rPr>
          <w:rFonts w:cs="Arial" w:ascii="Arial" w:hAnsi="Arial"/>
          <w:sz w:val="20"/>
          <w:szCs w:val="20"/>
          <w:lang w:val="en-US"/>
        </w:rPr>
        <w:t>Вони надіялись, що мине війна, князь-переможець дасть їм полегкість, може, поверне людям землі, які забрав Бразд, зменшить уроки, увільнить від холопства, пришле посадника - мужа справедливого й доброго.</w:t>
      </w:r>
    </w:p>
    <w:p>
      <w:pPr>
        <w:pStyle w:val="Normal"/>
        <w:ind w:firstLine="426"/>
        <w:rPr>
          <w:rFonts w:ascii="Arial" w:hAnsi="Arial" w:cs="Arial"/>
          <w:sz w:val="20"/>
          <w:szCs w:val="20"/>
          <w:lang w:val="en-US"/>
        </w:rPr>
      </w:pPr>
      <w:r>
        <w:rPr>
          <w:rFonts w:cs="Arial" w:ascii="Arial" w:hAnsi="Arial"/>
          <w:sz w:val="20"/>
          <w:szCs w:val="20"/>
          <w:lang w:val="en-US"/>
        </w:rPr>
        <w:t>Пусте! Не стало Бразда, але лишились три його сини - Гордій, Самсон, Вавило, - їм по закону, який встановив Ярополк, а Володимир затвердив, належав весь озадок* (*Озадок - спадщина.) після батька - терем у Любечі, землі над Дніпром, ліси, боброві гони - все, на чому стояли його знамена - місяць під сонцем, від якого в усі боки стрілами розтікалось проміння.</w:t>
      </w:r>
    </w:p>
    <w:p>
      <w:pPr>
        <w:pStyle w:val="Normal"/>
        <w:ind w:firstLine="426"/>
        <w:rPr>
          <w:rFonts w:ascii="Arial" w:hAnsi="Arial" w:cs="Arial"/>
          <w:sz w:val="20"/>
          <w:szCs w:val="20"/>
          <w:lang w:val="en-US"/>
        </w:rPr>
      </w:pPr>
      <w:r>
        <w:rPr>
          <w:rFonts w:cs="Arial" w:ascii="Arial" w:hAnsi="Arial"/>
          <w:sz w:val="20"/>
          <w:szCs w:val="20"/>
          <w:lang w:val="en-US"/>
        </w:rPr>
        <w:t>Під цим знаменом сини Бразда змалювали ще й хвилі: сонце - князь, місяць - покійний батько, а сини його - хвилі в морі, що ширяться й ширяться без кінця.</w:t>
      </w:r>
    </w:p>
    <w:p>
      <w:pPr>
        <w:pStyle w:val="Normal"/>
        <w:ind w:firstLine="426"/>
        <w:rPr>
          <w:rFonts w:ascii="Arial" w:hAnsi="Arial" w:cs="Arial"/>
          <w:sz w:val="20"/>
          <w:szCs w:val="20"/>
          <w:lang w:val="en-US"/>
        </w:rPr>
      </w:pPr>
      <w:r>
        <w:rPr>
          <w:rFonts w:cs="Arial" w:ascii="Arial" w:hAnsi="Arial"/>
          <w:sz w:val="20"/>
          <w:szCs w:val="20"/>
          <w:lang w:val="en-US"/>
        </w:rPr>
        <w:t>І так не тільки з Браздом - в руках у брата його Сварга залишились ліси, береги по Дніпру, де лежала руда, корчениця; ті з любецьких багачів, що здобули в пожалування за Ольги, Святослава й Ярополка землі, ліси, урожаї, залишились їх володарями й при Володимирі - князь сварився з князем, воєводи, бояри, волостелини, посадники служили одному князеві, переходили й давали роту новому, вони боролись за свою честь, славу, добра й переймали їх; тяжке ж брем'я брані, піт, сльози, кров лягали на ницих людей - вони нічого не здобували, а все більше й більше втрачали.</w:t>
      </w:r>
    </w:p>
    <w:p>
      <w:pPr>
        <w:pStyle w:val="Normal"/>
        <w:ind w:firstLine="426"/>
        <w:rPr>
          <w:rFonts w:ascii="Arial" w:hAnsi="Arial" w:cs="Arial"/>
          <w:sz w:val="20"/>
          <w:szCs w:val="20"/>
          <w:lang w:val="en-US"/>
        </w:rPr>
      </w:pPr>
      <w:r>
        <w:rPr>
          <w:rFonts w:cs="Arial" w:ascii="Arial" w:hAnsi="Arial"/>
          <w:sz w:val="20"/>
          <w:szCs w:val="20"/>
          <w:lang w:val="en-US"/>
        </w:rPr>
        <w:t>Якось до Любеча приїхав і волостелин Кожема. Він, як усі знали, був на брані князів-братів, підтримував Ярополка й київське боярство, проте тільки вої Ярополка вдали спини, велів своїй дружині скласти зброю, дав роту служити Володимиру.</w:t>
      </w:r>
    </w:p>
    <w:p>
      <w:pPr>
        <w:pStyle w:val="Normal"/>
        <w:ind w:firstLine="426"/>
        <w:rPr>
          <w:rFonts w:ascii="Arial" w:hAnsi="Arial" w:cs="Arial"/>
          <w:sz w:val="20"/>
          <w:szCs w:val="20"/>
          <w:lang w:val="en-US"/>
        </w:rPr>
      </w:pPr>
      <w:r>
        <w:rPr>
          <w:rFonts w:cs="Arial" w:ascii="Arial" w:hAnsi="Arial"/>
          <w:sz w:val="20"/>
          <w:szCs w:val="20"/>
          <w:lang w:val="en-US"/>
        </w:rPr>
        <w:t>Так він і залишився волостелином у Острі, об'їжджав від імені князя Володимира городи й весі над Дніпром і Десною, ставив на землях, у лісах, на бобрових гонах, які раніше належали Ярополку, знамено нового князя Володимира, визначав його іменем нові уроки, - князеві, звичайно, княже.</w:t>
      </w:r>
    </w:p>
    <w:p>
      <w:pPr>
        <w:pStyle w:val="Normal"/>
        <w:ind w:firstLine="426"/>
        <w:rPr>
          <w:rFonts w:ascii="Arial" w:hAnsi="Arial" w:cs="Arial"/>
          <w:sz w:val="20"/>
          <w:szCs w:val="20"/>
          <w:lang w:val="en-US"/>
        </w:rPr>
      </w:pPr>
      <w:r>
        <w:rPr>
          <w:rFonts w:cs="Arial" w:ascii="Arial" w:hAnsi="Arial"/>
          <w:sz w:val="20"/>
          <w:szCs w:val="20"/>
          <w:lang w:val="en-US"/>
        </w:rPr>
        <w:t>Дбав Кожема й про господаря свого - князя чернігівського Оскола. Той також ішов з Ярополком, бився вище від Любеча й у Києві, тікав до Родні, а там разом з князями інших земель склав зброю, дав роту служити й служив нині князеві Володимиру, як був, так і залишився князем чернігівським.</w:t>
      </w:r>
    </w:p>
    <w:p>
      <w:pPr>
        <w:pStyle w:val="Normal"/>
        <w:ind w:firstLine="426"/>
        <w:rPr>
          <w:rFonts w:ascii="Arial" w:hAnsi="Arial" w:cs="Arial"/>
          <w:sz w:val="20"/>
          <w:szCs w:val="20"/>
          <w:lang w:val="en-US"/>
        </w:rPr>
      </w:pPr>
      <w:r>
        <w:rPr>
          <w:rFonts w:cs="Arial" w:ascii="Arial" w:hAnsi="Arial"/>
          <w:sz w:val="20"/>
          <w:szCs w:val="20"/>
          <w:lang w:val="en-US"/>
        </w:rPr>
        <w:t>І про себе не забував Кожема - де б не їхав, дивився, чи не знищив хто часом у лісах, на землях, на бобрових гонах його знамен, на яких було змальовано око з трьома рисками, - волостелинові - своє.</w:t>
      </w:r>
    </w:p>
    <w:p>
      <w:pPr>
        <w:pStyle w:val="Normal"/>
        <w:ind w:firstLine="426"/>
        <w:rPr>
          <w:rFonts w:ascii="Arial" w:hAnsi="Arial" w:cs="Arial"/>
          <w:sz w:val="20"/>
          <w:szCs w:val="20"/>
          <w:lang w:val="en-US"/>
        </w:rPr>
      </w:pPr>
      <w:r>
        <w:rPr>
          <w:rFonts w:cs="Arial" w:ascii="Arial" w:hAnsi="Arial"/>
          <w:sz w:val="20"/>
          <w:szCs w:val="20"/>
          <w:lang w:val="en-US"/>
        </w:rPr>
        <w:t>І не тільки добра. Волостелин Кожема, приїхавши до Любеча, радився з багатими, кого призначити посадником княжим. Власне й думати тут було нічого - новий закон, що владно вривався в життя, зберігав за багатим не тільки добра, а й право: місце посадника в Любечі посів старший син Бразда Гордій - молодий ще чоловік, що й зовні, і вдачею крапля в краплю нагадував свого батька.</w:t>
      </w:r>
    </w:p>
    <w:p>
      <w:pPr>
        <w:pStyle w:val="Normal"/>
        <w:ind w:firstLine="426"/>
        <w:rPr>
          <w:rFonts w:ascii="Arial" w:hAnsi="Arial" w:cs="Arial"/>
          <w:sz w:val="20"/>
          <w:szCs w:val="20"/>
          <w:lang w:val="en-US"/>
        </w:rPr>
      </w:pPr>
      <w:r>
        <w:rPr>
          <w:rFonts w:cs="Arial" w:ascii="Arial" w:hAnsi="Arial"/>
          <w:sz w:val="20"/>
          <w:szCs w:val="20"/>
          <w:lang w:val="en-US"/>
        </w:rPr>
        <w:t>Проте що вдача! Силою, безжалісністю, тупістю, які поніс з собою в могилу Бразд, в новий час мало що, либонь, можна було зробити. Гордій, син Бразда, був християнином, він уже знав письмо, хитрий, підлесливий, умів залізти в душу будь-кому.</w:t>
      </w:r>
    </w:p>
    <w:p>
      <w:pPr>
        <w:pStyle w:val="Normal"/>
        <w:ind w:firstLine="426"/>
        <w:rPr>
          <w:rFonts w:ascii="Arial" w:hAnsi="Arial" w:cs="Arial"/>
          <w:sz w:val="20"/>
          <w:szCs w:val="20"/>
          <w:lang w:val="en-US"/>
        </w:rPr>
      </w:pPr>
      <w:r>
        <w:rPr>
          <w:rFonts w:cs="Arial" w:ascii="Arial" w:hAnsi="Arial"/>
          <w:sz w:val="20"/>
          <w:szCs w:val="20"/>
          <w:lang w:val="en-US"/>
        </w:rPr>
        <w:t>Обираючи собі жону, Гордій діяв не так, як його батько, взяв собі не ту, яка впала в око йому, - ні. Гордій довго їздив до Остра, до пізньої ночі засиджувався у волостелина Кожеми, виходив у сад з його дочкою Лименою.</w:t>
      </w:r>
    </w:p>
    <w:p>
      <w:pPr>
        <w:pStyle w:val="Normal"/>
        <w:ind w:firstLine="426"/>
        <w:rPr>
          <w:rFonts w:ascii="Arial" w:hAnsi="Arial" w:cs="Arial"/>
          <w:sz w:val="20"/>
          <w:szCs w:val="20"/>
          <w:lang w:val="en-US"/>
        </w:rPr>
      </w:pPr>
      <w:r>
        <w:rPr>
          <w:rFonts w:cs="Arial" w:ascii="Arial" w:hAnsi="Arial"/>
          <w:sz w:val="20"/>
          <w:szCs w:val="20"/>
          <w:lang w:val="en-US"/>
        </w:rPr>
        <w:t>Ця дочка була на диво незугарна - руда, кирпата, з великими банькатими очима, - хто її зустрічав, обминав третьою вулицею.</w:t>
      </w:r>
    </w:p>
    <w:p>
      <w:pPr>
        <w:pStyle w:val="Normal"/>
        <w:ind w:firstLine="426"/>
        <w:rPr>
          <w:rFonts w:ascii="Arial" w:hAnsi="Arial" w:cs="Arial"/>
          <w:sz w:val="20"/>
          <w:szCs w:val="20"/>
          <w:lang w:val="en-US"/>
        </w:rPr>
      </w:pPr>
      <w:r>
        <w:rPr>
          <w:rFonts w:cs="Arial" w:ascii="Arial" w:hAnsi="Arial"/>
          <w:sz w:val="20"/>
          <w:szCs w:val="20"/>
          <w:lang w:val="en-US"/>
        </w:rPr>
        <w:t>А Гордій робив свою справу, домовився з Лименою, поговорив з Кожемою, а там повіз її як жону до Любеча.</w:t>
      </w:r>
    </w:p>
    <w:p>
      <w:pPr>
        <w:pStyle w:val="Normal"/>
        <w:ind w:firstLine="426"/>
        <w:rPr>
          <w:rFonts w:ascii="Arial" w:hAnsi="Arial" w:cs="Arial"/>
          <w:sz w:val="20"/>
          <w:szCs w:val="20"/>
          <w:lang w:val="en-US"/>
        </w:rPr>
      </w:pPr>
      <w:r>
        <w:rPr>
          <w:rFonts w:cs="Arial" w:ascii="Arial" w:hAnsi="Arial"/>
          <w:sz w:val="20"/>
          <w:szCs w:val="20"/>
          <w:lang w:val="en-US"/>
        </w:rPr>
        <w:t>Мусив Гордій, син Бразда, стати посадником у Любечі ще й тому, що був найбагатшою людиною древнього селища, яке ставало вже городом, рядовичі, що колись уклали ряд з отцем, чи їхні діти, аще отець помер, служили по закону вже йому, закупи мали сплачувати купу тільки йому, хто ж з них не міг повернути свого боргу, ставав обельним холопом старшого сина покійного.</w:t>
      </w:r>
    </w:p>
    <w:p>
      <w:pPr>
        <w:pStyle w:val="Normal"/>
        <w:ind w:firstLine="426"/>
        <w:rPr>
          <w:rFonts w:ascii="Arial" w:hAnsi="Arial" w:cs="Arial"/>
          <w:sz w:val="20"/>
          <w:szCs w:val="20"/>
          <w:lang w:val="en-US"/>
        </w:rPr>
      </w:pPr>
      <w:r>
        <w:rPr>
          <w:rFonts w:cs="Arial" w:ascii="Arial" w:hAnsi="Arial"/>
          <w:sz w:val="20"/>
          <w:szCs w:val="20"/>
          <w:lang w:val="en-US"/>
        </w:rPr>
        <w:t>А рядовичів, холопів ставало у Любечі чимдалі все більше й більше. Новий город, що виростав над Дніпром, не нагадував старого селища, гнізда роду, в ньому була своя Гора - тереми за високими тинами на кращій землі попід лісом, посад - хижі ремісників, скудельників, рибалок на глинищах і в ярах навкруг Гори, Оболонь - землянки на пісках і над затоками Дніпра, де тулились з численними родинами рядовичі й закупи, у яких був один шлях - у Дніпро або в холопи.</w:t>
      </w:r>
    </w:p>
    <w:p>
      <w:pPr>
        <w:pStyle w:val="Normal"/>
        <w:ind w:firstLine="426"/>
        <w:rPr>
          <w:rFonts w:ascii="Arial" w:hAnsi="Arial" w:cs="Arial"/>
          <w:sz w:val="20"/>
          <w:szCs w:val="20"/>
          <w:lang w:val="en-US"/>
        </w:rPr>
      </w:pPr>
      <w:r>
        <w:rPr>
          <w:rFonts w:cs="Arial" w:ascii="Arial" w:hAnsi="Arial"/>
          <w:sz w:val="20"/>
          <w:szCs w:val="20"/>
          <w:lang w:val="en-US"/>
        </w:rPr>
        <w:t>Правда, в ницих людей лишилась ще одна надія. Як і в городі Києві, в Любечі люди були охрещені, два священики - Ксенофонт-гречин і Кузьма-болгарин, що сиділи на любецькій Горі, - обіцяли убогим рай на небі й тим більше радості, чим більше вони на землі страждають...</w:t>
      </w:r>
    </w:p>
    <w:p>
      <w:pPr>
        <w:pStyle w:val="Normal"/>
        <w:ind w:firstLine="426"/>
        <w:rPr>
          <w:rFonts w:ascii="Arial" w:hAnsi="Arial" w:cs="Arial"/>
          <w:sz w:val="20"/>
          <w:szCs w:val="20"/>
          <w:lang w:val="en-US"/>
        </w:rPr>
      </w:pPr>
      <w:r>
        <w:rPr>
          <w:rFonts w:cs="Arial" w:ascii="Arial" w:hAnsi="Arial"/>
          <w:sz w:val="20"/>
          <w:szCs w:val="20"/>
          <w:lang w:val="en-US"/>
        </w:rPr>
        <w:t>Після смерті Микули в його хижі довго ніхто не жив - люди всяк говорили про смерть Микули й Вісти, всіх дивувало, чому князь Володимир велів віддати йому погребову почесть як сину старійшини. Травою заростала могила Микули, бур'яни заплітали дворище древнього роду.</w:t>
      </w:r>
    </w:p>
    <w:p>
      <w:pPr>
        <w:pStyle w:val="Normal"/>
        <w:ind w:firstLine="426"/>
        <w:rPr>
          <w:rFonts w:ascii="Arial" w:hAnsi="Arial" w:cs="Arial"/>
          <w:sz w:val="20"/>
          <w:szCs w:val="20"/>
          <w:lang w:val="en-US"/>
        </w:rPr>
      </w:pPr>
      <w:r>
        <w:rPr>
          <w:rFonts w:cs="Arial" w:ascii="Arial" w:hAnsi="Arial"/>
          <w:sz w:val="20"/>
          <w:szCs w:val="20"/>
          <w:lang w:val="en-US"/>
        </w:rPr>
        <w:t>Вночі, говорили люди, на дворищі Микули чути стогін і плач, хтось бачив вогні, які блимали у душниках землянки, - кому охота йти туди, де живуть щури, домовики, плачуть нави?!</w:t>
      </w:r>
    </w:p>
    <w:p>
      <w:pPr>
        <w:pStyle w:val="Normal"/>
        <w:ind w:firstLine="426"/>
        <w:rPr>
          <w:rFonts w:ascii="Arial" w:hAnsi="Arial" w:cs="Arial"/>
          <w:sz w:val="20"/>
          <w:szCs w:val="20"/>
          <w:lang w:val="en-US"/>
        </w:rPr>
      </w:pPr>
      <w:r>
        <w:rPr>
          <w:rFonts w:cs="Arial" w:ascii="Arial" w:hAnsi="Arial"/>
          <w:sz w:val="20"/>
          <w:szCs w:val="20"/>
          <w:lang w:val="en-US"/>
        </w:rPr>
        <w:t>А все ж у Любечі знайшлась людина, що не побоялась домовиків, щурів, нав, - може, вважала й за краще втекти до них від живих, але немилосердних, страшних людей, - це був Антип, що доводився нетем* (*Неть - небіж, племінник.) Микулі, онуком Анту.</w:t>
      </w:r>
    </w:p>
    <w:p>
      <w:pPr>
        <w:pStyle w:val="Normal"/>
        <w:ind w:firstLine="426"/>
        <w:rPr>
          <w:rFonts w:ascii="Arial" w:hAnsi="Arial" w:cs="Arial"/>
          <w:sz w:val="20"/>
          <w:szCs w:val="20"/>
          <w:lang w:val="en-US"/>
        </w:rPr>
      </w:pPr>
      <w:r>
        <w:rPr>
          <w:rFonts w:cs="Arial" w:ascii="Arial" w:hAnsi="Arial"/>
          <w:sz w:val="20"/>
          <w:szCs w:val="20"/>
          <w:lang w:val="en-US"/>
        </w:rPr>
        <w:t>Сам він був єдиним сином Гапона - двоюрідного брата Микули, рано втратив отця й матір, якийсь час сидів на отчому дворі, сплачував купу, яку батько одержав від Бразда, сину його Гордію, а там віддав за цю купу дворище й хижу, жив на дніпрових кручах, як птах, влітку живився рибою, взимку їв заячину, виверечину, всяку давленину.</w:t>
      </w:r>
    </w:p>
    <w:p>
      <w:pPr>
        <w:pStyle w:val="Normal"/>
        <w:ind w:firstLine="426"/>
        <w:rPr>
          <w:rFonts w:ascii="Arial" w:hAnsi="Arial" w:cs="Arial"/>
          <w:sz w:val="20"/>
          <w:szCs w:val="20"/>
          <w:lang w:val="en-US"/>
        </w:rPr>
      </w:pPr>
      <w:r>
        <w:rPr>
          <w:rFonts w:cs="Arial" w:ascii="Arial" w:hAnsi="Arial"/>
          <w:sz w:val="20"/>
          <w:szCs w:val="20"/>
          <w:lang w:val="en-US"/>
        </w:rPr>
        <w:t>Єдине, що мав Антип, - волю. Він тепер не був ні рядовичем, ні закупом, ні холопом, над ним не було хазяїна, "задушний чоловік", - так про нього говорили.</w:t>
      </w:r>
    </w:p>
    <w:p>
      <w:pPr>
        <w:pStyle w:val="Normal"/>
        <w:ind w:firstLine="426"/>
        <w:rPr>
          <w:rFonts w:ascii="Arial" w:hAnsi="Arial" w:cs="Arial"/>
          <w:sz w:val="20"/>
          <w:szCs w:val="20"/>
          <w:lang w:val="en-US"/>
        </w:rPr>
      </w:pPr>
      <w:r>
        <w:rPr>
          <w:rFonts w:cs="Arial" w:ascii="Arial" w:hAnsi="Arial"/>
          <w:sz w:val="20"/>
          <w:szCs w:val="20"/>
          <w:lang w:val="en-US"/>
        </w:rPr>
        <w:t>Оцей Антип і оселився на дворищі Микули, в древній хижі роду, спав на полу, де спочивали старійшини Уліб, Воїк, Ант, син його Микула, він, чи хотів того, чи ні, був останнім у роду старійшин, бо стеріг їхнє огнище, жив там, куди вночі прилітали їхні душі.</w:t>
      </w:r>
    </w:p>
    <w:p>
      <w:pPr>
        <w:pStyle w:val="Normal"/>
        <w:ind w:firstLine="426"/>
        <w:rPr>
          <w:rFonts w:ascii="Arial" w:hAnsi="Arial" w:cs="Arial"/>
          <w:sz w:val="20"/>
          <w:szCs w:val="20"/>
          <w:lang w:val="en-US"/>
        </w:rPr>
      </w:pPr>
      <w:r>
        <w:rPr>
          <w:rFonts w:cs="Arial" w:ascii="Arial" w:hAnsi="Arial"/>
          <w:sz w:val="20"/>
          <w:szCs w:val="20"/>
          <w:lang w:val="en-US"/>
        </w:rPr>
        <w:t>І це були щасливі для Антипа дні - над ним була покровина, в огнищі тлів жар, ночами він чув під вугіллям тихі бесіди пращурів.</w:t>
      </w:r>
    </w:p>
    <w:p>
      <w:pPr>
        <w:pStyle w:val="Normal"/>
        <w:ind w:firstLine="426"/>
        <w:rPr>
          <w:rFonts w:ascii="Arial" w:hAnsi="Arial" w:cs="Arial"/>
          <w:sz w:val="20"/>
          <w:szCs w:val="20"/>
          <w:lang w:val="en-US"/>
        </w:rPr>
      </w:pPr>
      <w:r>
        <w:rPr>
          <w:rFonts w:cs="Arial" w:ascii="Arial" w:hAnsi="Arial"/>
          <w:sz w:val="20"/>
          <w:szCs w:val="20"/>
          <w:lang w:val="en-US"/>
        </w:rPr>
        <w:t>Тільки ж недовго довелося жити в землянці Микули - у Любечі знали, що досить комусь пожити якийсь час у нечистому місці, й воно стане чистим, знав про це й Гордій, син Бразда, посадник любецький.</w:t>
      </w:r>
    </w:p>
    <w:p>
      <w:pPr>
        <w:pStyle w:val="Normal"/>
        <w:ind w:firstLine="426"/>
        <w:rPr>
          <w:rFonts w:ascii="Arial" w:hAnsi="Arial" w:cs="Arial"/>
          <w:sz w:val="20"/>
          <w:szCs w:val="20"/>
          <w:lang w:val="en-US"/>
        </w:rPr>
      </w:pPr>
      <w:r>
        <w:rPr>
          <w:rFonts w:cs="Arial" w:ascii="Arial" w:hAnsi="Arial"/>
          <w:sz w:val="20"/>
          <w:szCs w:val="20"/>
          <w:lang w:val="en-US"/>
        </w:rPr>
        <w:t>Він прийшов на дворище Микули, де й зустрів Антипа; два холопи несли за ним дерев'яне знамено нового, знатного ро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ти єси? - запитав Гордій в Антипа, що стояв босий, у старому вретищі, довге волосся спадало аж на пле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Антип, неть Минули й твій родич, посаднику, - відповів задушний чолові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про те запитую, - гримнув Гордій, - і мені байдуже, кому ти доводишся нетем. За яким правом живеш тут, забрав чужу хижу й дві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ічого не забирав, - хитнувся Антип, - і мені нічого не треба - живу, та й ус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иву, та й усе! - засміявся Гордій. - Та хіба ж хто нині так живе на світі? Ця хижа й цей двір належали Мику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Микулі, - згодився Антип, - нехай буде проще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ще живеш тут, - вів Гордій, - мусиш знати, що Микула мав купу від князя і ти повинен платити... Аще живеш тут, мусиш дати податок князеві від диму, від рала, від кожного зла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т немає диму, немає в мене рала, я не садив і зла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іди, Антипе, звідси! - крикнув Гордій, - Ставте знамено! - велів він холопам.</w:t>
      </w:r>
    </w:p>
    <w:p>
      <w:pPr>
        <w:pStyle w:val="Normal"/>
        <w:ind w:firstLine="426"/>
        <w:rPr>
          <w:rFonts w:ascii="Arial" w:hAnsi="Arial" w:cs="Arial"/>
          <w:sz w:val="20"/>
          <w:szCs w:val="20"/>
          <w:lang w:val="en-US"/>
        </w:rPr>
      </w:pPr>
      <w:r>
        <w:rPr>
          <w:rFonts w:cs="Arial" w:ascii="Arial" w:hAnsi="Arial"/>
          <w:sz w:val="20"/>
          <w:szCs w:val="20"/>
          <w:lang w:val="en-US"/>
        </w:rPr>
        <w:t>Уночі Антип сидів над Дніпром. Починалась зима. Антип змерз і не мав тепер куди піти й притулитись на світі.</w:t>
      </w:r>
    </w:p>
    <w:p>
      <w:pPr>
        <w:pStyle w:val="Normal"/>
        <w:ind w:firstLine="426"/>
        <w:rPr>
          <w:rFonts w:ascii="Arial" w:hAnsi="Arial" w:cs="Arial"/>
          <w:sz w:val="20"/>
          <w:szCs w:val="20"/>
          <w:lang w:val="en-US"/>
        </w:rPr>
      </w:pPr>
      <w:r>
        <w:rPr>
          <w:rFonts w:cs="Arial" w:ascii="Arial" w:hAnsi="Arial"/>
          <w:sz w:val="20"/>
          <w:szCs w:val="20"/>
          <w:lang w:val="en-US"/>
        </w:rPr>
        <w:t>Онук старійшини - так, це був, мабуть, останній онук, що пам'ятав своїх предків, - він, останній в роду, прокли нав Любеч, усю землю.</w:t>
      </w:r>
    </w:p>
    <w:p>
      <w:pPr>
        <w:pStyle w:val="Normal"/>
        <w:ind w:firstLine="426"/>
        <w:rPr>
          <w:rFonts w:ascii="Arial" w:hAnsi="Arial" w:cs="Arial"/>
          <w:sz w:val="20"/>
          <w:szCs w:val="20"/>
          <w:lang w:val="en-US"/>
        </w:rPr>
      </w:pPr>
      <w:r>
        <w:rPr>
          <w:rFonts w:cs="Arial" w:ascii="Arial" w:hAnsi="Arial"/>
          <w:sz w:val="20"/>
          <w:szCs w:val="20"/>
          <w:lang w:val="en-US"/>
        </w:rPr>
        <w:t>А тим часом до Любеча приїхав волостелин Кожема, разом з посадником Гордієм зібрав любечан, кликав їх на брань з ромеями.</w:t>
      </w:r>
    </w:p>
    <w:p>
      <w:pPr>
        <w:pStyle w:val="Normal"/>
        <w:ind w:firstLine="426"/>
        <w:rPr>
          <w:rFonts w:ascii="Arial" w:hAnsi="Arial" w:cs="Arial"/>
          <w:sz w:val="20"/>
          <w:szCs w:val="20"/>
          <w:lang w:val="en-US"/>
        </w:rPr>
      </w:pPr>
      <w:r>
        <w:rPr>
          <w:rFonts w:cs="Arial" w:ascii="Arial" w:hAnsi="Arial"/>
          <w:sz w:val="20"/>
          <w:szCs w:val="20"/>
          <w:lang w:val="en-US"/>
        </w:rPr>
        <w:t>І люди, це слід сказати, як їм не важко було жити, як вони не голодували й не страждали, але здригнулися, завмерли, жахнулися, почувши страшну віс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ромеїв - вороги наші, вони загубили множество руських воїв, збираються йти на Русь, одягти ярма на виї наші! - кричав Гордій.</w:t>
      </w:r>
    </w:p>
    <w:p>
      <w:pPr>
        <w:pStyle w:val="Normal"/>
        <w:ind w:firstLine="426"/>
        <w:rPr>
          <w:rFonts w:ascii="Arial" w:hAnsi="Arial" w:cs="Arial"/>
          <w:sz w:val="20"/>
          <w:szCs w:val="20"/>
          <w:lang w:val="en-US"/>
        </w:rPr>
      </w:pPr>
      <w:r>
        <w:rPr>
          <w:rFonts w:cs="Arial" w:ascii="Arial" w:hAnsi="Arial"/>
          <w:sz w:val="20"/>
          <w:szCs w:val="20"/>
          <w:lang w:val="en-US"/>
        </w:rPr>
        <w:t>Ромейські ярма на виях руських людей? Ні, тяжко жити нині в рідній землі, тяжко працювати на князів, волостелинів, посадників, але многократно важче, страшно носити ярмо Візантії, бачити, як загибає рідна земл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Русь! Ми підем, віддамо за неї життя й сили. Над берегами лунала пісня:</w:t>
      </w:r>
    </w:p>
    <w:p>
      <w:pPr>
        <w:pStyle w:val="Normal"/>
        <w:ind w:firstLine="426"/>
        <w:rPr>
          <w:rFonts w:ascii="Arial" w:hAnsi="Arial" w:cs="Arial"/>
          <w:sz w:val="20"/>
          <w:szCs w:val="20"/>
          <w:lang w:val="en-US"/>
        </w:rPr>
      </w:pPr>
      <w:r>
        <w:rPr>
          <w:rFonts w:cs="Arial" w:ascii="Arial" w:hAnsi="Arial"/>
          <w:sz w:val="20"/>
          <w:szCs w:val="20"/>
          <w:lang w:val="en-US"/>
        </w:rPr>
        <w:t xml:space="preserve">Дніпро широкий, Дунай далеко, </w:t>
      </w:r>
    </w:p>
    <w:p>
      <w:pPr>
        <w:pStyle w:val="Normal"/>
        <w:ind w:firstLine="426"/>
        <w:rPr>
          <w:rFonts w:ascii="Arial" w:hAnsi="Arial" w:cs="Arial"/>
          <w:sz w:val="20"/>
          <w:szCs w:val="20"/>
          <w:lang w:val="en-US"/>
        </w:rPr>
      </w:pPr>
      <w:r>
        <w:rPr>
          <w:rFonts w:cs="Arial" w:ascii="Arial" w:hAnsi="Arial"/>
          <w:sz w:val="20"/>
          <w:szCs w:val="20"/>
          <w:lang w:val="en-US"/>
        </w:rPr>
        <w:t xml:space="preserve">перетнем мости через все море, </w:t>
      </w:r>
    </w:p>
    <w:p>
      <w:pPr>
        <w:pStyle w:val="Normal"/>
        <w:ind w:firstLine="426"/>
        <w:rPr>
          <w:rFonts w:ascii="Arial" w:hAnsi="Arial" w:cs="Arial"/>
          <w:sz w:val="20"/>
          <w:szCs w:val="20"/>
          <w:lang w:val="en-US"/>
        </w:rPr>
      </w:pPr>
      <w:r>
        <w:rPr>
          <w:rFonts w:cs="Arial" w:ascii="Arial" w:hAnsi="Arial"/>
          <w:sz w:val="20"/>
          <w:szCs w:val="20"/>
          <w:lang w:val="en-US"/>
        </w:rPr>
        <w:t xml:space="preserve">главу зрубаєм царю ромеїв, </w:t>
      </w:r>
    </w:p>
    <w:p>
      <w:pPr>
        <w:pStyle w:val="Normal"/>
        <w:ind w:firstLine="426"/>
        <w:rPr>
          <w:rFonts w:ascii="Arial" w:hAnsi="Arial" w:cs="Arial"/>
          <w:sz w:val="20"/>
          <w:szCs w:val="20"/>
          <w:lang w:val="en-US"/>
        </w:rPr>
      </w:pPr>
      <w:r>
        <w:rPr>
          <w:rFonts w:cs="Arial" w:ascii="Arial" w:hAnsi="Arial"/>
          <w:sz w:val="20"/>
          <w:szCs w:val="20"/>
          <w:lang w:val="en-US"/>
        </w:rPr>
        <w:t>принесем дому і честь, і славу...</w:t>
      </w:r>
    </w:p>
    <w:p>
      <w:pPr>
        <w:pStyle w:val="Normal"/>
        <w:ind w:firstLine="426"/>
        <w:rPr>
          <w:rFonts w:ascii="Arial" w:hAnsi="Arial" w:cs="Arial"/>
          <w:sz w:val="20"/>
          <w:szCs w:val="20"/>
          <w:lang w:val="en-US"/>
        </w:rPr>
      </w:pPr>
      <w:r>
        <w:rPr>
          <w:rFonts w:cs="Arial" w:ascii="Arial" w:hAnsi="Arial"/>
          <w:sz w:val="20"/>
          <w:szCs w:val="20"/>
          <w:lang w:val="en-US"/>
        </w:rPr>
        <w:t>Тільки Антип, онук старійшини, не пішов з воями. І не тому, що не хотів, о, серце його палало невгасимою любов'ю до рідної землі, ненавистю до ромеїв... Він не міг іти з воями через те, що не мав коня, не міг купити в Сварга щит і меч, воїн же без зброї - не воїн. Його не прийме князь.</w:t>
      </w:r>
    </w:p>
    <w:p>
      <w:pPr>
        <w:pStyle w:val="Normal"/>
        <w:ind w:firstLine="426"/>
        <w:rPr>
          <w:rFonts w:ascii="Arial" w:hAnsi="Arial" w:cs="Arial"/>
          <w:sz w:val="20"/>
          <w:szCs w:val="20"/>
          <w:lang w:val="en-US"/>
        </w:rPr>
      </w:pPr>
      <w:r>
        <w:rPr>
          <w:rFonts w:cs="Arial" w:ascii="Arial" w:hAnsi="Arial"/>
          <w:sz w:val="20"/>
          <w:szCs w:val="20"/>
          <w:lang w:val="en-US"/>
        </w:rPr>
        <w:t>Вранці Антип пішов понад Дніпром - нижче й нижче, він пройде всю Русь, перетне Руське море, доб'ється до гори Афону, стане ченцем Антонієм, повернеться до города Києва, після смерті ж його назвуть святим...</w:t>
      </w:r>
    </w:p>
    <w:p>
      <w:pPr>
        <w:pStyle w:val="Normal"/>
        <w:ind w:firstLine="426"/>
        <w:rPr>
          <w:rFonts w:ascii="Arial" w:hAnsi="Arial" w:cs="Arial"/>
          <w:sz w:val="20"/>
          <w:szCs w:val="20"/>
          <w:lang w:val="en-US"/>
        </w:rPr>
      </w:pPr>
      <w:r>
        <w:rPr>
          <w:rFonts w:cs="Arial" w:ascii="Arial" w:hAnsi="Arial"/>
          <w:sz w:val="20"/>
          <w:szCs w:val="20"/>
          <w:lang w:val="en-US"/>
        </w:rPr>
        <w:t>Ніхто в Києві та навіть воєводи не знають, як же вестиме князь Володимир своє воїнство - Дніпром до гирла, а там Руським морем до Дунаю чи, може, суходолом, у землі тиверців, а далі, як колись ходив князь Святослав, через Болгарію.</w:t>
      </w:r>
    </w:p>
    <w:p>
      <w:pPr>
        <w:pStyle w:val="Normal"/>
        <w:ind w:firstLine="426"/>
        <w:rPr>
          <w:rFonts w:ascii="Arial" w:hAnsi="Arial" w:cs="Arial"/>
          <w:sz w:val="20"/>
          <w:szCs w:val="20"/>
          <w:lang w:val="en-US"/>
        </w:rPr>
      </w:pPr>
      <w:r>
        <w:rPr>
          <w:rFonts w:cs="Arial" w:ascii="Arial" w:hAnsi="Arial"/>
          <w:sz w:val="20"/>
          <w:szCs w:val="20"/>
          <w:lang w:val="en-US"/>
        </w:rPr>
        <w:t>Володимир не йде стезею свого отця - він не може рушити на Візантію через землю болгар - Болгарія поневолена, скрізь там, над Дунаєм аж до Руського моря, стоять легіони імперії, він не може стати на прю з імператорами на чужій землі.</w:t>
      </w:r>
    </w:p>
    <w:p>
      <w:pPr>
        <w:pStyle w:val="Normal"/>
        <w:ind w:firstLine="426"/>
        <w:rPr>
          <w:rFonts w:ascii="Arial" w:hAnsi="Arial" w:cs="Arial"/>
          <w:sz w:val="20"/>
          <w:szCs w:val="20"/>
          <w:lang w:val="en-US"/>
        </w:rPr>
      </w:pPr>
      <w:r>
        <w:rPr>
          <w:rFonts w:cs="Arial" w:ascii="Arial" w:hAnsi="Arial"/>
          <w:sz w:val="20"/>
          <w:szCs w:val="20"/>
          <w:lang w:val="en-US"/>
        </w:rPr>
        <w:t>"Колись, - думає князь Володимир, - може, знову зіллються шляхи болгар і русів, нині ж ми роз'єднані, кожна з наших земель самотуж бореться за своє майбутнє й щастя, мушу стати супроти Візантії один, наша перемога надасть сили й болгарам..."</w:t>
      </w:r>
    </w:p>
    <w:p>
      <w:pPr>
        <w:pStyle w:val="Normal"/>
        <w:ind w:firstLine="426"/>
        <w:rPr>
          <w:rFonts w:ascii="Arial" w:hAnsi="Arial" w:cs="Arial"/>
          <w:sz w:val="20"/>
          <w:szCs w:val="20"/>
          <w:lang w:val="en-US"/>
        </w:rPr>
      </w:pPr>
      <w:r>
        <w:rPr>
          <w:rFonts w:cs="Arial" w:ascii="Arial" w:hAnsi="Arial"/>
          <w:sz w:val="20"/>
          <w:szCs w:val="20"/>
          <w:lang w:val="en-US"/>
        </w:rPr>
        <w:t>Через це вирішує Володимир боротись з ромеями на древній слов'янській землі, на берегах рідного Руського моря, готується зробити удар на город Херсонес у Кліматах.</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Ранньої весни, тільки скресли льоди й виповнився, як чаша, Дніпро, від берегів Почайни вирушає двісті лодій-насадів, на кожній з них тридцять-сорок воїв, на передній їде з старшою дружиною князь Володимир, що бере з собою в похід сина Мстислава.</w:t>
      </w:r>
    </w:p>
    <w:p>
      <w:pPr>
        <w:pStyle w:val="Normal"/>
        <w:ind w:firstLine="426"/>
        <w:rPr>
          <w:rFonts w:ascii="Arial" w:hAnsi="Arial" w:cs="Arial"/>
          <w:sz w:val="20"/>
          <w:szCs w:val="20"/>
          <w:lang w:val="en-US"/>
        </w:rPr>
      </w:pPr>
      <w:r>
        <w:rPr>
          <w:rFonts w:cs="Arial" w:ascii="Arial" w:hAnsi="Arial"/>
          <w:sz w:val="20"/>
          <w:szCs w:val="20"/>
          <w:lang w:val="en-US"/>
        </w:rPr>
        <w:t>Ще раніше князь посилає в поле за Дніпро кінну дружину з чотирьох тисяч вершників на чолі з воєводою Вовчим Хвостом, велить їй їхати Соляним шляхом на південь, ждати його над порогами.</w:t>
      </w:r>
    </w:p>
    <w:p>
      <w:pPr>
        <w:pStyle w:val="Normal"/>
        <w:ind w:firstLine="426"/>
        <w:rPr>
          <w:rFonts w:ascii="Arial" w:hAnsi="Arial" w:cs="Arial"/>
          <w:sz w:val="20"/>
          <w:szCs w:val="20"/>
          <w:lang w:val="en-US"/>
        </w:rPr>
      </w:pPr>
      <w:r>
        <w:rPr>
          <w:rFonts w:cs="Arial" w:ascii="Arial" w:hAnsi="Arial"/>
          <w:sz w:val="20"/>
          <w:szCs w:val="20"/>
          <w:lang w:val="en-US"/>
        </w:rPr>
        <w:t>Серед цих воїв були й ті, що недавно ходили до Візантії й бились під Абідосом, вони палали від помсти, хотіли розплатитись за кров і кривду.</w:t>
      </w:r>
    </w:p>
    <w:p>
      <w:pPr>
        <w:pStyle w:val="Normal"/>
        <w:ind w:firstLine="426"/>
        <w:rPr>
          <w:rFonts w:ascii="Arial" w:hAnsi="Arial" w:cs="Arial"/>
          <w:sz w:val="20"/>
          <w:szCs w:val="20"/>
          <w:lang w:val="en-US"/>
        </w:rPr>
      </w:pPr>
      <w:r>
        <w:rPr>
          <w:rFonts w:cs="Arial" w:ascii="Arial" w:hAnsi="Arial"/>
          <w:sz w:val="20"/>
          <w:szCs w:val="20"/>
          <w:lang w:val="en-US"/>
        </w:rPr>
        <w:t>З воїнством їхало на цей раз чимало людей, що не носили зброї, - бояр з Гори, мужів нарочитих від земель, купців, - князь Володимир не тільки ратоборствуватиме, а говоритиме з ромеями про куплю-продаж, віру, - він хотів мати біля себе порадників, силу, що підпирала княжий стіл.</w:t>
      </w:r>
    </w:p>
    <w:p>
      <w:pPr>
        <w:pStyle w:val="Normal"/>
        <w:ind w:firstLine="426"/>
        <w:rPr>
          <w:rFonts w:ascii="Arial" w:hAnsi="Arial" w:cs="Arial"/>
          <w:sz w:val="20"/>
          <w:szCs w:val="20"/>
          <w:lang w:val="en-US"/>
        </w:rPr>
      </w:pPr>
      <w:r>
        <w:rPr>
          <w:rFonts w:cs="Arial" w:ascii="Arial" w:hAnsi="Arial"/>
          <w:sz w:val="20"/>
          <w:szCs w:val="20"/>
          <w:lang w:val="en-US"/>
        </w:rPr>
        <w:t>Лодії швидко пливли Дніпром, ще швидше мчали в полі Соляним шляхом вершники, вони ждали князя біля Неяситі, допомогли переволочити найбільші насади мимо порогів.</w:t>
      </w:r>
    </w:p>
    <w:p>
      <w:pPr>
        <w:pStyle w:val="Normal"/>
        <w:ind w:firstLine="426"/>
        <w:rPr>
          <w:rFonts w:ascii="Arial" w:hAnsi="Arial" w:cs="Arial"/>
          <w:sz w:val="20"/>
          <w:szCs w:val="20"/>
          <w:lang w:val="en-US"/>
        </w:rPr>
      </w:pPr>
      <w:r>
        <w:rPr>
          <w:rFonts w:cs="Arial" w:ascii="Arial" w:hAnsi="Arial"/>
          <w:sz w:val="20"/>
          <w:szCs w:val="20"/>
          <w:lang w:val="en-US"/>
        </w:rPr>
        <w:t>Там, на лівому березі Дніпра, князь Володимир дав воям спочити, а сам поїхав з старшою дружиною на острів Григорія* (*Острів Григорія - нині Хортиця.), де в давноминулі роки вої, що рушали вниз по Дніпру й далі в Руське море, складали під священним дубом жертву богам, просили їх дарувати перемогу. Оточений воєводами й тисяцькими, він піднявся крутою стежкою на скелі острова, зупинився під дубом, посадженим руками предків триста, а може, й усі п'ятсот літ тому.</w:t>
      </w:r>
    </w:p>
    <w:p>
      <w:pPr>
        <w:pStyle w:val="Normal"/>
        <w:ind w:firstLine="426"/>
        <w:rPr>
          <w:rFonts w:ascii="Arial" w:hAnsi="Arial" w:cs="Arial"/>
          <w:sz w:val="20"/>
          <w:szCs w:val="20"/>
          <w:lang w:val="en-US"/>
        </w:rPr>
      </w:pPr>
      <w:r>
        <w:rPr>
          <w:rFonts w:cs="Arial" w:ascii="Arial" w:hAnsi="Arial"/>
          <w:sz w:val="20"/>
          <w:szCs w:val="20"/>
          <w:lang w:val="en-US"/>
        </w:rPr>
        <w:t>На дубі бриніло свіже зелене листя, але багато гілок, побитих блискавицями й громами, засихало, бо в цьому світі все розвивається, росте, а потім старіється й помирає, - священний дуб на острові Григорія після довгих літ наче засипав серед моря нових буйно-зелених дерев, над голубим Дніпром, під бездонним небом, що були вічні.</w:t>
      </w:r>
    </w:p>
    <w:p>
      <w:pPr>
        <w:pStyle w:val="Normal"/>
        <w:ind w:firstLine="426"/>
        <w:rPr>
          <w:rFonts w:ascii="Arial" w:hAnsi="Arial" w:cs="Arial"/>
          <w:sz w:val="20"/>
          <w:szCs w:val="20"/>
          <w:lang w:val="en-US"/>
        </w:rPr>
      </w:pPr>
      <w:r>
        <w:rPr>
          <w:rFonts w:cs="Arial" w:ascii="Arial" w:hAnsi="Arial"/>
          <w:sz w:val="20"/>
          <w:szCs w:val="20"/>
          <w:lang w:val="en-US"/>
        </w:rPr>
        <w:t>І, може, через те, що старезний дуб помирав, може, і це, либонь, вірніше, через те, що вмирало старе в людях і народжувалось нове, заростала й стежка, яка вела від Дніпра до дуба, на гіллях його висіли зотлілі рушники, іржаві, погнуті мечі, біля стовбура в густій траві біліли кості тварин - це були сліди давніх жертв, але нових уже ніхто не приносив.</w:t>
      </w:r>
    </w:p>
    <w:p>
      <w:pPr>
        <w:pStyle w:val="Normal"/>
        <w:ind w:firstLine="426"/>
        <w:rPr>
          <w:rFonts w:ascii="Arial" w:hAnsi="Arial" w:cs="Arial"/>
          <w:sz w:val="20"/>
          <w:szCs w:val="20"/>
          <w:lang w:val="en-US"/>
        </w:rPr>
      </w:pPr>
      <w:r>
        <w:rPr>
          <w:rFonts w:cs="Arial" w:ascii="Arial" w:hAnsi="Arial"/>
          <w:sz w:val="20"/>
          <w:szCs w:val="20"/>
          <w:lang w:val="en-US"/>
        </w:rPr>
        <w:t>Князь Володимир також приїхав на острів не для того, щоб принести жертву. Постоявши під дубом, він пройшов до ріжка острова, де височіла насипана множеством рук могила, - тут, як сказали Володимиру, отець його Святослав темної ночі рубався з печенігами, тут він помер, вої ж віддали останню погребову почесть - спалили в лодії його тіло.</w:t>
      </w:r>
    </w:p>
    <w:p>
      <w:pPr>
        <w:pStyle w:val="Normal"/>
        <w:ind w:firstLine="426"/>
        <w:rPr>
          <w:rFonts w:ascii="Arial" w:hAnsi="Arial" w:cs="Arial"/>
          <w:sz w:val="20"/>
          <w:szCs w:val="20"/>
          <w:lang w:val="en-US"/>
        </w:rPr>
      </w:pPr>
      <w:r>
        <w:rPr>
          <w:rFonts w:cs="Arial" w:ascii="Arial" w:hAnsi="Arial"/>
          <w:sz w:val="20"/>
          <w:szCs w:val="20"/>
          <w:lang w:val="en-US"/>
        </w:rPr>
        <w:t>Знявши шоломи й низько схиливши голови, стояли князь Володимир з сином Мстиславом і воєводами перед могилою, на якій зеленіла трава, всіма барвами грали квіти. Усі вони мовчали, тихо було навкруг, тільки жайворони десь високо вгорі розливали бесконечну й трохи смутну пісн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е так! - сказав князь Володимир, стоячи над могилою свого батька. - Ми йдемо супроти Візантії на справедливу січу, помститись за тих, що загинули від рук ромеїв, утвердити новий закон і нове життя. Ти, воєводо Вовчий Хвіст, веди вершників полем до Хозарської переправи, там рушай у Клімати й підступай зі сходу до города Херсонеса, ми, воєводи, їдемо Дніпром, а далі й Руським морем, щоб налетіти на Херсонес з півночі й заходу.</w:t>
      </w:r>
    </w:p>
    <w:p>
      <w:pPr>
        <w:pStyle w:val="Normal"/>
        <w:ind w:firstLine="426"/>
        <w:rPr>
          <w:rFonts w:ascii="Arial" w:hAnsi="Arial" w:cs="Arial"/>
          <w:sz w:val="20"/>
          <w:szCs w:val="20"/>
          <w:lang w:val="en-US"/>
        </w:rPr>
      </w:pPr>
      <w:r>
        <w:rPr>
          <w:rFonts w:cs="Arial" w:ascii="Arial" w:hAnsi="Arial"/>
          <w:sz w:val="20"/>
          <w:szCs w:val="20"/>
          <w:lang w:val="en-US"/>
        </w:rPr>
        <w:t>Проте це було ще не все, що замислив князь Володимир. Стоячи на високих кручах Хортиці, він дивиться на Дніпро, лівий берег, туди ж дивиться й дружина.</w:t>
      </w:r>
    </w:p>
    <w:p>
      <w:pPr>
        <w:pStyle w:val="Normal"/>
        <w:ind w:firstLine="426"/>
        <w:rPr>
          <w:rFonts w:ascii="Arial" w:hAnsi="Arial" w:cs="Arial"/>
          <w:sz w:val="20"/>
          <w:szCs w:val="20"/>
          <w:lang w:val="en-US"/>
        </w:rPr>
      </w:pPr>
      <w:r>
        <w:rPr>
          <w:rFonts w:cs="Arial" w:ascii="Arial" w:hAnsi="Arial"/>
          <w:sz w:val="20"/>
          <w:szCs w:val="20"/>
          <w:lang w:val="en-US"/>
        </w:rPr>
        <w:t>Перед їхніми очима стелиться безмежне поле, по ньому в'ється гостинець - шлях суходолом до Сурожського моря й на Дон, а обабіч гостинця, скільки не глянь, могили й могили.</w:t>
      </w:r>
    </w:p>
    <w:p>
      <w:pPr>
        <w:pStyle w:val="Normal"/>
        <w:ind w:firstLine="426"/>
        <w:rPr>
          <w:rFonts w:ascii="Arial" w:hAnsi="Arial" w:cs="Arial"/>
          <w:sz w:val="20"/>
          <w:szCs w:val="20"/>
          <w:lang w:val="en-US"/>
        </w:rPr>
      </w:pPr>
      <w:r>
        <w:rPr>
          <w:rFonts w:cs="Arial" w:ascii="Arial" w:hAnsi="Arial"/>
          <w:sz w:val="20"/>
          <w:szCs w:val="20"/>
          <w:lang w:val="en-US"/>
        </w:rPr>
        <w:t>Так було всюди, де вони проходили, - над полуденними її шляхами, де руські люди бились з множеством орд і всякою навалою, з давніх-давен височіли, пізніше притерлись, а часом були вже й розорані могили предків наших, що поклали голови за Русь.</w:t>
      </w:r>
    </w:p>
    <w:p>
      <w:pPr>
        <w:pStyle w:val="Normal"/>
        <w:ind w:firstLine="426"/>
        <w:rPr>
          <w:rFonts w:ascii="Arial" w:hAnsi="Arial" w:cs="Arial"/>
          <w:sz w:val="20"/>
          <w:szCs w:val="20"/>
          <w:lang w:val="en-US"/>
        </w:rPr>
      </w:pPr>
      <w:r>
        <w:rPr>
          <w:rFonts w:cs="Arial" w:ascii="Arial" w:hAnsi="Arial"/>
          <w:sz w:val="20"/>
          <w:szCs w:val="20"/>
          <w:lang w:val="en-US"/>
        </w:rPr>
        <w:t>Дивлячись на ці могили, князь Володимир думав про минувшину, сучасність свою і майбутнє, що в його уяві було чимсь єдиним, бо майбутнє завжди перетворюється в сучасність, сучасність неминуче й дуже швидко, як людський вік, стає минулим, і тільки минувшина вічна - мертва, але завжди жива, вона стоїть на сторожі швидкоплинного світ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ідна земля! - каже князь Володимир. - Будемо берегти її скрізь і всюди.</w:t>
      </w:r>
    </w:p>
    <w:p>
      <w:pPr>
        <w:pStyle w:val="Normal"/>
        <w:ind w:firstLine="426"/>
        <w:rPr>
          <w:rFonts w:ascii="Arial" w:hAnsi="Arial" w:cs="Arial"/>
          <w:sz w:val="20"/>
          <w:szCs w:val="20"/>
          <w:lang w:val="en-US"/>
        </w:rPr>
      </w:pPr>
      <w:r>
        <w:rPr>
          <w:rFonts w:cs="Arial" w:ascii="Arial" w:hAnsi="Arial"/>
          <w:sz w:val="20"/>
          <w:szCs w:val="20"/>
          <w:lang w:val="en-US"/>
        </w:rPr>
        <w:t>Він кладе руку на плече сина Мсти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йдемо, - продовжує Володимир, - на Херсонес і ще не знаємо, що нас там жде. Вірю, візьмемо город, будемо звідти говорити з імператорами. Проте, сидячи в Херсонесі, хочу почувати себе твердо, міцно. Ти їдь суходолом до Тмутаракані, сину мій Мстиславе, - то Руська земля, доки там сидимо - греки в Кліматах зав'язані, як у мішку. Буть тобі, сину Мстиславе, князем Тмутаракані, стережи звідти військо моє в Кліматах, буде потреба - покличу, іди в помі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отче! - подякував новий князь Тмутаракані Мстислав. - Сидячи в Тмутаракані, стерегтиму тебе, військо, всю Русь.</w:t>
      </w:r>
    </w:p>
    <w:p>
      <w:pPr>
        <w:pStyle w:val="Normal"/>
        <w:ind w:firstLine="426"/>
        <w:rPr>
          <w:rFonts w:ascii="Arial" w:hAnsi="Arial" w:cs="Arial"/>
          <w:sz w:val="20"/>
          <w:szCs w:val="20"/>
          <w:lang w:val="en-US"/>
        </w:rPr>
      </w:pPr>
      <w:r>
        <w:rPr>
          <w:rFonts w:cs="Arial" w:ascii="Arial" w:hAnsi="Arial"/>
          <w:sz w:val="20"/>
          <w:szCs w:val="20"/>
          <w:lang w:val="en-US"/>
        </w:rPr>
        <w:t>Він виймає з піхов меч. Цілує холодне лезо, на якому грає проміння.</w:t>
      </w:r>
    </w:p>
    <w:p>
      <w:pPr>
        <w:pStyle w:val="Normal"/>
        <w:ind w:firstLine="426"/>
        <w:rPr>
          <w:rFonts w:ascii="Arial" w:hAnsi="Arial" w:cs="Arial"/>
          <w:sz w:val="20"/>
          <w:szCs w:val="20"/>
          <w:lang w:val="en-US"/>
        </w:rPr>
      </w:pPr>
      <w:r>
        <w:rPr>
          <w:rFonts w:cs="Arial" w:ascii="Arial" w:hAnsi="Arial"/>
          <w:sz w:val="20"/>
          <w:szCs w:val="20"/>
          <w:lang w:val="en-US"/>
        </w:rPr>
        <w:t>Князь Володимир обняв сина й теплими очима подивився на його юне обличчя, на якому пробивались темні вусики, пушок на підборідді. От і прийшов час розлучитись із одним з синів - чи ж доведеться йому ще бачити його?</w:t>
      </w:r>
    </w:p>
    <w:p>
      <w:pPr>
        <w:pStyle w:val="Normal"/>
        <w:ind w:firstLine="426"/>
        <w:rPr>
          <w:rFonts w:ascii="Arial" w:hAnsi="Arial" w:cs="Arial"/>
          <w:sz w:val="20"/>
          <w:szCs w:val="20"/>
          <w:lang w:val="en-US"/>
        </w:rPr>
      </w:pPr>
      <w:r>
        <w:rPr>
          <w:rFonts w:cs="Arial" w:ascii="Arial" w:hAnsi="Arial"/>
          <w:sz w:val="20"/>
          <w:szCs w:val="20"/>
          <w:lang w:val="en-US"/>
        </w:rPr>
        <w:t>Того ж дня князь Мстислав з дружиною помчав на схід, до Сурожського моря.</w:t>
      </w:r>
    </w:p>
    <w:p>
      <w:pPr>
        <w:pStyle w:val="Normal"/>
        <w:ind w:firstLine="426"/>
        <w:rPr>
          <w:rFonts w:ascii="Arial" w:hAnsi="Arial" w:cs="Arial"/>
          <w:sz w:val="20"/>
          <w:szCs w:val="20"/>
          <w:lang w:val="en-US"/>
        </w:rPr>
      </w:pPr>
      <w:r>
        <w:rPr>
          <w:rFonts w:cs="Arial" w:ascii="Arial" w:hAnsi="Arial"/>
          <w:sz w:val="20"/>
          <w:szCs w:val="20"/>
          <w:lang w:val="en-US"/>
        </w:rPr>
        <w:t>Увесь день вої оглядали лодії, забивали конопаттю щілини в днищах, готували вітрила, снасті, укоті.</w:t>
      </w:r>
    </w:p>
    <w:p>
      <w:pPr>
        <w:pStyle w:val="Normal"/>
        <w:ind w:firstLine="426"/>
        <w:rPr>
          <w:rFonts w:ascii="Arial" w:hAnsi="Arial" w:cs="Arial"/>
          <w:sz w:val="20"/>
          <w:szCs w:val="20"/>
          <w:lang w:val="en-US"/>
        </w:rPr>
      </w:pPr>
      <w:r>
        <w:rPr>
          <w:rFonts w:cs="Arial" w:ascii="Arial" w:hAnsi="Arial"/>
          <w:sz w:val="20"/>
          <w:szCs w:val="20"/>
          <w:lang w:val="en-US"/>
        </w:rPr>
        <w:t>Раннього вечора, тільки стемніло, лягли спати - починалась остання ніч, коли можна було на дозвіллі відпочити перед далеким і важким походом - Дніпром до Олеш'я й далі морем.</w:t>
      </w:r>
    </w:p>
    <w:p>
      <w:pPr>
        <w:pStyle w:val="Normal"/>
        <w:ind w:firstLine="426"/>
        <w:rPr>
          <w:rFonts w:ascii="Arial" w:hAnsi="Arial" w:cs="Arial"/>
          <w:sz w:val="20"/>
          <w:szCs w:val="20"/>
          <w:lang w:val="en-US"/>
        </w:rPr>
      </w:pPr>
      <w:r>
        <w:rPr>
          <w:rFonts w:cs="Arial" w:ascii="Arial" w:hAnsi="Arial"/>
          <w:sz w:val="20"/>
          <w:szCs w:val="20"/>
          <w:lang w:val="en-US"/>
        </w:rPr>
        <w:t>Ніч була тиха, тепла. Звечора небо затягли хмари, перед самим заходом сонця над Дніпром просіявся дощик, але він так само, як народився, швидко й вщух, хмари розвіялись, темна гряда їх висіла тільки над пониззям.</w:t>
      </w:r>
    </w:p>
    <w:p>
      <w:pPr>
        <w:pStyle w:val="Normal"/>
        <w:ind w:firstLine="426"/>
        <w:rPr>
          <w:rFonts w:ascii="Arial" w:hAnsi="Arial" w:cs="Arial"/>
          <w:sz w:val="20"/>
          <w:szCs w:val="20"/>
          <w:lang w:val="en-US"/>
        </w:rPr>
      </w:pPr>
      <w:r>
        <w:rPr>
          <w:rFonts w:cs="Arial" w:ascii="Arial" w:hAnsi="Arial"/>
          <w:sz w:val="20"/>
          <w:szCs w:val="20"/>
          <w:lang w:val="en-US"/>
        </w:rPr>
        <w:t>На лодіях тут-там чулись розмови, десь народилась у темряві, покотилась над плесом тужна пісня, понад берегом і вище, на кручах, згасали вогнища, в полі на конях, вище ж і нижче від стану на насадах стала на чоті сторожа.</w:t>
      </w:r>
    </w:p>
    <w:p>
      <w:pPr>
        <w:pStyle w:val="Normal"/>
        <w:ind w:firstLine="426"/>
        <w:rPr>
          <w:rFonts w:ascii="Arial" w:hAnsi="Arial" w:cs="Arial"/>
          <w:sz w:val="20"/>
          <w:szCs w:val="20"/>
          <w:lang w:val="en-US"/>
        </w:rPr>
      </w:pPr>
      <w:r>
        <w:rPr>
          <w:rFonts w:cs="Arial" w:ascii="Arial" w:hAnsi="Arial"/>
          <w:sz w:val="20"/>
          <w:szCs w:val="20"/>
          <w:lang w:val="en-US"/>
        </w:rPr>
        <w:t>І раптом у тиші пролунав один голос, до якого приєднався другий, трет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іться, дивіться на небо!</w:t>
      </w:r>
    </w:p>
    <w:p>
      <w:pPr>
        <w:pStyle w:val="Normal"/>
        <w:ind w:firstLine="426"/>
        <w:rPr>
          <w:rFonts w:ascii="Arial" w:hAnsi="Arial" w:cs="Arial"/>
          <w:sz w:val="20"/>
          <w:szCs w:val="20"/>
          <w:lang w:val="en-US"/>
        </w:rPr>
      </w:pPr>
      <w:r>
        <w:rPr>
          <w:rFonts w:cs="Arial" w:ascii="Arial" w:hAnsi="Arial"/>
          <w:sz w:val="20"/>
          <w:szCs w:val="20"/>
          <w:lang w:val="en-US"/>
        </w:rPr>
        <w:t>Усі дивились на пониззя, де раніше висіла, а тепер уже розійшлася громада хмар, - там, у небі, починаючись широким хвостом від Волосіні і простягаючись гострим списом майже до обрію, сріблясто переливалась дивна зоря* (*Комета 989 року.) .</w:t>
      </w:r>
    </w:p>
    <w:p>
      <w:pPr>
        <w:pStyle w:val="Normal"/>
        <w:ind w:firstLine="426"/>
        <w:rPr>
          <w:rFonts w:ascii="Arial" w:hAnsi="Arial" w:cs="Arial"/>
          <w:sz w:val="20"/>
          <w:szCs w:val="20"/>
          <w:lang w:val="en-US"/>
        </w:rPr>
      </w:pPr>
      <w:r>
        <w:rPr>
          <w:rFonts w:cs="Arial" w:ascii="Arial" w:hAnsi="Arial"/>
          <w:sz w:val="20"/>
          <w:szCs w:val="20"/>
          <w:lang w:val="en-US"/>
        </w:rPr>
        <w:t>Втім, це була не зоря - високо в небі серед інших зір, затьмарюючи їх, висіла зоря-хмарина, вона світилась, сяяла таким блиском, що враз окреслились Дніпро, темні лодії на воді, береги й кручі, люди, що стояли там і дивились на небо.</w:t>
      </w:r>
    </w:p>
    <w:p>
      <w:pPr>
        <w:pStyle w:val="Normal"/>
        <w:ind w:firstLine="426"/>
        <w:rPr>
          <w:rFonts w:ascii="Arial" w:hAnsi="Arial" w:cs="Arial"/>
          <w:sz w:val="20"/>
          <w:szCs w:val="20"/>
          <w:lang w:val="en-US"/>
        </w:rPr>
      </w:pPr>
      <w:r>
        <w:rPr>
          <w:rFonts w:cs="Arial" w:ascii="Arial" w:hAnsi="Arial"/>
          <w:sz w:val="20"/>
          <w:szCs w:val="20"/>
          <w:lang w:val="en-US"/>
        </w:rPr>
        <w:t>Ці люди - і прості вої, і вся старшина - були вкрай схвильовані й стурбовані, бо ніколи до цього такого не бачили, - на лодіях, скрізь по березі, на кручі, де біля шатра стояв з старшою дружиною князь Володимир, у ці хвилини всі мовчали, але кожен думав, що віщує Русі й усім людям це знаменіє, проти кого спрямований спис, який висить у неб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бо благословляє нас, - промовив, звертаючись до старшини, князь Володимир. - Зоря вказує на Херсонес. Ми переможемо!</w:t>
      </w:r>
    </w:p>
    <w:p>
      <w:pPr>
        <w:pStyle w:val="Normal"/>
        <w:ind w:firstLine="426"/>
        <w:rPr>
          <w:rFonts w:ascii="Arial" w:hAnsi="Arial" w:cs="Arial"/>
          <w:sz w:val="20"/>
          <w:szCs w:val="20"/>
          <w:lang w:val="en-US"/>
        </w:rPr>
      </w:pPr>
      <w:r>
        <w:rPr>
          <w:rFonts w:cs="Arial" w:ascii="Arial" w:hAnsi="Arial"/>
          <w:sz w:val="20"/>
          <w:szCs w:val="20"/>
          <w:lang w:val="en-US"/>
        </w:rPr>
        <w:t>І вже скрізь на березі ворушились, гомоніли, говорили збудженими, бадьорими голосами во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оря вказує на Херсонес! Нашій раті буде удача... Далекі, забуті предки, які вони були безпорадні й безсилі, коли бачили перед собою таємничі зорі, ставали свідками народження й загибелі далеких світів, плину дивних, небачених світил! Щастя в тому, що вони, хоч і не знали, й не розуміли одвічних сил світу, а також і неба, світил, дуже твердо стояли на тій землі, де їм доля судила жити, вони берегли її й були добрими господарями цієї землі.</w:t>
      </w:r>
    </w:p>
    <w:p>
      <w:pPr>
        <w:pStyle w:val="Normal"/>
        <w:ind w:firstLine="426"/>
        <w:rPr>
          <w:rFonts w:ascii="Arial" w:hAnsi="Arial" w:cs="Arial"/>
          <w:sz w:val="20"/>
          <w:szCs w:val="20"/>
          <w:lang w:val="en-US"/>
        </w:rPr>
      </w:pPr>
      <w:r>
        <w:rPr>
          <w:rFonts w:cs="Arial" w:ascii="Arial" w:hAnsi="Arial"/>
          <w:sz w:val="20"/>
          <w:szCs w:val="20"/>
          <w:lang w:val="en-US"/>
        </w:rPr>
        <w:t>Ще через тиждень лодії князя Володимира дійшли до гирла Дніпра, підняли тут вітрила й, обминувши довгу косу, що стрілою виходила в море, полетіли на південь, до Кліматів.</w:t>
      </w:r>
    </w:p>
    <w:p>
      <w:pPr>
        <w:pStyle w:val="Normal"/>
        <w:ind w:firstLine="426"/>
        <w:rPr>
          <w:rFonts w:ascii="Arial" w:hAnsi="Arial" w:cs="Arial"/>
          <w:sz w:val="20"/>
          <w:szCs w:val="20"/>
          <w:lang w:val="en-US"/>
        </w:rPr>
      </w:pPr>
      <w:r>
        <w:rPr>
          <w:rFonts w:cs="Arial" w:ascii="Arial" w:hAnsi="Arial"/>
          <w:sz w:val="20"/>
          <w:szCs w:val="20"/>
          <w:lang w:val="en-US"/>
        </w:rPr>
        <w:t>Їм щастило. Над морем у цей час стояла добра година, удень повівав легкий вітер з півночі, вночі він завертав зі сходу - від розпеченої сонцем землі Кліматів - або й зовсім стихав, і тоді вої брали в руки весла.</w:t>
      </w:r>
    </w:p>
    <w:p>
      <w:pPr>
        <w:pStyle w:val="Normal"/>
        <w:ind w:firstLine="426"/>
        <w:rPr>
          <w:rFonts w:ascii="Arial" w:hAnsi="Arial" w:cs="Arial"/>
          <w:sz w:val="20"/>
          <w:szCs w:val="20"/>
          <w:lang w:val="en-US"/>
        </w:rPr>
      </w:pPr>
      <w:r>
        <w:rPr>
          <w:rFonts w:cs="Arial" w:ascii="Arial" w:hAnsi="Arial"/>
          <w:sz w:val="20"/>
          <w:szCs w:val="20"/>
          <w:lang w:val="en-US"/>
        </w:rPr>
        <w:t>Воям допомагало, здавалося, саме небо - уночі на небі увесь час, коли вони їхали Дніпром, а далі і в морі, високо над ними висіла зоря-хмарина, яку вперше побачили нижче порогів, вона сяяла в небі, освітлювала їм шлях...</w:t>
      </w:r>
    </w:p>
    <w:p>
      <w:pPr>
        <w:pStyle w:val="Normal"/>
        <w:ind w:firstLine="426"/>
        <w:rPr>
          <w:rFonts w:ascii="Arial" w:hAnsi="Arial" w:cs="Arial"/>
          <w:sz w:val="20"/>
          <w:szCs w:val="20"/>
          <w:lang w:val="en-US"/>
        </w:rPr>
      </w:pPr>
      <w:r>
        <w:rPr>
          <w:rFonts w:cs="Arial" w:ascii="Arial" w:hAnsi="Arial"/>
          <w:sz w:val="20"/>
          <w:szCs w:val="20"/>
          <w:lang w:val="en-US"/>
        </w:rPr>
        <w:t>Вони пливли в широкому, безбережному морі, раз і другий зустріли кілька хеландій херсонітів, на світанні третього дня побачили далеко на обрії вузеньку смужку землі - то, либонь, був мис Парфенія в Кліматах. Князь Володимир велів одразу ж завернути далі в море - за цим мисом була Керкентида* (*Керкентида - сучасна Євпаторія.), що захищала Херсонес з півночі, там завжди стояли кораблі ромеїв. І лодії незабаром опинились у чистому морі, тепер вони пливли просто до берегів Херсонеса.</w:t>
      </w:r>
    </w:p>
    <w:p>
      <w:pPr>
        <w:pStyle w:val="Normal"/>
        <w:ind w:firstLine="426"/>
        <w:rPr>
          <w:rFonts w:ascii="Arial" w:hAnsi="Arial" w:cs="Arial"/>
          <w:sz w:val="20"/>
          <w:szCs w:val="20"/>
          <w:lang w:val="en-US"/>
        </w:rPr>
      </w:pPr>
      <w:r>
        <w:rPr>
          <w:rFonts w:cs="Arial" w:ascii="Arial" w:hAnsi="Arial"/>
          <w:sz w:val="20"/>
          <w:szCs w:val="20"/>
          <w:lang w:val="en-US"/>
        </w:rPr>
        <w:t>Наступної ночі вої побачили на далекому сході вогні - там у кількох місцях високо в небо сягали, освітлюючи знизу хмари, вогняні стовпи. Це був знак, що вої-вершники пробились через Хозарську переправу, посуваються в Кліматах, заходять зі сходу до Херсонеса.</w:t>
      </w:r>
    </w:p>
    <w:p>
      <w:pPr>
        <w:pStyle w:val="Normal"/>
        <w:ind w:firstLine="426"/>
        <w:rPr>
          <w:rFonts w:ascii="Arial" w:hAnsi="Arial" w:cs="Arial"/>
          <w:sz w:val="20"/>
          <w:szCs w:val="20"/>
          <w:lang w:val="en-US"/>
        </w:rPr>
      </w:pPr>
      <w:r>
        <w:rPr>
          <w:rFonts w:cs="Arial" w:ascii="Arial" w:hAnsi="Arial"/>
          <w:sz w:val="20"/>
          <w:szCs w:val="20"/>
          <w:lang w:val="en-US"/>
        </w:rPr>
        <w:t>На світанні повіяв з моря й туго нап'яв вітрила на лодіях свіжий вітер, і тоді ж вої князя Володимира побачили Херсонес - жовті стіни його, вежі, позолочені бані церков, що височіли над самим морем, у затоці Символів на схід від города видно було щогли багатьох ромейських кораблів.</w:t>
      </w:r>
    </w:p>
    <w:p>
      <w:pPr>
        <w:pStyle w:val="Normal"/>
        <w:ind w:firstLine="426"/>
        <w:rPr>
          <w:rFonts w:ascii="Arial" w:hAnsi="Arial" w:cs="Arial"/>
          <w:sz w:val="20"/>
          <w:szCs w:val="20"/>
          <w:lang w:val="en-US"/>
        </w:rPr>
      </w:pPr>
      <w:r>
        <w:rPr>
          <w:rFonts w:cs="Arial" w:ascii="Arial" w:hAnsi="Arial"/>
          <w:sz w:val="20"/>
          <w:szCs w:val="20"/>
          <w:lang w:val="en-US"/>
        </w:rPr>
        <w:t>Князь Володимир знав, що в давні часи вихід із затоки Символів перетинався на ніч залізними цепами, нині цепи ці лежали на дні затоки, тому він велить сотні лодій залишитись у морі, а сам з другою сотнею летить на високій хвилі прямо до затоки Символів.</w:t>
      </w:r>
    </w:p>
    <w:p>
      <w:pPr>
        <w:pStyle w:val="Normal"/>
        <w:ind w:firstLine="426"/>
        <w:rPr>
          <w:rFonts w:ascii="Arial" w:hAnsi="Arial" w:cs="Arial"/>
          <w:sz w:val="20"/>
          <w:szCs w:val="20"/>
          <w:lang w:val="en-US"/>
        </w:rPr>
      </w:pPr>
      <w:r>
        <w:rPr>
          <w:rFonts w:cs="Arial" w:ascii="Arial" w:hAnsi="Arial"/>
          <w:sz w:val="20"/>
          <w:szCs w:val="20"/>
          <w:lang w:val="en-US"/>
        </w:rPr>
        <w:t>Це був зухвалий, сміливий наскок; у тихій затоці на хеландіях усі спали, коли лодії руські налетіли, стали поряд з хеландіями, а з них почали вискакувати з мечами в руках вої, вже пізно було щось робити й оборонятись, ромеям лишалось тільки кричати, волати.</w:t>
      </w:r>
    </w:p>
    <w:p>
      <w:pPr>
        <w:pStyle w:val="Normal"/>
        <w:ind w:firstLine="426"/>
        <w:rPr>
          <w:rFonts w:ascii="Arial" w:hAnsi="Arial" w:cs="Arial"/>
          <w:sz w:val="20"/>
          <w:szCs w:val="20"/>
          <w:lang w:val="en-US"/>
        </w:rPr>
      </w:pPr>
      <w:r>
        <w:rPr>
          <w:rFonts w:cs="Arial" w:ascii="Arial" w:hAnsi="Arial"/>
          <w:sz w:val="20"/>
          <w:szCs w:val="20"/>
          <w:lang w:val="en-US"/>
        </w:rPr>
        <w:t>Крик з затоки долинув до города. Уже розвиднілось, сторожа на стіні побачила безліч ворожих лодій у морі, немало лодій стояло і в затоці Символів, а руські вої з мечами й списами в руках уже поспішали до стін Херсонеса.</w:t>
      </w:r>
    </w:p>
    <w:p>
      <w:pPr>
        <w:pStyle w:val="Normal"/>
        <w:ind w:firstLine="426"/>
        <w:rPr>
          <w:rFonts w:ascii="Arial" w:hAnsi="Arial" w:cs="Arial"/>
          <w:sz w:val="20"/>
          <w:szCs w:val="20"/>
          <w:lang w:val="en-US"/>
        </w:rPr>
      </w:pPr>
      <w:r>
        <w:rPr>
          <w:rFonts w:cs="Arial" w:ascii="Arial" w:hAnsi="Arial"/>
          <w:sz w:val="20"/>
          <w:szCs w:val="20"/>
          <w:lang w:val="en-US"/>
        </w:rPr>
        <w:t>Але взяти навальне город не пощастило - на стіни його висипала й почала метати стріли сторожа, перед воями, що встигли добігти до воріт праворуч від вежі Зенона, впала з величезним грюкотом і тріском катаракта* (*Катаракта - залізні грати.) - город Херсонес замкнувся.</w:t>
      </w:r>
    </w:p>
    <w:p>
      <w:pPr>
        <w:pStyle w:val="Normal"/>
        <w:ind w:firstLine="426"/>
        <w:rPr>
          <w:rFonts w:ascii="Arial" w:hAnsi="Arial" w:cs="Arial"/>
          <w:sz w:val="20"/>
          <w:szCs w:val="20"/>
          <w:lang w:val="en-US"/>
        </w:rPr>
      </w:pPr>
      <w:r>
        <w:rPr>
          <w:rFonts w:cs="Arial" w:ascii="Arial" w:hAnsi="Arial"/>
          <w:sz w:val="20"/>
          <w:szCs w:val="20"/>
          <w:lang w:val="en-US"/>
        </w:rPr>
        <w:t>Як на той час, город Херсонес вважався міцною, майже неприступною фортецею. Він займав невелику площу - двоє поприщ вздовж, набагато менше впоперек, стояв між двома затоками на мисі, що виходив далеко в море, навкруг города в різні часи з великих брил тесаного каменю побудовано було дві стіни - головна й передня, що називалась протейхизмою, на рогах стіни височіли вежі, з них одна біля самих воріт города - вежа Зенона. Усі ворота, що виходили до затоки Символів, до моря, й на заході до некрополя* (*Некрополь - город мертвих, кладовище.), були зроблені з дуба, оббиті міддю й залізом, позад них почеплені були ще й катаракти.</w:t>
      </w:r>
    </w:p>
    <w:p>
      <w:pPr>
        <w:pStyle w:val="Normal"/>
        <w:ind w:firstLine="426"/>
        <w:rPr>
          <w:rFonts w:ascii="Arial" w:hAnsi="Arial" w:cs="Arial"/>
          <w:sz w:val="20"/>
          <w:szCs w:val="20"/>
          <w:lang w:val="en-US"/>
        </w:rPr>
      </w:pPr>
      <w:r>
        <w:rPr>
          <w:rFonts w:cs="Arial" w:ascii="Arial" w:hAnsi="Arial"/>
          <w:sz w:val="20"/>
          <w:szCs w:val="20"/>
          <w:lang w:val="en-US"/>
        </w:rPr>
        <w:t>Жити в цьому городі його мешканцям було тіснувато, поділені на квадрати рівними вузькими вулицями, будинки тут ліпились, як клітинки в вощині, один до одного, західна й південна частина города, де містились у хижах, землянках і просто неба ремісники, рибалки, вантажники, нагадували мурашник.</w:t>
      </w:r>
    </w:p>
    <w:p>
      <w:pPr>
        <w:pStyle w:val="Normal"/>
        <w:ind w:firstLine="426"/>
        <w:rPr>
          <w:rFonts w:ascii="Arial" w:hAnsi="Arial" w:cs="Arial"/>
          <w:sz w:val="20"/>
          <w:szCs w:val="20"/>
          <w:lang w:val="en-US"/>
        </w:rPr>
      </w:pPr>
      <w:r>
        <w:rPr>
          <w:rFonts w:cs="Arial" w:ascii="Arial" w:hAnsi="Arial"/>
          <w:sz w:val="20"/>
          <w:szCs w:val="20"/>
          <w:lang w:val="en-US"/>
        </w:rPr>
        <w:t>Тільки в північній частині города, що виходила до моря, жити було просто й дозвільне - там стояли впритул один до одного великі двоповерхові будинки багатіїв, містились терми, гімнасії* (*Терми - бані, гімнасії - будинки для фізичних вправ.), стояли великі храми, а на високій скелі над морем базиліка - довга відкрита будівля, дах якої підпирали колони, підлоги вкривали чудові мусії, скрізь милували зір мармурові статуї, які стояли також і обабіч сходів, що вели до моря.</w:t>
      </w:r>
    </w:p>
    <w:p>
      <w:pPr>
        <w:pStyle w:val="Normal"/>
        <w:ind w:firstLine="426"/>
        <w:rPr>
          <w:rFonts w:ascii="Arial" w:hAnsi="Arial" w:cs="Arial"/>
          <w:sz w:val="20"/>
          <w:szCs w:val="20"/>
          <w:lang w:val="en-US"/>
        </w:rPr>
      </w:pPr>
      <w:r>
        <w:rPr>
          <w:rFonts w:cs="Arial" w:ascii="Arial" w:hAnsi="Arial"/>
          <w:sz w:val="20"/>
          <w:szCs w:val="20"/>
          <w:lang w:val="en-US"/>
        </w:rPr>
        <w:t>Город-фортеця, це так, але фортецею був і кожен дім багатого херсоніта, вікна їх виходили не на вулицю, а в двір, у дворах були льохи, де стояли піфоси* (*Піфоси - високі глиняні глеки.) з вином, діжки з солоною рибою, в кутку двору, під землею, звичайно містилась і цистерна, в якій херсоніт збирав дощову воду.</w:t>
      </w:r>
    </w:p>
    <w:p>
      <w:pPr>
        <w:pStyle w:val="Normal"/>
        <w:ind w:firstLine="426"/>
        <w:rPr>
          <w:rFonts w:ascii="Arial" w:hAnsi="Arial" w:cs="Arial"/>
          <w:sz w:val="20"/>
          <w:szCs w:val="20"/>
          <w:lang w:val="en-US"/>
        </w:rPr>
      </w:pPr>
      <w:r>
        <w:rPr>
          <w:rFonts w:cs="Arial" w:ascii="Arial" w:hAnsi="Arial"/>
          <w:sz w:val="20"/>
          <w:szCs w:val="20"/>
          <w:lang w:val="en-US"/>
        </w:rPr>
        <w:t>Цистерн не мало убоге населення города, але з давніх часів у Херсонесі існував водогін - на схід від города під землею були цистерни, де збиралась вода з річищ, джерел і просто дощова, звідти, також під землею, вода текла кам'яними трубами до города, а там і в усі будинки.</w:t>
      </w:r>
    </w:p>
    <w:p>
      <w:pPr>
        <w:pStyle w:val="Normal"/>
        <w:ind w:firstLine="426"/>
        <w:rPr>
          <w:rFonts w:ascii="Arial" w:hAnsi="Arial" w:cs="Arial"/>
          <w:sz w:val="20"/>
          <w:szCs w:val="20"/>
          <w:lang w:val="en-US"/>
        </w:rPr>
      </w:pPr>
      <w:r>
        <w:rPr>
          <w:rFonts w:cs="Arial" w:ascii="Arial" w:hAnsi="Arial"/>
          <w:sz w:val="20"/>
          <w:szCs w:val="20"/>
          <w:lang w:val="en-US"/>
        </w:rPr>
        <w:t>У давні часи, коли Херсонес був городом грецьким, тут кипіло життя. Воздвигались храми й чудові будівлі, скрізь стояли пам'ятники й мармурові дошки з написами, що славили подвиги херсонітів, - коли ж тут стали володарями візантійці-ромеї, вони поламали храми, повергли в прах пам'ятники, мармуровими дошками з написами вимощували підлоги в своїх будинках, - вони грабували Клімати, крали їх багатства, вигідно торгували з Руссю, а Керкентиду й Херсонес зробили своїми торговищами.</w:t>
      </w:r>
    </w:p>
    <w:p>
      <w:pPr>
        <w:pStyle w:val="Normal"/>
        <w:ind w:firstLine="426"/>
        <w:rPr>
          <w:rFonts w:ascii="Arial" w:hAnsi="Arial" w:cs="Arial"/>
          <w:sz w:val="20"/>
          <w:szCs w:val="20"/>
          <w:lang w:val="en-US"/>
        </w:rPr>
      </w:pPr>
      <w:r>
        <w:rPr>
          <w:rFonts w:cs="Arial" w:ascii="Arial" w:hAnsi="Arial"/>
          <w:sz w:val="20"/>
          <w:szCs w:val="20"/>
          <w:lang w:val="en-US"/>
        </w:rPr>
        <w:t>Особливо підупав Херсонес за імператора Василя, що боявся не тільки малоазіатських фем, але й Кліматів. Минув час, коли на чолі Херсонеса стояли протевон* (*Протевон - голова самоврядування.) і стратиг, яких обирали багаті херсоніти, імператор Василь прислав сюди свого стратига, заборонив карбувати в городі свої гроші.</w:t>
      </w:r>
    </w:p>
    <w:p>
      <w:pPr>
        <w:pStyle w:val="Normal"/>
        <w:ind w:firstLine="426"/>
        <w:rPr>
          <w:rFonts w:ascii="Arial" w:hAnsi="Arial" w:cs="Arial"/>
          <w:sz w:val="20"/>
          <w:szCs w:val="20"/>
          <w:lang w:val="en-US"/>
        </w:rPr>
      </w:pPr>
      <w:r>
        <w:rPr>
          <w:rFonts w:cs="Arial" w:ascii="Arial" w:hAnsi="Arial"/>
          <w:sz w:val="20"/>
          <w:szCs w:val="20"/>
          <w:lang w:val="en-US"/>
        </w:rPr>
        <w:t>За одним тоді стежила імперія: щоб Херсонес давав їй більше зерна, меду, худоби, щоб звідси текло в Константинополь більше золота й срібла, для чого в Херсонесі сидів комеркіарій* (*Комеркіарій - збірщик податків.), що стежив за збиранням податків і мита; це була настільки важлива для Херсонеса особа, що мала навіть свою печать.</w:t>
      </w:r>
    </w:p>
    <w:p>
      <w:pPr>
        <w:pStyle w:val="Normal"/>
        <w:ind w:firstLine="426"/>
        <w:rPr>
          <w:rFonts w:ascii="Arial" w:hAnsi="Arial" w:cs="Arial"/>
          <w:sz w:val="20"/>
          <w:szCs w:val="20"/>
          <w:lang w:val="en-US"/>
        </w:rPr>
      </w:pPr>
      <w:r>
        <w:rPr>
          <w:rFonts w:cs="Arial" w:ascii="Arial" w:hAnsi="Arial"/>
          <w:sz w:val="20"/>
          <w:szCs w:val="20"/>
          <w:lang w:val="en-US"/>
        </w:rPr>
        <w:t>Коли воїнство князя Володимира несподівано з'явилось перед Херсонесом, город, звичайно, затремтів, здригнувся, злякався, боячись, що руси великою силою полізуть на його стіни.</w:t>
      </w:r>
    </w:p>
    <w:p>
      <w:pPr>
        <w:pStyle w:val="Normal"/>
        <w:ind w:firstLine="426"/>
        <w:rPr>
          <w:rFonts w:ascii="Arial" w:hAnsi="Arial" w:cs="Arial"/>
          <w:sz w:val="20"/>
          <w:szCs w:val="20"/>
          <w:lang w:val="en-US"/>
        </w:rPr>
      </w:pPr>
      <w:r>
        <w:rPr>
          <w:rFonts w:cs="Arial" w:ascii="Arial" w:hAnsi="Arial"/>
          <w:sz w:val="20"/>
          <w:szCs w:val="20"/>
          <w:lang w:val="en-US"/>
        </w:rPr>
        <w:t>Володимир цього не зробив - з стін города було видно, як лодії руські збираються в затоці Символів, деякі ж стали на укотях напроти північної стіни города - вони відрізували Херсонес од моря, на суходолі ж, на відстані двох-трьох стадій* (*Стадія - грецька міра відстані.) від города, півколом, що тягнулось від затоки Символів на південь, а далі на захід, аж до затоки Парфенія, почав виростати стан князя Володимира - землянки, які вої копали на схилах пагорбів, хижки, складені з брил сірого каменю, намети - для старшини, великий намет, над яким замаяло голубе знамено з трьома перехрещеними списами - знак князя Русі Володимира.</w:t>
      </w:r>
    </w:p>
    <w:p>
      <w:pPr>
        <w:pStyle w:val="Normal"/>
        <w:ind w:firstLine="426"/>
        <w:rPr>
          <w:rFonts w:ascii="Arial" w:hAnsi="Arial" w:cs="Arial"/>
          <w:sz w:val="20"/>
          <w:szCs w:val="20"/>
          <w:lang w:val="en-US"/>
        </w:rPr>
      </w:pPr>
      <w:r>
        <w:rPr>
          <w:rFonts w:cs="Arial" w:ascii="Arial" w:hAnsi="Arial"/>
          <w:sz w:val="20"/>
          <w:szCs w:val="20"/>
          <w:lang w:val="en-US"/>
        </w:rPr>
        <w:t>Тепер херсоніти бачили, з якою силою їм доведеться мати справу, - у русів було не менше як двісті лодій, на кожній з яких приїхало тридцять-сорок воїв, - п'ять чи шість тисяч воїв прибуло до Херсонеса з моря, - для города, що мав усього десять тисяч населення, це була велика сила.</w:t>
      </w:r>
    </w:p>
    <w:p>
      <w:pPr>
        <w:pStyle w:val="Normal"/>
        <w:ind w:firstLine="426"/>
        <w:rPr>
          <w:rFonts w:ascii="Arial" w:hAnsi="Arial" w:cs="Arial"/>
          <w:sz w:val="20"/>
          <w:szCs w:val="20"/>
          <w:lang w:val="en-US"/>
        </w:rPr>
      </w:pPr>
      <w:r>
        <w:rPr>
          <w:rFonts w:cs="Arial" w:ascii="Arial" w:hAnsi="Arial"/>
          <w:sz w:val="20"/>
          <w:szCs w:val="20"/>
          <w:lang w:val="en-US"/>
        </w:rPr>
        <w:t>Виявилось, що воїнство київського князя прибуло не тільки морем - під вечір першого дня сторожа з стін города побачила, що вдалині, на шляху від Неаполя* (*Неаполь - древній город у Криму.), встали стовпи куряви, - проминув недовгий час, і стало видно множество вершників, що мчали до Херсонеса, - це були вої князя Володимира. Доїхавши до стану, вони спішились, приєднались до воїнства.</w:t>
      </w:r>
    </w:p>
    <w:p>
      <w:pPr>
        <w:pStyle w:val="Normal"/>
        <w:ind w:firstLine="426"/>
        <w:rPr>
          <w:rFonts w:ascii="Arial" w:hAnsi="Arial" w:cs="Arial"/>
          <w:sz w:val="20"/>
          <w:szCs w:val="20"/>
          <w:lang w:val="en-US"/>
        </w:rPr>
      </w:pPr>
      <w:r>
        <w:rPr>
          <w:rFonts w:cs="Arial" w:ascii="Arial" w:hAnsi="Arial"/>
          <w:sz w:val="20"/>
          <w:szCs w:val="20"/>
          <w:lang w:val="en-US"/>
        </w:rPr>
        <w:t>Перед заходом сонця, коли стало тихо на суходолі й у морі, наперед воїнства, що прийшло сюди з півночі, виїхали на конях, зупинились напроти головних воріт і затрубили у великі турові роги вої руського князя.</w:t>
      </w:r>
    </w:p>
    <w:p>
      <w:pPr>
        <w:pStyle w:val="Normal"/>
        <w:ind w:firstLine="426"/>
        <w:rPr>
          <w:rFonts w:ascii="Arial" w:hAnsi="Arial" w:cs="Arial"/>
          <w:sz w:val="20"/>
          <w:szCs w:val="20"/>
          <w:lang w:val="en-US"/>
        </w:rPr>
      </w:pPr>
      <w:r>
        <w:rPr>
          <w:rFonts w:cs="Arial" w:ascii="Arial" w:hAnsi="Arial"/>
          <w:sz w:val="20"/>
          <w:szCs w:val="20"/>
          <w:lang w:val="en-US"/>
        </w:rPr>
        <w:t>На стінах і в городі стало тихо, затаївши подих, там слухали, ждали, чого трублять у роги вої.</w:t>
      </w:r>
    </w:p>
    <w:p>
      <w:pPr>
        <w:pStyle w:val="Normal"/>
        <w:ind w:firstLine="426"/>
        <w:rPr>
          <w:rFonts w:ascii="Arial" w:hAnsi="Arial" w:cs="Arial"/>
          <w:sz w:val="20"/>
          <w:szCs w:val="20"/>
          <w:lang w:val="en-US"/>
        </w:rPr>
      </w:pPr>
      <w:r>
        <w:rPr>
          <w:rFonts w:cs="Arial" w:ascii="Arial" w:hAnsi="Arial"/>
          <w:sz w:val="20"/>
          <w:szCs w:val="20"/>
          <w:lang w:val="en-US"/>
        </w:rPr>
        <w:t>У тиші, що настала по тому, вої, що виявились кликунами руського князя, за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иївський князь Володимир прибув сюди й став під Херсонесом, бо імператори Василь і Костянтин, з якими він мав любов і дружбу, порушили мир, зло вчинили Русі... Слухайте, херсоні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ухайте, херсоніти! - волали далі в передвечірній тиші кликуни. - Київський князь прибув сюди, щоб говорити з імператорами роме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ухайте, херсоніти! Князь Володимир пропонує вам не чинити опору, здати Херсонес, за що обіцяє не чіпати ні города, ні людей його...</w:t>
      </w:r>
    </w:p>
    <w:p>
      <w:pPr>
        <w:pStyle w:val="Normal"/>
        <w:ind w:firstLine="426"/>
        <w:rPr>
          <w:rFonts w:ascii="Arial" w:hAnsi="Arial" w:cs="Arial"/>
          <w:sz w:val="20"/>
          <w:szCs w:val="20"/>
          <w:lang w:val="en-US"/>
        </w:rPr>
      </w:pPr>
      <w:r>
        <w:rPr>
          <w:rFonts w:cs="Arial" w:ascii="Arial" w:hAnsi="Arial"/>
          <w:sz w:val="20"/>
          <w:szCs w:val="20"/>
          <w:lang w:val="en-US"/>
        </w:rPr>
        <w:t>Закінчивши, кликуни довго непорушне стояли на високому пагорбі, й у світлі згасаючого сонця їхні постаті нагадували кам'яних велетнів. Князь Володимир велів їм ждати відповіді херсонітів, він, як і отець його, діяв справедливо, чесно, - він сказав ворогам, чого прийшов сюди, він оголосив, чого хоче, він упереджав херсонітів від крові й смерті, і в цю передвечірню годину Херсонес ще міг врятуватись.</w:t>
      </w:r>
    </w:p>
    <w:p>
      <w:pPr>
        <w:pStyle w:val="Normal"/>
        <w:ind w:firstLine="426"/>
        <w:rPr>
          <w:rFonts w:ascii="Arial" w:hAnsi="Arial" w:cs="Arial"/>
          <w:sz w:val="20"/>
          <w:szCs w:val="20"/>
          <w:lang w:val="en-US"/>
        </w:rPr>
      </w:pPr>
      <w:r>
        <w:rPr>
          <w:rFonts w:cs="Arial" w:ascii="Arial" w:hAnsi="Arial"/>
          <w:sz w:val="20"/>
          <w:szCs w:val="20"/>
          <w:lang w:val="en-US"/>
        </w:rPr>
        <w:t>Але Херсонес цього не зробив. Кликуни князя стояли й ждали. Сонце зайшло, в полі й над морем почали снуватись присмерки, постаті кликунів стали чорними, вгорі над ними висіло темно-синє небо, а в ньому спалахнула блискавкою вечорова зоря.</w:t>
      </w:r>
    </w:p>
    <w:p>
      <w:pPr>
        <w:pStyle w:val="Normal"/>
        <w:ind w:firstLine="426"/>
        <w:rPr>
          <w:rFonts w:ascii="Arial" w:hAnsi="Arial" w:cs="Arial"/>
          <w:sz w:val="20"/>
          <w:szCs w:val="20"/>
          <w:lang w:val="en-US"/>
        </w:rPr>
      </w:pPr>
      <w:r>
        <w:rPr>
          <w:rFonts w:cs="Arial" w:ascii="Arial" w:hAnsi="Arial"/>
          <w:sz w:val="20"/>
          <w:szCs w:val="20"/>
          <w:lang w:val="en-US"/>
        </w:rPr>
        <w:t>І раптом у цьому темно-синьому небі почувся шум і свист, один з кликунів закричав і впав з коня, крик почувся й у стані руських воїв.</w:t>
      </w:r>
    </w:p>
    <w:p>
      <w:pPr>
        <w:pStyle w:val="Normal"/>
        <w:ind w:firstLine="426"/>
        <w:rPr>
          <w:rFonts w:ascii="Arial" w:hAnsi="Arial" w:cs="Arial"/>
          <w:sz w:val="20"/>
          <w:szCs w:val="20"/>
          <w:lang w:val="en-US"/>
        </w:rPr>
      </w:pPr>
      <w:r>
        <w:rPr>
          <w:rFonts w:cs="Arial" w:ascii="Arial" w:hAnsi="Arial"/>
          <w:sz w:val="20"/>
          <w:szCs w:val="20"/>
          <w:lang w:val="en-US"/>
        </w:rPr>
        <w:t>У відповідь на слово воїна-князя херсоніти почали кидати з стін стріли, балістарії* (*Балістарії - метальні машини.) - гостре каміння.</w:t>
      </w:r>
    </w:p>
    <w:p>
      <w:pPr>
        <w:pStyle w:val="Normal"/>
        <w:ind w:firstLine="426"/>
        <w:rPr>
          <w:rFonts w:ascii="Arial" w:hAnsi="Arial" w:cs="Arial"/>
          <w:sz w:val="20"/>
          <w:szCs w:val="20"/>
          <w:lang w:val="en-US"/>
        </w:rPr>
      </w:pPr>
      <w:r>
        <w:rPr>
          <w:rFonts w:cs="Arial" w:ascii="Arial" w:hAnsi="Arial"/>
          <w:sz w:val="20"/>
          <w:szCs w:val="20"/>
          <w:lang w:val="en-US"/>
        </w:rPr>
        <w:t>Так почалась брань князя Володимира з Херсонесом і Візантією.</w:t>
      </w:r>
    </w:p>
    <w:p>
      <w:pPr>
        <w:pStyle w:val="Normal"/>
        <w:ind w:firstLine="426"/>
        <w:rPr>
          <w:rFonts w:ascii="Arial" w:hAnsi="Arial" w:cs="Arial"/>
          <w:sz w:val="20"/>
          <w:szCs w:val="20"/>
          <w:lang w:val="en-US"/>
        </w:rPr>
      </w:pPr>
      <w:r>
        <w:rPr>
          <w:rFonts w:cs="Arial" w:ascii="Arial" w:hAnsi="Arial"/>
          <w:sz w:val="20"/>
          <w:szCs w:val="20"/>
          <w:lang w:val="en-US"/>
        </w:rPr>
        <w:t>Воїну, який годину тому був на полі брані, важко розповісти, що саме він бачив і що пережив. Чим більше воїнів, тим різноманітнішими, часто просто неймовірними будуть розповіді їхні. Кожна війна, в які б часи вона не відбувалась, - це дикий, кривавий сон, безумне маячіння, яких ніхто ні переказати, ні описати не може. Будь проклята війна і всі війни разом, благословенні люди, які борються за 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уже коротко повідає літописець про битву князя Володимира під Херсонесом: "Іде Володимир з вої на Корсунь, град гречеський, і затворишася корсуняне в граді, і ста Володимир об он пол града в лимені, на віддалі від града в стрелище єдине, і боряхуся кріпко з града, Володимир же обстоя град..."</w:t>
      </w:r>
    </w:p>
    <w:p>
      <w:pPr>
        <w:pStyle w:val="Normal"/>
        <w:ind w:firstLine="426"/>
        <w:rPr>
          <w:rFonts w:ascii="Arial" w:hAnsi="Arial" w:cs="Arial"/>
          <w:sz w:val="20"/>
          <w:szCs w:val="20"/>
          <w:lang w:val="en-US"/>
        </w:rPr>
      </w:pPr>
      <w:r>
        <w:rPr>
          <w:rFonts w:cs="Arial" w:ascii="Arial" w:hAnsi="Arial"/>
          <w:sz w:val="20"/>
          <w:szCs w:val="20"/>
          <w:lang w:val="en-US"/>
        </w:rPr>
        <w:t>Якби каміння вміло говорити, а кров на пісках не вицвітала на сонці, якби води морські не переїдали й не розчиняли сліз людських, - о, скільки б могло розповісти Руське море, скелясті береги над ним, водами Дніпра обмите широке, безмежне поле!</w:t>
      </w:r>
    </w:p>
    <w:p>
      <w:pPr>
        <w:pStyle w:val="Normal"/>
        <w:ind w:firstLine="426"/>
        <w:rPr>
          <w:rFonts w:ascii="Arial" w:hAnsi="Arial" w:cs="Arial"/>
          <w:sz w:val="20"/>
          <w:szCs w:val="20"/>
          <w:lang w:val="en-US"/>
        </w:rPr>
      </w:pPr>
      <w:r>
        <w:rPr>
          <w:rFonts w:cs="Arial" w:ascii="Arial" w:hAnsi="Arial"/>
          <w:sz w:val="20"/>
          <w:szCs w:val="20"/>
          <w:lang w:val="en-US"/>
        </w:rPr>
        <w:t>Це була велика січа. Земля навкруг Херсонеса щедро полилась тоді руською кров'ю, на стінах фортеці, що невпинно розкопуються й виростають нині, як у казці, з-під розритої землі, видно щербини й пробої - це шрами кам'яної твердині над морем; плуг вириває з ріллі людські черепи, шоломи, поламані списи, мечі - це кості руських людей і та зброя, з якою вони полягли в землю.</w:t>
      </w:r>
    </w:p>
    <w:p>
      <w:pPr>
        <w:pStyle w:val="Normal"/>
        <w:ind w:firstLine="426"/>
        <w:rPr>
          <w:rFonts w:ascii="Arial" w:hAnsi="Arial" w:cs="Arial"/>
          <w:sz w:val="20"/>
          <w:szCs w:val="20"/>
          <w:lang w:val="en-US"/>
        </w:rPr>
      </w:pPr>
      <w:r>
        <w:rPr>
          <w:rFonts w:cs="Arial" w:ascii="Arial" w:hAnsi="Arial"/>
          <w:sz w:val="20"/>
          <w:szCs w:val="20"/>
          <w:lang w:val="en-US"/>
        </w:rPr>
        <w:t>У перші дні князь Володимир, - так тоді завжди воювали, - думав навально, копієм взяти город. З раннього ранку до пізнього вечора вої його, тягнучи за собою драбини, мотузи з гаками, залишивши стан, підступали до стін города, ще дерлись наверх по горі трупів...</w:t>
      </w:r>
    </w:p>
    <w:p>
      <w:pPr>
        <w:pStyle w:val="Normal"/>
        <w:ind w:firstLine="426"/>
        <w:rPr>
          <w:rFonts w:ascii="Arial" w:hAnsi="Arial" w:cs="Arial"/>
          <w:sz w:val="20"/>
          <w:szCs w:val="20"/>
          <w:lang w:val="en-US"/>
        </w:rPr>
      </w:pPr>
      <w:r>
        <w:rPr>
          <w:rFonts w:cs="Arial" w:ascii="Arial" w:hAnsi="Arial"/>
          <w:sz w:val="20"/>
          <w:szCs w:val="20"/>
          <w:lang w:val="en-US"/>
        </w:rPr>
        <w:t>Але взяти херсонеську твердиню було важко: високі кручі, кам'яні стіни її були неприступні. Коли руські вої раз і другий, підтягнувши пороки* (*Пороки - тарани.), пробили протейхизму - першу, тонку, стіну, за нею виявилась ще одна, древня, дуже груба стіна, пробити яку не було вже сили.</w:t>
      </w:r>
    </w:p>
    <w:p>
      <w:pPr>
        <w:pStyle w:val="Normal"/>
        <w:ind w:firstLine="426"/>
        <w:rPr>
          <w:rFonts w:ascii="Arial" w:hAnsi="Arial" w:cs="Arial"/>
          <w:sz w:val="20"/>
          <w:szCs w:val="20"/>
          <w:lang w:val="en-US"/>
        </w:rPr>
      </w:pPr>
      <w:r>
        <w:rPr>
          <w:rFonts w:cs="Arial" w:ascii="Arial" w:hAnsi="Arial"/>
          <w:sz w:val="20"/>
          <w:szCs w:val="20"/>
          <w:lang w:val="en-US"/>
        </w:rPr>
        <w:t>А крім того, це руські вої лізли на стіни, це вони, обливаючись кров'ю, били пороками ворота, копієм хотіли взяти город, самі ж ромеї, стоячи за заборолами, посилали вниз тисячі стріл, лили гарячу смолу, засипали очі воїв піском, їхні балісти метали й метали гостре каміння.</w:t>
      </w:r>
    </w:p>
    <w:p>
      <w:pPr>
        <w:pStyle w:val="Normal"/>
        <w:ind w:firstLine="426"/>
        <w:rPr>
          <w:rFonts w:ascii="Arial" w:hAnsi="Arial" w:cs="Arial"/>
          <w:sz w:val="20"/>
          <w:szCs w:val="20"/>
          <w:lang w:val="en-US"/>
        </w:rPr>
      </w:pPr>
      <w:r>
        <w:rPr>
          <w:rFonts w:cs="Arial" w:ascii="Arial" w:hAnsi="Arial"/>
          <w:sz w:val="20"/>
          <w:szCs w:val="20"/>
          <w:lang w:val="en-US"/>
        </w:rPr>
        <w:t>Тоді князь Володимир велів робити приспу - вої його вдень, а найбільше ночами копали землю, насипали вал, що починався від затоки Символів і тягнувся до воріт города, підіймаючись все вище й вище: вої по ньому могли б збігти просто на вежу Зенона, звідти розтектись по всій стіні, попали б і в город.</w:t>
      </w:r>
    </w:p>
    <w:p>
      <w:pPr>
        <w:pStyle w:val="Normal"/>
        <w:ind w:firstLine="426"/>
        <w:rPr>
          <w:rFonts w:ascii="Arial" w:hAnsi="Arial" w:cs="Arial"/>
          <w:sz w:val="20"/>
          <w:szCs w:val="20"/>
          <w:lang w:val="en-US"/>
        </w:rPr>
      </w:pPr>
      <w:r>
        <w:rPr>
          <w:rFonts w:cs="Arial" w:ascii="Arial" w:hAnsi="Arial"/>
          <w:sz w:val="20"/>
          <w:szCs w:val="20"/>
          <w:lang w:val="en-US"/>
        </w:rPr>
        <w:t>Проте коли цей широкий вал, за який було заплачено великою кров'ю, доходив уже майже до воріт і вежі Зенона, виявилось, що він починає осідати, - вгадавши намір руських воїв, херсоніти, як кроти, зробили підземний хід з города, дорились аж до валу, і в той час як руські вої насипали землю, вони виносили її в город, де й нині ще серед скель височить насипана ними могила.</w:t>
      </w:r>
    </w:p>
    <w:p>
      <w:pPr>
        <w:pStyle w:val="Normal"/>
        <w:ind w:firstLine="426"/>
        <w:rPr>
          <w:rFonts w:ascii="Arial" w:hAnsi="Arial" w:cs="Arial"/>
          <w:sz w:val="20"/>
          <w:szCs w:val="20"/>
          <w:lang w:val="en-US"/>
        </w:rPr>
      </w:pPr>
      <w:r>
        <w:rPr>
          <w:rFonts w:cs="Arial" w:ascii="Arial" w:hAnsi="Arial"/>
          <w:sz w:val="20"/>
          <w:szCs w:val="20"/>
          <w:lang w:val="en-US"/>
        </w:rPr>
        <w:t>Час ішов, проминула весна, почались суша й безвітря, вже на скелястих берегах над морем вигоріла й повилась сивиною трава, а вої руські стояли під Херсонесом, не могли його взя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ри літа стоятиму, але не відступлю від Херсонеса, - сказав у гніві князь Володимир.</w:t>
      </w:r>
    </w:p>
    <w:p>
      <w:pPr>
        <w:pStyle w:val="Normal"/>
        <w:ind w:firstLine="426"/>
        <w:rPr>
          <w:rFonts w:ascii="Arial" w:hAnsi="Arial" w:cs="Arial"/>
          <w:sz w:val="20"/>
          <w:szCs w:val="20"/>
          <w:lang w:val="en-US"/>
        </w:rPr>
      </w:pPr>
      <w:r>
        <w:rPr>
          <w:rFonts w:cs="Arial" w:ascii="Arial" w:hAnsi="Arial"/>
          <w:sz w:val="20"/>
          <w:szCs w:val="20"/>
          <w:lang w:val="en-US"/>
        </w:rPr>
        <w:t>Князь Володимир не думав стояти в Кліматах три літа - це була війна, що коштувала багато крові, його ждала Русь, він мусив швидше взяти Херсонес, щоб говорити з імператорами Візантії.</w:t>
      </w:r>
    </w:p>
    <w:p>
      <w:pPr>
        <w:pStyle w:val="Normal"/>
        <w:ind w:firstLine="426"/>
        <w:rPr>
          <w:rFonts w:ascii="Arial" w:hAnsi="Arial" w:cs="Arial"/>
          <w:sz w:val="20"/>
          <w:szCs w:val="20"/>
          <w:lang w:val="en-US"/>
        </w:rPr>
      </w:pPr>
      <w:r>
        <w:rPr>
          <w:rFonts w:cs="Arial" w:ascii="Arial" w:hAnsi="Arial"/>
          <w:sz w:val="20"/>
          <w:szCs w:val="20"/>
          <w:lang w:val="en-US"/>
        </w:rPr>
        <w:t>Він знав, що в ромеїв тануть і тануть сили. Сам Володимир під стінами города також мав великі втрати. Проте за спиною в нього, хоч це були й Клімати, лежали городи руські Сугдея* (*Сугдея - сучасний Судак.) й Корчев* (*Корчев - Керч.), через Клімати йшла Володимиру підмога з Тмутаракані від сина Мстислава. Одразу за станом починались і тягнулись до далеких гір клери* (*Клери - садиби багатих херсонітів</w:t>
        <w:tab/>
        <w:t>(по 26 - ЗО га).) херсонітів - господарі звідти повтікали, але залишились сотні рабів, - з усіх кінців до воїнства князя Володимира йшли руські люди й раби ромеїв.</w:t>
      </w:r>
    </w:p>
    <w:p>
      <w:pPr>
        <w:pStyle w:val="Normal"/>
        <w:ind w:firstLine="426"/>
        <w:rPr>
          <w:rFonts w:ascii="Arial" w:hAnsi="Arial" w:cs="Arial"/>
          <w:sz w:val="20"/>
          <w:szCs w:val="20"/>
          <w:lang w:val="en-US"/>
        </w:rPr>
      </w:pPr>
      <w:r>
        <w:rPr>
          <w:rFonts w:cs="Arial" w:ascii="Arial" w:hAnsi="Arial"/>
          <w:sz w:val="20"/>
          <w:szCs w:val="20"/>
          <w:lang w:val="en-US"/>
        </w:rPr>
        <w:t>І в самому Херсонесі були люди, які ненавиділи ромеїв, ждали нагоди, щоб допомогти або й потрапити до стану князя Володимира.</w:t>
      </w:r>
    </w:p>
    <w:p>
      <w:pPr>
        <w:pStyle w:val="Normal"/>
        <w:ind w:firstLine="426"/>
        <w:rPr>
          <w:rFonts w:ascii="Arial" w:hAnsi="Arial" w:cs="Arial"/>
          <w:sz w:val="20"/>
          <w:szCs w:val="20"/>
          <w:lang w:val="en-US"/>
        </w:rPr>
      </w:pPr>
      <w:r>
        <w:rPr>
          <w:rFonts w:cs="Arial" w:ascii="Arial" w:hAnsi="Arial"/>
          <w:sz w:val="20"/>
          <w:szCs w:val="20"/>
          <w:lang w:val="en-US"/>
        </w:rPr>
        <w:t>Була ніч на початку червня. Низько над землею ще звечора повисла важка хмара, що після заходу сонця поповзла, закрила й море. Під шатами цієї ночі спав стан руських воїв, спав Херсонес, за кілька кроків не було нічого видно, в полі й у городі стояла велія тиша.</w:t>
      </w:r>
    </w:p>
    <w:p>
      <w:pPr>
        <w:pStyle w:val="Normal"/>
        <w:ind w:firstLine="426"/>
        <w:rPr>
          <w:rFonts w:ascii="Arial" w:hAnsi="Arial" w:cs="Arial"/>
          <w:sz w:val="20"/>
          <w:szCs w:val="20"/>
          <w:lang w:val="en-US"/>
        </w:rPr>
      </w:pPr>
      <w:r>
        <w:rPr>
          <w:rFonts w:cs="Arial" w:ascii="Arial" w:hAnsi="Arial"/>
          <w:sz w:val="20"/>
          <w:szCs w:val="20"/>
          <w:lang w:val="en-US"/>
        </w:rPr>
        <w:t>Та от почувся тихий скрип під стіною Херсонеса напроти затоки Символів, от у чорному отворі, що відкрився в стіні, з'явились постаті, двоє людей стали в полі, слухали, ждали...</w:t>
      </w:r>
    </w:p>
    <w:p>
      <w:pPr>
        <w:pStyle w:val="Normal"/>
        <w:ind w:firstLine="426"/>
        <w:rPr>
          <w:rFonts w:ascii="Arial" w:hAnsi="Arial" w:cs="Arial"/>
          <w:sz w:val="20"/>
          <w:szCs w:val="20"/>
          <w:lang w:val="en-US"/>
        </w:rPr>
      </w:pPr>
      <w:r>
        <w:rPr>
          <w:rFonts w:cs="Arial" w:ascii="Arial" w:hAnsi="Arial"/>
          <w:sz w:val="20"/>
          <w:szCs w:val="20"/>
          <w:lang w:val="en-US"/>
        </w:rPr>
        <w:t>Потім вони пішли вперед, просто до стану Володимира, зупинились і підняли руки тільки тоді, коли побачили перед собою руських воїв, що схоплювались з зем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в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з города... Хочемо бачити князя.</w:t>
      </w:r>
    </w:p>
    <w:p>
      <w:pPr>
        <w:pStyle w:val="Normal"/>
        <w:ind w:firstLine="426"/>
        <w:rPr>
          <w:rFonts w:ascii="Arial" w:hAnsi="Arial" w:cs="Arial"/>
          <w:sz w:val="20"/>
          <w:szCs w:val="20"/>
          <w:lang w:val="en-US"/>
        </w:rPr>
      </w:pPr>
      <w:r>
        <w:rPr>
          <w:rFonts w:cs="Arial" w:ascii="Arial" w:hAnsi="Arial"/>
          <w:sz w:val="20"/>
          <w:szCs w:val="20"/>
          <w:lang w:val="en-US"/>
        </w:rPr>
        <w:t>Списи руських воїв були націлені просто на невідомих - де війна, там зваба, лжа, зрада!</w:t>
      </w:r>
    </w:p>
    <w:p>
      <w:pPr>
        <w:pStyle w:val="Normal"/>
        <w:ind w:firstLine="426"/>
        <w:rPr>
          <w:rFonts w:ascii="Arial" w:hAnsi="Arial" w:cs="Arial"/>
          <w:sz w:val="20"/>
          <w:szCs w:val="20"/>
          <w:lang w:val="en-US"/>
        </w:rPr>
      </w:pPr>
      <w:r>
        <w:rPr>
          <w:rFonts w:cs="Arial" w:ascii="Arial" w:hAnsi="Arial"/>
          <w:sz w:val="20"/>
          <w:szCs w:val="20"/>
          <w:lang w:val="en-US"/>
        </w:rPr>
        <w:t>Князь Володимир дивився на людей, яких привели до нього вої з сторожі, що лежала цієї ночі лікоть у лікоть у полі.</w:t>
      </w:r>
    </w:p>
    <w:p>
      <w:pPr>
        <w:pStyle w:val="Normal"/>
        <w:ind w:firstLine="426"/>
        <w:rPr>
          <w:rFonts w:ascii="Arial" w:hAnsi="Arial" w:cs="Arial"/>
          <w:sz w:val="20"/>
          <w:szCs w:val="20"/>
          <w:lang w:val="en-US"/>
        </w:rPr>
      </w:pPr>
      <w:r>
        <w:rPr>
          <w:rFonts w:cs="Arial" w:ascii="Arial" w:hAnsi="Arial"/>
          <w:sz w:val="20"/>
          <w:szCs w:val="20"/>
          <w:lang w:val="en-US"/>
        </w:rPr>
        <w:t>Вої одразу вийшли, в наметі лишились князь з кількома воєводами, два невідомі роме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ви й чому опинились вночі в полі? - запит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княже Володимире, - сказав один із них, одягнутий як воїн, - свіон, іменем Жадборн, служив у дружині ярла Фулнера, що йшла з тобою з Новгорода до Киє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му ж ти служиш нині - Херсонесу? - посміхнувся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ь проклят Херсонес, ромеї і вся Візантія, - вилаявся Жадборн, - ми служили їм, не шкодували крові, немає моєї дружини, не стало ярла Фулнера, але що я від них маю? Я прийшов і буду служити тобі, княже.</w:t>
      </w:r>
    </w:p>
    <w:p>
      <w:pPr>
        <w:pStyle w:val="Normal"/>
        <w:ind w:firstLine="426"/>
        <w:rPr>
          <w:rFonts w:ascii="Arial" w:hAnsi="Arial" w:cs="Arial"/>
          <w:sz w:val="20"/>
          <w:szCs w:val="20"/>
          <w:lang w:val="en-US"/>
        </w:rPr>
      </w:pPr>
      <w:r>
        <w:rPr>
          <w:rFonts w:cs="Arial" w:ascii="Arial" w:hAnsi="Arial"/>
          <w:sz w:val="20"/>
          <w:szCs w:val="20"/>
          <w:lang w:val="en-US"/>
        </w:rPr>
        <w:t>Володимир нічого не відповів свіону, що заради золота зраджував своїм хазяїна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и, - звернувся він до іншого втікача, - чого залишив Херсонес і прийшов до мого стану?</w:t>
      </w:r>
    </w:p>
    <w:p>
      <w:pPr>
        <w:pStyle w:val="Normal"/>
        <w:ind w:firstLine="426"/>
        <w:rPr>
          <w:rFonts w:ascii="Arial" w:hAnsi="Arial" w:cs="Arial"/>
          <w:sz w:val="20"/>
          <w:szCs w:val="20"/>
          <w:lang w:val="en-US"/>
        </w:rPr>
      </w:pPr>
      <w:r>
        <w:rPr>
          <w:rFonts w:cs="Arial" w:ascii="Arial" w:hAnsi="Arial"/>
          <w:sz w:val="20"/>
          <w:szCs w:val="20"/>
          <w:lang w:val="en-US"/>
        </w:rPr>
        <w:t>Старий чоловік у темній рясі, з довгим волоссям, широкою бородою, вусами, помітно хвилювався, відповів не одраз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вященик, іменем Анастас, - вирвалось нарешті в н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вященик?! - щиро здивувався Володимир. - Чого ж ти тоді прийшов сюди, до стану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болгарський священик, - відповів Анастас, - і саме через це прийшов до тебе... Так, княже, колись я жив у Болгарії, мав свою церкву в Доростолі, служив своєму болгарському патріарху Даміану, бачив там і отця твого князя Святослава... А потім Доростол взяли ромеї, нині престол болгарського патріарха в Охриді, але я не можу йому служити, бо константинопольський патріарх Микола вигнав нас з Болгарії. Так я й багато священиків болгарських попали в Херсонес, , в город, де моляться золоту, а не богу... Я зрікаюсь ромеїв, патріарха Миколи Хризоверга, жити в Херсонесі несила, ліпше йти до язичників, сіяти там боже слово... Через це я й прийшов до тебе...</w:t>
      </w:r>
    </w:p>
    <w:p>
      <w:pPr>
        <w:pStyle w:val="Normal"/>
        <w:ind w:firstLine="426"/>
        <w:rPr>
          <w:rFonts w:ascii="Arial" w:hAnsi="Arial" w:cs="Arial"/>
          <w:sz w:val="20"/>
          <w:szCs w:val="20"/>
          <w:lang w:val="en-US"/>
        </w:rPr>
      </w:pPr>
      <w:r>
        <w:rPr>
          <w:rFonts w:cs="Arial" w:ascii="Arial" w:hAnsi="Arial"/>
          <w:sz w:val="20"/>
          <w:szCs w:val="20"/>
          <w:lang w:val="en-US"/>
        </w:rPr>
        <w:t>На столі горіла свіча, в жовтуватому промінні виразно було видно обличчя Анастаса. Чи можна вірити священику чи правду він говор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ви пройшли? - запит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стіні Херсонеса є потайний хід, ним ми зараз і пройшли, - сказав Жадбор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 нам його покажет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що твоя воля, ми тобі його покажемо й зможемо ним повернутись да Херсонеса, , - промовив свіон, - але це дуже вузький хід, ним ледь може проповзти людина, , а по той бік стіни завжди стоїть сторожа... Нині - темна ніч, ромеї перепились і сплять, з цього ми й скориста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 промовив Володимир. - 3 чим же ви прийш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можу розповісти тобі все про Херсонес, - відповів Жадборн, - і допоможу, аби це гніздо над морем було знищене... Я знаю, де проходить водогін з Херсонеса, знаю, де тут, у твоєму стані, лежить грецький вогонь, вмію поратись з цим вогне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 перебив Володимир свіона. - Завтра вранці ти розкажеш все це моїм воєводам. Нині іди з воями, покажи, де потайний хід до города.</w:t>
      </w:r>
    </w:p>
    <w:p>
      <w:pPr>
        <w:pStyle w:val="Normal"/>
        <w:ind w:firstLine="426"/>
        <w:rPr>
          <w:rFonts w:ascii="Arial" w:hAnsi="Arial" w:cs="Arial"/>
          <w:sz w:val="20"/>
          <w:szCs w:val="20"/>
          <w:lang w:val="en-US"/>
        </w:rPr>
      </w:pPr>
      <w:r>
        <w:rPr>
          <w:rFonts w:cs="Arial" w:ascii="Arial" w:hAnsi="Arial"/>
          <w:sz w:val="20"/>
          <w:szCs w:val="20"/>
          <w:lang w:val="en-US"/>
        </w:rPr>
        <w:t>До намету увійшли вої і повели Жадборна. Князь і священик залишились удво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акож мушу йти? - запитав Анастас.</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відповів князь. - Хочу з тобою говорити про віру й Христа. Ти не стомився, от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овсім ні - про віру я можу говорити скільки захочеш, вірно служитиму тобі, княже...</w:t>
      </w:r>
    </w:p>
    <w:p>
      <w:pPr>
        <w:pStyle w:val="Normal"/>
        <w:ind w:firstLine="426"/>
        <w:rPr>
          <w:rFonts w:ascii="Arial" w:hAnsi="Arial" w:cs="Arial"/>
          <w:sz w:val="20"/>
          <w:szCs w:val="20"/>
          <w:lang w:val="en-US"/>
        </w:rPr>
      </w:pPr>
      <w:r>
        <w:rPr>
          <w:rFonts w:cs="Arial" w:ascii="Arial" w:hAnsi="Arial"/>
          <w:sz w:val="20"/>
          <w:szCs w:val="20"/>
          <w:lang w:val="en-US"/>
        </w:rPr>
        <w:t>Херсонес тримався і, либонь, ще дрвгий час міг витримувати облогу - у домах його від затоки Символів аж до моря було досить борошна, щоб пекти хліб, запасів солоного м'яса й риби, у льохах стояли піфоси з вином. Далеко за городом, у горах, сховані буля й цистерни, трубами, що проходили глибоко під землею, звідти невпинно текла вода, у городі всі пили й питимуть вдосталь, була війна, але працювали громадські терми, багаті херсоніти мали свої, власні терми й цистерни з водою.</w:t>
      </w:r>
    </w:p>
    <w:p>
      <w:pPr>
        <w:pStyle w:val="Normal"/>
        <w:ind w:firstLine="426"/>
        <w:rPr>
          <w:rFonts w:ascii="Arial" w:hAnsi="Arial" w:cs="Arial"/>
          <w:sz w:val="20"/>
          <w:szCs w:val="20"/>
          <w:lang w:val="en-US"/>
        </w:rPr>
      </w:pPr>
      <w:r>
        <w:rPr>
          <w:rFonts w:cs="Arial" w:ascii="Arial" w:hAnsi="Arial"/>
          <w:sz w:val="20"/>
          <w:szCs w:val="20"/>
          <w:lang w:val="en-US"/>
        </w:rPr>
        <w:t>Гірше було на західній околиці города, де жила біднота, - на неї лягав тягар війни, вони копали рови, насипали вали, стояли на стінах, але не мали хліба, забули смак м'яса й риби, мали досить тільки води...</w:t>
      </w:r>
    </w:p>
    <w:p>
      <w:pPr>
        <w:pStyle w:val="Normal"/>
        <w:ind w:firstLine="426"/>
        <w:rPr>
          <w:rFonts w:ascii="Arial" w:hAnsi="Arial" w:cs="Arial"/>
          <w:sz w:val="20"/>
          <w:szCs w:val="20"/>
          <w:lang w:val="en-US"/>
        </w:rPr>
      </w:pPr>
      <w:r>
        <w:rPr>
          <w:rFonts w:cs="Arial" w:ascii="Arial" w:hAnsi="Arial"/>
          <w:sz w:val="20"/>
          <w:szCs w:val="20"/>
          <w:lang w:val="en-US"/>
        </w:rPr>
        <w:t>І раптом у водогінних трубах стала зникати вода. Досі вона текла звідти могутнім потоком, невідомо чому, але цей потік одного дня почав слабнути, через кілька годин уже тік тоненьким струмочком, завмер, з труб водогону в городі якийсь час ще збігали, а потім впали останні крапли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усь перекопала водогін... Ми не маємо чого пити! - котилось у Херсонесі від будинку до будинку, кинуло весь город у страх і розпач.</w:t>
      </w:r>
    </w:p>
    <w:p>
      <w:pPr>
        <w:pStyle w:val="Normal"/>
        <w:ind w:firstLine="426"/>
        <w:rPr>
          <w:rFonts w:ascii="Arial" w:hAnsi="Arial" w:cs="Arial"/>
          <w:sz w:val="20"/>
          <w:szCs w:val="20"/>
          <w:lang w:val="en-US"/>
        </w:rPr>
      </w:pPr>
      <w:r>
        <w:rPr>
          <w:rFonts w:cs="Arial" w:ascii="Arial" w:hAnsi="Arial"/>
          <w:sz w:val="20"/>
          <w:szCs w:val="20"/>
          <w:lang w:val="en-US"/>
        </w:rPr>
        <w:t>Багаті херсоніти кинулись замикати ворота дворів - віднині вони стерегтимуть, як пси, свої цистерни, шкода, що їм не спало на думку завчасу залити по самий верх піфоси, терми, льохи, двори...</w:t>
      </w:r>
    </w:p>
    <w:p>
      <w:pPr>
        <w:pStyle w:val="Normal"/>
        <w:ind w:firstLine="426"/>
        <w:rPr>
          <w:rFonts w:ascii="Arial" w:hAnsi="Arial" w:cs="Arial"/>
          <w:sz w:val="20"/>
          <w:szCs w:val="20"/>
          <w:lang w:val="en-US"/>
        </w:rPr>
      </w:pPr>
      <w:r>
        <w:rPr>
          <w:rFonts w:cs="Arial" w:ascii="Arial" w:hAnsi="Arial"/>
          <w:sz w:val="20"/>
          <w:szCs w:val="20"/>
          <w:lang w:val="en-US"/>
        </w:rPr>
        <w:t>Бідні! Їм стало важче, неймовірно важко - багаті видавали хліб скибками, а от не стало й води... Коли на гарячу землю впали останні краплини з водогону, вони вже хотіли пити; в хижах, халупах, землянках одразу затужили, заплакали жони, діти.</w:t>
      </w:r>
    </w:p>
    <w:p>
      <w:pPr>
        <w:pStyle w:val="Normal"/>
        <w:ind w:firstLine="426"/>
        <w:rPr>
          <w:rFonts w:ascii="Arial" w:hAnsi="Arial" w:cs="Arial"/>
          <w:sz w:val="20"/>
          <w:szCs w:val="20"/>
          <w:lang w:val="en-US"/>
        </w:rPr>
      </w:pPr>
      <w:r>
        <w:rPr>
          <w:rFonts w:cs="Arial" w:ascii="Arial" w:hAnsi="Arial"/>
          <w:sz w:val="20"/>
          <w:szCs w:val="20"/>
          <w:lang w:val="en-US"/>
        </w:rPr>
        <w:t>День, другий, третій... Як швидко минають дні, коли в людини є хліб і вода, і як повільно течуть вони, коли немає ні ковтка води.</w:t>
      </w:r>
    </w:p>
    <w:p>
      <w:pPr>
        <w:pStyle w:val="Normal"/>
        <w:ind w:firstLine="426"/>
        <w:rPr>
          <w:rFonts w:ascii="Arial" w:hAnsi="Arial" w:cs="Arial"/>
          <w:sz w:val="20"/>
          <w:szCs w:val="20"/>
          <w:lang w:val="en-US"/>
        </w:rPr>
      </w:pPr>
      <w:r>
        <w:rPr>
          <w:rFonts w:cs="Arial" w:ascii="Arial" w:hAnsi="Arial"/>
          <w:sz w:val="20"/>
          <w:szCs w:val="20"/>
          <w:lang w:val="en-US"/>
        </w:rPr>
        <w:t>Страшно, так, у ці дні в городі Херсонесі було страшно жити й ходити. Вода - тільки за неї служили тепер убогі багатіям, кухоль води - втім, ні, він був дорожчий, ніж золото, - кухоль води став мірилом життя... А тут - спека, безжальне сонце висить, як розпечена сковорода в небі, горить камінь, земля, горять і душі людей!</w:t>
      </w:r>
    </w:p>
    <w:p>
      <w:pPr>
        <w:pStyle w:val="Normal"/>
        <w:ind w:firstLine="426"/>
        <w:rPr>
          <w:rFonts w:ascii="Arial" w:hAnsi="Arial" w:cs="Arial"/>
          <w:sz w:val="20"/>
          <w:szCs w:val="20"/>
          <w:lang w:val="en-US"/>
        </w:rPr>
      </w:pPr>
      <w:r>
        <w:rPr>
          <w:rFonts w:cs="Arial" w:ascii="Arial" w:hAnsi="Arial"/>
          <w:sz w:val="20"/>
          <w:szCs w:val="20"/>
          <w:lang w:val="en-US"/>
        </w:rPr>
        <w:t>Тоді князь Володимир і повів воїв своїх до стін Херсонеса... Передбачаючи це, стратиг города вночі велів підняти чимало діжок з водою на стіни, а начальникам відкрити ці діжки, коли руські вої почнуть наступати. Вої князя Володимира йшли до города, а на стіні ромеї пили воду - щоб одбити русів і знову напитись... Вода - звичайна, і навіть не звичайна, а стояча, заплісніла, - була на стінах, і вона впливала на воїв, як міцне вино, - в нестямі вони почали одбивати наступ - нехай вмерти, але пити ще й ще!..</w:t>
      </w:r>
    </w:p>
    <w:p>
      <w:pPr>
        <w:pStyle w:val="Normal"/>
        <w:ind w:firstLine="426"/>
        <w:rPr>
          <w:rFonts w:ascii="Arial" w:hAnsi="Arial" w:cs="Arial"/>
          <w:sz w:val="20"/>
          <w:szCs w:val="20"/>
          <w:lang w:val="en-US"/>
        </w:rPr>
      </w:pPr>
      <w:r>
        <w:rPr>
          <w:rFonts w:cs="Arial" w:ascii="Arial" w:hAnsi="Arial"/>
          <w:sz w:val="20"/>
          <w:szCs w:val="20"/>
          <w:lang w:val="en-US"/>
        </w:rPr>
        <w:t>Але чому вої князя Володимира стали, не лізуть, як раніше, на стіни?! Що трапилось, звідки це, невже саме небо стало допомагати на цей раз воям руським?! У долині перед Херсонесом стоять сифони, вони кидають на город страшний палючий грецький вогонь, а біля машини стоїть варяг Жадборн...</w:t>
      </w:r>
    </w:p>
    <w:p>
      <w:pPr>
        <w:pStyle w:val="Normal"/>
        <w:ind w:firstLine="426"/>
        <w:rPr>
          <w:rFonts w:ascii="Arial" w:hAnsi="Arial" w:cs="Arial"/>
          <w:sz w:val="20"/>
          <w:szCs w:val="20"/>
          <w:lang w:val="en-US"/>
        </w:rPr>
      </w:pPr>
      <w:r>
        <w:rPr>
          <w:rFonts w:cs="Arial" w:ascii="Arial" w:hAnsi="Arial"/>
          <w:sz w:val="20"/>
          <w:szCs w:val="20"/>
          <w:lang w:val="en-US"/>
        </w:rPr>
        <w:t>Вої на стіні стояли - їм нічого було одбивати наступ русів, позад них над городом вставали стовпи чорного диму - то палали будинки на північній і східній його околицях, ось закублились дими над західною частиною.</w:t>
      </w:r>
    </w:p>
    <w:p>
      <w:pPr>
        <w:pStyle w:val="Normal"/>
        <w:ind w:firstLine="426"/>
        <w:rPr>
          <w:rFonts w:ascii="Arial" w:hAnsi="Arial" w:cs="Arial"/>
          <w:sz w:val="20"/>
          <w:szCs w:val="20"/>
          <w:lang w:val="en-US"/>
        </w:rPr>
      </w:pPr>
      <w:r>
        <w:rPr>
          <w:rFonts w:cs="Arial" w:ascii="Arial" w:hAnsi="Arial"/>
          <w:sz w:val="20"/>
          <w:szCs w:val="20"/>
          <w:lang w:val="en-US"/>
        </w:rPr>
        <w:t>Не тільки вогонь руйнував і попелив город - від західних його околиць до палаців над морем бігли люди, у яких від згаги почорніли уста, - ремісники, рибалки, гончарі, раби з багатьох земель світу; вони шукали тепер не води, їхніми серцями владувала помста, це вони вбили стратига Льва, відкрили ворота руським воям, й ті почали вступати в палаючий город.</w:t>
      </w:r>
    </w:p>
    <w:p>
      <w:pPr>
        <w:pStyle w:val="Normal"/>
        <w:ind w:firstLine="426"/>
        <w:rPr>
          <w:rFonts w:ascii="Arial" w:hAnsi="Arial" w:cs="Arial"/>
          <w:sz w:val="20"/>
          <w:szCs w:val="20"/>
          <w:lang w:val="en-US"/>
        </w:rPr>
      </w:pPr>
      <w:r>
        <w:rPr>
          <w:rFonts w:cs="Arial" w:ascii="Arial" w:hAnsi="Arial"/>
          <w:sz w:val="20"/>
          <w:szCs w:val="20"/>
          <w:lang w:val="en-US"/>
        </w:rPr>
        <w:t>Саме тоді (гірка посмішка долі!) на далекому обрії замаячили вітрила, а згодом на лоно вод випливло кілька лодій - то були грецькі хеландії, на поміч Херсонесу поспішала з Константинополя підмога.</w:t>
      </w:r>
    </w:p>
    <w:p>
      <w:pPr>
        <w:pStyle w:val="Normal"/>
        <w:ind w:firstLine="426"/>
        <w:rPr>
          <w:rFonts w:ascii="Arial" w:hAnsi="Arial" w:cs="Arial"/>
          <w:sz w:val="20"/>
          <w:szCs w:val="20"/>
          <w:lang w:val="en-US"/>
        </w:rPr>
      </w:pPr>
      <w:r>
        <w:rPr>
          <w:rFonts w:cs="Arial" w:ascii="Arial" w:hAnsi="Arial"/>
          <w:sz w:val="20"/>
          <w:szCs w:val="20"/>
          <w:lang w:val="en-US"/>
        </w:rPr>
        <w:t>Проте кому й чим допомагати? Над Херсонесом висіла хмара темно-іржавого диму, багато будинків палало у вогні, переможці, як водиться, втішались з перемоги, переможені забули про опір, кинулись до водогону, звідки краплина за краплиною, а далі могутнім потоком вдарила свіжа, холодна вода.</w:t>
      </w:r>
    </w:p>
    <w:p>
      <w:pPr>
        <w:pStyle w:val="Normal"/>
        <w:ind w:firstLine="426"/>
        <w:rPr>
          <w:rFonts w:ascii="Arial" w:hAnsi="Arial" w:cs="Arial"/>
          <w:sz w:val="20"/>
          <w:szCs w:val="20"/>
          <w:lang w:val="en-US"/>
        </w:rPr>
      </w:pPr>
      <w:r>
        <w:rPr>
          <w:rFonts w:cs="Arial" w:ascii="Arial" w:hAnsi="Arial"/>
          <w:sz w:val="20"/>
          <w:szCs w:val="20"/>
          <w:lang w:val="en-US"/>
        </w:rPr>
        <w:t>Князь Володимир, вийшовши на вежу Зенова, довго дивився на кораблі ромеїв, що, не дійшовши якогось поприща до затоки Символів, поклали укоті. Ні, ці величезні дромони прийшли не на поміч херсонітам, інша мета привела їх сюди, - князь велів кільком воєводам виїхати до дромонів, запитати, чого вони припливли сюди, а сам спустився з вежі, пішов у город.</w:t>
      </w:r>
    </w:p>
    <w:p>
      <w:pPr>
        <w:pStyle w:val="Normal"/>
        <w:ind w:firstLine="426"/>
        <w:rPr>
          <w:rFonts w:ascii="Arial" w:hAnsi="Arial" w:cs="Arial"/>
          <w:sz w:val="20"/>
          <w:szCs w:val="20"/>
          <w:lang w:val="en-US"/>
        </w:rPr>
      </w:pPr>
      <w:r>
        <w:rPr>
          <w:rFonts w:cs="Arial" w:ascii="Arial" w:hAnsi="Arial"/>
          <w:sz w:val="20"/>
          <w:szCs w:val="20"/>
          <w:lang w:val="en-US"/>
        </w:rPr>
        <w:t>Для нього вже був приготований будинок стратига - чудовий дім на два поверхи, що виходив вікнами до моря. Біля дверей будинку висіла мармурова дошка, на якій було висічено напис:</w:t>
      </w:r>
    </w:p>
    <w:p>
      <w:pPr>
        <w:pStyle w:val="Normal"/>
        <w:ind w:firstLine="426"/>
        <w:jc w:val="center"/>
        <w:rPr>
          <w:rFonts w:ascii="Arial" w:hAnsi="Arial" w:cs="Arial"/>
          <w:sz w:val="20"/>
          <w:szCs w:val="20"/>
          <w:lang w:val="en-US"/>
        </w:rPr>
      </w:pPr>
      <w:r>
        <w:rPr>
          <w:rFonts w:cs="Arial" w:ascii="Arial" w:hAnsi="Arial"/>
          <w:sz w:val="20"/>
          <w:szCs w:val="20"/>
          <w:lang w:val="en-US"/>
        </w:rPr>
        <w:t xml:space="preserve">"Цей будинок над Понтом, в якому для тебе завжди готова чаша з вином, протевон Іоанн Калокір, син Романа, поставив, заходь, подорожній, на ложі в будинку спочинь і пригадай теплим словом того, хто колись володів цим домом". </w:t>
      </w:r>
    </w:p>
    <w:p>
      <w:pPr>
        <w:pStyle w:val="Normal"/>
        <w:ind w:firstLine="426"/>
        <w:rPr>
          <w:rFonts w:ascii="Arial" w:hAnsi="Arial" w:cs="Arial"/>
          <w:sz w:val="20"/>
          <w:szCs w:val="20"/>
          <w:lang w:val="en-US"/>
        </w:rPr>
      </w:pPr>
      <w:r>
        <w:rPr>
          <w:rFonts w:cs="Arial" w:ascii="Arial" w:hAnsi="Arial"/>
          <w:sz w:val="20"/>
          <w:szCs w:val="20"/>
          <w:lang w:val="en-US"/>
        </w:rPr>
        <w:t>Коли князю Володимиру прочитали й розтлумачили цей напис, він засміявся. Калокір, син протевона з Херсонеса, - адже так прозивали того ромея, що колись приїжджав до Києва намовляти князя Святослава йти війною на болгар... Дивний світ - немає вже князя Святослава немає ромея Калокіра, а будинок його батька стоїть над морем у переможеному Херсонесі, тінь Іоанна Калокіра запрошує:</w:t>
      </w:r>
    </w:p>
    <w:p>
      <w:pPr>
        <w:pStyle w:val="Normal"/>
        <w:ind w:firstLine="426"/>
        <w:jc w:val="center"/>
        <w:rPr>
          <w:rFonts w:ascii="Arial" w:hAnsi="Arial" w:cs="Arial"/>
          <w:sz w:val="20"/>
          <w:szCs w:val="20"/>
          <w:lang w:val="en-US"/>
        </w:rPr>
      </w:pPr>
      <w:r>
        <w:rPr>
          <w:rFonts w:cs="Arial" w:ascii="Arial" w:hAnsi="Arial"/>
          <w:sz w:val="20"/>
          <w:szCs w:val="20"/>
          <w:lang w:val="en-US"/>
        </w:rPr>
        <w:t xml:space="preserve">"Заходь, подорожній, на ложі </w:t>
      </w:r>
    </w:p>
    <w:p>
      <w:pPr>
        <w:pStyle w:val="Normal"/>
        <w:ind w:firstLine="426"/>
        <w:jc w:val="center"/>
        <w:rPr>
          <w:rFonts w:ascii="Arial" w:hAnsi="Arial" w:cs="Arial"/>
          <w:sz w:val="20"/>
          <w:szCs w:val="20"/>
          <w:lang w:val="en-US"/>
        </w:rPr>
      </w:pPr>
      <w:r>
        <w:rPr>
          <w:rFonts w:cs="Arial" w:ascii="Arial" w:hAnsi="Arial"/>
          <w:sz w:val="20"/>
          <w:szCs w:val="20"/>
          <w:lang w:val="en-US"/>
        </w:rPr>
        <w:t>в будинку спочинь..."</w:t>
      </w:r>
    </w:p>
    <w:p>
      <w:pPr>
        <w:pStyle w:val="Normal"/>
        <w:ind w:firstLine="426"/>
        <w:rPr>
          <w:rFonts w:ascii="Arial" w:hAnsi="Arial" w:cs="Arial"/>
          <w:sz w:val="20"/>
          <w:szCs w:val="20"/>
          <w:lang w:val="en-US"/>
        </w:rPr>
      </w:pPr>
      <w:r>
        <w:rPr>
          <w:rFonts w:cs="Arial" w:ascii="Arial" w:hAnsi="Arial"/>
          <w:sz w:val="20"/>
          <w:szCs w:val="20"/>
          <w:lang w:val="en-US"/>
        </w:rPr>
        <w:t>Вузький двір, у кутку його цистерна для води, посередині - чудові полуденні квіти, два високі дерева, праворуч - двері, що ведуть до веранди між мармуровими колонами, за ними - сіни, служби, сходи на верх, вузькі відкриті переходи, покої.</w:t>
      </w:r>
    </w:p>
    <w:p>
      <w:pPr>
        <w:pStyle w:val="Normal"/>
        <w:ind w:firstLine="426"/>
        <w:rPr>
          <w:rFonts w:ascii="Arial" w:hAnsi="Arial" w:cs="Arial"/>
          <w:sz w:val="20"/>
          <w:szCs w:val="20"/>
          <w:lang w:val="en-US"/>
        </w:rPr>
      </w:pPr>
      <w:r>
        <w:rPr>
          <w:rFonts w:cs="Arial" w:ascii="Arial" w:hAnsi="Arial"/>
          <w:sz w:val="20"/>
          <w:szCs w:val="20"/>
          <w:lang w:val="en-US"/>
        </w:rPr>
        <w:t>Тут справді можна було спочити, стомлене за багато днів тіло й жадало відпочинку, але було не до цього - до покоїв уже входили воєводи, вони запитували, що робитимуть у переможеному городі, розповідали, де ставитимуть сторожу на стінах і в полі.</w:t>
      </w:r>
    </w:p>
    <w:p>
      <w:pPr>
        <w:pStyle w:val="Normal"/>
        <w:ind w:firstLine="426"/>
        <w:rPr>
          <w:rFonts w:ascii="Arial" w:hAnsi="Arial" w:cs="Arial"/>
          <w:sz w:val="20"/>
          <w:szCs w:val="20"/>
          <w:lang w:val="en-US"/>
        </w:rPr>
      </w:pPr>
      <w:r>
        <w:rPr>
          <w:rFonts w:cs="Arial" w:ascii="Arial" w:hAnsi="Arial"/>
          <w:sz w:val="20"/>
          <w:szCs w:val="20"/>
          <w:lang w:val="en-US"/>
        </w:rPr>
        <w:t>Потім прийшли воєводи, що їздили на подіях до дромонів ромеїв; у Константинополі, - розповідали вони, - дізналися, що князь Володимир з великим військом вирушив у Клімати, через що імператор Василь прислав сюди дромони з своїми василік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силіки імператора Василя трохи запізнились, - засміявся князь Володимир, - але, може, саме час з ними говорити. Що ж, будемо говорити з ними завтра вранці. А зараз, зараз, воєводи, я хочу тільки одного - спати.</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Василіки імператорів Василя й Костянтина йшли до князя Володимира.</w:t>
      </w:r>
    </w:p>
    <w:p>
      <w:pPr>
        <w:pStyle w:val="Normal"/>
        <w:ind w:firstLine="426"/>
        <w:rPr>
          <w:rFonts w:ascii="Arial" w:hAnsi="Arial" w:cs="Arial"/>
          <w:sz w:val="20"/>
          <w:szCs w:val="20"/>
          <w:lang w:val="en-US"/>
        </w:rPr>
      </w:pPr>
      <w:r>
        <w:rPr>
          <w:rFonts w:cs="Arial" w:ascii="Arial" w:hAnsi="Arial"/>
          <w:sz w:val="20"/>
          <w:szCs w:val="20"/>
          <w:lang w:val="en-US"/>
        </w:rPr>
        <w:t>Це було невеселе видовище - усім цим патрикіям, протоспафаріям, спафарокандидатам* (*Спафарокандидати - вищі чини.) не раз, либонь, доводилось раніше бувати в Херсонесі, вони сходили тоді, оточені нижчими чинами, з кораблів у пишних, золотом і сріблом шитих одягах, їх зустрічали тут і раболіпствували перед ними стратиги, протевони, місцева знать, на шляху від затоки аж до будинку стратига стояли люди, славили божественних імператорів, гостей з Константинополя, Візантію, ..</w:t>
      </w:r>
    </w:p>
    <w:p>
      <w:pPr>
        <w:pStyle w:val="Normal"/>
        <w:ind w:firstLine="426"/>
        <w:rPr>
          <w:rFonts w:ascii="Arial" w:hAnsi="Arial" w:cs="Arial"/>
          <w:sz w:val="20"/>
          <w:szCs w:val="20"/>
          <w:lang w:val="en-US"/>
        </w:rPr>
      </w:pPr>
      <w:r>
        <w:rPr>
          <w:rFonts w:cs="Arial" w:ascii="Arial" w:hAnsi="Arial"/>
          <w:sz w:val="20"/>
          <w:szCs w:val="20"/>
          <w:lang w:val="en-US"/>
        </w:rPr>
        <w:t>Нині василіки імператорів - патриції-воєначальники Фрігій і Сисіній, магістр Лев, Роман - митрополит халкидонський і Феофіл - пресвітер влахернський - зійшли з кораблів у затоці Символів, як і належало, в стріблястих скарамангіях, червоних, з золотими фибулами хламидах на плечах, що визначали високі чини, але на березі їх ніхто не зустрічав, сотня руських мовчазних воїв на чолі з двома воєводами оточили василіків, повели до города.</w:t>
      </w:r>
    </w:p>
    <w:p>
      <w:pPr>
        <w:pStyle w:val="Normal"/>
        <w:ind w:firstLine="426"/>
        <w:rPr>
          <w:rFonts w:ascii="Arial" w:hAnsi="Arial" w:cs="Arial"/>
          <w:sz w:val="20"/>
          <w:szCs w:val="20"/>
          <w:lang w:val="en-US"/>
        </w:rPr>
      </w:pPr>
      <w:r>
        <w:rPr>
          <w:rFonts w:cs="Arial" w:ascii="Arial" w:hAnsi="Arial"/>
          <w:sz w:val="20"/>
          <w:szCs w:val="20"/>
          <w:lang w:val="en-US"/>
        </w:rPr>
        <w:t>Так вони й ішли - серед руїни й пожарища, мимо обгорілих будинків, повалених статуй і колон; у багатьох місцях василіки бачили, як руські вої й городська біднота прибирають трупи, щоб поховати їх на кладовищі.</w:t>
      </w:r>
    </w:p>
    <w:p>
      <w:pPr>
        <w:pStyle w:val="Normal"/>
        <w:ind w:firstLine="426"/>
        <w:rPr>
          <w:rFonts w:ascii="Arial" w:hAnsi="Arial" w:cs="Arial"/>
          <w:sz w:val="20"/>
          <w:szCs w:val="20"/>
          <w:lang w:val="en-US"/>
        </w:rPr>
      </w:pPr>
      <w:r>
        <w:rPr>
          <w:rFonts w:cs="Arial" w:ascii="Arial" w:hAnsi="Arial"/>
          <w:sz w:val="20"/>
          <w:szCs w:val="20"/>
          <w:lang w:val="en-US"/>
        </w:rPr>
        <w:t>Будинок протевона Іоанна Калокіра, що перейшов після його смерті до стратига Льва, василіки знали, не раз, либонь, дехто з них проводив тут вечори за келихом вина в дружній розмові з його господарями.</w:t>
      </w:r>
    </w:p>
    <w:p>
      <w:pPr>
        <w:pStyle w:val="Normal"/>
        <w:ind w:firstLine="426"/>
        <w:rPr>
          <w:rFonts w:ascii="Arial" w:hAnsi="Arial" w:cs="Arial"/>
          <w:sz w:val="20"/>
          <w:szCs w:val="20"/>
          <w:lang w:val="en-US"/>
        </w:rPr>
      </w:pPr>
      <w:r>
        <w:rPr>
          <w:rFonts w:cs="Arial" w:ascii="Arial" w:hAnsi="Arial"/>
          <w:sz w:val="20"/>
          <w:szCs w:val="20"/>
          <w:lang w:val="en-US"/>
        </w:rPr>
        <w:t>Але давно вже немає протевона Іоанна, минулого дня, як розповідали василікам, був убитий голодним населенням города стратиг Лев, ось у сінях стоять і ждуть василіків толковини, зараз з ними говоритиме руський князь Володимир.</w:t>
      </w:r>
    </w:p>
    <w:p>
      <w:pPr>
        <w:pStyle w:val="Normal"/>
        <w:ind w:firstLine="426"/>
        <w:rPr>
          <w:rFonts w:ascii="Arial" w:hAnsi="Arial" w:cs="Arial"/>
          <w:sz w:val="20"/>
          <w:szCs w:val="20"/>
          <w:lang w:val="en-US"/>
        </w:rPr>
      </w:pPr>
      <w:r>
        <w:rPr>
          <w:rFonts w:cs="Arial" w:ascii="Arial" w:hAnsi="Arial"/>
          <w:sz w:val="20"/>
          <w:szCs w:val="20"/>
          <w:lang w:val="en-US"/>
        </w:rPr>
        <w:t>Він прийняв їх у великому покої, що виходив вікнами до моря; за розчиненими дверима тяглась широка й довга тераса з колонами, на якій у великих діжках стояли пальми, цвіли олеандри, недалеко за сходами била в береги прозора хвиля.</w:t>
      </w:r>
    </w:p>
    <w:p>
      <w:pPr>
        <w:pStyle w:val="Normal"/>
        <w:ind w:firstLine="426"/>
        <w:rPr>
          <w:rFonts w:ascii="Arial" w:hAnsi="Arial" w:cs="Arial"/>
          <w:sz w:val="20"/>
          <w:szCs w:val="20"/>
          <w:lang w:val="en-US"/>
        </w:rPr>
      </w:pPr>
      <w:r>
        <w:rPr>
          <w:rFonts w:cs="Arial" w:ascii="Arial" w:hAnsi="Arial"/>
          <w:sz w:val="20"/>
          <w:szCs w:val="20"/>
          <w:lang w:val="en-US"/>
        </w:rPr>
        <w:t>Але василіки дивились не на терасу й море - в кутку покою стояло кілька довговусих воєвод руських в синіх, зелених, червлених жупанах з поясами й мечами біля них, якісь бородаті мужі в довгих темних платнах, з золотими гривнами на шиях і чепами на грудях.</w:t>
      </w:r>
    </w:p>
    <w:p>
      <w:pPr>
        <w:pStyle w:val="Normal"/>
        <w:ind w:firstLine="426"/>
        <w:rPr>
          <w:rFonts w:ascii="Arial" w:hAnsi="Arial" w:cs="Arial"/>
          <w:sz w:val="20"/>
          <w:szCs w:val="20"/>
          <w:lang w:val="en-US"/>
        </w:rPr>
      </w:pPr>
      <w:r>
        <w:rPr>
          <w:rFonts w:cs="Arial" w:ascii="Arial" w:hAnsi="Arial"/>
          <w:sz w:val="20"/>
          <w:szCs w:val="20"/>
          <w:lang w:val="en-US"/>
        </w:rPr>
        <w:t>Цього раніше ніколи не бувало - після брані колись говорила з переможеними старша дружина, разом з князем вона укладала мир; нині біля Володимира стояли не тільки воєводи - бородаті мужі з гривнами й чепами, були бояри, мужі нарочиті з земель Русі, купці - вони підпирали нині князя, він покладався на них.</w:t>
      </w:r>
    </w:p>
    <w:p>
      <w:pPr>
        <w:pStyle w:val="Normal"/>
        <w:ind w:firstLine="426"/>
        <w:rPr>
          <w:rFonts w:ascii="Arial" w:hAnsi="Arial" w:cs="Arial"/>
          <w:sz w:val="20"/>
          <w:szCs w:val="20"/>
          <w:lang w:val="en-US"/>
        </w:rPr>
      </w:pPr>
      <w:r>
        <w:rPr>
          <w:rFonts w:cs="Arial" w:ascii="Arial" w:hAnsi="Arial"/>
          <w:sz w:val="20"/>
          <w:szCs w:val="20"/>
          <w:lang w:val="en-US"/>
        </w:rPr>
        <w:t>Князь Володимир стояв попереду всіх. Він нібито не виділявся чимсь між ними, навпаки, був одягнутий простіше, ніж усі вони, - у білому платні, підперезаному широким ремінним поясом, без жодних окрас - ні гривен, ні чепів.</w:t>
      </w:r>
    </w:p>
    <w:p>
      <w:pPr>
        <w:pStyle w:val="Normal"/>
        <w:ind w:firstLine="426"/>
        <w:rPr>
          <w:rFonts w:ascii="Arial" w:hAnsi="Arial" w:cs="Arial"/>
          <w:sz w:val="20"/>
          <w:szCs w:val="20"/>
          <w:lang w:val="en-US"/>
        </w:rPr>
      </w:pPr>
      <w:r>
        <w:rPr>
          <w:rFonts w:cs="Arial" w:ascii="Arial" w:hAnsi="Arial"/>
          <w:sz w:val="20"/>
          <w:szCs w:val="20"/>
          <w:lang w:val="en-US"/>
        </w:rPr>
        <w:t>Єдине, що було в нього й могло свідчити про високий рід, - позолочений меч та ще червоне корзно на плечах, перехвачене біля шиї сріблястою зав'язкою, проте й не це вразило василіків, вражало обличчя князя - суворе, замислене, темні очі, довгий сивий чуб на поголеній голові, вуси, що хвилясто опускались до грудей.</w:t>
      </w:r>
    </w:p>
    <w:p>
      <w:pPr>
        <w:pStyle w:val="Normal"/>
        <w:ind w:firstLine="426"/>
        <w:rPr>
          <w:rFonts w:ascii="Arial" w:hAnsi="Arial" w:cs="Arial"/>
          <w:sz w:val="20"/>
          <w:szCs w:val="20"/>
          <w:lang w:val="en-US"/>
        </w:rPr>
      </w:pPr>
      <w:r>
        <w:rPr>
          <w:rFonts w:cs="Arial" w:ascii="Arial" w:hAnsi="Arial"/>
          <w:sz w:val="20"/>
          <w:szCs w:val="20"/>
          <w:lang w:val="en-US"/>
        </w:rPr>
        <w:t>Василіки низько вклонились князеві й мужам, з їхніх уст не зірвалось ні одно з тих завчених слів, які звичайно вони раніше розсипали, - тут було не до т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ідайте! - коротко сказав князь Володимир. Він сам сів у кріслі біля столу, на якому лежав сувій якихось древніх харатій з печатями, біля нього сіли руські воєводи й мужі, перед ними стали сідати василіки.</w:t>
      </w:r>
    </w:p>
    <w:p>
      <w:pPr>
        <w:pStyle w:val="Normal"/>
        <w:ind w:firstLine="426"/>
        <w:rPr>
          <w:rFonts w:ascii="Arial" w:hAnsi="Arial" w:cs="Arial"/>
          <w:sz w:val="20"/>
          <w:szCs w:val="20"/>
          <w:lang w:val="en-US"/>
        </w:rPr>
      </w:pPr>
      <w:r>
        <w:rPr>
          <w:rFonts w:cs="Arial" w:ascii="Arial" w:hAnsi="Arial"/>
          <w:sz w:val="20"/>
          <w:szCs w:val="20"/>
          <w:lang w:val="en-US"/>
        </w:rPr>
        <w:t>Втім, трапилось ще одно, на що василіки звернули увагу, - перед тим як сісти за стіл князь Володимир одчепив від пояса меч, поклав його на лаві під стін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скажете, мужі константинопольські, - почав князь Володимир, - з чим приїхали сюди?</w:t>
      </w:r>
    </w:p>
    <w:p>
      <w:pPr>
        <w:pStyle w:val="Normal"/>
        <w:ind w:firstLine="426"/>
        <w:rPr>
          <w:rFonts w:ascii="Arial" w:hAnsi="Arial" w:cs="Arial"/>
          <w:sz w:val="20"/>
          <w:szCs w:val="20"/>
          <w:lang w:val="en-US"/>
        </w:rPr>
      </w:pPr>
      <w:r>
        <w:rPr>
          <w:rFonts w:cs="Arial" w:ascii="Arial" w:hAnsi="Arial"/>
          <w:sz w:val="20"/>
          <w:szCs w:val="20"/>
          <w:lang w:val="en-US"/>
        </w:rPr>
        <w:t>Один з василіків, це був патрикій Сисіній, раніше ніж сісти,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василіки імператорів Василя й Костянтина й прибули сюди по їх загаду - патрикій Фрігій, магістр Лев, митрополит Роман, пресвітер Феофіл і сам я - Сисіній... - називаючи імена, він показував кожного з василік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 і добре, - сказав Володимир, - будемо знати... А це, - він показав на воєвод, - моя старша дружина. Так з чим ви, василіки, прибули сюди?</w:t>
      </w:r>
    </w:p>
    <w:p>
      <w:pPr>
        <w:pStyle w:val="Normal"/>
        <w:ind w:firstLine="426"/>
        <w:rPr>
          <w:rFonts w:ascii="Arial" w:hAnsi="Arial" w:cs="Arial"/>
          <w:sz w:val="20"/>
          <w:szCs w:val="20"/>
          <w:lang w:val="en-US"/>
        </w:rPr>
      </w:pPr>
      <w:r>
        <w:rPr>
          <w:rFonts w:cs="Arial" w:ascii="Arial" w:hAnsi="Arial"/>
          <w:sz w:val="20"/>
          <w:szCs w:val="20"/>
          <w:lang w:val="en-US"/>
        </w:rPr>
        <w:t>Патрикій Сисіній зат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прибули сюди, - вимовив нарешті він, - щоб запитати, чому ти, княже руський, прибув до Херсонеса? - Сисіній знову замовк і кінчив: - Чому ти, княже руський, пішов війною на Херсонес і взяв уже його?</w:t>
      </w:r>
    </w:p>
    <w:p>
      <w:pPr>
        <w:pStyle w:val="Normal"/>
        <w:ind w:firstLine="426"/>
        <w:rPr>
          <w:rFonts w:ascii="Arial" w:hAnsi="Arial" w:cs="Arial"/>
          <w:sz w:val="20"/>
          <w:szCs w:val="20"/>
          <w:lang w:val="en-US"/>
        </w:rPr>
      </w:pPr>
      <w:r>
        <w:rPr>
          <w:rFonts w:cs="Arial" w:ascii="Arial" w:hAnsi="Arial"/>
          <w:sz w:val="20"/>
          <w:szCs w:val="20"/>
          <w:lang w:val="en-US"/>
        </w:rPr>
        <w:t>Князь Володимир засміявся, сміялись і воєводи, і мужі й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но мені, - обірвав він сміх і опустив руку долонею на стіл так, що затремтіли харатії, а сама рука наче вросла в нього, - чому ви, василіки, запитуєте мене про це? Адже імператори ваші, посилаючи вас, достеменно знали, чому я сюди прийшов і чому так зробив, - він показав за вікна, де видно було обгорілі стіни, де легкий вітер розгонив хмару диму, а в морі стояли на укотях і похитувались на хвилі події руськ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 сказав князь Володимир, - аще імператори ваші забули, нагадаю... Скажіть василевсам так: отці мої й діди багато браней мали й множество крові пролили, ратоборствуючи з Візантією. Чому? Не ми в тому винні, й не на наших руках запеклася та кров, бо ми ніколи чужих земель не шукали, інших племен не неволили, токмо захищали Русь, людей її. Імператори ж ромеїв, що мають безліч земель по заходу сонця й на полудневі, що мають багатства й науку, все налізали й налізали на нас, ставили свої городи тут, на березі нашого Руського моря, одвіку лізли на Дон і Ітиль - руські ріки, насилали на нас печенігів і інші орди.</w:t>
      </w:r>
    </w:p>
    <w:p>
      <w:pPr>
        <w:pStyle w:val="Normal"/>
        <w:ind w:firstLine="426"/>
        <w:rPr>
          <w:rFonts w:ascii="Arial" w:hAnsi="Arial" w:cs="Arial"/>
          <w:sz w:val="20"/>
          <w:szCs w:val="20"/>
          <w:lang w:val="en-US"/>
        </w:rPr>
      </w:pPr>
      <w:r>
        <w:rPr>
          <w:rFonts w:cs="Arial" w:ascii="Arial" w:hAnsi="Arial"/>
          <w:sz w:val="20"/>
          <w:szCs w:val="20"/>
          <w:lang w:val="en-US"/>
        </w:rPr>
        <w:t>У той час, коли толковини тлумачили василікам слова князя Володимира, він мовчав, дивився на них, а тоді повів да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уські люди терплячі, ми шукали не брані, а токмо миру - у нас є ряд з Візантією, укладений князями нашими Олегом, Ігорем і отцем моїм Святославом, а від землі вашої підписаний імператорами Львом, Олександром, Костянтином, потім Романом, Костянтином і Стефаном, а ще пізніше Іоанном. І ми ці ряди писали не по промислу бога, руські люди платили за них кров'ю, кожна літера в них - це тисячі мертвих уже нині наших людей, горе Русі...</w:t>
      </w:r>
    </w:p>
    <w:p>
      <w:pPr>
        <w:pStyle w:val="Normal"/>
        <w:ind w:firstLine="426"/>
        <w:rPr>
          <w:rFonts w:ascii="Arial" w:hAnsi="Arial" w:cs="Arial"/>
          <w:sz w:val="20"/>
          <w:szCs w:val="20"/>
          <w:lang w:val="en-US"/>
        </w:rPr>
      </w:pPr>
      <w:r>
        <w:rPr>
          <w:rFonts w:cs="Arial" w:ascii="Arial" w:hAnsi="Arial"/>
          <w:sz w:val="20"/>
          <w:szCs w:val="20"/>
          <w:lang w:val="en-US"/>
        </w:rPr>
        <w:t>Василіки мовчали - вони зрозуміли, що то за харатії жовтіють на столі перед князем Володимиром, чому він поряд з ними поклав свою важку ру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ж на Херсонес я пішов, узяв його й сиджу тут через те, що минулого літа ще раз хотів утвердити ряд з Візантією, на просьбу імператорів Василя й Костянтина послав у Константинополь шість тисяч воїв, вони, ви також знаєте це, врятували імператорів ваших, дві тисячі моїх воїв склали голови під Абідосом... А імператори не дали дані воям, вони не додержали ряду з нами. Ось через це я й прийшов у Херсонес; не домовлюсь звідси з імператорами - піду в Болгарію, будемо утверждати новий ряд під стінами Константинополя... А тепер, - закінчив князь Володимир, - я мушу вас залишити з мужами моїми. Ось на столі лежать харатії наші - почитайте їх.</w:t>
      </w:r>
    </w:p>
    <w:p>
      <w:pPr>
        <w:pStyle w:val="Normal"/>
        <w:ind w:firstLine="426"/>
        <w:rPr>
          <w:rFonts w:ascii="Arial" w:hAnsi="Arial" w:cs="Arial"/>
          <w:sz w:val="20"/>
          <w:szCs w:val="20"/>
          <w:lang w:val="en-US"/>
        </w:rPr>
      </w:pPr>
      <w:r>
        <w:rPr>
          <w:rFonts w:cs="Arial" w:ascii="Arial" w:hAnsi="Arial"/>
          <w:sz w:val="20"/>
          <w:szCs w:val="20"/>
          <w:lang w:val="en-US"/>
        </w:rPr>
        <w:t>Наступного дня вранці князь Володимир ждав василіків у тому ж домі, в палаті. В ній усе було, як і минулого дня, на столі так само лежали харатії, але ніч не пройшла марно - василіки мусили пригадати, що писали колись імператори в рядах своїх, князь Володимир у цю ніч радився з воєводами, боярами, мужами земель і купцями, що скаже василікам.</w:t>
      </w:r>
    </w:p>
    <w:p>
      <w:pPr>
        <w:pStyle w:val="Normal"/>
        <w:ind w:firstLine="426"/>
        <w:rPr>
          <w:rFonts w:ascii="Arial" w:hAnsi="Arial" w:cs="Arial"/>
          <w:sz w:val="20"/>
          <w:szCs w:val="20"/>
          <w:lang w:val="en-US"/>
        </w:rPr>
      </w:pPr>
      <w:r>
        <w:rPr>
          <w:rFonts w:cs="Arial" w:ascii="Arial" w:hAnsi="Arial"/>
          <w:sz w:val="20"/>
          <w:szCs w:val="20"/>
          <w:lang w:val="en-US"/>
        </w:rPr>
        <w:t>І він поч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діюсь, василіки прочитали харатії, знають тепер, що мусили робити імперато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Василь і Костянтин ще тоді, коли ми збирались сюди, сказали, що вони утверждають усі ряди імператорів давні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їх такожде утверждаємо, - сказав князь Володимир, - але після всього того, що сталось, мусимо вже дещо додати до них.</w:t>
      </w:r>
    </w:p>
    <w:p>
      <w:pPr>
        <w:pStyle w:val="Normal"/>
        <w:ind w:firstLine="426"/>
        <w:rPr>
          <w:rFonts w:ascii="Arial" w:hAnsi="Arial" w:cs="Arial"/>
          <w:sz w:val="20"/>
          <w:szCs w:val="20"/>
          <w:lang w:val="en-US"/>
        </w:rPr>
      </w:pPr>
      <w:r>
        <w:rPr>
          <w:rFonts w:cs="Arial" w:ascii="Arial" w:hAnsi="Arial"/>
          <w:sz w:val="20"/>
          <w:szCs w:val="20"/>
          <w:lang w:val="en-US"/>
        </w:rPr>
        <w:t>Василіки слух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те імператори Василь і Костянтин не додержали ряду, укладеного через василіків позаминулого літа в городі Києві, мусять дати нам дань по двадцять гривень за всіх живих і мертвих воїв, іже були в Абідосі, - живим на прожиття, у мертвих залишились родини, - а городу Києву дві тисячі гривен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скажемо імператорам нашим, - забурмотіли василіки й одразу ж виправились: - Ми згодні дати дань за живих і мертвих руських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я дань буде справедлива, але це ще не все, - повів далі князь Володимир. - Минулого літа нашим воям не тільки не дали дані, а хотіли їх послати в Болгарію. Чому? Ще в Адріанополі, а потім і в Доростолі мій отець Святослав, розмовляючи з Цимісхієм, вимагав, аби імперія залишила й не чіпала землі болгар, яка їй не належить. Я такожде говорив про це василікам у Києві. Чому ж імператор Василь іде й іде в Болгарі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імперія нині нападає на болгар, - щиро признались василіки, - болгарський коміт Самуїл іде й іде проти Візантії.</w:t>
      </w:r>
    </w:p>
    <w:p>
      <w:pPr>
        <w:pStyle w:val="Normal"/>
        <w:ind w:firstLine="426"/>
        <w:rPr>
          <w:rFonts w:ascii="Arial" w:hAnsi="Arial" w:cs="Arial"/>
          <w:sz w:val="20"/>
          <w:szCs w:val="20"/>
          <w:lang w:val="en-US"/>
        </w:rPr>
      </w:pPr>
      <w:r>
        <w:rPr>
          <w:rFonts w:cs="Arial" w:ascii="Arial" w:hAnsi="Arial"/>
          <w:sz w:val="20"/>
          <w:szCs w:val="20"/>
          <w:lang w:val="en-US"/>
        </w:rPr>
        <w:t>Князь Володимир засмі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міт Самуїл воює з імператором Василем у горах болгарських, і Фракії, й Македонії - там і вирішуйте свою сваргу. Але легіони імперії стоять нині над Дунаєм. Проти кого націлені їхні списи? Проти болгар? Ні, супроти Русі... Пишіть: Візантія да не неволить сусідні землі свої, да повік не загрожує Русі з-за Дуна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Корсунська земля? - скипіли василіки. - Князь Володимир не загрожує, а ступив на нашу землю, взяв Херсонес, що скажемо ми імператорам про цей город?</w:t>
      </w:r>
    </w:p>
    <w:p>
      <w:pPr>
        <w:pStyle w:val="Normal"/>
        <w:ind w:firstLine="426"/>
        <w:rPr>
          <w:rFonts w:ascii="Arial" w:hAnsi="Arial" w:cs="Arial"/>
          <w:sz w:val="20"/>
          <w:szCs w:val="20"/>
          <w:lang w:val="en-US"/>
        </w:rPr>
      </w:pPr>
      <w:r>
        <w:rPr>
          <w:rFonts w:cs="Arial" w:ascii="Arial" w:hAnsi="Arial"/>
          <w:sz w:val="20"/>
          <w:szCs w:val="20"/>
          <w:lang w:val="en-US"/>
        </w:rPr>
        <w:t>Князь Володимир не квапився з відповідд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авда, - промовив нарешті він, - Корсунська земля, сиріч Клімати, - то ваша фема, і князі руські писали, що не імуть власті на цій землі, що Клімати не підкоряються їм. Від цього не відступаю, про землю Курсунську пишемо по старому ряду. І Херсонес був вашим городом. Проте давайте поговоримо про город цей пізніше, коли кінчимо весь ряд... Обіцяю - вашого собі не візьму.</w:t>
      </w:r>
    </w:p>
    <w:p>
      <w:pPr>
        <w:pStyle w:val="Normal"/>
        <w:ind w:firstLine="426"/>
        <w:rPr>
          <w:rFonts w:ascii="Arial" w:hAnsi="Arial" w:cs="Arial"/>
          <w:sz w:val="20"/>
          <w:szCs w:val="20"/>
          <w:lang w:val="en-US"/>
        </w:rPr>
      </w:pPr>
      <w:r>
        <w:rPr>
          <w:rFonts w:cs="Arial" w:ascii="Arial" w:hAnsi="Arial"/>
          <w:sz w:val="20"/>
          <w:szCs w:val="20"/>
          <w:lang w:val="en-US"/>
        </w:rPr>
        <w:t>Слова про Херсонес збили з толку й дуже стурбували василіків імператорів - чому ж князь Володимир, укладаючи ряд про Клімати, не хоче зараз говорити про Херсонес, невже ж він думає залишити собі цей город?.. Адже Клімати без Херсонеса - тіло без голови!.. Та ні, він сказав - вашого собі не візьму, отже, не візьме й Херсонес.</w:t>
      </w:r>
    </w:p>
    <w:p>
      <w:pPr>
        <w:pStyle w:val="Normal"/>
        <w:ind w:firstLine="426"/>
        <w:rPr>
          <w:rFonts w:ascii="Arial" w:hAnsi="Arial" w:cs="Arial"/>
          <w:sz w:val="20"/>
          <w:szCs w:val="20"/>
          <w:lang w:val="en-US"/>
        </w:rPr>
      </w:pPr>
      <w:r>
        <w:rPr>
          <w:rFonts w:cs="Arial" w:ascii="Arial" w:hAnsi="Arial"/>
          <w:sz w:val="20"/>
          <w:szCs w:val="20"/>
          <w:lang w:val="en-US"/>
        </w:rPr>
        <w:t>Втрутились купц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 куплю-продаж скажи їм,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авда! - згодився князь Володимир. - Ми говорили з василікамії в Києві - не можемо так, як нині, торгувати з Візантіє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згодні прийняти в Константинополі купців, скільки хоче Русь, нехай вони самі визначають ціни. Заговорили й боя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про челядь, княже?</w:t>
      </w:r>
    </w:p>
    <w:p>
      <w:pPr>
        <w:pStyle w:val="Normal"/>
        <w:ind w:firstLine="426"/>
        <w:rPr>
          <w:rFonts w:ascii="Arial" w:hAnsi="Arial" w:cs="Arial"/>
          <w:sz w:val="20"/>
          <w:szCs w:val="20"/>
          <w:lang w:val="en-US"/>
        </w:rPr>
      </w:pPr>
      <w:r>
        <w:rPr>
          <w:rFonts w:cs="Arial" w:ascii="Arial" w:hAnsi="Arial"/>
          <w:sz w:val="20"/>
          <w:szCs w:val="20"/>
          <w:lang w:val="en-US"/>
        </w:rPr>
        <w:t>Володимир з одного слова зрозумів бояр - так, на Русі, особливо ж у боярських вотчинах над Дністром і Дунаєм, бувають випадки, коли челядь, смерди, що стали обельними холопами, покидають землі, ідуть у ліси, тікають світ за очі, часом потрапляють і до Візанті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ї бояри кажуть, - звернувся до василіків Володимира - що часом челядь з Візантії утікає до Русі, а наша буває у Візантії... Напишемо про челядь, аще ускочить на Русь з Візантії, і про ту челядь, яка може ускочити з Русі до вас, - восп'ятити* (*Восп'ятити - повернути назад.) мусимо ї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 татьбу та розбой, - стиха гомоніли вже купці. Це була правда - в Константинополі траплялось не раз, що в руських купців викрадали товари, - що говорити - і в Києві, на подольському торзі, є доста татів між голодними смерд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 згодився князь, - і про це мусимо написати: аще гречин щось украде в русина або русин у грека - показнені будуть по закону грецькому і по уставу руському; аще уб'є гречин русина або русин грека - да уб'ємо їх.</w:t>
      </w:r>
    </w:p>
    <w:p>
      <w:pPr>
        <w:pStyle w:val="Normal"/>
        <w:ind w:firstLine="426"/>
        <w:rPr>
          <w:rFonts w:ascii="Arial" w:hAnsi="Arial" w:cs="Arial"/>
          <w:sz w:val="20"/>
          <w:szCs w:val="20"/>
          <w:lang w:val="en-US"/>
        </w:rPr>
      </w:pPr>
      <w:r>
        <w:rPr>
          <w:rFonts w:cs="Arial" w:ascii="Arial" w:hAnsi="Arial"/>
          <w:sz w:val="20"/>
          <w:szCs w:val="20"/>
          <w:lang w:val="en-US"/>
        </w:rPr>
        <w:t>Тоді василіки схопи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згодні, - сказали вони, - і запишемо про татьбу й розбой, як писали про це й допреже. Але, княже Володимире, ти мусиш смертю покарати й тих, що забили в городі Києві купця-гречина Феодора з сином, а за двір його і всі скарби нехай тать заплатить.</w:t>
      </w:r>
    </w:p>
    <w:p>
      <w:pPr>
        <w:pStyle w:val="Normal"/>
        <w:ind w:firstLine="426"/>
        <w:rPr>
          <w:rFonts w:ascii="Arial" w:hAnsi="Arial" w:cs="Arial"/>
          <w:sz w:val="20"/>
          <w:szCs w:val="20"/>
          <w:lang w:val="en-US"/>
        </w:rPr>
      </w:pPr>
      <w:r>
        <w:rPr>
          <w:rFonts w:cs="Arial" w:ascii="Arial" w:hAnsi="Arial"/>
          <w:sz w:val="20"/>
          <w:szCs w:val="20"/>
          <w:lang w:val="en-US"/>
        </w:rPr>
        <w:t>Князь Володимир довго й пильно дивився на василіків, а тоді суворо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би Феодор був токмо вашим купцем, я покарав би головників і повернув Візантії всі його добра, але він - не купець, а послух Візантії, що продав Русь, і карали його з сином усі руські люди... Хочете викуп за нього мати - говоріть з усією Руською землею, а я не раджу вам таку розмову мати... Запам'ятайте, василіки, й перекажіть імператорам: коли присилатимете до нас послухів, зрадників, татів - смертю будемо карати їх, як і патрикія Феодора... Тільки цього не будемо писати в нашому ряді: шкода вас!</w:t>
      </w:r>
    </w:p>
    <w:p>
      <w:pPr>
        <w:pStyle w:val="Normal"/>
        <w:ind w:firstLine="426"/>
        <w:rPr>
          <w:rFonts w:ascii="Arial" w:hAnsi="Arial" w:cs="Arial"/>
          <w:sz w:val="20"/>
          <w:szCs w:val="20"/>
          <w:lang w:val="en-US"/>
        </w:rPr>
      </w:pPr>
      <w:r>
        <w:rPr>
          <w:rFonts w:cs="Arial" w:ascii="Arial" w:hAnsi="Arial"/>
          <w:sz w:val="20"/>
          <w:szCs w:val="20"/>
          <w:lang w:val="en-US"/>
        </w:rPr>
        <w:t>Якби це робилось не в Херсонесі, а в Константинополі чи іншому городі Візантії, василіки, либонь, дуже довго сперечались би про кожне слово ряду, зараз вони ж не сміли рота розкрити.</w:t>
      </w:r>
    </w:p>
    <w:p>
      <w:pPr>
        <w:pStyle w:val="Normal"/>
        <w:ind w:firstLine="426"/>
        <w:rPr>
          <w:rFonts w:ascii="Arial" w:hAnsi="Arial" w:cs="Arial"/>
          <w:sz w:val="20"/>
          <w:szCs w:val="20"/>
          <w:lang w:val="en-US"/>
        </w:rPr>
      </w:pPr>
      <w:r>
        <w:rPr>
          <w:rFonts w:cs="Arial" w:ascii="Arial" w:hAnsi="Arial"/>
          <w:sz w:val="20"/>
          <w:szCs w:val="20"/>
          <w:lang w:val="en-US"/>
        </w:rPr>
        <w:t>Проте, згоджуючись з усім, що їм пропонував князь Володимир, вони хотіли досягнути й свого - якщо не в бою і не силою, то хитрим словом.</w:t>
      </w:r>
    </w:p>
    <w:p>
      <w:pPr>
        <w:pStyle w:val="Normal"/>
        <w:ind w:firstLine="426"/>
        <w:rPr>
          <w:rFonts w:ascii="Arial" w:hAnsi="Arial" w:cs="Arial"/>
          <w:sz w:val="20"/>
          <w:szCs w:val="20"/>
          <w:lang w:val="en-US"/>
        </w:rPr>
      </w:pPr>
      <w:r>
        <w:rPr>
          <w:rFonts w:cs="Arial" w:ascii="Arial" w:hAnsi="Arial"/>
          <w:sz w:val="20"/>
          <w:szCs w:val="20"/>
          <w:lang w:val="en-US"/>
        </w:rPr>
        <w:t>Підвівся старий, сивобородий Роман, митрополит халкидонськ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василіки, - сказав він, - приймаємо твій ряд, княже, будемо молити бога й певні, що божественні василевси його підпишуть. Проте це - ряд велій, такий, як і з Німецькою імперією, могутніми державами світ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ж хоче митрополи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дамо Русі те, що зрівняє її з іншими могутніми державами світу... християнство, що дасть Русі істинну віру, грамоту, книги, храми й собори, утвердить князя пастирем, а людям його дасть життя безначальне, виведе з стану варварів.</w:t>
      </w:r>
    </w:p>
    <w:p>
      <w:pPr>
        <w:pStyle w:val="Normal"/>
        <w:ind w:firstLine="426"/>
        <w:rPr>
          <w:rFonts w:ascii="Arial" w:hAnsi="Arial" w:cs="Arial"/>
          <w:sz w:val="20"/>
          <w:szCs w:val="20"/>
          <w:lang w:val="en-US"/>
        </w:rPr>
      </w:pPr>
      <w:r>
        <w:rPr>
          <w:rFonts w:cs="Arial" w:ascii="Arial" w:hAnsi="Arial"/>
          <w:sz w:val="20"/>
          <w:szCs w:val="20"/>
          <w:lang w:val="en-US"/>
        </w:rPr>
        <w:t>Князь Володимир посміх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рно думаєте ви, ромеї, що руські люди варвари. Ви кажете, що в нас немає грамоти, що ми - темні й неписьменні. Ні, це неправда, бо здавна руські люди карбували рєзи, і нині, як і ромеї, пишуть харатії, мають книжиці, слов'янськими знаками писані... Ви кажете, що в нас на Русі немає віри істинної, що ми язичники, молимось дерев'яним богам? Ні, не так, у нас є багато людей, що моляться дерев'яним богам, а є багато й християн, що мають храми, моляться іконам, читають книжиц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атріарх Фотій сто літ тому утвердив у Києві єпархію, що підлягала Константинополю, - підхопили гречи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в таке, - посміхнувся Володимир, - але дуже шкода, що той патріарх, сидячи в Константинополі й не бачивши й не питаючись Русі, записав єпархію, бо в Києві її не визнали. Перших священиків у Руську землю прислали болгари, баба моя, княгиня Ольга, яку хотів охрестити імператор Костянтин, була вже до того охрещена. Ви ж, василіки, знаєте...</w:t>
      </w:r>
    </w:p>
    <w:p>
      <w:pPr>
        <w:pStyle w:val="Normal"/>
        <w:ind w:firstLine="426"/>
        <w:rPr>
          <w:rFonts w:ascii="Arial" w:hAnsi="Arial" w:cs="Arial"/>
          <w:sz w:val="20"/>
          <w:szCs w:val="20"/>
          <w:lang w:val="en-US"/>
        </w:rPr>
      </w:pPr>
      <w:r>
        <w:rPr>
          <w:rFonts w:cs="Arial" w:ascii="Arial" w:hAnsi="Arial"/>
          <w:sz w:val="20"/>
          <w:szCs w:val="20"/>
          <w:lang w:val="en-US"/>
        </w:rPr>
        <w:t>- Так, - швидко сказав митрополит Роман, - ми це знаємо і тому хочемо, аби нині ця єпархія була стверджена, аби Руська земля хрестилась від константинопольського патріарха.</w:t>
      </w:r>
    </w:p>
    <w:p>
      <w:pPr>
        <w:pStyle w:val="Normal"/>
        <w:ind w:firstLine="426"/>
        <w:rPr>
          <w:rFonts w:ascii="Arial" w:hAnsi="Arial" w:cs="Arial"/>
          <w:sz w:val="20"/>
          <w:szCs w:val="20"/>
          <w:lang w:val="en-US"/>
        </w:rPr>
      </w:pPr>
      <w:r>
        <w:rPr>
          <w:rFonts w:cs="Arial" w:ascii="Arial" w:hAnsi="Arial"/>
          <w:sz w:val="20"/>
          <w:szCs w:val="20"/>
          <w:lang w:val="en-US"/>
        </w:rPr>
        <w:t>Князь Володимир відповів:</w:t>
      </w:r>
    </w:p>
    <w:p>
      <w:pPr>
        <w:pStyle w:val="Normal"/>
        <w:ind w:firstLine="426"/>
        <w:rPr>
          <w:rFonts w:ascii="Arial" w:hAnsi="Arial" w:cs="Arial"/>
          <w:sz w:val="20"/>
          <w:szCs w:val="20"/>
          <w:lang w:val="en-US"/>
        </w:rPr>
      </w:pPr>
      <w:r>
        <w:rPr>
          <w:rFonts w:cs="Arial" w:ascii="Arial" w:hAnsi="Arial"/>
          <w:sz w:val="20"/>
          <w:szCs w:val="20"/>
          <w:lang w:val="en-US"/>
        </w:rPr>
        <w:t>- Слухайте, василіки, й перекажіть імператору Василеві - так, прийшов час, і ми думаємо охрестити Русь.</w:t>
      </w:r>
    </w:p>
    <w:p>
      <w:pPr>
        <w:pStyle w:val="Normal"/>
        <w:ind w:firstLine="426"/>
        <w:rPr>
          <w:rFonts w:ascii="Arial" w:hAnsi="Arial" w:cs="Arial"/>
          <w:sz w:val="20"/>
          <w:szCs w:val="20"/>
          <w:lang w:val="en-US"/>
        </w:rPr>
      </w:pPr>
      <w:r>
        <w:rPr>
          <w:rFonts w:cs="Arial" w:ascii="Arial" w:hAnsi="Arial"/>
          <w:sz w:val="20"/>
          <w:szCs w:val="20"/>
          <w:lang w:val="en-US"/>
        </w:rPr>
        <w:t>Василіки вперше за весь час радісно й легко зітхну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 всесильний, - вирвалось у митрополита Романа, - дякуємо тобі, що просвітив руського князя... Володимир ніби не почув його сл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ам повім правду про Русь, - сказав далі він. - Так, прийшов час, коли ми, руські люди, вирішили прийняти християнську віру. Древні боги колись багато допомогли нашим людям, ми живемо в світі іному й хочемо жити, як усі... і в нас багато чого не вистачає: ми не неволили земель, не забирали в них багатств, ми стояли з мечем і щитом, у нас немає того, що має Візантія. Що ж, ми візьмемо це у вас.</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охрестимо тебе, княже! - заволали василіки, а наіпаче митрополит Роман і священик Феофіл.</w:t>
      </w:r>
    </w:p>
    <w:p>
      <w:pPr>
        <w:pStyle w:val="Normal"/>
        <w:ind w:firstLine="426"/>
        <w:rPr>
          <w:rFonts w:ascii="Arial" w:hAnsi="Arial" w:cs="Arial"/>
          <w:sz w:val="20"/>
          <w:szCs w:val="20"/>
          <w:lang w:val="en-US"/>
        </w:rPr>
      </w:pPr>
      <w:r>
        <w:rPr>
          <w:rFonts w:cs="Arial" w:ascii="Arial" w:hAnsi="Arial"/>
          <w:sz w:val="20"/>
          <w:szCs w:val="20"/>
          <w:lang w:val="en-US"/>
        </w:rPr>
        <w:t>- Не про себе думаю, - з посмішкою відповів їм Володимир, - бог уже просвітив мене, я єсмь християнин.</w:t>
      </w:r>
    </w:p>
    <w:p>
      <w:pPr>
        <w:pStyle w:val="Normal"/>
        <w:ind w:firstLine="426"/>
        <w:rPr>
          <w:rFonts w:ascii="Arial" w:hAnsi="Arial" w:cs="Arial"/>
          <w:sz w:val="20"/>
          <w:szCs w:val="20"/>
          <w:lang w:val="en-US"/>
        </w:rPr>
      </w:pPr>
      <w:r>
        <w:rPr>
          <w:rFonts w:cs="Arial" w:ascii="Arial" w:hAnsi="Arial"/>
          <w:sz w:val="20"/>
          <w:szCs w:val="20"/>
          <w:lang w:val="en-US"/>
        </w:rPr>
        <w:t>Коли б з неба вдарив грім, василіки були б вражені менше, ніж від цих слів.</w:t>
      </w:r>
    </w:p>
    <w:p>
      <w:pPr>
        <w:pStyle w:val="Normal"/>
        <w:ind w:firstLine="426"/>
        <w:rPr>
          <w:rFonts w:ascii="Arial" w:hAnsi="Arial" w:cs="Arial"/>
          <w:sz w:val="20"/>
          <w:szCs w:val="20"/>
          <w:lang w:val="en-US"/>
        </w:rPr>
      </w:pPr>
      <w:r>
        <w:rPr>
          <w:rFonts w:cs="Arial" w:ascii="Arial" w:hAnsi="Arial"/>
          <w:sz w:val="20"/>
          <w:szCs w:val="20"/>
          <w:lang w:val="en-US"/>
        </w:rPr>
        <w:t>- Християнин? - переглянулись вони. - Але від кого, звідки?!</w:t>
      </w:r>
    </w:p>
    <w:p>
      <w:pPr>
        <w:pStyle w:val="Normal"/>
        <w:ind w:firstLine="426"/>
        <w:rPr>
          <w:rFonts w:ascii="Arial" w:hAnsi="Arial" w:cs="Arial"/>
          <w:sz w:val="20"/>
          <w:szCs w:val="20"/>
          <w:lang w:val="en-US"/>
        </w:rPr>
      </w:pPr>
      <w:r>
        <w:rPr>
          <w:rFonts w:cs="Arial" w:ascii="Arial" w:hAnsi="Arial"/>
          <w:sz w:val="20"/>
          <w:szCs w:val="20"/>
          <w:lang w:val="en-US"/>
        </w:rPr>
        <w:t>- Від болгарських священиків, що живуть у Києві. У палаті настала незвичайна тиша, крізь розчинене вікно долітав тільки шум розбурханих хвиль Руського моря.</w:t>
      </w:r>
    </w:p>
    <w:p>
      <w:pPr>
        <w:pStyle w:val="Normal"/>
        <w:ind w:firstLine="426"/>
        <w:rPr>
          <w:rFonts w:ascii="Arial" w:hAnsi="Arial" w:cs="Arial"/>
          <w:sz w:val="20"/>
          <w:szCs w:val="20"/>
          <w:lang w:val="en-US"/>
        </w:rPr>
      </w:pPr>
      <w:r>
        <w:rPr>
          <w:rFonts w:cs="Arial" w:ascii="Arial" w:hAnsi="Arial"/>
          <w:sz w:val="20"/>
          <w:szCs w:val="20"/>
          <w:lang w:val="en-US"/>
        </w:rPr>
        <w:t>Проте що могли робити василіки? - Понеже так, - сказали вони, - то ми охрестимо всю Русь.</w:t>
      </w:r>
    </w:p>
    <w:p>
      <w:pPr>
        <w:pStyle w:val="Normal"/>
        <w:ind w:firstLine="426"/>
        <w:rPr>
          <w:rFonts w:ascii="Arial" w:hAnsi="Arial" w:cs="Arial"/>
          <w:sz w:val="20"/>
          <w:szCs w:val="20"/>
          <w:lang w:val="en-US"/>
        </w:rPr>
      </w:pPr>
      <w:r>
        <w:rPr>
          <w:rFonts w:cs="Arial" w:ascii="Arial" w:hAnsi="Arial"/>
          <w:sz w:val="20"/>
          <w:szCs w:val="20"/>
          <w:lang w:val="en-US"/>
        </w:rPr>
        <w:t>- Імператор Візантії, - відповів їм Володимир, - є главою держави й церкви. Понеже я хрестився сам, то, як князь, сам хрещу й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ти, княже, стверджуєш нині єпархію, яку заклав Фот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єпархію Фотія я вже сказав, - промовив Володимир. - її не було, то тільки вигадка ваша. І чому ви хочете, щоб київська християнська єпархія підкорялась константинопольському патріарху? Ваш патріарх, як ми знаємо, підкоряється василевсу. Так кому ж підкорятиметься київська єпархія, а за нею й Русь? Все тому ж василевсу імперії? Ні, ми приймаємо християнську віру, множество людей на Русі, а з ними й я, вже хрещені, у нас буде віднині наша, руська єпархія, і, либонь, не одна, а в багатьох землях, вас прошу - допоможіть мені охрестити Русь: дайте нам священиків, божественні книги, ікони, такожде науку.</w:t>
      </w:r>
    </w:p>
    <w:p>
      <w:pPr>
        <w:pStyle w:val="Normal"/>
        <w:ind w:firstLine="426"/>
        <w:rPr>
          <w:rFonts w:ascii="Arial" w:hAnsi="Arial" w:cs="Arial"/>
          <w:sz w:val="20"/>
          <w:szCs w:val="20"/>
          <w:lang w:val="en-US"/>
        </w:rPr>
      </w:pPr>
      <w:r>
        <w:rPr>
          <w:rFonts w:cs="Arial" w:ascii="Arial" w:hAnsi="Arial"/>
          <w:sz w:val="20"/>
          <w:szCs w:val="20"/>
          <w:lang w:val="en-US"/>
        </w:rPr>
        <w:t>Князя Володимира в цю хвилину не можна було пізнати - гордий, дужий, сміливий, він говорив про те, що давно вже хвилювало руських люде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 кажете, що імперія ромеїв всемогутня, що землі її лежать на північ, захід, схід і полудень від Константинополя, що їй кориться безліч народів. Тільки ж вам не кориться Захід, де сидить папа, ви тремтите перед імператором німецьким. Мала Азія повстає проти вас, Болгарія, - горе людям Болгарії! - обливається кров'ю, а однаково не скорена імперією, і її патріарх у Охриді не визнає вашого патріарха.</w:t>
      </w:r>
    </w:p>
    <w:p>
      <w:pPr>
        <w:pStyle w:val="Normal"/>
        <w:ind w:firstLine="426"/>
        <w:rPr>
          <w:rFonts w:ascii="Arial" w:hAnsi="Arial" w:cs="Arial"/>
          <w:sz w:val="20"/>
          <w:szCs w:val="20"/>
          <w:lang w:val="en-US"/>
        </w:rPr>
      </w:pPr>
      <w:r>
        <w:rPr>
          <w:rFonts w:cs="Arial" w:ascii="Arial" w:hAnsi="Arial"/>
          <w:sz w:val="20"/>
          <w:szCs w:val="20"/>
          <w:lang w:val="en-US"/>
        </w:rPr>
        <w:t>Василіки розгублено переглядались між собою, київський князь, виявляється, володіє не тільки зброєю, він починає палити їх словом, він говорить ту правду, про яку бояться не тільки говорити, а й думати ромеї.</w:t>
      </w:r>
    </w:p>
    <w:p>
      <w:pPr>
        <w:pStyle w:val="Normal"/>
        <w:ind w:firstLine="426"/>
        <w:rPr>
          <w:rFonts w:ascii="Arial" w:hAnsi="Arial" w:cs="Arial"/>
          <w:sz w:val="20"/>
          <w:szCs w:val="20"/>
          <w:lang w:val="en-US"/>
        </w:rPr>
      </w:pPr>
      <w:r>
        <w:rPr>
          <w:rFonts w:cs="Arial" w:ascii="Arial" w:hAnsi="Arial"/>
          <w:sz w:val="20"/>
          <w:szCs w:val="20"/>
          <w:lang w:val="en-US"/>
        </w:rPr>
        <w:t>Володимир не тільки не кінчив, навпаки, починає говорити ромеям свою, руську правду, збуджений, розгніваний, а проте стриманий і гордий у гніві своєму, продовжув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чому імперія забуває, що їй не кориться Русь? Ви називаєте нас худородними жителями Півночі, варварами - чому? Хочете знати - Русь тягнеться від Руського й Джурджанського морів до Полунощного океану у від Дунаю аж до Оральських гір. Русь володіє такими добрами, які вам і не снились. Люди її ніколи не ходили й не ходять у чужі землі, та й навіщо вони нам - уся ваша імперія менша, ніж наше поле над Руським морем.</w:t>
      </w:r>
    </w:p>
    <w:p>
      <w:pPr>
        <w:pStyle w:val="Normal"/>
        <w:ind w:firstLine="426"/>
        <w:rPr>
          <w:rFonts w:ascii="Arial" w:hAnsi="Arial" w:cs="Arial"/>
          <w:sz w:val="20"/>
          <w:szCs w:val="20"/>
          <w:lang w:val="en-US"/>
        </w:rPr>
      </w:pPr>
      <w:r>
        <w:rPr>
          <w:rFonts w:cs="Arial" w:ascii="Arial" w:hAnsi="Arial"/>
          <w:sz w:val="20"/>
          <w:szCs w:val="20"/>
          <w:lang w:val="en-US"/>
        </w:rPr>
        <w:t>Це були вкрай образливі слова - воєводи й мужі руські сміялись, василіки сиділи, мов води в рота набр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довго мовчали й терпіли! - запальне продовжив Володимир. - Назовіть мені хоча б одного імператора, який побував би в Києві, щоб взнати нас - руських людей, щоб по-людському говорити з нами... Ні, такого імператора не було, імперія говорить з нами, як з якимись печенігами чи хозарами, через василіків, а то й купців... Що ж, які василіки й купці - така й мова. А ми не соромимось - до вас ходили й говорили, чи то в Константинополі, чи під його стінами, з вашими імператорами князі Кий, Олег, Ігор, княгиня Ольга і мій отець Святослав... Розмова, звичайно, бувала всяка: як зустрічають, так і проводжають...</w:t>
      </w:r>
    </w:p>
    <w:p>
      <w:pPr>
        <w:pStyle w:val="Normal"/>
        <w:ind w:firstLine="426"/>
        <w:rPr>
          <w:rFonts w:ascii="Arial" w:hAnsi="Arial" w:cs="Arial"/>
          <w:sz w:val="20"/>
          <w:szCs w:val="20"/>
          <w:lang w:val="en-US"/>
        </w:rPr>
      </w:pPr>
      <w:r>
        <w:rPr>
          <w:rFonts w:cs="Arial" w:ascii="Arial" w:hAnsi="Arial"/>
          <w:sz w:val="20"/>
          <w:szCs w:val="20"/>
          <w:lang w:val="en-US"/>
        </w:rPr>
        <w:t>Воєводи й мужі вже голосно тепер зареготали, васияікам здалося, що їх шматує скажений гіперборейський вітер, - і ті, і ті розуміли, про які розмови під стінами Константинополя говорить князь Володимир.</w:t>
      </w:r>
    </w:p>
    <w:p>
      <w:pPr>
        <w:pStyle w:val="Normal"/>
        <w:ind w:firstLine="426"/>
        <w:rPr>
          <w:rFonts w:ascii="Arial" w:hAnsi="Arial" w:cs="Arial"/>
          <w:sz w:val="20"/>
          <w:szCs w:val="20"/>
          <w:lang w:val="en-US"/>
        </w:rPr>
      </w:pPr>
      <w:r>
        <w:rPr>
          <w:rFonts w:cs="Arial" w:ascii="Arial" w:hAnsi="Arial"/>
          <w:sz w:val="20"/>
          <w:szCs w:val="20"/>
          <w:lang w:val="en-US"/>
        </w:rPr>
        <w:t>- Скажіть імператорам Василеві й Костянтану, - закінчив Володимир, - що я хочу й буду надалі говорити з ними тільки як рівний з рівними і що цього вимагаю не я, а вся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ственні імператори подумають, подбають, - забурмотіли перелякані василі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перебив їх Володимир, - імператорам нічого думати й гадати. Руські люди терпеливі, але всяке терпіння докінчується...</w:t>
      </w:r>
    </w:p>
    <w:p>
      <w:pPr>
        <w:pStyle w:val="Normal"/>
        <w:ind w:firstLine="426"/>
        <w:rPr>
          <w:rFonts w:ascii="Arial" w:hAnsi="Arial" w:cs="Arial"/>
          <w:sz w:val="20"/>
          <w:szCs w:val="20"/>
          <w:lang w:val="en-US"/>
        </w:rPr>
      </w:pPr>
      <w:r>
        <w:rPr>
          <w:rFonts w:cs="Arial" w:ascii="Arial" w:hAnsi="Arial"/>
          <w:sz w:val="20"/>
          <w:szCs w:val="20"/>
          <w:lang w:val="en-US"/>
        </w:rPr>
        <w:t>Василіки переглянулись між соб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Володимир хоче одержати від імператорів високий чин куропалата?* (*Куропалат - намісник.)</w:t>
      </w:r>
    </w:p>
    <w:p>
      <w:pPr>
        <w:pStyle w:val="Normal"/>
        <w:ind w:firstLine="426"/>
        <w:rPr>
          <w:rFonts w:ascii="Arial" w:hAnsi="Arial" w:cs="Arial"/>
          <w:sz w:val="20"/>
          <w:szCs w:val="20"/>
          <w:lang w:val="en-US"/>
        </w:rPr>
      </w:pPr>
      <w:r>
        <w:rPr>
          <w:rFonts w:cs="Arial" w:ascii="Arial" w:hAnsi="Arial"/>
          <w:sz w:val="20"/>
          <w:szCs w:val="20"/>
          <w:lang w:val="en-US"/>
        </w:rPr>
        <w:t>Він посміхнувся.</w:t>
      </w:r>
    </w:p>
    <w:p>
      <w:pPr>
        <w:pStyle w:val="Normal"/>
        <w:ind w:firstLine="426"/>
        <w:rPr>
          <w:rFonts w:ascii="Arial" w:hAnsi="Arial" w:cs="Arial"/>
          <w:sz w:val="20"/>
          <w:szCs w:val="20"/>
          <w:lang w:val="en-US"/>
        </w:rPr>
      </w:pPr>
      <w:r>
        <w:rPr>
          <w:rFonts w:cs="Arial" w:ascii="Arial" w:hAnsi="Arial"/>
          <w:sz w:val="20"/>
          <w:szCs w:val="20"/>
          <w:lang w:val="en-US"/>
        </w:rPr>
        <w:t>- Божественні імператори не заперечують й згодяться дати князеві Русі вінець кесаря...</w:t>
      </w:r>
    </w:p>
    <w:p>
      <w:pPr>
        <w:pStyle w:val="Normal"/>
        <w:ind w:firstLine="426"/>
        <w:rPr>
          <w:rFonts w:ascii="Arial" w:hAnsi="Arial" w:cs="Arial"/>
          <w:sz w:val="20"/>
          <w:szCs w:val="20"/>
          <w:lang w:val="en-US"/>
        </w:rPr>
      </w:pPr>
      <w:r>
        <w:rPr>
          <w:rFonts w:cs="Arial" w:ascii="Arial" w:hAnsi="Arial"/>
          <w:sz w:val="20"/>
          <w:szCs w:val="20"/>
          <w:lang w:val="en-US"/>
        </w:rPr>
        <w:t>Князь Володимир розгнівався:</w:t>
      </w:r>
    </w:p>
    <w:p>
      <w:pPr>
        <w:pStyle w:val="Normal"/>
        <w:ind w:firstLine="426"/>
        <w:rPr>
          <w:rFonts w:ascii="Arial" w:hAnsi="Arial" w:cs="Arial"/>
          <w:sz w:val="20"/>
          <w:szCs w:val="20"/>
          <w:lang w:val="en-US"/>
        </w:rPr>
      </w:pPr>
      <w:r>
        <w:rPr>
          <w:rFonts w:cs="Arial" w:ascii="Arial" w:hAnsi="Arial"/>
          <w:sz w:val="20"/>
          <w:szCs w:val="20"/>
          <w:lang w:val="en-US"/>
        </w:rPr>
        <w:t>- Імператори ромеїв, як я знаю, давали вінець кесаря каганам Болгарії, а потім били і кесарів, і болгар. Я не візьму від них ні чепа куропалата, ні вінця кесарського; хочу й мушу мати корону василевса.</w:t>
      </w:r>
    </w:p>
    <w:p>
      <w:pPr>
        <w:pStyle w:val="Normal"/>
        <w:ind w:firstLine="426"/>
        <w:rPr>
          <w:rFonts w:ascii="Arial" w:hAnsi="Arial" w:cs="Arial"/>
          <w:sz w:val="20"/>
          <w:szCs w:val="20"/>
          <w:lang w:val="en-US"/>
        </w:rPr>
      </w:pPr>
      <w:r>
        <w:rPr>
          <w:rFonts w:cs="Arial" w:ascii="Arial" w:hAnsi="Arial"/>
          <w:sz w:val="20"/>
          <w:szCs w:val="20"/>
          <w:lang w:val="en-US"/>
        </w:rPr>
        <w:t>Василіки лютували, вони кипіли від обурення.</w:t>
      </w:r>
    </w:p>
    <w:p>
      <w:pPr>
        <w:pStyle w:val="Normal"/>
        <w:ind w:firstLine="426"/>
        <w:rPr>
          <w:rFonts w:ascii="Arial" w:hAnsi="Arial" w:cs="Arial"/>
          <w:sz w:val="20"/>
          <w:szCs w:val="20"/>
          <w:lang w:val="en-US"/>
        </w:rPr>
      </w:pPr>
      <w:r>
        <w:rPr>
          <w:rFonts w:cs="Arial" w:ascii="Arial" w:hAnsi="Arial"/>
          <w:sz w:val="20"/>
          <w:szCs w:val="20"/>
          <w:lang w:val="en-US"/>
        </w:rPr>
        <w:t>- Але ж корону василевса може носити тільки порфірородний...</w:t>
      </w:r>
    </w:p>
    <w:p>
      <w:pPr>
        <w:pStyle w:val="Normal"/>
        <w:ind w:firstLine="426"/>
        <w:rPr>
          <w:rFonts w:ascii="Arial" w:hAnsi="Arial" w:cs="Arial"/>
          <w:sz w:val="20"/>
          <w:szCs w:val="20"/>
          <w:lang w:val="en-US"/>
        </w:rPr>
      </w:pPr>
      <w:r>
        <w:rPr>
          <w:rFonts w:cs="Arial" w:ascii="Arial" w:hAnsi="Arial"/>
          <w:sz w:val="20"/>
          <w:szCs w:val="20"/>
          <w:lang w:val="en-US"/>
        </w:rPr>
        <w:t>Це була образа, виклик зухвалому київському князеві, на які він міг відповісти також образою. Володимир справді був ображений - за себе, за всю Русь. Проте він себе стримав і продовжив, ніби й не чув слів василіків:</w:t>
      </w:r>
    </w:p>
    <w:p>
      <w:pPr>
        <w:pStyle w:val="Normal"/>
        <w:ind w:firstLine="426"/>
        <w:rPr>
          <w:rFonts w:ascii="Arial" w:hAnsi="Arial" w:cs="Arial"/>
          <w:sz w:val="20"/>
          <w:szCs w:val="20"/>
          <w:lang w:val="en-US"/>
        </w:rPr>
      </w:pPr>
      <w:r>
        <w:rPr>
          <w:rFonts w:cs="Arial" w:ascii="Arial" w:hAnsi="Arial"/>
          <w:sz w:val="20"/>
          <w:szCs w:val="20"/>
          <w:lang w:val="en-US"/>
        </w:rPr>
        <w:t>- Корону василевсів вимагає Русь... А щоб імператори ромеїв надалі ніколи нас не зраджували і щоб Русь справді була рівна з Візантією, імператори Василь і Костянтин мусять дати мені в жони сестру свою Анну.</w:t>
      </w:r>
    </w:p>
    <w:p>
      <w:pPr>
        <w:pStyle w:val="Normal"/>
        <w:ind w:firstLine="426"/>
        <w:rPr>
          <w:rFonts w:ascii="Arial" w:hAnsi="Arial" w:cs="Arial"/>
          <w:sz w:val="20"/>
          <w:szCs w:val="20"/>
          <w:lang w:val="en-US"/>
        </w:rPr>
      </w:pPr>
      <w:r>
        <w:rPr>
          <w:rFonts w:cs="Arial" w:ascii="Arial" w:hAnsi="Arial"/>
          <w:sz w:val="20"/>
          <w:szCs w:val="20"/>
          <w:lang w:val="en-US"/>
        </w:rPr>
        <w:t>Василіки могли ждати будь-чого від зухвалого князя, тільки не ц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божественним установленням імператори ромеїв не можуть родичатись будь з ким, а тим паче з невірними жителями Півно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ені відомо, що імператори віддали свою дочку за хозарського кагана, а ще одну за сина короля Гуго від раби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ин короля Гуго був онуком імператора Карла Великого, а за родичання з хозарами церква наклала на імператора анафе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іть імператорам вашим, що ви говорили з князем Володимиром - онуком князя Ігоря, який стояв колись під стінами Константинополя, сином Святослава, що бився з Іоанном Цимісхієм на Дунаї. І нині я, якщо не домовлюсь з Херсонеса, говоритиму з імператорами разом з болгарами під стінами Константинополя. От і все! На цьому ми, мабуть, і кінчимо, василіки!</w:t>
      </w:r>
    </w:p>
    <w:p>
      <w:pPr>
        <w:pStyle w:val="Normal"/>
        <w:ind w:firstLine="426"/>
        <w:rPr>
          <w:rFonts w:ascii="Arial" w:hAnsi="Arial" w:cs="Arial"/>
          <w:sz w:val="20"/>
          <w:szCs w:val="20"/>
          <w:lang w:val="en-US"/>
        </w:rPr>
      </w:pPr>
      <w:r>
        <w:rPr>
          <w:rFonts w:cs="Arial" w:ascii="Arial" w:hAnsi="Arial"/>
          <w:sz w:val="20"/>
          <w:szCs w:val="20"/>
          <w:lang w:val="en-US"/>
        </w:rPr>
        <w:t>Тоді патрикій Сисіній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домовились про все з тобою, княже Володимире, і нині їдемо, щоб поговорити з імператорами. Ми певні і будемо молити бога, щоб швидко бути в Константинополі і так само швидко повернутись назад. Але в нас лишилось ще одно - про Херсонес, ти обіцяв говорити про нього, коли укладемо ряд.</w:t>
      </w:r>
    </w:p>
    <w:p>
      <w:pPr>
        <w:pStyle w:val="Normal"/>
        <w:ind w:firstLine="426"/>
        <w:rPr>
          <w:rFonts w:ascii="Arial" w:hAnsi="Arial" w:cs="Arial"/>
          <w:sz w:val="20"/>
          <w:szCs w:val="20"/>
          <w:lang w:val="en-US"/>
        </w:rPr>
      </w:pPr>
      <w:r>
        <w:rPr>
          <w:rFonts w:cs="Arial" w:ascii="Arial" w:hAnsi="Arial"/>
          <w:sz w:val="20"/>
          <w:szCs w:val="20"/>
          <w:lang w:val="en-US"/>
        </w:rPr>
        <w:t>Князь Володимир посміх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правда, - сказав він. - Я обіцяв говорити про Херсонес після ряду. Що ж, скажіть імператорам, що я дам їм Херсонес як віно* (*Віно - викуп.) за царівну Анну.</w:t>
      </w:r>
    </w:p>
    <w:p>
      <w:pPr>
        <w:pStyle w:val="Normal"/>
        <w:ind w:firstLine="426"/>
        <w:rPr>
          <w:rFonts w:ascii="Arial" w:hAnsi="Arial" w:cs="Arial"/>
          <w:sz w:val="20"/>
          <w:szCs w:val="20"/>
          <w:lang w:val="en-US"/>
        </w:rPr>
      </w:pPr>
      <w:r>
        <w:rPr>
          <w:rFonts w:cs="Arial" w:ascii="Arial" w:hAnsi="Arial"/>
          <w:sz w:val="20"/>
          <w:szCs w:val="20"/>
          <w:lang w:val="en-US"/>
        </w:rPr>
        <w:t>Після цього василікам справді нічого було запитувати. Князь Володимир простягнув руку до вікна й показав на білясті хвилі, що починали борознити синь мор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іперборейський вітер швидко пожене кубари* (*Кубари - кораблі.) ваші до Константинополя, - закінчив він, - а тим часом подме теплий вітер полуденний, принесе їх назад з рядом, данню і всім, про що ми домовляємось. Щасливого вам путі!</w:t>
      </w:r>
    </w:p>
    <w:p>
      <w:pPr>
        <w:pStyle w:val="Normal"/>
        <w:ind w:firstLine="426"/>
        <w:rPr>
          <w:rFonts w:ascii="Arial" w:hAnsi="Arial" w:cs="Arial"/>
          <w:sz w:val="20"/>
          <w:szCs w:val="20"/>
          <w:lang w:val="en-US"/>
        </w:rPr>
      </w:pPr>
      <w:r>
        <w:rPr>
          <w:rFonts w:cs="Arial" w:ascii="Arial" w:hAnsi="Arial"/>
          <w:sz w:val="20"/>
          <w:szCs w:val="20"/>
          <w:lang w:val="en-US"/>
        </w:rPr>
        <w:t>Того ж дня василіки ромеїв вирушили до Візантії.</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П'ЯТ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У Константинополі дуже швидко довідались про те, що ранньої весни до Херсонеса попливло сотні дві подій київських з воями під знаменами князя Володимира.</w:t>
      </w:r>
    </w:p>
    <w:p>
      <w:pPr>
        <w:pStyle w:val="Normal"/>
        <w:ind w:firstLine="426"/>
        <w:rPr>
          <w:rFonts w:ascii="Arial" w:hAnsi="Arial" w:cs="Arial"/>
          <w:sz w:val="20"/>
          <w:szCs w:val="20"/>
          <w:lang w:val="en-US"/>
        </w:rPr>
      </w:pPr>
      <w:r>
        <w:rPr>
          <w:rFonts w:cs="Arial" w:ascii="Arial" w:hAnsi="Arial"/>
          <w:sz w:val="20"/>
          <w:szCs w:val="20"/>
          <w:lang w:val="en-US"/>
        </w:rPr>
        <w:t>Війна?! Так, імператор Василь розумів, що князь київський вирішив помститись за своїх воїв, які загинули під Абідосом, за те, що Візантія порушила ряд з Руссю, за все, що вчинив він, Василь, і всі імператори колишні.</w:t>
      </w:r>
    </w:p>
    <w:p>
      <w:pPr>
        <w:pStyle w:val="Normal"/>
        <w:ind w:firstLine="426"/>
        <w:rPr>
          <w:rFonts w:ascii="Arial" w:hAnsi="Arial" w:cs="Arial"/>
          <w:sz w:val="20"/>
          <w:szCs w:val="20"/>
          <w:lang w:val="en-US"/>
        </w:rPr>
      </w:pPr>
      <w:r>
        <w:rPr>
          <w:rFonts w:cs="Arial" w:ascii="Arial" w:hAnsi="Arial"/>
          <w:sz w:val="20"/>
          <w:szCs w:val="20"/>
          <w:lang w:val="en-US"/>
        </w:rPr>
        <w:t>Воювати з київським князем? О ні, Візантія ледь стримувала наступ болгар у Фракії, Македонії й на Пелопоннесі, у Малій Азії не стало Варда Фоки, але однаково то в тій, то в тій фемі спалахували повстання, - імперія була безсила, вона не могла воювати на своїй землі, а тим більше в далеких Кліматах.</w:t>
      </w:r>
    </w:p>
    <w:p>
      <w:pPr>
        <w:pStyle w:val="Normal"/>
        <w:ind w:firstLine="426"/>
        <w:rPr>
          <w:rFonts w:ascii="Arial" w:hAnsi="Arial" w:cs="Arial"/>
          <w:sz w:val="20"/>
          <w:szCs w:val="20"/>
          <w:lang w:val="en-US"/>
        </w:rPr>
      </w:pPr>
      <w:r>
        <w:rPr>
          <w:rFonts w:cs="Arial" w:ascii="Arial" w:hAnsi="Arial"/>
          <w:sz w:val="20"/>
          <w:szCs w:val="20"/>
          <w:lang w:val="en-US"/>
        </w:rPr>
        <w:t>Крім того, похід князя Володимира на Клімати мав, либонь, більше значення, ніж у яке інше місце, - у Візантії рік за роком спалахував голод, житницею її були Клімати, тепер вони одрізувались від Константинополя.</w:t>
      </w:r>
    </w:p>
    <w:p>
      <w:pPr>
        <w:pStyle w:val="Normal"/>
        <w:ind w:firstLine="426"/>
        <w:rPr>
          <w:rFonts w:ascii="Arial" w:hAnsi="Arial" w:cs="Arial"/>
          <w:sz w:val="20"/>
          <w:szCs w:val="20"/>
          <w:lang w:val="en-US"/>
        </w:rPr>
      </w:pPr>
      <w:r>
        <w:rPr>
          <w:rFonts w:cs="Arial" w:ascii="Arial" w:hAnsi="Arial"/>
          <w:sz w:val="20"/>
          <w:szCs w:val="20"/>
          <w:lang w:val="en-US"/>
        </w:rPr>
        <w:t>Тому імператор Василь так швидко, почувши про похід князя Володимира, й послав василіків до Херсонеса, тому він тепер так нетерпляче ждав їх у Великому палаці.</w:t>
      </w:r>
    </w:p>
    <w:p>
      <w:pPr>
        <w:pStyle w:val="Normal"/>
        <w:ind w:firstLine="426"/>
        <w:rPr>
          <w:rFonts w:ascii="Arial" w:hAnsi="Arial" w:cs="Arial"/>
          <w:sz w:val="20"/>
          <w:szCs w:val="20"/>
          <w:lang w:val="en-US"/>
        </w:rPr>
      </w:pPr>
      <w:r>
        <w:rPr>
          <w:rFonts w:cs="Arial" w:ascii="Arial" w:hAnsi="Arial"/>
          <w:sz w:val="20"/>
          <w:szCs w:val="20"/>
          <w:lang w:val="en-US"/>
        </w:rPr>
        <w:t>І не тільки він - василіків з Херсонеса ждав Константинополь, вся імперія, життя й майбутнє якої висіли на волосинці.</w:t>
      </w:r>
    </w:p>
    <w:p>
      <w:pPr>
        <w:pStyle w:val="Normal"/>
        <w:ind w:firstLine="426"/>
        <w:rPr>
          <w:rFonts w:ascii="Arial" w:hAnsi="Arial" w:cs="Arial"/>
          <w:sz w:val="20"/>
          <w:szCs w:val="20"/>
          <w:lang w:val="en-US"/>
        </w:rPr>
      </w:pPr>
      <w:r>
        <w:rPr>
          <w:rFonts w:cs="Arial" w:ascii="Arial" w:hAnsi="Arial"/>
          <w:sz w:val="20"/>
          <w:szCs w:val="20"/>
          <w:lang w:val="en-US"/>
        </w:rPr>
        <w:t>І от нарешті між чорними берегами Босфору вималювались обриси хеландій - василіки імператора Василя повертались до столиці.</w:t>
      </w:r>
    </w:p>
    <w:p>
      <w:pPr>
        <w:pStyle w:val="Normal"/>
        <w:ind w:firstLine="426"/>
        <w:rPr>
          <w:rFonts w:ascii="Arial" w:hAnsi="Arial" w:cs="Arial"/>
          <w:sz w:val="20"/>
          <w:szCs w:val="20"/>
          <w:lang w:val="en-US"/>
        </w:rPr>
      </w:pPr>
      <w:r>
        <w:rPr>
          <w:rFonts w:cs="Arial" w:ascii="Arial" w:hAnsi="Arial"/>
          <w:sz w:val="20"/>
          <w:szCs w:val="20"/>
          <w:lang w:val="en-US"/>
        </w:rPr>
        <w:t>Ці хеландії мали жалюгідний вигляд - у Руському морі біля гирла Дунаю вони потрапили в люту бурю - на деяких з них поламані були щогли, на всіх порвані вітрила, раби на подіях і самі василіки, на чини свої не гляди, мусили виливати воду, гребти, рятуватись, ледь вирвались з пащеки смерті.</w:t>
      </w:r>
    </w:p>
    <w:p>
      <w:pPr>
        <w:pStyle w:val="Normal"/>
        <w:ind w:firstLine="426"/>
        <w:rPr>
          <w:rFonts w:ascii="Arial" w:hAnsi="Arial" w:cs="Arial"/>
          <w:sz w:val="20"/>
          <w:szCs w:val="20"/>
          <w:lang w:val="en-US"/>
        </w:rPr>
      </w:pPr>
      <w:r>
        <w:rPr>
          <w:rFonts w:cs="Arial" w:ascii="Arial" w:hAnsi="Arial"/>
          <w:sz w:val="20"/>
          <w:szCs w:val="20"/>
          <w:lang w:val="en-US"/>
        </w:rPr>
        <w:t>Виснажені, кволі, нетверді в ногах після морської хитавиці, стояли тепер василіки перед імператором Василем, що приймав їх не в Золотій палаті, а в одному з покоїв, - сам імператор, що не спав уже багато ночей і дуже хвилювався, страждав від сердечної хворі, не хотів він також, щоб розмову його з василіками чули сторонні особи.</w:t>
      </w:r>
    </w:p>
    <w:p>
      <w:pPr>
        <w:pStyle w:val="Normal"/>
        <w:ind w:firstLine="426"/>
        <w:rPr>
          <w:rFonts w:ascii="Arial" w:hAnsi="Arial" w:cs="Arial"/>
          <w:sz w:val="20"/>
          <w:szCs w:val="20"/>
          <w:lang w:val="en-US"/>
        </w:rPr>
      </w:pPr>
      <w:r>
        <w:rPr>
          <w:rFonts w:cs="Arial" w:ascii="Arial" w:hAnsi="Arial"/>
          <w:sz w:val="20"/>
          <w:szCs w:val="20"/>
          <w:lang w:val="en-US"/>
        </w:rPr>
        <w:t>Те, що почув імператор, було страшним, неймовірн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ерсонес упав... Князь Володимир сидить у город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н прийняв вас? Говорив з в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ворив, василевсе! Він пропонує нам ряд... Ряд! О, як втішило й одразу підбадьорило імператора це одно слов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хоче руський князь?</w:t>
      </w:r>
    </w:p>
    <w:p>
      <w:pPr>
        <w:pStyle w:val="Normal"/>
        <w:ind w:firstLine="426"/>
        <w:rPr>
          <w:rFonts w:ascii="Arial" w:hAnsi="Arial" w:cs="Arial"/>
          <w:sz w:val="20"/>
          <w:szCs w:val="20"/>
          <w:lang w:val="en-US"/>
        </w:rPr>
      </w:pPr>
      <w:r>
        <w:rPr>
          <w:rFonts w:cs="Arial" w:ascii="Arial" w:hAnsi="Arial"/>
          <w:sz w:val="20"/>
          <w:szCs w:val="20"/>
          <w:lang w:val="en-US"/>
        </w:rPr>
        <w:t>Василіки сказали, що князь Володимир вимагає, аби Візантія дала дань за всіх воїв - живих і мертвих, що боролись під Абідосом, - що ж, імператор згоден!</w:t>
      </w:r>
    </w:p>
    <w:p>
      <w:pPr>
        <w:pStyle w:val="Normal"/>
        <w:ind w:firstLine="426"/>
        <w:rPr>
          <w:rFonts w:ascii="Arial" w:hAnsi="Arial" w:cs="Arial"/>
          <w:sz w:val="20"/>
          <w:szCs w:val="20"/>
          <w:lang w:val="en-US"/>
        </w:rPr>
      </w:pPr>
      <w:r>
        <w:rPr>
          <w:rFonts w:cs="Arial" w:ascii="Arial" w:hAnsi="Arial"/>
          <w:sz w:val="20"/>
          <w:szCs w:val="20"/>
          <w:lang w:val="en-US"/>
        </w:rPr>
        <w:t>Правда, сплатити таку дань зараз нелегко - скарбниці імперії давно порожні, щоб платити сенаторам, сановникам, всім урядовцям, вже не раз продавались скарби Великого палацу, доведеться, либонь, знову торгувати срібними панікадилами, а може, й одягами імператорів колишніх - добре, що в Італії й Німецькій імперії охоче все це купують.</w:t>
      </w:r>
    </w:p>
    <w:p>
      <w:pPr>
        <w:pStyle w:val="Normal"/>
        <w:ind w:firstLine="426"/>
        <w:rPr>
          <w:rFonts w:ascii="Arial" w:hAnsi="Arial" w:cs="Arial"/>
          <w:sz w:val="20"/>
          <w:szCs w:val="20"/>
          <w:lang w:val="en-US"/>
        </w:rPr>
      </w:pPr>
      <w:r>
        <w:rPr>
          <w:rFonts w:cs="Arial" w:ascii="Arial" w:hAnsi="Arial"/>
          <w:sz w:val="20"/>
          <w:szCs w:val="20"/>
          <w:lang w:val="en-US"/>
        </w:rPr>
        <w:t>Коли василіки сказали, що руський князь утверждає старі договори про Клімати, в нього наче тягар спав з серця. Купля, пільги купцям у Константинополі, вільне пересування їх і зимівля в гирлі Дніпра і на острові Елферія - це все не лякало імператора Василя, добре зробили василіки, що згодились з руським князем: імператори вміють складати договори, але краще вміють і обходити їх...</w:t>
      </w:r>
    </w:p>
    <w:p>
      <w:pPr>
        <w:pStyle w:val="Normal"/>
        <w:ind w:firstLine="426"/>
        <w:rPr>
          <w:rFonts w:ascii="Arial" w:hAnsi="Arial" w:cs="Arial"/>
          <w:sz w:val="20"/>
          <w:szCs w:val="20"/>
          <w:lang w:val="en-US"/>
        </w:rPr>
      </w:pPr>
      <w:r>
        <w:rPr>
          <w:rFonts w:cs="Arial" w:ascii="Arial" w:hAnsi="Arial"/>
          <w:sz w:val="20"/>
          <w:szCs w:val="20"/>
          <w:lang w:val="en-US"/>
        </w:rPr>
        <w:t>Князь Володимир говорить про Болгарію - він не перший, усі князі руські завжди турбуються про цих місян, - гаразд, імперія обіцяє не чіпати їх, нині ж не Візантія, а Болгарія наступає на Константинополь, імператор Василь після поразки в Родопах довгі роки збиратиме сили.</w:t>
      </w:r>
    </w:p>
    <w:p>
      <w:pPr>
        <w:pStyle w:val="Normal"/>
        <w:ind w:firstLine="426"/>
        <w:rPr>
          <w:rFonts w:ascii="Arial" w:hAnsi="Arial" w:cs="Arial"/>
          <w:sz w:val="20"/>
          <w:szCs w:val="20"/>
          <w:lang w:val="en-US"/>
        </w:rPr>
      </w:pPr>
      <w:r>
        <w:rPr>
          <w:rFonts w:cs="Arial" w:ascii="Arial" w:hAnsi="Arial"/>
          <w:sz w:val="20"/>
          <w:szCs w:val="20"/>
          <w:lang w:val="en-US"/>
        </w:rPr>
        <w:t>Дуже втішила імператора Василя й звістка про те, що Русь приймає християнство. Шкода, що князь Володимир уже християнин; болгари, це тільки вони, це їхня рука...</w:t>
      </w:r>
    </w:p>
    <w:p>
      <w:pPr>
        <w:pStyle w:val="Normal"/>
        <w:ind w:firstLine="426"/>
        <w:rPr>
          <w:rFonts w:ascii="Arial" w:hAnsi="Arial" w:cs="Arial"/>
          <w:sz w:val="20"/>
          <w:szCs w:val="20"/>
          <w:lang w:val="en-US"/>
        </w:rPr>
      </w:pPr>
      <w:r>
        <w:rPr>
          <w:rFonts w:cs="Arial" w:ascii="Arial" w:hAnsi="Arial"/>
          <w:sz w:val="20"/>
          <w:szCs w:val="20"/>
          <w:lang w:val="en-US"/>
        </w:rPr>
        <w:t>А втім, з християнином-князем буде легше говорити, аніж з варваром, він не хоче коритись константинопольському патріарху, - і це болгарська рука, їхня церква сотню літ не визнає константинопольського владики.</w:t>
      </w:r>
    </w:p>
    <w:p>
      <w:pPr>
        <w:pStyle w:val="Normal"/>
        <w:ind w:firstLine="426"/>
        <w:rPr>
          <w:rFonts w:ascii="Arial" w:hAnsi="Arial" w:cs="Arial"/>
          <w:sz w:val="20"/>
          <w:szCs w:val="20"/>
          <w:lang w:val="en-US"/>
        </w:rPr>
      </w:pPr>
      <w:r>
        <w:rPr>
          <w:rFonts w:cs="Arial" w:ascii="Arial" w:hAnsi="Arial"/>
          <w:sz w:val="20"/>
          <w:szCs w:val="20"/>
          <w:lang w:val="en-US"/>
        </w:rPr>
        <w:t>Проте князь Володимир просить дати йому священиків, церковний посуд, книги, ікони, - Візантія дасть усе це, пошле священиків - аби їх пустили на Русь, вони зроблять те, чого прагне Константинопо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се? - запитав імператор Василь. - А Клімати, він іде з Херсонеса?</w:t>
      </w:r>
    </w:p>
    <w:p>
      <w:pPr>
        <w:pStyle w:val="Normal"/>
        <w:ind w:firstLine="426"/>
        <w:rPr>
          <w:rFonts w:ascii="Arial" w:hAnsi="Arial" w:cs="Arial"/>
          <w:sz w:val="20"/>
          <w:szCs w:val="20"/>
          <w:lang w:val="en-US"/>
        </w:rPr>
      </w:pPr>
      <w:r>
        <w:rPr>
          <w:rFonts w:cs="Arial" w:ascii="Arial" w:hAnsi="Arial"/>
          <w:sz w:val="20"/>
          <w:szCs w:val="20"/>
          <w:lang w:val="en-US"/>
        </w:rPr>
        <w:t>Василіки затялись - хитавиця, далека доро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Володимир згоден укласти ряд, якщо ти, василевсе, пришлеш йому вінец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нець імператорів худородному князе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Клімати й Херсонес він покине тоді, коли ти даси йому в жони сестру свою царівну Анну...</w:t>
      </w:r>
    </w:p>
    <w:p>
      <w:pPr>
        <w:pStyle w:val="Normal"/>
        <w:ind w:firstLine="426"/>
        <w:rPr>
          <w:rFonts w:ascii="Arial" w:hAnsi="Arial" w:cs="Arial"/>
          <w:sz w:val="20"/>
          <w:szCs w:val="20"/>
          <w:lang w:val="en-US"/>
        </w:rPr>
      </w:pPr>
      <w:r>
        <w:rPr>
          <w:rFonts w:cs="Arial" w:ascii="Arial" w:hAnsi="Arial"/>
          <w:sz w:val="20"/>
          <w:szCs w:val="20"/>
          <w:lang w:val="en-US"/>
        </w:rPr>
        <w:t>Імператор Василь схопився з крісла, обличчя його налилось кров'ю, очі палали - це був не чернець, а нестямний василевс... Василіки мовчали.</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Рано-вранці, коли вітер віяв до воріт Босфору, із Золотого Рогу мимо Сотенної вежі вийшов на веслах у голубі води Пропонтиди великий дромон, на найвищій щоглі якого маяло знамено імперії, а за ним кілька памфіл, кумварій* (*Памфіли - легкі бойові судна, кумварії - довгі тихохідні.) і хеландій.</w:t>
      </w:r>
    </w:p>
    <w:p>
      <w:pPr>
        <w:pStyle w:val="Normal"/>
        <w:ind w:firstLine="426"/>
        <w:rPr>
          <w:rFonts w:ascii="Arial" w:hAnsi="Arial" w:cs="Arial"/>
          <w:sz w:val="20"/>
          <w:szCs w:val="20"/>
          <w:lang w:val="en-US"/>
        </w:rPr>
      </w:pPr>
      <w:r>
        <w:rPr>
          <w:rFonts w:cs="Arial" w:ascii="Arial" w:hAnsi="Arial"/>
          <w:sz w:val="20"/>
          <w:szCs w:val="20"/>
          <w:lang w:val="en-US"/>
        </w:rPr>
        <w:t>Напроти рогу півострова, де височіли стіни Юстиніана, палаци, собор Софії, судна ці зупинились, на них стали піднімати вітрила.</w:t>
      </w:r>
    </w:p>
    <w:p>
      <w:pPr>
        <w:pStyle w:val="Normal"/>
        <w:ind w:firstLine="426"/>
        <w:rPr>
          <w:rFonts w:ascii="Arial" w:hAnsi="Arial" w:cs="Arial"/>
          <w:sz w:val="20"/>
          <w:szCs w:val="20"/>
          <w:lang w:val="en-US"/>
        </w:rPr>
      </w:pPr>
      <w:r>
        <w:rPr>
          <w:rFonts w:cs="Arial" w:ascii="Arial" w:hAnsi="Arial"/>
          <w:sz w:val="20"/>
          <w:szCs w:val="20"/>
          <w:lang w:val="en-US"/>
        </w:rPr>
        <w:t>На насаді дромона стояла Анна.</w:t>
      </w:r>
    </w:p>
    <w:p>
      <w:pPr>
        <w:pStyle w:val="Normal"/>
        <w:ind w:firstLine="426"/>
        <w:rPr>
          <w:rFonts w:ascii="Arial" w:hAnsi="Arial" w:cs="Arial"/>
          <w:sz w:val="20"/>
          <w:szCs w:val="20"/>
          <w:lang w:val="en-US"/>
        </w:rPr>
      </w:pPr>
      <w:r>
        <w:rPr>
          <w:rFonts w:cs="Arial" w:ascii="Arial" w:hAnsi="Arial"/>
          <w:sz w:val="20"/>
          <w:szCs w:val="20"/>
          <w:lang w:val="en-US"/>
        </w:rPr>
        <w:t>Проминув один день відтоді, коли вона кричала братові Василеві, що не буде жоною київського князя й не поїде до города Києва, а вранці говорила з матір'ю Феофано.</w:t>
      </w:r>
    </w:p>
    <w:p>
      <w:pPr>
        <w:pStyle w:val="Normal"/>
        <w:ind w:firstLine="426"/>
        <w:rPr>
          <w:rFonts w:ascii="Arial" w:hAnsi="Arial" w:cs="Arial"/>
          <w:sz w:val="20"/>
          <w:szCs w:val="20"/>
          <w:lang w:val="en-US"/>
        </w:rPr>
      </w:pPr>
      <w:r>
        <w:rPr>
          <w:rFonts w:cs="Arial" w:ascii="Arial" w:hAnsi="Arial"/>
          <w:sz w:val="20"/>
          <w:szCs w:val="20"/>
          <w:lang w:val="en-US"/>
        </w:rPr>
        <w:t>І чого не зумів досягти Василь, те дуже швидко зробила Феофано. Сувора, заглиблена в свої думи, але спокійна, одягнута в сріблясту туніку, з червоним корзном на плечах, у червоних сандаліях, з оздобленою перлами пов'язкою на голові, Анна стояла на палубі дромона.</w:t>
      </w:r>
    </w:p>
    <w:p>
      <w:pPr>
        <w:pStyle w:val="Normal"/>
        <w:ind w:firstLine="426"/>
        <w:rPr>
          <w:rFonts w:ascii="Arial" w:hAnsi="Arial" w:cs="Arial"/>
          <w:sz w:val="20"/>
          <w:szCs w:val="20"/>
          <w:lang w:val="en-US"/>
        </w:rPr>
      </w:pPr>
      <w:r>
        <w:rPr>
          <w:rFonts w:cs="Arial" w:ascii="Arial" w:hAnsi="Arial"/>
          <w:sz w:val="20"/>
          <w:szCs w:val="20"/>
          <w:lang w:val="en-US"/>
        </w:rPr>
        <w:t>Вона дивилась на палаци й тереми, собор Софії, позолочена баня якого в сяйві аж сліпила очі, на сади, високі стіни, тополі над морем, - там лишилось її дитинство, брати, матір.</w:t>
      </w:r>
    </w:p>
    <w:p>
      <w:pPr>
        <w:pStyle w:val="Normal"/>
        <w:ind w:firstLine="426"/>
        <w:rPr>
          <w:rFonts w:ascii="Arial" w:hAnsi="Arial" w:cs="Arial"/>
          <w:sz w:val="20"/>
          <w:szCs w:val="20"/>
          <w:lang w:val="en-US"/>
        </w:rPr>
      </w:pPr>
      <w:r>
        <w:rPr>
          <w:rFonts w:cs="Arial" w:ascii="Arial" w:hAnsi="Arial"/>
          <w:sz w:val="20"/>
          <w:szCs w:val="20"/>
          <w:lang w:val="en-US"/>
        </w:rPr>
        <w:t>Їй тепер нічого не було жаль, їй здавалось, що в неї ніколи тут не було й немає нічого рідного; презирлива посмішка з'явилась на її устах, коли вона пригадала брата Василя, матір... Їй нічого тепер не було жаль!</w:t>
      </w:r>
    </w:p>
    <w:p>
      <w:pPr>
        <w:pStyle w:val="Normal"/>
        <w:ind w:firstLine="426"/>
        <w:rPr>
          <w:rFonts w:ascii="Arial" w:hAnsi="Arial" w:cs="Arial"/>
          <w:sz w:val="20"/>
          <w:szCs w:val="20"/>
          <w:lang w:val="en-US"/>
        </w:rPr>
      </w:pPr>
      <w:r>
        <w:rPr>
          <w:rFonts w:cs="Arial" w:ascii="Arial" w:hAnsi="Arial"/>
          <w:sz w:val="20"/>
          <w:szCs w:val="20"/>
          <w:lang w:val="en-US"/>
        </w:rPr>
        <w:t>Судна розвертались, вітер надував усе дужче й дужче вітрила; запінюючи голубі води, дромон, а за ним і всі кораблі почали відходити від півострова.</w:t>
      </w:r>
    </w:p>
    <w:p>
      <w:pPr>
        <w:pStyle w:val="Normal"/>
        <w:ind w:firstLine="426"/>
        <w:rPr>
          <w:rFonts w:ascii="Arial" w:hAnsi="Arial" w:cs="Arial"/>
          <w:sz w:val="20"/>
          <w:szCs w:val="20"/>
          <w:lang w:val="en-US"/>
        </w:rPr>
      </w:pPr>
      <w:r>
        <w:rPr>
          <w:rFonts w:cs="Arial" w:ascii="Arial" w:hAnsi="Arial"/>
          <w:sz w:val="20"/>
          <w:szCs w:val="20"/>
          <w:lang w:val="en-US"/>
        </w:rPr>
        <w:t>Просто перед собою Анна бачила ворота Босфору, там вставала висока хвиля, густо синіла вода, вгорі пливли, як неповороткі, важкі дельфіни, темно-сірі хма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Анну не лякала похмура, тьмяна далина, в Константинополі, від якого віддалялись кораблі, їй нічого було втрачати, там Анна була б тільки родичкою, сестрою василевса, не їй, а імператору належить там і честь, і слава.</w:t>
      </w:r>
    </w:p>
    <w:p>
      <w:pPr>
        <w:pStyle w:val="Normal"/>
        <w:ind w:firstLine="426"/>
        <w:rPr>
          <w:rFonts w:ascii="Arial" w:hAnsi="Arial" w:cs="Arial"/>
          <w:sz w:val="20"/>
          <w:szCs w:val="20"/>
          <w:lang w:val="en-US"/>
        </w:rPr>
      </w:pPr>
      <w:r>
        <w:rPr>
          <w:rFonts w:cs="Arial" w:ascii="Arial" w:hAnsi="Arial"/>
          <w:sz w:val="20"/>
          <w:szCs w:val="20"/>
          <w:lang w:val="en-US"/>
        </w:rPr>
        <w:t>За дромоном поспішає ціла флотилія суден, тут везуть вінці для князя Володимира й Анни - він і вона будуть василевсами Руської імперії, з нею їде багато священиків, вони везуть з собою царські одяги, церковний посуд, ікони, ризи... Це - добра зброя, Анна дуже надіється на неї.</w:t>
      </w:r>
    </w:p>
    <w:p>
      <w:pPr>
        <w:pStyle w:val="Normal"/>
        <w:ind w:firstLine="426"/>
        <w:rPr>
          <w:rFonts w:ascii="Arial" w:hAnsi="Arial" w:cs="Arial"/>
          <w:sz w:val="20"/>
          <w:szCs w:val="20"/>
          <w:lang w:val="en-US"/>
        </w:rPr>
      </w:pPr>
      <w:r>
        <w:rPr>
          <w:rFonts w:cs="Arial" w:ascii="Arial" w:hAnsi="Arial"/>
          <w:sz w:val="20"/>
          <w:szCs w:val="20"/>
          <w:lang w:val="en-US"/>
        </w:rPr>
        <w:t>І Анна зовсім не думала про того, хто мав у далекому Херсонесі назвати її жоною, їй було байдуже, який з себе князь Володимир, їй хотілось тільки швидше стати поряд з ним, одягти вінець, бути василісою.</w:t>
      </w:r>
    </w:p>
    <w:p>
      <w:pPr>
        <w:pStyle w:val="Normal"/>
        <w:ind w:firstLine="426"/>
        <w:rPr>
          <w:rFonts w:ascii="Arial" w:hAnsi="Arial" w:cs="Arial"/>
          <w:sz w:val="20"/>
          <w:szCs w:val="20"/>
          <w:lang w:val="en-US"/>
        </w:rPr>
      </w:pPr>
      <w:r>
        <w:rPr>
          <w:rFonts w:cs="Arial" w:ascii="Arial" w:hAnsi="Arial"/>
          <w:sz w:val="20"/>
          <w:szCs w:val="20"/>
          <w:lang w:val="en-US"/>
        </w:rPr>
        <w:t>З Константинополя дивились, як кораблі з василіками, данню й царівною Анною вийшли із Золотого Рогу, розвернулись біля ріжка півострова й попливли до воріт Босфору, - всі в городі просили бога, щоб він послав їм попутний вітер, щасливу дорогу.</w:t>
      </w:r>
    </w:p>
    <w:p>
      <w:pPr>
        <w:pStyle w:val="Normal"/>
        <w:ind w:firstLine="426"/>
        <w:rPr>
          <w:rFonts w:ascii="Arial" w:hAnsi="Arial" w:cs="Arial"/>
          <w:sz w:val="20"/>
          <w:szCs w:val="20"/>
          <w:lang w:val="en-US"/>
        </w:rPr>
      </w:pPr>
      <w:r>
        <w:rPr>
          <w:rFonts w:cs="Arial" w:ascii="Arial" w:hAnsi="Arial"/>
          <w:sz w:val="20"/>
          <w:szCs w:val="20"/>
          <w:lang w:val="en-US"/>
        </w:rPr>
        <w:t>Задоволений був і імператор Василь - одягнутий у легкий дивітисій, у черевиках на босу ногу, він стояв після виходу в Золоту палату біля вікна своїх покоїв, підставляючи обличчя, шию, груди свіжому вітерцеві, що повівав з протоків Пропонтиди.</w:t>
      </w:r>
    </w:p>
    <w:p>
      <w:pPr>
        <w:pStyle w:val="Normal"/>
        <w:ind w:firstLine="426"/>
        <w:rPr>
          <w:rFonts w:ascii="Arial" w:hAnsi="Arial" w:cs="Arial"/>
          <w:sz w:val="20"/>
          <w:szCs w:val="20"/>
          <w:lang w:val="en-US"/>
        </w:rPr>
      </w:pPr>
      <w:r>
        <w:rPr>
          <w:rFonts w:cs="Arial" w:ascii="Arial" w:hAnsi="Arial"/>
          <w:sz w:val="20"/>
          <w:szCs w:val="20"/>
          <w:lang w:val="en-US"/>
        </w:rPr>
        <w:t>Дорогою ціною купував він на цей раз мир з руським князем - щоб зібрати йому дань, довелось знову продати купцями з Венеції і Амальфи чимало коштовностей з Великого палацу й навіть шолом імператора Костянтина Великого; довелось Василеві дати ще й посаг сестрі Анні - одяги для неї й князя Володимира, ікони, ризи, чимало грецьких книг, - убога Візантія стає ще убогішою, злиденною.</w:t>
      </w:r>
    </w:p>
    <w:p>
      <w:pPr>
        <w:pStyle w:val="Normal"/>
        <w:ind w:firstLine="426"/>
        <w:rPr>
          <w:rFonts w:ascii="Arial" w:hAnsi="Arial" w:cs="Arial"/>
          <w:sz w:val="20"/>
          <w:szCs w:val="20"/>
          <w:lang w:val="en-US"/>
        </w:rPr>
      </w:pPr>
      <w:r>
        <w:rPr>
          <w:rFonts w:cs="Arial" w:ascii="Arial" w:hAnsi="Arial"/>
          <w:sz w:val="20"/>
          <w:szCs w:val="20"/>
          <w:lang w:val="en-US"/>
        </w:rPr>
        <w:t>Проте мир виграно - Клімати з городом Херсонесом залишаються фемою Візантії, у викуп за це Василь дає Володимиру корону й сестру Анну, василіки везуть у Херсонес харатію імператорів, у якій золотом написано, що Візантія не чіпатиме земель Русі над Понтом Евксінським, виведе свої війська з Болгарії.</w:t>
      </w:r>
    </w:p>
    <w:p>
      <w:pPr>
        <w:pStyle w:val="Normal"/>
        <w:ind w:firstLine="426"/>
        <w:rPr>
          <w:rFonts w:ascii="Arial" w:hAnsi="Arial" w:cs="Arial"/>
          <w:sz w:val="20"/>
          <w:szCs w:val="20"/>
          <w:lang w:val="en-US"/>
        </w:rPr>
      </w:pPr>
      <w:r>
        <w:rPr>
          <w:rFonts w:cs="Arial" w:ascii="Arial" w:hAnsi="Arial"/>
          <w:sz w:val="20"/>
          <w:szCs w:val="20"/>
          <w:lang w:val="en-US"/>
        </w:rPr>
        <w:t>О ні, виводити військо з Болгарії імператор Василь не збирається - того, що написано в харатіях, не буде надалі, нехай грецькі кораблі швидше пливуть до Херсонеса, імператор Василь велить своїм військам іти в Родопи! Так імператор Василь бореться за мир, так він знищить Болгарію... А Русь, що імператорові Василеві Русь. Доки в Києві сиділи князі, Візантія боролась з князями, нині Русь імперія - він боротиметься з нею.</w:t>
      </w:r>
    </w:p>
    <w:p>
      <w:pPr>
        <w:pStyle w:val="Normal"/>
        <w:ind w:firstLine="426"/>
        <w:rPr>
          <w:rFonts w:ascii="Arial" w:hAnsi="Arial" w:cs="Arial"/>
          <w:sz w:val="20"/>
          <w:szCs w:val="20"/>
          <w:lang w:val="en-US"/>
        </w:rPr>
      </w:pPr>
      <w:r>
        <w:rPr>
          <w:rFonts w:cs="Arial" w:ascii="Arial" w:hAnsi="Arial"/>
          <w:sz w:val="20"/>
          <w:szCs w:val="20"/>
          <w:lang w:val="en-US"/>
        </w:rPr>
        <w:t>З вікон Влахерна також видно Золотий Ріг, Пропонтиду, кораблі, що прямують до Босфору. Звідти дивиться на них Феофано.</w:t>
      </w:r>
    </w:p>
    <w:p>
      <w:pPr>
        <w:pStyle w:val="Normal"/>
        <w:ind w:firstLine="426"/>
        <w:rPr>
          <w:rFonts w:ascii="Arial" w:hAnsi="Arial" w:cs="Arial"/>
          <w:sz w:val="20"/>
          <w:szCs w:val="20"/>
          <w:lang w:val="en-US"/>
        </w:rPr>
      </w:pPr>
      <w:r>
        <w:rPr>
          <w:rFonts w:cs="Arial" w:ascii="Arial" w:hAnsi="Arial"/>
          <w:sz w:val="20"/>
          <w:szCs w:val="20"/>
          <w:lang w:val="en-US"/>
        </w:rPr>
        <w:t>Це не та вже красуня василіса Феофано, що скоряла імператорів красою, а імперію - хитрістю, чварами, зрадою. Колись у неї були сили й здоров'я - вона розтратила їх у шаленому вихорі життя.</w:t>
      </w:r>
    </w:p>
    <w:p>
      <w:pPr>
        <w:pStyle w:val="Normal"/>
        <w:ind w:firstLine="426"/>
        <w:rPr>
          <w:rFonts w:ascii="Arial" w:hAnsi="Arial" w:cs="Arial"/>
          <w:sz w:val="20"/>
          <w:szCs w:val="20"/>
          <w:lang w:val="en-US"/>
        </w:rPr>
      </w:pPr>
      <w:r>
        <w:rPr>
          <w:rFonts w:cs="Arial" w:ascii="Arial" w:hAnsi="Arial"/>
          <w:sz w:val="20"/>
          <w:szCs w:val="20"/>
          <w:lang w:val="en-US"/>
        </w:rPr>
        <w:t>У Феофано була колись краса - її називали, і не без підстав, кращою жінкою світу, за один її поцілунок, пристрасть, жагу вмирали - тепер вона була нікому не потрібна, зів'яла квітка, кинута обіч дороги.</w:t>
      </w:r>
    </w:p>
    <w:p>
      <w:pPr>
        <w:pStyle w:val="Normal"/>
        <w:ind w:firstLine="426"/>
        <w:rPr>
          <w:rFonts w:ascii="Arial" w:hAnsi="Arial" w:cs="Arial"/>
          <w:sz w:val="20"/>
          <w:szCs w:val="20"/>
          <w:lang w:val="en-US"/>
        </w:rPr>
      </w:pPr>
      <w:r>
        <w:rPr>
          <w:rFonts w:cs="Arial" w:ascii="Arial" w:hAnsi="Arial"/>
          <w:sz w:val="20"/>
          <w:szCs w:val="20"/>
          <w:lang w:val="en-US"/>
        </w:rPr>
        <w:t>Маючи силу, здоров'я й красу, вона мала колись і друзів, що присягались їй у вірності й любові, але одних не стало - вона вбила їх власною рукою, іншим Феофано була вже не потрібна.</w:t>
      </w:r>
    </w:p>
    <w:p>
      <w:pPr>
        <w:pStyle w:val="Normal"/>
        <w:ind w:firstLine="426"/>
        <w:rPr>
          <w:rFonts w:ascii="Arial" w:hAnsi="Arial" w:cs="Arial"/>
          <w:sz w:val="20"/>
          <w:szCs w:val="20"/>
          <w:lang w:val="en-US"/>
        </w:rPr>
      </w:pPr>
      <w:r>
        <w:rPr>
          <w:rFonts w:cs="Arial" w:ascii="Arial" w:hAnsi="Arial"/>
          <w:sz w:val="20"/>
          <w:szCs w:val="20"/>
          <w:lang w:val="en-US"/>
        </w:rPr>
        <w:t>Тепер вона сказала дочці своїй Анні, і це була, либонь, єдина правда, промовлена нею за все жит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недобре робиш, Анно, що не виконуєш загаду свого брата Василя й не їдеш на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ти сама говорила мені, та й сама я достеменно знаю, що брат мій Василь не зробив і ніколи не зробить добра ні тобі, ні мені.</w:t>
      </w:r>
    </w:p>
    <w:p>
      <w:pPr>
        <w:pStyle w:val="Normal"/>
        <w:ind w:firstLine="426"/>
        <w:rPr>
          <w:rFonts w:ascii="Arial" w:hAnsi="Arial" w:cs="Arial"/>
          <w:sz w:val="20"/>
          <w:szCs w:val="20"/>
          <w:lang w:val="en-US"/>
        </w:rPr>
      </w:pPr>
      <w:r>
        <w:rPr>
          <w:rFonts w:cs="Arial" w:ascii="Arial" w:hAnsi="Arial"/>
          <w:sz w:val="20"/>
          <w:szCs w:val="20"/>
          <w:lang w:val="en-US"/>
        </w:rPr>
        <w:t>Феофано зітхнула - це був, либонь, перший у її житті людський стогі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 згодилась вона, - я тобі говорила й знаю, що мій син, а твій брат Василь - наш недруг, ворог... Справа, Анно, зараз не в ньому, - я пам'ятаю Константинополь і імперію тоді, - заплющила очі і замріялась Феофано, - коли на чолі її стояли жорстокі, дужі люди - Костянтин, Никифор, Іоанн, - тоді світ боявся імперії... Василь також жорстокий, але безсилий, він оточив себе такими ж безсилими, бездарними людьми, у нього немає вже навіть полководців, його військо - священики та ченц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страшно, мамо! - промовила 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це страшно, - згодилась Феофано, - бо Василь, - він уночі приходив до мене, - може ще залити кров'ю Болгарію, може ще раз обдурити Русь, але, вір мені, а я добре знаю, наша імперія розпадається, загибаємо ми - ти і я, загибає імперія. Тому говорю тобі, Анно, їдь на Русь, там ти житимеш, матимеш честь і славу.</w:t>
      </w:r>
    </w:p>
    <w:p>
      <w:pPr>
        <w:pStyle w:val="Normal"/>
        <w:ind w:firstLine="426"/>
        <w:rPr>
          <w:rFonts w:ascii="Arial" w:hAnsi="Arial" w:cs="Arial"/>
          <w:sz w:val="20"/>
          <w:szCs w:val="20"/>
          <w:lang w:val="en-US"/>
        </w:rPr>
      </w:pPr>
      <w:r>
        <w:rPr>
          <w:rFonts w:cs="Arial" w:ascii="Arial" w:hAnsi="Arial"/>
          <w:sz w:val="20"/>
          <w:szCs w:val="20"/>
          <w:lang w:val="en-US"/>
        </w:rPr>
        <w:t>Анна зробила, як їй радила мати. З вікон Влахерна було видно, як кораблі грецькі один за одним входять у ворота Босфору, завертаючи, зникають за високими скелями.</w:t>
      </w:r>
    </w:p>
    <w:p>
      <w:pPr>
        <w:pStyle w:val="Normal"/>
        <w:ind w:firstLine="426"/>
        <w:rPr>
          <w:rFonts w:ascii="Arial" w:hAnsi="Arial" w:cs="Arial"/>
          <w:sz w:val="20"/>
          <w:szCs w:val="20"/>
          <w:lang w:val="en-US"/>
        </w:rPr>
      </w:pPr>
      <w:r>
        <w:rPr>
          <w:rFonts w:cs="Arial" w:ascii="Arial" w:hAnsi="Arial"/>
          <w:sz w:val="20"/>
          <w:szCs w:val="20"/>
          <w:lang w:val="en-US"/>
        </w:rPr>
        <w:t>Феофано зітхнула - тепер вона буде одна, зовсім одна у Влахернському палаці, скоро помре.</w:t>
      </w:r>
    </w:p>
    <w:p>
      <w:pPr>
        <w:pStyle w:val="Normal"/>
        <w:ind w:firstLine="426"/>
        <w:rPr>
          <w:rFonts w:ascii="Arial" w:hAnsi="Arial" w:cs="Arial"/>
          <w:sz w:val="20"/>
          <w:szCs w:val="20"/>
          <w:lang w:val="en-US"/>
        </w:rPr>
      </w:pPr>
      <w:r>
        <w:rPr>
          <w:rFonts w:cs="Arial" w:ascii="Arial" w:hAnsi="Arial"/>
          <w:sz w:val="20"/>
          <w:szCs w:val="20"/>
          <w:lang w:val="en-US"/>
        </w:rPr>
        <w:t>І смерть недалеко - уже цілий рік Феофано хворіє, не може їсти, худне, в неї часто колотиться серце, наморочиться голова, німіють руки, ноги, безнастанно пече й пече під грудьми... Студениця* (*Студениця - рак.) - так назвали лікарі хворобу, а від неї, як достеменно знає Феофано, немає вже рятунку.</w:t>
      </w:r>
    </w:p>
    <w:p>
      <w:pPr>
        <w:pStyle w:val="Normal"/>
        <w:ind w:firstLine="426"/>
        <w:rPr>
          <w:rFonts w:ascii="Arial" w:hAnsi="Arial" w:cs="Arial"/>
          <w:sz w:val="20"/>
          <w:szCs w:val="20"/>
          <w:lang w:val="en-US"/>
        </w:rPr>
      </w:pPr>
      <w:r>
        <w:rPr>
          <w:rFonts w:cs="Arial" w:ascii="Arial" w:hAnsi="Arial"/>
          <w:sz w:val="20"/>
          <w:szCs w:val="20"/>
          <w:lang w:val="en-US"/>
        </w:rPr>
        <w:t>І Феофано розуміє, що це - кінець, вона, що все й завжди перемагала, не може боротись з студеницею, на цей раз, і вже востаннє, переможе хвороба.</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Тиша стояла й безвітря, Руське море неначе спало, в берегах біля Херсонеса ледь-ледь плескалась хвиля, лоно вод не тривожила жодна лодія.</w:t>
      </w:r>
    </w:p>
    <w:p>
      <w:pPr>
        <w:pStyle w:val="Normal"/>
        <w:ind w:firstLine="426"/>
        <w:rPr>
          <w:rFonts w:ascii="Arial" w:hAnsi="Arial" w:cs="Arial"/>
          <w:sz w:val="20"/>
          <w:szCs w:val="20"/>
          <w:lang w:val="en-US"/>
        </w:rPr>
      </w:pPr>
      <w:r>
        <w:rPr>
          <w:rFonts w:cs="Arial" w:ascii="Arial" w:hAnsi="Arial"/>
          <w:sz w:val="20"/>
          <w:szCs w:val="20"/>
          <w:lang w:val="en-US"/>
        </w:rPr>
        <w:t>Та ось на далекому обрії з'явились кораблі - чимало хеландій, памфіл, кумварій півколом ішли попереду, за ними на ста довгих веслах, розриваючи тупим носом воду й залишаючи по собі широкий слід, плив дромон із знаменом імперії на найвищій щоглі.</w:t>
      </w:r>
    </w:p>
    <w:p>
      <w:pPr>
        <w:pStyle w:val="Normal"/>
        <w:ind w:firstLine="426"/>
        <w:rPr>
          <w:rFonts w:ascii="Arial" w:hAnsi="Arial" w:cs="Arial"/>
          <w:sz w:val="20"/>
          <w:szCs w:val="20"/>
          <w:lang w:val="en-US"/>
        </w:rPr>
      </w:pPr>
      <w:r>
        <w:rPr>
          <w:rFonts w:cs="Arial" w:ascii="Arial" w:hAnsi="Arial"/>
          <w:sz w:val="20"/>
          <w:szCs w:val="20"/>
          <w:lang w:val="en-US"/>
        </w:rPr>
        <w:t>Тоді на стіни города й на скелі вийшли всі мешканці Херсонеса й вої руські - вони дивились, як кораблі з Константинополя обгинають вузький півострів, пливуть попід скелястим північним узбережжям, круто повертають на південь і заходять до спокійної затоки Символів.</w:t>
      </w:r>
    </w:p>
    <w:p>
      <w:pPr>
        <w:pStyle w:val="Normal"/>
        <w:ind w:firstLine="426"/>
        <w:rPr>
          <w:rFonts w:ascii="Arial" w:hAnsi="Arial" w:cs="Arial"/>
          <w:sz w:val="20"/>
          <w:szCs w:val="20"/>
          <w:lang w:val="en-US"/>
        </w:rPr>
      </w:pPr>
      <w:r>
        <w:rPr>
          <w:rFonts w:cs="Arial" w:ascii="Arial" w:hAnsi="Arial"/>
          <w:sz w:val="20"/>
          <w:szCs w:val="20"/>
          <w:lang w:val="en-US"/>
        </w:rPr>
        <w:t>Гостей з Константинополя зустрічали нові херсонеські протевон і стратиг, руські воєводи й вої стояли далі - на головній вулиці города, на сходах і біля базиліки акрополя.</w:t>
      </w:r>
    </w:p>
    <w:p>
      <w:pPr>
        <w:pStyle w:val="Normal"/>
        <w:ind w:firstLine="426"/>
        <w:rPr>
          <w:rFonts w:ascii="Arial" w:hAnsi="Arial" w:cs="Arial"/>
          <w:sz w:val="20"/>
          <w:szCs w:val="20"/>
          <w:lang w:val="en-US"/>
        </w:rPr>
      </w:pPr>
      <w:r>
        <w:rPr>
          <w:rFonts w:cs="Arial" w:ascii="Arial" w:hAnsi="Arial"/>
          <w:sz w:val="20"/>
          <w:szCs w:val="20"/>
          <w:lang w:val="en-US"/>
        </w:rPr>
        <w:t>Тільки кораблі стали в затоці й від них на берег поклали дерев'яні сходні - з памфіл і хеландій стали сходити василіки, що вже були раніше тут, кілька єпископів, священики - всі в барвистих ризах, ченці в темних рясах, всякі урядовці з відзнаками й нагородами, писарі з чорнильницями біля поясів.</w:t>
      </w:r>
    </w:p>
    <w:p>
      <w:pPr>
        <w:pStyle w:val="Normal"/>
        <w:ind w:firstLine="426"/>
        <w:rPr>
          <w:rFonts w:ascii="Arial" w:hAnsi="Arial" w:cs="Arial"/>
          <w:sz w:val="20"/>
          <w:szCs w:val="20"/>
          <w:lang w:val="en-US"/>
        </w:rPr>
      </w:pPr>
      <w:r>
        <w:rPr>
          <w:rFonts w:cs="Arial" w:ascii="Arial" w:hAnsi="Arial"/>
          <w:sz w:val="20"/>
          <w:szCs w:val="20"/>
          <w:lang w:val="en-US"/>
        </w:rPr>
        <w:t>А потім усі на березі розступились: раби несли по гнучкій сходні з дромона важкі, завішені голубими тканинами ноші, на яких хтось, либонь, сидів.</w:t>
      </w:r>
    </w:p>
    <w:p>
      <w:pPr>
        <w:pStyle w:val="Normal"/>
        <w:ind w:firstLine="426"/>
        <w:rPr>
          <w:rFonts w:ascii="Arial" w:hAnsi="Arial" w:cs="Arial"/>
          <w:sz w:val="20"/>
          <w:szCs w:val="20"/>
          <w:lang w:val="en-US"/>
        </w:rPr>
      </w:pPr>
      <w:r>
        <w:rPr>
          <w:rFonts w:cs="Arial" w:ascii="Arial" w:hAnsi="Arial"/>
          <w:sz w:val="20"/>
          <w:szCs w:val="20"/>
          <w:lang w:val="en-US"/>
        </w:rPr>
        <w:t>Ніхто не бачив, кого ж несли раби. Колихаючись на плечах, ноші пропливли між рядами священиків, ченців і урядовців. Ось раби вже за стіною города, завернули ліворуч, попрямували до будинку на пагорбі, де жив стратиг, от вони й зникли за колонами.</w:t>
      </w:r>
    </w:p>
    <w:p>
      <w:pPr>
        <w:pStyle w:val="Normal"/>
        <w:ind w:firstLine="426"/>
        <w:rPr>
          <w:rFonts w:ascii="Arial" w:hAnsi="Arial" w:cs="Arial"/>
          <w:sz w:val="20"/>
          <w:szCs w:val="20"/>
          <w:lang w:val="en-US"/>
        </w:rPr>
      </w:pPr>
      <w:r>
        <w:rPr>
          <w:rFonts w:cs="Arial" w:ascii="Arial" w:hAnsi="Arial"/>
          <w:sz w:val="20"/>
          <w:szCs w:val="20"/>
          <w:lang w:val="en-US"/>
        </w:rPr>
        <w:t>Аж тоді раби заходились носити з кораблів важкі пакунки, скрині, величезні корчаги, лантухи, - багато всякого добра було на кораблях, на березі виростала ціла гора дарунків.</w:t>
      </w:r>
    </w:p>
    <w:p>
      <w:pPr>
        <w:pStyle w:val="Normal"/>
        <w:ind w:firstLine="426"/>
        <w:rPr>
          <w:rFonts w:ascii="Arial" w:hAnsi="Arial" w:cs="Arial"/>
          <w:sz w:val="20"/>
          <w:szCs w:val="20"/>
          <w:lang w:val="en-US"/>
        </w:rPr>
      </w:pPr>
      <w:r>
        <w:rPr>
          <w:rFonts w:cs="Arial" w:ascii="Arial" w:hAnsi="Arial"/>
          <w:sz w:val="20"/>
          <w:szCs w:val="20"/>
          <w:lang w:val="en-US"/>
        </w:rPr>
        <w:t>У приміщенні біля олтаря князя Володимира ждали прибулі з Константинополя спафарії й кітоніти, що досконало знали, як належить одягати імператорів. Тут же було й кілька священиків з Києва, які мусили перейняти від них ю науку.</w:t>
      </w:r>
    </w:p>
    <w:p>
      <w:pPr>
        <w:pStyle w:val="Normal"/>
        <w:ind w:firstLine="426"/>
        <w:rPr>
          <w:rFonts w:ascii="Arial" w:hAnsi="Arial" w:cs="Arial"/>
          <w:sz w:val="20"/>
          <w:szCs w:val="20"/>
          <w:lang w:val="en-US"/>
        </w:rPr>
      </w:pPr>
      <w:r>
        <w:rPr>
          <w:rFonts w:cs="Arial" w:ascii="Arial" w:hAnsi="Arial"/>
          <w:sz w:val="20"/>
          <w:szCs w:val="20"/>
          <w:lang w:val="en-US"/>
        </w:rPr>
        <w:t>Кітоніти приготувались. На лавах під стіною стояли довжелезні й вузькі дерев'яні скрині, в яких лежав одяг, на столах ближче стояла сердолікова крабиця* (*Крабиця - ларець, скринька.) зі всім віссом* (*Вісс - вінець і всі царські регалії.) царським. Коли князь Володимир увійшов, кітоніти низько схилили голови.</w:t>
      </w:r>
    </w:p>
    <w:p>
      <w:pPr>
        <w:pStyle w:val="Normal"/>
        <w:ind w:firstLine="426"/>
        <w:rPr>
          <w:rFonts w:ascii="Arial" w:hAnsi="Arial" w:cs="Arial"/>
          <w:sz w:val="20"/>
          <w:szCs w:val="20"/>
          <w:lang w:val="en-US"/>
        </w:rPr>
      </w:pPr>
      <w:r>
        <w:rPr>
          <w:rFonts w:cs="Arial" w:ascii="Arial" w:hAnsi="Arial"/>
          <w:sz w:val="20"/>
          <w:szCs w:val="20"/>
          <w:lang w:val="en-US"/>
        </w:rPr>
        <w:t>Вони одягли на нього довгу сорочку, натягли через голову схожий на мішок з прорізом угорі білий, шитий срібною ниткою в хрести скарамангій, підперезали широким, червоного шовку поясом, взули ноги в червоні гостроносі черевики, почепили на плечі червону, з золотою каймою хламиду, на шию лори.</w:t>
      </w:r>
    </w:p>
    <w:p>
      <w:pPr>
        <w:pStyle w:val="Normal"/>
        <w:ind w:firstLine="426"/>
        <w:rPr>
          <w:rFonts w:ascii="Arial" w:hAnsi="Arial" w:cs="Arial"/>
          <w:sz w:val="20"/>
          <w:szCs w:val="20"/>
          <w:lang w:val="en-US"/>
        </w:rPr>
      </w:pPr>
      <w:r>
        <w:rPr>
          <w:rFonts w:cs="Arial" w:ascii="Arial" w:hAnsi="Arial"/>
          <w:sz w:val="20"/>
          <w:szCs w:val="20"/>
          <w:lang w:val="en-US"/>
        </w:rPr>
        <w:t>Це було дуже незручне вбрання, якщо раніше у власному одязі йому було просторо й дозвільне, то тепер князь Володимир почував себе, як у тісному дерев'яному коробі, ворушитись було важко, комір хламиди врізувався в шию.</w:t>
      </w:r>
    </w:p>
    <w:p>
      <w:pPr>
        <w:pStyle w:val="Normal"/>
        <w:ind w:firstLine="426"/>
        <w:rPr>
          <w:rFonts w:ascii="Arial" w:hAnsi="Arial" w:cs="Arial"/>
          <w:sz w:val="20"/>
          <w:szCs w:val="20"/>
          <w:lang w:val="en-US"/>
        </w:rPr>
      </w:pPr>
      <w:r>
        <w:rPr>
          <w:rFonts w:cs="Arial" w:ascii="Arial" w:hAnsi="Arial"/>
          <w:sz w:val="20"/>
          <w:szCs w:val="20"/>
          <w:lang w:val="en-US"/>
        </w:rPr>
        <w:t>Князь Володимир ввійшов у собор, там до нього приєдналось чимало бояр і воєвод, що ждали його виходу, спафарії, що тримали сердолікову крабицю.</w:t>
      </w:r>
    </w:p>
    <w:p>
      <w:pPr>
        <w:pStyle w:val="Normal"/>
        <w:ind w:firstLine="426"/>
        <w:rPr>
          <w:rFonts w:ascii="Arial" w:hAnsi="Arial" w:cs="Arial"/>
          <w:sz w:val="20"/>
          <w:szCs w:val="20"/>
          <w:lang w:val="en-US"/>
        </w:rPr>
      </w:pPr>
      <w:r>
        <w:rPr>
          <w:rFonts w:cs="Arial" w:ascii="Arial" w:hAnsi="Arial"/>
          <w:sz w:val="20"/>
          <w:szCs w:val="20"/>
          <w:lang w:val="en-US"/>
        </w:rPr>
        <w:t>До собору ввели царівну Анну. Вона була в сріблястому одязі, що облягав тонкий стан, обличчя її не було видно - голову Анни закривало густе покривало, що спадало на плечі й груди.</w:t>
      </w:r>
    </w:p>
    <w:p>
      <w:pPr>
        <w:pStyle w:val="Normal"/>
        <w:ind w:firstLine="426"/>
        <w:rPr>
          <w:rFonts w:ascii="Arial" w:hAnsi="Arial" w:cs="Arial"/>
          <w:sz w:val="20"/>
          <w:szCs w:val="20"/>
          <w:lang w:val="en-US"/>
        </w:rPr>
      </w:pPr>
      <w:r>
        <w:rPr>
          <w:rFonts w:cs="Arial" w:ascii="Arial" w:hAnsi="Arial"/>
          <w:sz w:val="20"/>
          <w:szCs w:val="20"/>
          <w:lang w:val="en-US"/>
        </w:rPr>
        <w:t>Князь Володимир зробив так, як йому зарані сказали, - ступив уперед, зупинився перед царівною, підняв з її голови покривало.</w:t>
      </w:r>
    </w:p>
    <w:p>
      <w:pPr>
        <w:pStyle w:val="Normal"/>
        <w:ind w:firstLine="426"/>
        <w:rPr>
          <w:rFonts w:ascii="Arial" w:hAnsi="Arial" w:cs="Arial"/>
          <w:sz w:val="20"/>
          <w:szCs w:val="20"/>
          <w:lang w:val="en-US"/>
        </w:rPr>
      </w:pPr>
      <w:r>
        <w:rPr>
          <w:rFonts w:cs="Arial" w:ascii="Arial" w:hAnsi="Arial"/>
          <w:sz w:val="20"/>
          <w:szCs w:val="20"/>
          <w:lang w:val="en-US"/>
        </w:rPr>
        <w:t>Перше, що він побачив, - великі перелякані очі Анни, що темніли на вибіленому, нафарбованому обличчі, тонкий ніс, що здригався від напруженого дихання, стиснуті уста.</w:t>
      </w:r>
    </w:p>
    <w:p>
      <w:pPr>
        <w:pStyle w:val="Normal"/>
        <w:ind w:firstLine="426"/>
        <w:rPr>
          <w:rFonts w:ascii="Arial" w:hAnsi="Arial" w:cs="Arial"/>
          <w:sz w:val="20"/>
          <w:szCs w:val="20"/>
          <w:lang w:val="en-US"/>
        </w:rPr>
      </w:pPr>
      <w:r>
        <w:rPr>
          <w:rFonts w:cs="Arial" w:ascii="Arial" w:hAnsi="Arial"/>
          <w:sz w:val="20"/>
          <w:szCs w:val="20"/>
          <w:lang w:val="en-US"/>
        </w:rPr>
        <w:t>Але все це - не тільки обличчя царівни, а й тисяча людей, що наповнили собор, урочистий спів хору, сяйво свічок - проходило перед ним, як уві сні, взявши за руку царівну Анну, він повів її вперед, до вівтаря, де вже стояв єпископ, а на столику, праворуч від нього, лежали вінці.</w:t>
      </w:r>
    </w:p>
    <w:p>
      <w:pPr>
        <w:pStyle w:val="Normal"/>
        <w:ind w:firstLine="426"/>
        <w:rPr>
          <w:rFonts w:ascii="Arial" w:hAnsi="Arial" w:cs="Arial"/>
          <w:sz w:val="20"/>
          <w:szCs w:val="20"/>
          <w:lang w:val="en-US"/>
        </w:rPr>
      </w:pPr>
      <w:r>
        <w:rPr>
          <w:rFonts w:cs="Arial" w:ascii="Arial" w:hAnsi="Arial"/>
          <w:sz w:val="20"/>
          <w:szCs w:val="20"/>
          <w:lang w:val="en-US"/>
        </w:rPr>
        <w:t>Єпископ підняв вінці й поклав на голови Володимира й Анни, з'єднав їх руки червоною шовковою хусткою, благословив - віднині Анна була царицею, жоною князя Володимира, голову ж його вінчатиме корона візантійських імператор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сполайте деспоте!* (*Многі літа государю!) - гриміло в соборі, тисяча людей, величаючи його, василевса, ставали на коліна.</w:t>
      </w:r>
    </w:p>
    <w:p>
      <w:pPr>
        <w:pStyle w:val="Normal"/>
        <w:ind w:firstLine="426"/>
        <w:rPr>
          <w:rFonts w:ascii="Arial" w:hAnsi="Arial" w:cs="Arial"/>
          <w:sz w:val="20"/>
          <w:szCs w:val="20"/>
          <w:lang w:val="en-US"/>
        </w:rPr>
      </w:pPr>
      <w:r>
        <w:rPr>
          <w:rFonts w:cs="Arial" w:ascii="Arial" w:hAnsi="Arial"/>
          <w:sz w:val="20"/>
          <w:szCs w:val="20"/>
          <w:lang w:val="en-US"/>
        </w:rPr>
        <w:t>І дивні, ніколи не знані почуття огорнули душу князя Володимира. Він дивився на людей, бачив безліч захоплених блискучих очей, чув багатоголосий спів хору, що бажав многих літ василевсу Володимиру й василісі Анні, йому забивали дух пахощі ладану, смирни.</w:t>
      </w:r>
    </w:p>
    <w:p>
      <w:pPr>
        <w:pStyle w:val="Normal"/>
        <w:ind w:firstLine="426"/>
        <w:rPr>
          <w:rFonts w:ascii="Arial" w:hAnsi="Arial" w:cs="Arial"/>
          <w:sz w:val="20"/>
          <w:szCs w:val="20"/>
          <w:lang w:val="en-US"/>
        </w:rPr>
      </w:pPr>
      <w:r>
        <w:rPr>
          <w:rFonts w:cs="Arial" w:ascii="Arial" w:hAnsi="Arial"/>
          <w:sz w:val="20"/>
          <w:szCs w:val="20"/>
          <w:lang w:val="en-US"/>
        </w:rPr>
        <w:t>Віднині ніхто й ніколи не назве вже його сином рабині, він імператор, як Василь і Костянтин у Візантії, як Оттон у німців... Віднині ніхто й ніколи не називатиме такожде й Русь землею варварів-язичників, вона стоїть нарівні з Візантією, Німецькою імперією, могутніми державами світу...</w:t>
      </w:r>
    </w:p>
    <w:p>
      <w:pPr>
        <w:pStyle w:val="Normal"/>
        <w:ind w:firstLine="426"/>
        <w:rPr>
          <w:rFonts w:ascii="Arial" w:hAnsi="Arial" w:cs="Arial"/>
          <w:sz w:val="20"/>
          <w:szCs w:val="20"/>
          <w:lang w:val="en-US"/>
        </w:rPr>
      </w:pPr>
      <w:r>
        <w:rPr>
          <w:rFonts w:cs="Arial" w:ascii="Arial" w:hAnsi="Arial"/>
          <w:sz w:val="20"/>
          <w:szCs w:val="20"/>
          <w:lang w:val="en-US"/>
        </w:rPr>
        <w:t>Князь Володимир підніс руки д'горі, звернув погляд до неб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ззри, боже, на мя, смиренного раба свого, прийми, боже, молитву мою...</w:t>
      </w:r>
    </w:p>
    <w:p>
      <w:pPr>
        <w:pStyle w:val="Normal"/>
        <w:ind w:firstLine="426"/>
        <w:rPr>
          <w:rFonts w:ascii="Arial" w:hAnsi="Arial" w:cs="Arial"/>
          <w:sz w:val="20"/>
          <w:szCs w:val="20"/>
          <w:lang w:val="en-US"/>
        </w:rPr>
      </w:pPr>
      <w:r>
        <w:rPr>
          <w:rFonts w:cs="Arial" w:ascii="Arial" w:hAnsi="Arial"/>
          <w:sz w:val="20"/>
          <w:szCs w:val="20"/>
          <w:lang w:val="en-US"/>
        </w:rPr>
        <w:t>Позаду залишились пир, шум багатьох голосів, співи, славослов'я - у спочивальні, куди вони зайшли, багато людських рук довго й старанно працювали, щоб приготувати все для радості, щастя, любові, - в срібному свічнику горіло сім свічок, проміння їм освітлювало червоні грецькі килими на стінах, мармурові постаті Амура й Псіхеї, що злилися в'єдно у вічному цілунку, білосніжне широке ложе, у високих вазах квіти.</w:t>
      </w:r>
    </w:p>
    <w:p>
      <w:pPr>
        <w:pStyle w:val="Normal"/>
        <w:ind w:firstLine="426"/>
        <w:rPr>
          <w:rFonts w:ascii="Arial" w:hAnsi="Arial" w:cs="Arial"/>
          <w:sz w:val="20"/>
          <w:szCs w:val="20"/>
          <w:lang w:val="en-US"/>
        </w:rPr>
      </w:pPr>
      <w:r>
        <w:rPr>
          <w:rFonts w:cs="Arial" w:ascii="Arial" w:hAnsi="Arial"/>
          <w:sz w:val="20"/>
          <w:szCs w:val="20"/>
          <w:lang w:val="en-US"/>
        </w:rPr>
        <w:t>За розчиненим вікном пливла ніч - чудова, велична: повний місяць заливав голубуватим сяйвом гори на мисі Парфенія, тихі води Руського моря, мури, церкви, колони, базиліки й побудовані стіна в стіну будинки Херсонеса, що зараз уночі були попелясто-срібні.</w:t>
      </w:r>
    </w:p>
    <w:p>
      <w:pPr>
        <w:pStyle w:val="Normal"/>
        <w:ind w:firstLine="426"/>
        <w:rPr>
          <w:rFonts w:ascii="Arial" w:hAnsi="Arial" w:cs="Arial"/>
          <w:sz w:val="20"/>
          <w:szCs w:val="20"/>
          <w:lang w:val="en-US"/>
        </w:rPr>
      </w:pPr>
      <w:r>
        <w:rPr>
          <w:rFonts w:cs="Arial" w:ascii="Arial" w:hAnsi="Arial"/>
          <w:sz w:val="20"/>
          <w:szCs w:val="20"/>
          <w:lang w:val="en-US"/>
        </w:rPr>
        <w:t>Сп'янілий від вина й усього, що йому довелось пережити цього дня, Володимир дивився на Анну, її великі темні очі, що дуже одверто й покірливо заглядали в його серце й душу, гарне обличчя, на якому палахкотіли рум'янці, відкриті уста, за якими видно було два ряди стиснутих зубів - намистечка з перлів.</w:t>
      </w:r>
    </w:p>
    <w:p>
      <w:pPr>
        <w:pStyle w:val="Normal"/>
        <w:ind w:firstLine="426"/>
        <w:rPr>
          <w:rFonts w:ascii="Arial" w:hAnsi="Arial" w:cs="Arial"/>
          <w:sz w:val="20"/>
          <w:szCs w:val="20"/>
          <w:lang w:val="en-US"/>
        </w:rPr>
      </w:pPr>
      <w:r>
        <w:rPr>
          <w:rFonts w:cs="Arial" w:ascii="Arial" w:hAnsi="Arial"/>
          <w:sz w:val="20"/>
          <w:szCs w:val="20"/>
          <w:lang w:val="en-US"/>
        </w:rPr>
        <w:t>І вся вона - з чудовою, наче точеною, шиєю, округлими плечима, персами, надзвичайно тонка в стані, з крутими, пружними стегнами, - красою Анна була достойною дочкою матері своєї Феофано, але та догоряла, як вечорова зоря, в Константинополі, а ця сходила, нібії денниця, в Херсонесі, над морем Руським.</w:t>
      </w:r>
    </w:p>
    <w:p>
      <w:pPr>
        <w:pStyle w:val="Normal"/>
        <w:ind w:firstLine="426"/>
        <w:rPr>
          <w:rFonts w:ascii="Arial" w:hAnsi="Arial" w:cs="Arial"/>
          <w:sz w:val="20"/>
          <w:szCs w:val="20"/>
          <w:lang w:val="en-US"/>
        </w:rPr>
      </w:pPr>
      <w:r>
        <w:rPr>
          <w:rFonts w:cs="Arial" w:ascii="Arial" w:hAnsi="Arial"/>
          <w:sz w:val="20"/>
          <w:szCs w:val="20"/>
          <w:lang w:val="en-US"/>
        </w:rPr>
        <w:t>І, вражений цією красою, князь, а нині василевс, Володимир несміливо торкнувся руками її плечей, а потім обняв трепетне тіло Анни, поцілував її гарячі, благаючі ус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ственна василіса! Окраса світу! - сказав ві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Володимире, гіперборейський витязь! - відповідала Анна.</w:t>
      </w:r>
    </w:p>
    <w:p>
      <w:pPr>
        <w:pStyle w:val="Normal"/>
        <w:ind w:firstLine="426"/>
        <w:rPr>
          <w:rFonts w:ascii="Arial" w:hAnsi="Arial" w:cs="Arial"/>
          <w:sz w:val="20"/>
          <w:szCs w:val="20"/>
          <w:lang w:val="en-US"/>
        </w:rPr>
      </w:pPr>
      <w:r>
        <w:rPr>
          <w:rFonts w:cs="Arial" w:ascii="Arial" w:hAnsi="Arial"/>
          <w:sz w:val="20"/>
          <w:szCs w:val="20"/>
          <w:lang w:val="en-US"/>
        </w:rPr>
        <w:t>Руських слів, яких навчили Анну в час подорожі з Константинополя до Кліматів, і тих грецьких слів, які Володимир завчив тут, у Херсонесі, було так мало... Але що слова, коли саме небо, місяць, земля, здається, благословляють любов, а зовсім недалеко набігають на берег і щось шепочуть теплі морські хвилі?!</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Починало світати, коли князь Володимир став за городом на скелі, в підніжжя якої глухо били хвилі.</w:t>
      </w:r>
    </w:p>
    <w:p>
      <w:pPr>
        <w:pStyle w:val="Normal"/>
        <w:ind w:firstLine="426"/>
        <w:rPr>
          <w:rFonts w:ascii="Arial" w:hAnsi="Arial" w:cs="Arial"/>
          <w:sz w:val="20"/>
          <w:szCs w:val="20"/>
          <w:lang w:val="en-US"/>
        </w:rPr>
      </w:pPr>
      <w:r>
        <w:rPr>
          <w:rFonts w:cs="Arial" w:ascii="Arial" w:hAnsi="Arial"/>
          <w:sz w:val="20"/>
          <w:szCs w:val="20"/>
          <w:lang w:val="en-US"/>
        </w:rPr>
        <w:t>Хто знає, чого він у цю вранішню годину опинився тут, позаду була ніч, коли ні він, ні Анна не спали, тільки перед світанком вона, поклавши руку на його плече, спокійно заснула, сам він також міг і мусив спати.</w:t>
      </w:r>
    </w:p>
    <w:p>
      <w:pPr>
        <w:pStyle w:val="Normal"/>
        <w:ind w:firstLine="426"/>
        <w:rPr>
          <w:rFonts w:ascii="Arial" w:hAnsi="Arial" w:cs="Arial"/>
          <w:sz w:val="20"/>
          <w:szCs w:val="20"/>
          <w:lang w:val="en-US"/>
        </w:rPr>
      </w:pPr>
      <w:r>
        <w:rPr>
          <w:rFonts w:cs="Arial" w:ascii="Arial" w:hAnsi="Arial"/>
          <w:sz w:val="20"/>
          <w:szCs w:val="20"/>
          <w:lang w:val="en-US"/>
        </w:rPr>
        <w:t>Проте сон не йшов йому в голову, обережно прийнявши з свого плеча теплу руку Анни, він устав, опустив на вікні завісу, тихо одягнувся, ще тихше, щоб не рипіли мостини й не рипнули двері, вийшов з спочивальні, спустився в сіни, де стояла сторожа, опинився на тихій, безлюдній ще вулиці, проминув північні ворота стіни, став на скелі над морем.</w:t>
      </w:r>
    </w:p>
    <w:p>
      <w:pPr>
        <w:pStyle w:val="Normal"/>
        <w:ind w:firstLine="426"/>
        <w:rPr>
          <w:rFonts w:ascii="Arial" w:hAnsi="Arial" w:cs="Arial"/>
          <w:sz w:val="20"/>
          <w:szCs w:val="20"/>
          <w:lang w:val="en-US"/>
        </w:rPr>
      </w:pPr>
      <w:r>
        <w:rPr>
          <w:rFonts w:cs="Arial" w:ascii="Arial" w:hAnsi="Arial"/>
          <w:sz w:val="20"/>
          <w:szCs w:val="20"/>
          <w:lang w:val="en-US"/>
        </w:rPr>
        <w:t>За кілька годин, що минули від півночі, все змінилось на небі й у морі - від сходу із-за гір рвучкий вітер гнав розірвані сірі хмари, море розходилось, скрізь по ньому котились хвилі.</w:t>
      </w:r>
    </w:p>
    <w:p>
      <w:pPr>
        <w:pStyle w:val="Normal"/>
        <w:ind w:firstLine="426"/>
        <w:rPr>
          <w:rFonts w:ascii="Arial" w:hAnsi="Arial" w:cs="Arial"/>
          <w:sz w:val="20"/>
          <w:szCs w:val="20"/>
          <w:lang w:val="en-US"/>
        </w:rPr>
      </w:pPr>
      <w:r>
        <w:rPr>
          <w:rFonts w:cs="Arial" w:ascii="Arial" w:hAnsi="Arial"/>
          <w:sz w:val="20"/>
          <w:szCs w:val="20"/>
          <w:lang w:val="en-US"/>
        </w:rPr>
        <w:t>Але буря ходила не тільки в морі, щось сталось у цю передсвітанкову годину в душі князя Володимира, йому здалося, що він дуже багато днів ішов все вперед і вперед, до мети, яка тільки вночі була чистою, ясною, привабливою, як місяць, небо, зорі, вся земля.</w:t>
      </w:r>
    </w:p>
    <w:p>
      <w:pPr>
        <w:pStyle w:val="Normal"/>
        <w:ind w:firstLine="426"/>
        <w:rPr>
          <w:rFonts w:ascii="Arial" w:hAnsi="Arial" w:cs="Arial"/>
          <w:sz w:val="20"/>
          <w:szCs w:val="20"/>
          <w:lang w:val="en-US"/>
        </w:rPr>
      </w:pPr>
      <w:r>
        <w:rPr>
          <w:rFonts w:cs="Arial" w:ascii="Arial" w:hAnsi="Arial"/>
          <w:sz w:val="20"/>
          <w:szCs w:val="20"/>
          <w:lang w:val="en-US"/>
        </w:rPr>
        <w:t>Так чого ж хвилюється Володимир - все сталось, як він і вимагав: з імператорами Візантії укладено почесний, твердий, несхитний ряд, кораблі вже привезли з Константинополя дань на живих і за мертвих воїв, учора він, одягнувши вінець, став імператором, взяв у жони василісу Анну, може сміливо, з перемогою повертатись на Русь.</w:t>
      </w:r>
    </w:p>
    <w:p>
      <w:pPr>
        <w:pStyle w:val="Normal"/>
        <w:ind w:firstLine="426"/>
        <w:rPr>
          <w:rFonts w:ascii="Arial" w:hAnsi="Arial" w:cs="Arial"/>
          <w:sz w:val="20"/>
          <w:szCs w:val="20"/>
          <w:lang w:val="en-US"/>
        </w:rPr>
      </w:pPr>
      <w:r>
        <w:rPr>
          <w:rFonts w:cs="Arial" w:ascii="Arial" w:hAnsi="Arial"/>
          <w:sz w:val="20"/>
          <w:szCs w:val="20"/>
          <w:lang w:val="en-US"/>
        </w:rPr>
        <w:t>На Русь... Саме про це й думав, стоячи на скелі над морем, князь Володимир... О рідна земля, яка вона була чудова, бажана, коли князь Володимир з перемогою повертався до неї.</w:t>
      </w:r>
    </w:p>
    <w:p>
      <w:pPr>
        <w:pStyle w:val="Normal"/>
        <w:ind w:firstLine="426"/>
        <w:rPr>
          <w:rFonts w:ascii="Arial" w:hAnsi="Arial" w:cs="Arial"/>
          <w:sz w:val="20"/>
          <w:szCs w:val="20"/>
          <w:lang w:val="en-US"/>
        </w:rPr>
      </w:pPr>
      <w:r>
        <w:rPr>
          <w:rFonts w:cs="Arial" w:ascii="Arial" w:hAnsi="Arial"/>
          <w:sz w:val="20"/>
          <w:szCs w:val="20"/>
          <w:lang w:val="en-US"/>
        </w:rPr>
        <w:t>У цій землі в нього був свій куточок, свій дім, своя родина, жона, діти... Але де нині його дім, що скаже він жоні Рогніді, що скажуть йому діти його? Шукаючи добра рідній землі, що содіяв він дому своєму?</w:t>
      </w:r>
    </w:p>
    <w:p>
      <w:pPr>
        <w:pStyle w:val="Normal"/>
        <w:ind w:firstLine="426"/>
        <w:rPr>
          <w:rFonts w:ascii="Arial" w:hAnsi="Arial" w:cs="Arial"/>
          <w:sz w:val="20"/>
          <w:szCs w:val="20"/>
          <w:lang w:val="en-US"/>
        </w:rPr>
      </w:pPr>
      <w:r>
        <w:rPr>
          <w:rFonts w:cs="Arial" w:ascii="Arial" w:hAnsi="Arial"/>
          <w:sz w:val="20"/>
          <w:szCs w:val="20"/>
          <w:lang w:val="en-US"/>
        </w:rPr>
        <w:t>Він ішов понад морем все далі й далі від города, зупинився під кипарисами, що низько хилились і тужно шуміли під вітром. Це був некрополь, закладений у давно минулі літа, - город мертвих, де стояли пишні гробниці, величні пам'ятники, колони, мармурові статуї, над деякими з них висічені були з сірого херсонеського каменю надгробки, подекуди тіні мертвих охороняли лише бугорки з піску з висхлою жорсткою травою.</w:t>
      </w:r>
    </w:p>
    <w:p>
      <w:pPr>
        <w:pStyle w:val="Normal"/>
        <w:ind w:firstLine="426"/>
        <w:rPr>
          <w:rFonts w:ascii="Arial" w:hAnsi="Arial" w:cs="Arial"/>
          <w:sz w:val="20"/>
          <w:szCs w:val="20"/>
          <w:lang w:val="en-US"/>
        </w:rPr>
      </w:pPr>
      <w:r>
        <w:rPr>
          <w:rFonts w:cs="Arial" w:ascii="Arial" w:hAnsi="Arial"/>
          <w:sz w:val="20"/>
          <w:szCs w:val="20"/>
          <w:lang w:val="en-US"/>
        </w:rPr>
        <w:t>Знаючи вже грецькі письмена, князь Володимир минав могилу за могилою, з трудом вчитувався в написи над ними, ніби слухав переклик тих, що давно пішли з світу.</w:t>
      </w:r>
    </w:p>
    <w:p>
      <w:pPr>
        <w:pStyle w:val="Normal"/>
        <w:ind w:firstLine="426"/>
        <w:rPr>
          <w:rFonts w:ascii="Arial" w:hAnsi="Arial" w:cs="Arial"/>
          <w:sz w:val="20"/>
          <w:szCs w:val="20"/>
          <w:lang w:val="en-US"/>
        </w:rPr>
      </w:pPr>
      <w:r>
        <w:rPr>
          <w:rFonts w:cs="Arial" w:ascii="Arial" w:hAnsi="Arial"/>
          <w:sz w:val="20"/>
          <w:szCs w:val="20"/>
          <w:lang w:val="en-US"/>
        </w:rPr>
        <w:t>Біля однієї могили він зупинився надовго, розбирав письмена й нарешті зрозумів їх.</w:t>
      </w:r>
    </w:p>
    <w:p>
      <w:pPr>
        <w:pStyle w:val="Normal"/>
        <w:ind w:firstLine="426"/>
        <w:rPr>
          <w:rFonts w:ascii="Arial" w:hAnsi="Arial" w:cs="Arial"/>
          <w:sz w:val="20"/>
          <w:szCs w:val="20"/>
          <w:lang w:val="en-US"/>
        </w:rPr>
      </w:pPr>
      <w:r>
        <w:rPr>
          <w:rFonts w:cs="Arial" w:ascii="Arial" w:hAnsi="Arial"/>
          <w:sz w:val="20"/>
          <w:szCs w:val="20"/>
          <w:lang w:val="en-US"/>
        </w:rPr>
        <w:t>На мармуровій плиті було висічено:</w:t>
      </w:r>
    </w:p>
    <w:p>
      <w:pPr>
        <w:pStyle w:val="Normal"/>
        <w:ind w:firstLine="426"/>
        <w:rPr>
          <w:rFonts w:ascii="Arial" w:hAnsi="Arial" w:cs="Arial"/>
          <w:sz w:val="20"/>
          <w:szCs w:val="20"/>
          <w:lang w:val="en-US"/>
        </w:rPr>
      </w:pPr>
      <w:r>
        <w:rPr>
          <w:rFonts w:cs="Arial" w:ascii="Arial" w:hAnsi="Arial"/>
          <w:sz w:val="20"/>
          <w:szCs w:val="20"/>
          <w:lang w:val="en-US"/>
        </w:rPr>
        <w:t>"О Юліє, радій!</w:t>
      </w:r>
    </w:p>
    <w:p>
      <w:pPr>
        <w:pStyle w:val="Normal"/>
        <w:ind w:firstLine="426"/>
        <w:rPr>
          <w:rFonts w:ascii="Arial" w:hAnsi="Arial" w:cs="Arial"/>
          <w:sz w:val="20"/>
          <w:szCs w:val="20"/>
          <w:lang w:val="en-US"/>
        </w:rPr>
      </w:pPr>
      <w:r>
        <w:rPr>
          <w:rFonts w:cs="Arial" w:ascii="Arial" w:hAnsi="Arial"/>
          <w:sz w:val="20"/>
          <w:szCs w:val="20"/>
          <w:lang w:val="en-US"/>
        </w:rPr>
        <w:t xml:space="preserve">Ти, народжена над теплим південним морем, </w:t>
      </w:r>
    </w:p>
    <w:p>
      <w:pPr>
        <w:pStyle w:val="Normal"/>
        <w:ind w:firstLine="426"/>
        <w:rPr>
          <w:rFonts w:ascii="Arial" w:hAnsi="Arial" w:cs="Arial"/>
          <w:sz w:val="20"/>
          <w:szCs w:val="20"/>
          <w:lang w:val="en-US"/>
        </w:rPr>
      </w:pPr>
      <w:r>
        <w:rPr>
          <w:rFonts w:cs="Arial" w:ascii="Arial" w:hAnsi="Arial"/>
          <w:sz w:val="20"/>
          <w:szCs w:val="20"/>
          <w:lang w:val="en-US"/>
        </w:rPr>
        <w:t xml:space="preserve">стала княгинею холодної полунощної землі, </w:t>
      </w:r>
    </w:p>
    <w:p>
      <w:pPr>
        <w:pStyle w:val="Normal"/>
        <w:ind w:firstLine="426"/>
        <w:rPr>
          <w:rFonts w:ascii="Arial" w:hAnsi="Arial" w:cs="Arial"/>
          <w:sz w:val="20"/>
          <w:szCs w:val="20"/>
          <w:lang w:val="en-US"/>
        </w:rPr>
      </w:pPr>
      <w:r>
        <w:rPr>
          <w:rFonts w:cs="Arial" w:ascii="Arial" w:hAnsi="Arial"/>
          <w:sz w:val="20"/>
          <w:szCs w:val="20"/>
          <w:lang w:val="en-US"/>
        </w:rPr>
        <w:t xml:space="preserve">була жоною тигра й льва, </w:t>
      </w:r>
    </w:p>
    <w:p>
      <w:pPr>
        <w:pStyle w:val="Normal"/>
        <w:ind w:firstLine="426"/>
        <w:rPr>
          <w:rFonts w:ascii="Arial" w:hAnsi="Arial" w:cs="Arial"/>
          <w:sz w:val="20"/>
          <w:szCs w:val="20"/>
          <w:lang w:val="en-US"/>
        </w:rPr>
      </w:pPr>
      <w:r>
        <w:rPr>
          <w:rFonts w:cs="Arial" w:ascii="Arial" w:hAnsi="Arial"/>
          <w:sz w:val="20"/>
          <w:szCs w:val="20"/>
          <w:lang w:val="en-US"/>
        </w:rPr>
        <w:t xml:space="preserve">а від них народила леопарда, </w:t>
      </w:r>
    </w:p>
    <w:p>
      <w:pPr>
        <w:pStyle w:val="Normal"/>
        <w:ind w:firstLine="426"/>
        <w:rPr>
          <w:rFonts w:ascii="Arial" w:hAnsi="Arial" w:cs="Arial"/>
          <w:sz w:val="20"/>
          <w:szCs w:val="20"/>
          <w:lang w:val="en-US"/>
        </w:rPr>
      </w:pPr>
      <w:r>
        <w:rPr>
          <w:rFonts w:cs="Arial" w:ascii="Arial" w:hAnsi="Arial"/>
          <w:sz w:val="20"/>
          <w:szCs w:val="20"/>
          <w:lang w:val="en-US"/>
        </w:rPr>
        <w:t xml:space="preserve">лежи ж спокійно тут, у землі Херсонеській, </w:t>
      </w:r>
    </w:p>
    <w:p>
      <w:pPr>
        <w:pStyle w:val="Normal"/>
        <w:ind w:firstLine="426"/>
        <w:rPr>
          <w:rFonts w:ascii="Arial" w:hAnsi="Arial" w:cs="Arial"/>
          <w:sz w:val="20"/>
          <w:szCs w:val="20"/>
          <w:lang w:val="en-US"/>
        </w:rPr>
      </w:pPr>
      <w:r>
        <w:rPr>
          <w:rFonts w:cs="Arial" w:ascii="Arial" w:hAnsi="Arial"/>
          <w:sz w:val="20"/>
          <w:szCs w:val="20"/>
          <w:lang w:val="en-US"/>
        </w:rPr>
        <w:t xml:space="preserve">нехай леопард іде й іде по суходолу, </w:t>
      </w:r>
    </w:p>
    <w:p>
      <w:pPr>
        <w:pStyle w:val="Normal"/>
        <w:ind w:firstLine="426"/>
        <w:rPr>
          <w:rFonts w:ascii="Arial" w:hAnsi="Arial" w:cs="Arial"/>
          <w:sz w:val="20"/>
          <w:szCs w:val="20"/>
          <w:lang w:val="en-US"/>
        </w:rPr>
      </w:pPr>
      <w:r>
        <w:rPr>
          <w:rFonts w:cs="Arial" w:ascii="Arial" w:hAnsi="Arial"/>
          <w:sz w:val="20"/>
          <w:szCs w:val="20"/>
          <w:lang w:val="en-US"/>
        </w:rPr>
        <w:t>ти ж мертва, як жива на землі, бажана небу стала!"</w:t>
      </w:r>
    </w:p>
    <w:p>
      <w:pPr>
        <w:pStyle w:val="Normal"/>
        <w:ind w:firstLine="426"/>
        <w:rPr>
          <w:rFonts w:ascii="Arial" w:hAnsi="Arial" w:cs="Arial"/>
          <w:sz w:val="20"/>
          <w:szCs w:val="20"/>
          <w:lang w:val="en-US"/>
        </w:rPr>
      </w:pPr>
      <w:r>
        <w:rPr>
          <w:rFonts w:cs="Arial" w:ascii="Arial" w:hAnsi="Arial"/>
          <w:sz w:val="20"/>
          <w:szCs w:val="20"/>
          <w:lang w:val="en-US"/>
        </w:rPr>
        <w:t>Прочитавши цей напис, князь Володимир здригнувся, холодок пробіг по його тілу. Хто похований під цим надгробком, про яку Юлію, тигра, льва й леопарда говориться в написі?</w:t>
      </w:r>
    </w:p>
    <w:p>
      <w:pPr>
        <w:pStyle w:val="Normal"/>
        <w:ind w:firstLine="426"/>
        <w:rPr>
          <w:rFonts w:ascii="Arial" w:hAnsi="Arial" w:cs="Arial"/>
          <w:sz w:val="20"/>
          <w:szCs w:val="20"/>
          <w:lang w:val="en-US"/>
        </w:rPr>
      </w:pPr>
      <w:r>
        <w:rPr>
          <w:rFonts w:cs="Arial" w:ascii="Arial" w:hAnsi="Arial"/>
          <w:sz w:val="20"/>
          <w:szCs w:val="20"/>
          <w:lang w:val="en-US"/>
        </w:rPr>
        <w:t>Хвилі все дужче й дужче, перевертаючи каміння, били в береги, загрозливий голос з минулого, неминучість, а разом і страх перед завтрашнім днем вповзали в душу василевса Володимира.</w:t>
      </w:r>
    </w:p>
    <w:p>
      <w:pPr>
        <w:pStyle w:val="Normal"/>
        <w:ind w:firstLine="426"/>
        <w:rPr>
          <w:rFonts w:ascii="Arial" w:hAnsi="Arial" w:cs="Arial"/>
          <w:sz w:val="20"/>
          <w:szCs w:val="20"/>
          <w:lang w:val="en-US"/>
        </w:rPr>
      </w:pPr>
      <w:r>
        <w:rPr>
          <w:rFonts w:cs="Arial" w:ascii="Arial" w:hAnsi="Arial"/>
          <w:sz w:val="20"/>
          <w:szCs w:val="20"/>
          <w:lang w:val="en-US"/>
        </w:rPr>
        <w:t>Розвиднілось, коли князь Володимир повернувся до будинку стратига. Там стояла денна сторожа, яка дуже здивувалась, побачивши, що князь уже виходив з дому. Ще більше були здивовані воєводи й бояри, почет Анни, священики.</w:t>
      </w:r>
    </w:p>
    <w:p>
      <w:pPr>
        <w:pStyle w:val="Normal"/>
        <w:ind w:firstLine="426"/>
        <w:rPr>
          <w:rFonts w:ascii="Arial" w:hAnsi="Arial" w:cs="Arial"/>
          <w:sz w:val="20"/>
          <w:szCs w:val="20"/>
          <w:lang w:val="en-US"/>
        </w:rPr>
      </w:pPr>
      <w:r>
        <w:rPr>
          <w:rFonts w:cs="Arial" w:ascii="Arial" w:hAnsi="Arial"/>
          <w:sz w:val="20"/>
          <w:szCs w:val="20"/>
          <w:lang w:val="en-US"/>
        </w:rPr>
        <w:t>Усі вони низько вклонились князеві, коли він зайшов до сіней, розгублено й стурбовано подивились на нього, мовчали. Він відповів на їхнє вітання, пішов сходами на верх будинку.</w:t>
      </w:r>
    </w:p>
    <w:p>
      <w:pPr>
        <w:pStyle w:val="Normal"/>
        <w:ind w:firstLine="426"/>
        <w:rPr>
          <w:rFonts w:ascii="Arial" w:hAnsi="Arial" w:cs="Arial"/>
          <w:sz w:val="20"/>
          <w:szCs w:val="20"/>
          <w:lang w:val="en-US"/>
        </w:rPr>
      </w:pPr>
      <w:r>
        <w:rPr>
          <w:rFonts w:cs="Arial" w:ascii="Arial" w:hAnsi="Arial"/>
          <w:sz w:val="20"/>
          <w:szCs w:val="20"/>
          <w:lang w:val="en-US"/>
        </w:rPr>
        <w:t>Цариця Анна вже не спала, в переходах метушились її слуги, в самій спочивальні кілька жінок закінчували її одягати.</w:t>
      </w:r>
    </w:p>
    <w:p>
      <w:pPr>
        <w:pStyle w:val="Normal"/>
        <w:ind w:firstLine="426"/>
        <w:rPr>
          <w:rFonts w:ascii="Arial" w:hAnsi="Arial" w:cs="Arial"/>
          <w:sz w:val="20"/>
          <w:szCs w:val="20"/>
          <w:lang w:val="en-US"/>
        </w:rPr>
      </w:pPr>
      <w:r>
        <w:rPr>
          <w:rFonts w:cs="Arial" w:ascii="Arial" w:hAnsi="Arial"/>
          <w:sz w:val="20"/>
          <w:szCs w:val="20"/>
          <w:lang w:val="en-US"/>
        </w:rPr>
        <w:t>Коли князь Володимир переступив поріг, усі швидко вийшли з спочивальні, й вони залишились з Анною тільки вдвох.</w:t>
      </w:r>
    </w:p>
    <w:p>
      <w:pPr>
        <w:pStyle w:val="Normal"/>
        <w:ind w:firstLine="426"/>
        <w:rPr>
          <w:rFonts w:ascii="Arial" w:hAnsi="Arial" w:cs="Arial"/>
          <w:sz w:val="20"/>
          <w:szCs w:val="20"/>
          <w:lang w:val="en-US"/>
        </w:rPr>
      </w:pPr>
      <w:r>
        <w:rPr>
          <w:rFonts w:cs="Arial" w:ascii="Arial" w:hAnsi="Arial"/>
          <w:sz w:val="20"/>
          <w:szCs w:val="20"/>
          <w:lang w:val="en-US"/>
        </w:rPr>
        <w:t>Його здивувало, що, незважаючи на ранній час, Анна вже одягнулась у царський свій одяг - сріблясту з золотими пальметами* (*Пальмети - орнамент у вигляді пальмового гілля.) туніку, на голові її сяяла легка діадема з каміння, плечі прикривала червона хлами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ьогодні у нас буде великий чи середній вихід? - запитала Аниа.</w:t>
      </w:r>
    </w:p>
    <w:p>
      <w:pPr>
        <w:pStyle w:val="Normal"/>
        <w:ind w:firstLine="426"/>
        <w:rPr>
          <w:rFonts w:ascii="Arial" w:hAnsi="Arial" w:cs="Arial"/>
          <w:sz w:val="20"/>
          <w:szCs w:val="20"/>
          <w:lang w:val="en-US"/>
        </w:rPr>
      </w:pPr>
      <w:r>
        <w:rPr>
          <w:rFonts w:cs="Arial" w:ascii="Arial" w:hAnsi="Arial"/>
          <w:sz w:val="20"/>
          <w:szCs w:val="20"/>
          <w:lang w:val="en-US"/>
        </w:rPr>
        <w:t>Він навіть не зрозумів, про що запитує 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Константинополі, у Великому палаці, - пояснила вона, - василевси роблять щоденно великі, середні й малі виходи: великі - в храм Софії, середні - до інших храмів, малі - в перший тиждень Великого Посту, відповідно до яких одягають білі, пурпурові чи чорні одяги, показуються чи не показуються народу...</w:t>
      </w:r>
    </w:p>
    <w:p>
      <w:pPr>
        <w:pStyle w:val="Normal"/>
        <w:ind w:firstLine="426"/>
        <w:rPr>
          <w:rFonts w:ascii="Arial" w:hAnsi="Arial" w:cs="Arial"/>
          <w:sz w:val="20"/>
          <w:szCs w:val="20"/>
          <w:lang w:val="en-US"/>
        </w:rPr>
      </w:pPr>
      <w:r>
        <w:rPr>
          <w:rFonts w:cs="Arial" w:ascii="Arial" w:hAnsi="Arial"/>
          <w:sz w:val="20"/>
          <w:szCs w:val="20"/>
          <w:lang w:val="en-US"/>
        </w:rPr>
        <w:t>Князь Володимир посміх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иходитиму до воєвод, бояр і всіх людей своїх, - відповів він Анні, - як і допреже, днесь робитиму те саме, що й завжди. З Херсонесом закінчено, треба збиратись і вирушати до Киє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ти вийдеш до сановників своїх, полководців, во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же був у городі і ходив далеко до мор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же був у городі й ходив до моря? - Анна широко розплющила очі. - І з тобою були твої сановники, полководці, во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важко зітхнув Володимир. - Я вийшов у город, ходив до моря й довго там стоя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Один?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w:t>
      </w:r>
    </w:p>
    <w:p>
      <w:pPr>
        <w:pStyle w:val="Normal"/>
        <w:ind w:firstLine="426"/>
        <w:rPr>
          <w:rFonts w:ascii="Arial" w:hAnsi="Arial" w:cs="Arial"/>
          <w:sz w:val="20"/>
          <w:szCs w:val="20"/>
          <w:lang w:val="en-US"/>
        </w:rPr>
      </w:pPr>
      <w:r>
        <w:rPr>
          <w:rFonts w:cs="Arial" w:ascii="Arial" w:hAnsi="Arial"/>
          <w:sz w:val="20"/>
          <w:szCs w:val="20"/>
          <w:lang w:val="en-US"/>
        </w:rPr>
        <w:t>Очі, обличчя, весь вигляд і рухи Анни виявили, що вона не розуміє, як її муж - князь Русі і василевс Володимир - міг сам вийти з дому, іти до моря, довго там стояти - адже у Константинополі, у Великому палаці, все робилось інакше: там василевси й василіси жили, оточені етерією, кроку не сміли ступити без сановників, діяли так, як велів церемоніал.</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ти зробиш вихід зараз? - все допитувалась во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 заспішив Володимир, - зараз ми вийдемо разом з тобою, підемо вниз і поснідаємо, а там я вирушу в город, щоб оглянути лодії, на яких ми поїдемо до Киє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мушу робити я? - здвигнула плечима 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бі такожде треба збиратись: дорога в нас буде важка й дов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 процідила Анна. Тепер вона зрозуміла свого муж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демо! - сказ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готова, - відповіла Анна, оглядаючи свою туніку, хламиду... Вона, правда, на якусь мить затрималась і зняла з голови легку діадему, поклала її в ларець, що стояв біля ложа.</w:t>
      </w:r>
    </w:p>
    <w:p>
      <w:pPr>
        <w:pStyle w:val="Normal"/>
        <w:ind w:firstLine="426"/>
        <w:rPr>
          <w:rFonts w:ascii="Arial" w:hAnsi="Arial" w:cs="Arial"/>
          <w:sz w:val="20"/>
          <w:szCs w:val="20"/>
          <w:lang w:val="en-US"/>
        </w:rPr>
      </w:pPr>
      <w:r>
        <w:rPr>
          <w:rFonts w:cs="Arial" w:ascii="Arial" w:hAnsi="Arial"/>
          <w:sz w:val="20"/>
          <w:szCs w:val="20"/>
          <w:lang w:val="en-US"/>
        </w:rPr>
        <w:t>Одразу за дверима спочивальні їх ждали воєводи, бояри, василіки, почет цариці, кітоніти, що тримали в руках довгі скрині з одягами імператора.</w:t>
      </w:r>
    </w:p>
    <w:p>
      <w:pPr>
        <w:pStyle w:val="Normal"/>
        <w:ind w:firstLine="426"/>
        <w:rPr>
          <w:rFonts w:ascii="Arial" w:hAnsi="Arial" w:cs="Arial"/>
          <w:sz w:val="20"/>
          <w:szCs w:val="20"/>
          <w:lang w:val="en-US"/>
        </w:rPr>
      </w:pPr>
      <w:r>
        <w:rPr>
          <w:rFonts w:cs="Arial" w:ascii="Arial" w:hAnsi="Arial"/>
          <w:sz w:val="20"/>
          <w:szCs w:val="20"/>
          <w:lang w:val="en-US"/>
        </w:rPr>
        <w:t>Коли Володимир і Анна вийшли з спочивальні, усі вони низько вклонились їм, воєвода Вовчий Хвіст ступив до князя,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ці гречини, - сказав він пошепки, - бажають одягти на тебе царський одяг і вінець.</w:t>
      </w:r>
    </w:p>
    <w:p>
      <w:pPr>
        <w:pStyle w:val="Normal"/>
        <w:ind w:firstLine="426"/>
        <w:rPr>
          <w:rFonts w:ascii="Arial" w:hAnsi="Arial" w:cs="Arial"/>
          <w:sz w:val="20"/>
          <w:szCs w:val="20"/>
          <w:lang w:val="en-US"/>
        </w:rPr>
      </w:pPr>
      <w:r>
        <w:rPr>
          <w:rFonts w:cs="Arial" w:ascii="Arial" w:hAnsi="Arial"/>
          <w:sz w:val="20"/>
          <w:szCs w:val="20"/>
          <w:lang w:val="en-US"/>
        </w:rPr>
        <w:t>Але князь Володимир і сам розумів, чого вони зібра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нас на Русі, - сказав він, - люди звикли одягатись самі, і князі їхні такожде. Царські одяги, бояри мої, візьміть і сховайте, я їх одягатиму, коли розмовлятиму з імператорами, а з людьми моїми буду аки князь.</w:t>
      </w:r>
    </w:p>
    <w:p>
      <w:pPr>
        <w:pStyle w:val="Normal"/>
        <w:ind w:firstLine="426"/>
        <w:rPr>
          <w:rFonts w:ascii="Arial" w:hAnsi="Arial" w:cs="Arial"/>
          <w:sz w:val="20"/>
          <w:szCs w:val="20"/>
          <w:lang w:val="en-US"/>
        </w:rPr>
      </w:pPr>
      <w:r>
        <w:rPr>
          <w:rFonts w:cs="Arial" w:ascii="Arial" w:hAnsi="Arial"/>
          <w:sz w:val="20"/>
          <w:szCs w:val="20"/>
          <w:lang w:val="en-US"/>
        </w:rPr>
        <w:t>Наперед виступили василіки.</w:t>
      </w:r>
    </w:p>
    <w:p>
      <w:pPr>
        <w:pStyle w:val="Normal"/>
        <w:ind w:firstLine="426"/>
        <w:rPr>
          <w:rFonts w:ascii="Arial" w:hAnsi="Arial" w:cs="Arial"/>
          <w:sz w:val="20"/>
          <w:szCs w:val="20"/>
          <w:lang w:val="en-US"/>
        </w:rPr>
      </w:pPr>
      <w:r>
        <w:rPr>
          <w:rFonts w:cs="Arial" w:ascii="Arial" w:hAnsi="Arial"/>
          <w:sz w:val="20"/>
          <w:szCs w:val="20"/>
          <w:lang w:val="en-US"/>
        </w:rPr>
        <w:t>Василевсе, княже Володимире! - почав патрикій Фрігій. - Прийшов день нашого прощання, ми зробили все, нині збираємось рушати до Константинопол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акожде зробив усе, через що такожде збираюсь залишити Херсонес. Що ж, очевидь, ми побажаємо одні одним щасливої дорог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від усієї душі бажаємо тобі й цариці щасливої дорог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асливого плавання й вам, василіки, зичу здоров'я, щастя, многих літ і сватам моїм, імператорам ваш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якуємо, василевсе-княже, бажаємо й тобі з царицею здоров'я, щастя, многих літ життя. Проте дозволь запитати, василевсе, як будемо виконувати ряд з Руссю? Хто з нас поїде тепер з тобою до города Киє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навіщо вам їхати до Киє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про себе мовимо, ми їдемо до Константинополя, але певні, що з тобою до Києва поїде наш єпископ і священи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го їхати єпископу? Василіки затя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наші радились з патріархам Миколою Хризовергом, і він посилає єпископом на Русь Михай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рно молоді імператори ваші, - зло пожартував князь Володимир, - турбували старого патріарха вашого Миколу... Я сказав вам, василіки, коли посилав у Константинополь, що на Русі не буде єпархії візантійського патріарха, а буде наша, руська єпархі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і для цієї руської єпархії потрібен єпископ! - заволали василі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маю вже єпископа, якого обрав са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ж ві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щеник Анастас буде віднині єпископом на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настас відступник, патріарх Микола наклав на нього анафему! - закричали василіки і сам єпископ Михай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атріарх Микола, - сказав князь Володимир, - може накладати анафему тільки на тих пасторів своїх, іже суть у Візантії, я ж, владою, даною мені імператорами, благословляю й призначаю єпископом Русі Анастаса Корсунянина.</w:t>
      </w:r>
    </w:p>
    <w:p>
      <w:pPr>
        <w:pStyle w:val="Normal"/>
        <w:ind w:firstLine="426"/>
        <w:rPr>
          <w:rFonts w:ascii="Arial" w:hAnsi="Arial" w:cs="Arial"/>
          <w:sz w:val="20"/>
          <w:szCs w:val="20"/>
          <w:lang w:val="en-US"/>
        </w:rPr>
      </w:pPr>
      <w:r>
        <w:rPr>
          <w:rFonts w:cs="Arial" w:ascii="Arial" w:hAnsi="Arial"/>
          <w:sz w:val="20"/>
          <w:szCs w:val="20"/>
          <w:lang w:val="en-US"/>
        </w:rPr>
        <w:t>Василіки й єпископи перешіптувал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ереклюкав* (*Переклюкати - перехитрити.) нас князь Володимир, як і баба його Оль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лухав усе, що ви сказали, і сам сказав, що думав, - закінчив князь Володимир. - Будемо рушати в дорогу, зі мною в Київ поїдуть зодчі ваші, навчателі, хто з священиків хоче їхати в Київ - запрошую... А тепер прошу вас, дорогі гості, поділити зі мною трапезу.</w:t>
      </w:r>
    </w:p>
    <w:p>
      <w:pPr>
        <w:pStyle w:val="Normal"/>
        <w:ind w:firstLine="426"/>
        <w:rPr>
          <w:rFonts w:ascii="Arial" w:hAnsi="Arial" w:cs="Arial"/>
          <w:sz w:val="20"/>
          <w:szCs w:val="20"/>
          <w:lang w:val="en-US"/>
        </w:rPr>
      </w:pPr>
      <w:r>
        <w:rPr>
          <w:rFonts w:cs="Arial" w:ascii="Arial" w:hAnsi="Arial"/>
          <w:sz w:val="20"/>
          <w:szCs w:val="20"/>
          <w:lang w:val="en-US"/>
        </w:rPr>
        <w:t>Князь Володимир з Анною попереду, за ними бояри й воєводи рушили, а ще далі й гречини-василіки, священики попрямували до палати, де для них був приготований руськими воями щедрий сніданок: смажена журавлина, лебедина, солона веприна, копчені ведмежі шинки, качки, гуси, в'ялена риба з гирла Дніпра, що просвічувалась, як янтар, сочива з гороху й квасолі, всякі юшки, сирники, киселі, меди, вина, ол, кваси...</w:t>
      </w:r>
    </w:p>
    <w:p>
      <w:pPr>
        <w:pStyle w:val="Normal"/>
        <w:ind w:firstLine="426"/>
        <w:rPr>
          <w:rFonts w:ascii="Arial" w:hAnsi="Arial" w:cs="Arial"/>
          <w:sz w:val="20"/>
          <w:szCs w:val="20"/>
          <w:lang w:val="en-US"/>
        </w:rPr>
      </w:pPr>
      <w:r>
        <w:rPr>
          <w:rFonts w:cs="Arial" w:ascii="Arial" w:hAnsi="Arial"/>
          <w:sz w:val="20"/>
          <w:szCs w:val="20"/>
          <w:lang w:val="en-US"/>
        </w:rPr>
        <w:t>Тут було що поїсти, від чого упитись, дуже швидко образи й сварги потонули на дні келихів, корчаг, братин, незабаром з вікон полилась і залунала над морем величальна пісня.</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Того ж дня князь Володимир, у білому платні, з непокритою головою, мечем біля пояса, разом з воєводами й боярами побував у полках комонних, що стояли за городом і вже готові були вирушати в далеку дорогу, спустився до затоки Символів, де зібрались події.</w:t>
      </w:r>
    </w:p>
    <w:p>
      <w:pPr>
        <w:pStyle w:val="Normal"/>
        <w:ind w:firstLine="426"/>
        <w:rPr>
          <w:rFonts w:ascii="Arial" w:hAnsi="Arial" w:cs="Arial"/>
          <w:sz w:val="20"/>
          <w:szCs w:val="20"/>
          <w:lang w:val="en-US"/>
        </w:rPr>
      </w:pPr>
      <w:r>
        <w:rPr>
          <w:rFonts w:cs="Arial" w:ascii="Arial" w:hAnsi="Arial"/>
          <w:sz w:val="20"/>
          <w:szCs w:val="20"/>
          <w:lang w:val="en-US"/>
        </w:rPr>
        <w:t>На березі затоки кипіла робота - там навантажували на події дань, яку привезли з Константинополя, й ту, яку князь Володимир вирішив узяти з переможеного Херсонеса.</w:t>
      </w:r>
    </w:p>
    <w:p>
      <w:pPr>
        <w:pStyle w:val="Normal"/>
        <w:ind w:firstLine="426"/>
        <w:rPr>
          <w:rFonts w:ascii="Arial" w:hAnsi="Arial" w:cs="Arial"/>
          <w:sz w:val="20"/>
          <w:szCs w:val="20"/>
          <w:lang w:val="en-US"/>
        </w:rPr>
      </w:pPr>
      <w:r>
        <w:rPr>
          <w:rFonts w:cs="Arial" w:ascii="Arial" w:hAnsi="Arial"/>
          <w:sz w:val="20"/>
          <w:szCs w:val="20"/>
          <w:lang w:val="en-US"/>
        </w:rPr>
        <w:t>Йому хотілося б багато чого взяти тут, у Херсонесі, - чудові мусії із забутих храмів, що були привезені ще з городів Еллади, мармурові статуї з тих же часів, які повалені лежали за стінами города над морем, дивні ікони старого письма, на яких боги малювались, ніби живі люди, - у столиці Кліматів можна було знайти чимало диковин тогочасного світу.</w:t>
      </w:r>
    </w:p>
    <w:p>
      <w:pPr>
        <w:pStyle w:val="Normal"/>
        <w:ind w:firstLine="426"/>
        <w:rPr>
          <w:rFonts w:ascii="Arial" w:hAnsi="Arial" w:cs="Arial"/>
          <w:sz w:val="20"/>
          <w:szCs w:val="20"/>
          <w:lang w:val="en-US"/>
        </w:rPr>
      </w:pPr>
      <w:r>
        <w:rPr>
          <w:rFonts w:cs="Arial" w:ascii="Arial" w:hAnsi="Arial"/>
          <w:sz w:val="20"/>
          <w:szCs w:val="20"/>
          <w:lang w:val="en-US"/>
        </w:rPr>
        <w:t>Але на одну та навіть і на десять подій не візьмеш усього, що вабило око й тішило душу князя Володимира; промине ще багато літ, доки багатства, створені майстрами світу, широкою рікою полинуть на Русь; промине ще більше літ, і тоді світ здивується і замре перед багатствами душі руської людини...</w:t>
      </w:r>
    </w:p>
    <w:p>
      <w:pPr>
        <w:pStyle w:val="Normal"/>
        <w:ind w:firstLine="426"/>
        <w:rPr>
          <w:rFonts w:ascii="Arial" w:hAnsi="Arial" w:cs="Arial"/>
          <w:sz w:val="20"/>
          <w:szCs w:val="20"/>
          <w:lang w:val="en-US"/>
        </w:rPr>
      </w:pPr>
      <w:r>
        <w:rPr>
          <w:rFonts w:cs="Arial" w:ascii="Arial" w:hAnsi="Arial"/>
          <w:sz w:val="20"/>
          <w:szCs w:val="20"/>
          <w:lang w:val="en-US"/>
        </w:rPr>
        <w:t>У цей же час на одну з подій з гучними криками вої тягли вилиті з бронзи постаті диких коней, яких приборкували сміливі наїзники, на іншу вантажили мармурові статуї - далеку пам'ять Еллади. Мали роботу й священики, що обережно укладали на лодії ікони, сосуди церковні.</w:t>
      </w:r>
    </w:p>
    <w:p>
      <w:pPr>
        <w:pStyle w:val="Normal"/>
        <w:ind w:firstLine="426"/>
        <w:rPr>
          <w:rFonts w:ascii="Arial" w:hAnsi="Arial" w:cs="Arial"/>
          <w:sz w:val="20"/>
          <w:szCs w:val="20"/>
          <w:lang w:val="en-US"/>
        </w:rPr>
      </w:pPr>
      <w:r>
        <w:rPr>
          <w:rFonts w:cs="Arial" w:ascii="Arial" w:hAnsi="Arial"/>
          <w:sz w:val="20"/>
          <w:szCs w:val="20"/>
          <w:lang w:val="en-US"/>
        </w:rPr>
        <w:t>Єпископ Анастас наполягав узяти з собою до Києва й мощі одного святого, що лежали в херсонеському собор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й святий - папа римський?! - здивувався князь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тий Климент справді був папою римським, але його вигнали з Риму, все своє життя він провів у Херсонесі, де й помер.</w:t>
      </w:r>
    </w:p>
    <w:p>
      <w:pPr>
        <w:pStyle w:val="Normal"/>
        <w:ind w:firstLine="426"/>
        <w:rPr>
          <w:rFonts w:ascii="Arial" w:hAnsi="Arial" w:cs="Arial"/>
          <w:sz w:val="20"/>
          <w:szCs w:val="20"/>
          <w:lang w:val="en-US"/>
        </w:rPr>
      </w:pPr>
      <w:r>
        <w:rPr>
          <w:rFonts w:cs="Arial" w:ascii="Arial" w:hAnsi="Arial"/>
          <w:sz w:val="20"/>
          <w:szCs w:val="20"/>
          <w:lang w:val="en-US"/>
        </w:rPr>
        <w:t>Мощі папи Климента поклали на одну з подій.</w:t>
      </w:r>
    </w:p>
    <w:p>
      <w:pPr>
        <w:pStyle w:val="Normal"/>
        <w:ind w:firstLine="426"/>
        <w:rPr>
          <w:rFonts w:ascii="Arial" w:hAnsi="Arial" w:cs="Arial"/>
          <w:sz w:val="20"/>
          <w:szCs w:val="20"/>
          <w:lang w:val="en-US"/>
        </w:rPr>
      </w:pPr>
      <w:r>
        <w:rPr>
          <w:rFonts w:cs="Arial" w:ascii="Arial" w:hAnsi="Arial"/>
          <w:sz w:val="20"/>
          <w:szCs w:val="20"/>
          <w:lang w:val="en-US"/>
        </w:rPr>
        <w:t>Довго розмовляв князь Володимир і з зодчими Херсонеса, у яких давно не було роботи в рідному городі, деякі з них згоджувались їхати одразу до Києва, щоб будувати храми й палаци, інші обіцяли прибути на Русь пізніш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м щастить, - поглядаючи на небо, хмари й море, говорив старшій своїй дружині Володимир, - завіяв східний вітер, а тутешні люди повідають, що коли він почався, то вже й віятиме, швидко пожене наші лодії до гирла Дніпра. Завтра на світанні підемо на лодіях у море, комонне військо може рушати й нині на ніч, щоб швидше проминути Хозарську переправу, виїхати в поле. Там, - князь Володимир простягнув руку на північ моря, - біля острова Григорія комонники нехай ждуть, щоб допомогти нам, лодії-бо наші нині, - він показав на воїв, що тягли бронзових коней, - важкі суть... Вище ж порогів будемо радитись, як вирушати до Києва-города.</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ШОСТ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Залишивши Херсонес, лодійне воїнство князя Володимира, туго нап'явши вітрила, під полуденним вітром обійшло Клімати, перетяло Керкентиду, зібралося на білих берегах в узлучині моря й повільно стало підійматись Дніпром угору.</w:t>
      </w:r>
    </w:p>
    <w:p>
      <w:pPr>
        <w:pStyle w:val="Normal"/>
        <w:ind w:firstLine="426"/>
        <w:rPr>
          <w:rFonts w:ascii="Arial" w:hAnsi="Arial" w:cs="Arial"/>
          <w:sz w:val="20"/>
          <w:szCs w:val="20"/>
          <w:lang w:val="en-US"/>
        </w:rPr>
      </w:pPr>
      <w:r>
        <w:rPr>
          <w:rFonts w:cs="Arial" w:ascii="Arial" w:hAnsi="Arial"/>
          <w:sz w:val="20"/>
          <w:szCs w:val="20"/>
          <w:lang w:val="en-US"/>
        </w:rPr>
        <w:t>Між цими лодіями плив і княжий насад, що мав двадцять гребців. На кормі поверх настилу побудований був справжній теремок з двома покоями; гребці ж і слуги жили й покотом спали під настилом просто на днищі.</w:t>
      </w:r>
    </w:p>
    <w:p>
      <w:pPr>
        <w:pStyle w:val="Normal"/>
        <w:ind w:firstLine="426"/>
        <w:rPr>
          <w:rFonts w:ascii="Arial" w:hAnsi="Arial" w:cs="Arial"/>
          <w:sz w:val="20"/>
          <w:szCs w:val="20"/>
          <w:lang w:val="en-US"/>
        </w:rPr>
      </w:pPr>
      <w:r>
        <w:rPr>
          <w:rFonts w:cs="Arial" w:ascii="Arial" w:hAnsi="Arial"/>
          <w:sz w:val="20"/>
          <w:szCs w:val="20"/>
          <w:lang w:val="en-US"/>
        </w:rPr>
        <w:t>У той час, коли лодійне воїнство посувалось морем і Дніпром, комонне військо ще швидше проминуло Хозарську переправу, як вихор, промчало Диким полем, зупинилось і ждало князя на лівому березі Дніпра, напроти острова Григорія.</w:t>
      </w:r>
    </w:p>
    <w:p>
      <w:pPr>
        <w:pStyle w:val="Normal"/>
        <w:ind w:firstLine="426"/>
        <w:rPr>
          <w:rFonts w:ascii="Arial" w:hAnsi="Arial" w:cs="Arial"/>
          <w:sz w:val="20"/>
          <w:szCs w:val="20"/>
          <w:lang w:val="en-US"/>
        </w:rPr>
      </w:pPr>
      <w:r>
        <w:rPr>
          <w:rFonts w:cs="Arial" w:ascii="Arial" w:hAnsi="Arial"/>
          <w:sz w:val="20"/>
          <w:szCs w:val="20"/>
          <w:lang w:val="en-US"/>
        </w:rPr>
        <w:t>Майже тиждень після цього, працюючи з ранку до пізньої ночі, волокли вони разом лодії понад порогами, підкладаючи під днища котки, штовхаючи їх руками, плечима, грудьми, обливаючись потом, з великим трудом перемагаючи кожну п'ядь.</w:t>
      </w:r>
    </w:p>
    <w:p>
      <w:pPr>
        <w:pStyle w:val="Normal"/>
        <w:ind w:firstLine="426"/>
        <w:rPr>
          <w:rFonts w:ascii="Arial" w:hAnsi="Arial" w:cs="Arial"/>
          <w:sz w:val="20"/>
          <w:szCs w:val="20"/>
          <w:lang w:val="en-US"/>
        </w:rPr>
      </w:pPr>
      <w:r>
        <w:rPr>
          <w:rFonts w:cs="Arial" w:ascii="Arial" w:hAnsi="Arial"/>
          <w:sz w:val="20"/>
          <w:szCs w:val="20"/>
          <w:lang w:val="en-US"/>
        </w:rPr>
        <w:t>Нарешті пороги залишились позаду - тепер до Києва стелився битий шлях у полі для комонного війська, рівне, спокійне плесо Дніпра - для лодій, на яких їхали воїнство і князь Володимир із жоною Анною.</w:t>
      </w:r>
    </w:p>
    <w:p>
      <w:pPr>
        <w:pStyle w:val="Normal"/>
        <w:ind w:firstLine="426"/>
        <w:rPr>
          <w:rFonts w:ascii="Arial" w:hAnsi="Arial" w:cs="Arial"/>
          <w:sz w:val="20"/>
          <w:szCs w:val="20"/>
          <w:lang w:val="en-US"/>
        </w:rPr>
      </w:pPr>
      <w:r>
        <w:rPr>
          <w:rFonts w:cs="Arial" w:ascii="Arial" w:hAnsi="Arial"/>
          <w:sz w:val="20"/>
          <w:szCs w:val="20"/>
          <w:lang w:val="en-US"/>
        </w:rPr>
        <w:t>Князь Володимир розповів цариці Анні про подальшу дорог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проминули пороги й тепер рушили просто до города Києва - частина воїнства на конях, інша - в подія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діюсь, ми з тобою будемо їхати в лодії? - запитала А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будеш їхати, як і досі, в лодії, - відповів їй князь, - а я буду з комонним військ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залишиш мене са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ні, тепер я не залишу тебе, - посміхнувшись, сказав Володимир, - але мушу бути в Києві раніше, ніж туди прибудуть лоді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віщо тобі труситись на коні, коли набагато краще їхати в лоді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звик сидіти на коні, - промовив на це Володимир, - а в Києві мушу бути раніше, щоб приготуватись і достойно зустріти теб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їдь, готуйся, зустрічай... Пам'ятай, що я в думках буду з тобою, день і ніч молитимусь за тебе!</w:t>
      </w:r>
    </w:p>
    <w:p>
      <w:pPr>
        <w:pStyle w:val="Normal"/>
        <w:ind w:firstLine="426"/>
        <w:rPr>
          <w:rFonts w:ascii="Arial" w:hAnsi="Arial" w:cs="Arial"/>
          <w:sz w:val="20"/>
          <w:szCs w:val="20"/>
          <w:lang w:val="en-US"/>
        </w:rPr>
      </w:pPr>
      <w:r>
        <w:rPr>
          <w:rFonts w:cs="Arial" w:ascii="Arial" w:hAnsi="Arial"/>
          <w:sz w:val="20"/>
          <w:szCs w:val="20"/>
          <w:lang w:val="en-US"/>
        </w:rPr>
        <w:t>Вона його обняла, поцілувала. За короткий час, відколи вони жили разом, Анна збагнула вже сувору й рішучу вдачу Володимира, знала, що краще йому ні в чім не перечити.</w:t>
      </w:r>
    </w:p>
    <w:p>
      <w:pPr>
        <w:pStyle w:val="Normal"/>
        <w:ind w:firstLine="426"/>
        <w:rPr>
          <w:rFonts w:ascii="Arial" w:hAnsi="Arial" w:cs="Arial"/>
          <w:sz w:val="20"/>
          <w:szCs w:val="20"/>
          <w:lang w:val="en-US"/>
        </w:rPr>
      </w:pPr>
      <w:r>
        <w:rPr>
          <w:rFonts w:cs="Arial" w:ascii="Arial" w:hAnsi="Arial"/>
          <w:sz w:val="20"/>
          <w:szCs w:val="20"/>
          <w:lang w:val="en-US"/>
        </w:rPr>
        <w:t>Їй не доводилось чинити над собою насильства: виховуючись серед знаті у Вірменії й живучи потім у Константинополі, маючи перед собою такий взірець, як матір - Феофано, Анна завжди була привітна, ласкава, мила, навіть тоді, коли розмовляла з людьми, яких у душі ненавиділа.</w:t>
      </w:r>
    </w:p>
    <w:p>
      <w:pPr>
        <w:pStyle w:val="Normal"/>
        <w:ind w:firstLine="426"/>
        <w:rPr>
          <w:rFonts w:ascii="Arial" w:hAnsi="Arial" w:cs="Arial"/>
          <w:sz w:val="20"/>
          <w:szCs w:val="20"/>
          <w:lang w:val="en-US"/>
        </w:rPr>
      </w:pPr>
      <w:r>
        <w:rPr>
          <w:rFonts w:cs="Arial" w:ascii="Arial" w:hAnsi="Arial"/>
          <w:sz w:val="20"/>
          <w:szCs w:val="20"/>
          <w:lang w:val="en-US"/>
        </w:rPr>
        <w:t>Так робила вона й тут, на Русі, подорожуючи з Херсо-неса до Києва, - обнімала Володимира, цілувала, говорила ніжні слова, а в той же час придивлялась до нього, думала, як їй бути.</w:t>
      </w:r>
    </w:p>
    <w:p>
      <w:pPr>
        <w:pStyle w:val="Normal"/>
        <w:ind w:firstLine="426"/>
        <w:rPr>
          <w:rFonts w:ascii="Arial" w:hAnsi="Arial" w:cs="Arial"/>
          <w:sz w:val="20"/>
          <w:szCs w:val="20"/>
          <w:lang w:val="en-US"/>
        </w:rPr>
      </w:pPr>
      <w:r>
        <w:rPr>
          <w:rFonts w:cs="Arial" w:ascii="Arial" w:hAnsi="Arial"/>
          <w:sz w:val="20"/>
          <w:szCs w:val="20"/>
          <w:lang w:val="en-US"/>
        </w:rPr>
        <w:t>До того ж князь Володимир робив добре, збираючись достойно зустріти її в Києві. Тут, на лодіях, Анна не буде самотньою - з нею їдуть придворні жони, сли, священики, слуги...</w:t>
      </w:r>
    </w:p>
    <w:p>
      <w:pPr>
        <w:pStyle w:val="Normal"/>
        <w:ind w:firstLine="426"/>
        <w:rPr>
          <w:rFonts w:ascii="Arial" w:hAnsi="Arial" w:cs="Arial"/>
          <w:sz w:val="20"/>
          <w:szCs w:val="20"/>
          <w:lang w:val="en-US"/>
        </w:rPr>
      </w:pPr>
      <w:r>
        <w:rPr>
          <w:rFonts w:cs="Arial" w:ascii="Arial" w:hAnsi="Arial"/>
          <w:sz w:val="20"/>
          <w:szCs w:val="20"/>
          <w:lang w:val="en-US"/>
        </w:rPr>
        <w:t>Був ранок. Лодії стали одриватись од берега, попливли одна за однією, збираючись у ключі, широким, повноводим плесом Дніпра. Князь Володимир, сидячи на коні поперед старшої своєї дружини, довго дивився, як вони линуть голубим, схожим на камінь бірюз, плесом, поволі зникаючи вдалині, потім ударив коня, полетів на чолі війська в поле.</w:t>
      </w:r>
    </w:p>
    <w:p>
      <w:pPr>
        <w:pStyle w:val="Normal"/>
        <w:ind w:firstLine="426"/>
        <w:rPr>
          <w:rFonts w:ascii="Arial" w:hAnsi="Arial" w:cs="Arial"/>
          <w:sz w:val="20"/>
          <w:szCs w:val="20"/>
          <w:lang w:val="en-US"/>
        </w:rPr>
      </w:pPr>
      <w:r>
        <w:rPr>
          <w:rFonts w:cs="Arial" w:ascii="Arial" w:hAnsi="Arial"/>
          <w:sz w:val="20"/>
          <w:szCs w:val="20"/>
          <w:lang w:val="en-US"/>
        </w:rPr>
        <w:t>Князь Володимир залишав лодійне воїнство й царицю Анну немарне. Після всього, що сталось, йому хотілось якийсь час побути на самоті, в тиші Дикого поля, тільки з дружиною, що нічого в нього не запитає.</w:t>
      </w:r>
    </w:p>
    <w:p>
      <w:pPr>
        <w:pStyle w:val="Normal"/>
        <w:ind w:firstLine="426"/>
        <w:rPr>
          <w:rFonts w:ascii="Arial" w:hAnsi="Arial" w:cs="Arial"/>
          <w:sz w:val="20"/>
          <w:szCs w:val="20"/>
          <w:lang w:val="en-US"/>
        </w:rPr>
      </w:pPr>
      <w:r>
        <w:rPr>
          <w:rFonts w:cs="Arial" w:ascii="Arial" w:hAnsi="Arial"/>
          <w:sz w:val="20"/>
          <w:szCs w:val="20"/>
          <w:lang w:val="en-US"/>
        </w:rPr>
        <w:t>Це нагадувало давноминулі літа, коли він - м'ятежний, трепетний, смятенний - покидав Київ, виїжджав з дружиною за Дніпро, в поле, їхав, чуючи розмірений глухий тупіт коней численного воїнства, слухаючи пісню, що виникала десь далеко позаду й котилась, котилась над полем:</w:t>
      </w:r>
    </w:p>
    <w:p>
      <w:pPr>
        <w:pStyle w:val="Normal"/>
        <w:ind w:firstLine="426"/>
        <w:rPr>
          <w:rFonts w:ascii="Arial" w:hAnsi="Arial" w:cs="Arial"/>
          <w:sz w:val="20"/>
          <w:szCs w:val="20"/>
          <w:lang w:val="en-US"/>
        </w:rPr>
      </w:pPr>
      <w:r>
        <w:rPr>
          <w:rFonts w:cs="Arial" w:ascii="Arial" w:hAnsi="Arial"/>
          <w:sz w:val="20"/>
          <w:szCs w:val="20"/>
          <w:lang w:val="en-US"/>
        </w:rPr>
        <w:t xml:space="preserve">Гей, у полі, полі гостинець темніє, </w:t>
      </w:r>
    </w:p>
    <w:p>
      <w:pPr>
        <w:pStyle w:val="Normal"/>
        <w:ind w:firstLine="426"/>
        <w:rPr>
          <w:rFonts w:ascii="Arial" w:hAnsi="Arial" w:cs="Arial"/>
          <w:sz w:val="20"/>
          <w:szCs w:val="20"/>
          <w:lang w:val="en-US"/>
        </w:rPr>
      </w:pPr>
      <w:r>
        <w:rPr>
          <w:rFonts w:cs="Arial" w:ascii="Arial" w:hAnsi="Arial"/>
          <w:sz w:val="20"/>
          <w:szCs w:val="20"/>
          <w:lang w:val="en-US"/>
        </w:rPr>
        <w:t xml:space="preserve">гостинець темніє, могила чорніє, </w:t>
      </w:r>
    </w:p>
    <w:p>
      <w:pPr>
        <w:pStyle w:val="Normal"/>
        <w:ind w:firstLine="426"/>
        <w:rPr>
          <w:rFonts w:ascii="Arial" w:hAnsi="Arial" w:cs="Arial"/>
          <w:sz w:val="20"/>
          <w:szCs w:val="20"/>
          <w:lang w:val="en-US"/>
        </w:rPr>
      </w:pPr>
      <w:r>
        <w:rPr>
          <w:rFonts w:cs="Arial" w:ascii="Arial" w:hAnsi="Arial"/>
          <w:sz w:val="20"/>
          <w:szCs w:val="20"/>
          <w:lang w:val="en-US"/>
        </w:rPr>
        <w:t xml:space="preserve">могила чорніє, а кості біліють... </w:t>
      </w:r>
    </w:p>
    <w:p>
      <w:pPr>
        <w:pStyle w:val="Normal"/>
        <w:ind w:firstLine="426"/>
        <w:rPr>
          <w:rFonts w:ascii="Arial" w:hAnsi="Arial" w:cs="Arial"/>
          <w:sz w:val="20"/>
          <w:szCs w:val="20"/>
          <w:lang w:val="en-US"/>
        </w:rPr>
      </w:pPr>
      <w:r>
        <w:rPr>
          <w:rFonts w:cs="Arial" w:ascii="Arial" w:hAnsi="Arial"/>
          <w:sz w:val="20"/>
          <w:szCs w:val="20"/>
          <w:lang w:val="en-US"/>
        </w:rPr>
        <w:tab/>
        <w:t>Гей, та гей, та гей!</w:t>
      </w:r>
    </w:p>
    <w:p>
      <w:pPr>
        <w:pStyle w:val="Normal"/>
        <w:ind w:firstLine="426"/>
        <w:rPr>
          <w:rFonts w:ascii="Arial" w:hAnsi="Arial" w:cs="Arial"/>
          <w:sz w:val="20"/>
          <w:szCs w:val="20"/>
          <w:lang w:val="en-US"/>
        </w:rPr>
      </w:pPr>
      <w:r>
        <w:rPr>
          <w:rFonts w:cs="Arial" w:ascii="Arial" w:hAnsi="Arial"/>
          <w:sz w:val="20"/>
          <w:szCs w:val="20"/>
          <w:lang w:val="en-US"/>
        </w:rPr>
        <w:t>Тоді душу його огортав дивний спокій, дихалось широко й вільно, він бачив перед собою ясну мету, оглядав як господар землю, знав і вірив, що коли зустріне ворожу орду, то переможе її й з славою повернеться назад, - о, які чудові, важкі часом, але спокійні в суворості своїй і бранях були ті дні.</w:t>
      </w:r>
    </w:p>
    <w:p>
      <w:pPr>
        <w:pStyle w:val="Normal"/>
        <w:ind w:firstLine="426"/>
        <w:rPr>
          <w:rFonts w:ascii="Arial" w:hAnsi="Arial" w:cs="Arial"/>
          <w:sz w:val="20"/>
          <w:szCs w:val="20"/>
          <w:lang w:val="en-US"/>
        </w:rPr>
      </w:pPr>
      <w:r>
        <w:rPr>
          <w:rFonts w:cs="Arial" w:ascii="Arial" w:hAnsi="Arial"/>
          <w:sz w:val="20"/>
          <w:szCs w:val="20"/>
          <w:lang w:val="en-US"/>
        </w:rPr>
        <w:t>І зараз було так само, як і раніше, - високо вгорі висить, ніби бездонна чаша, тепле блакитне небо, навкруг, скільки не глянь оком, стелиться сивою тирсою повите поле, скрізь по ньому, як фортеці слави, височать рядами, а подекуди й нарізно могили, а на них стоять витесані з дикого сірого каменю постаті богатирів руських - вони опустили вниз руки, дивляться мертвими, але вічноживими очима на схід, на захід, на полудень - в усі боки, звідки йшли і йдуть ворожі орди...</w:t>
      </w:r>
    </w:p>
    <w:p>
      <w:pPr>
        <w:pStyle w:val="Normal"/>
        <w:ind w:firstLine="426"/>
        <w:rPr>
          <w:rFonts w:ascii="Arial" w:hAnsi="Arial" w:cs="Arial"/>
          <w:sz w:val="20"/>
          <w:szCs w:val="20"/>
          <w:lang w:val="en-US"/>
        </w:rPr>
      </w:pPr>
      <w:r>
        <w:rPr>
          <w:rFonts w:cs="Arial" w:ascii="Arial" w:hAnsi="Arial"/>
          <w:sz w:val="20"/>
          <w:szCs w:val="20"/>
          <w:lang w:val="en-US"/>
        </w:rPr>
        <w:t>А все ж князю Володимиру смутно - усе життя душа його була м'ятежна й неспокійна, усе життя її тривожили сумніви й вагання, але зараз цих сумнівів стало не менше, а більше, життя його було важким, зараз - важчим.</w:t>
      </w:r>
    </w:p>
    <w:p>
      <w:pPr>
        <w:pStyle w:val="Normal"/>
        <w:ind w:firstLine="426"/>
        <w:rPr>
          <w:rFonts w:ascii="Arial" w:hAnsi="Arial" w:cs="Arial"/>
          <w:sz w:val="20"/>
          <w:szCs w:val="20"/>
          <w:lang w:val="en-US"/>
        </w:rPr>
      </w:pPr>
      <w:r>
        <w:rPr>
          <w:rFonts w:cs="Arial" w:ascii="Arial" w:hAnsi="Arial"/>
          <w:sz w:val="20"/>
          <w:szCs w:val="20"/>
          <w:lang w:val="en-US"/>
        </w:rPr>
        <w:t>Так, перемога в Херсонесі - честь і слава для Русі, його отчина, яку здавна зневажали й попирали, стала рівною з імперіями, люди руські, що жили по древньому закону й покону, приєднають до своїх багатств скарби й надбання всього світу.</w:t>
      </w:r>
    </w:p>
    <w:p>
      <w:pPr>
        <w:pStyle w:val="Normal"/>
        <w:ind w:firstLine="426"/>
        <w:rPr>
          <w:rFonts w:ascii="Arial" w:hAnsi="Arial" w:cs="Arial"/>
          <w:sz w:val="20"/>
          <w:szCs w:val="20"/>
          <w:lang w:val="en-US"/>
        </w:rPr>
      </w:pPr>
      <w:r>
        <w:rPr>
          <w:rFonts w:cs="Arial" w:ascii="Arial" w:hAnsi="Arial"/>
          <w:sz w:val="20"/>
          <w:szCs w:val="20"/>
          <w:lang w:val="en-US"/>
        </w:rPr>
        <w:t>Чи прийме одразу як доконечну потребу, як сувору необхідність все це Русь, чи будуть одностайні в законі новому землі, городи, люди, чи повалять вони богів старих, з якими далі не можна вже жити?</w:t>
      </w:r>
    </w:p>
    <w:p>
      <w:pPr>
        <w:pStyle w:val="Normal"/>
        <w:ind w:firstLine="426"/>
        <w:rPr>
          <w:rFonts w:ascii="Arial" w:hAnsi="Arial" w:cs="Arial"/>
          <w:sz w:val="20"/>
          <w:szCs w:val="20"/>
          <w:lang w:val="en-US"/>
        </w:rPr>
      </w:pPr>
      <w:r>
        <w:rPr>
          <w:rFonts w:cs="Arial" w:ascii="Arial" w:hAnsi="Arial"/>
          <w:sz w:val="20"/>
          <w:szCs w:val="20"/>
          <w:lang w:val="en-US"/>
        </w:rPr>
        <w:t>Ні, князь Володимир знав, що перемога на брані з ромеями - це тільки початок великої сварги на Русі, як і колись, душа його відчувала попереду громи й грози, єдине, що підтримувало в цю годину, була певність, що розсудив сам на роздоріжжі шляхів справедливо й вірно, глибоко вірив у прийдешнє.</w:t>
      </w:r>
    </w:p>
    <w:p>
      <w:pPr>
        <w:pStyle w:val="Normal"/>
        <w:ind w:firstLine="426"/>
        <w:rPr>
          <w:rFonts w:ascii="Arial" w:hAnsi="Arial" w:cs="Arial"/>
          <w:sz w:val="20"/>
          <w:szCs w:val="20"/>
          <w:lang w:val="en-US"/>
        </w:rPr>
      </w:pPr>
      <w:r>
        <w:rPr>
          <w:rFonts w:cs="Arial" w:ascii="Arial" w:hAnsi="Arial"/>
          <w:sz w:val="20"/>
          <w:szCs w:val="20"/>
          <w:lang w:val="en-US"/>
        </w:rPr>
        <w:t>Великою ціною далась ця перша перемога! Скільки горя, муки приймуть ще руські люди, скільки сліз ще проллють, як тяжко, невимовне тяжко зараз самому князеві Володимиру !</w:t>
      </w:r>
    </w:p>
    <w:p>
      <w:pPr>
        <w:pStyle w:val="Normal"/>
        <w:ind w:firstLine="426"/>
        <w:rPr>
          <w:rFonts w:ascii="Arial" w:hAnsi="Arial" w:cs="Arial"/>
          <w:sz w:val="20"/>
          <w:szCs w:val="20"/>
          <w:lang w:val="en-US"/>
        </w:rPr>
      </w:pPr>
      <w:r>
        <w:rPr>
          <w:rFonts w:cs="Arial" w:ascii="Arial" w:hAnsi="Arial"/>
          <w:sz w:val="20"/>
          <w:szCs w:val="20"/>
          <w:lang w:val="en-US"/>
        </w:rPr>
        <w:t>Глухо б'ють і б'ють копитами коні, вгорі висять у високості неба й дзвонять, дзвонять, дзвонять жайворонки, перед очима стелиться безмежне, сивою тирсою повите поле, бовваніють могили, стоїть кам'яне богатирство.</w:t>
      </w:r>
    </w:p>
    <w:p>
      <w:pPr>
        <w:pStyle w:val="Normal"/>
        <w:ind w:firstLine="426"/>
        <w:rPr>
          <w:rFonts w:ascii="Arial" w:hAnsi="Arial" w:cs="Arial"/>
          <w:sz w:val="20"/>
          <w:szCs w:val="20"/>
          <w:lang w:val="en-US"/>
        </w:rPr>
      </w:pPr>
      <w:r>
        <w:rPr>
          <w:rFonts w:cs="Arial" w:ascii="Arial" w:hAnsi="Arial"/>
          <w:sz w:val="20"/>
          <w:szCs w:val="20"/>
          <w:lang w:val="en-US"/>
        </w:rPr>
        <w:t>А десь по ліву руку широким Дніпром від берега та до берега, з кручі і на кручу посувається воїнство лодійне, пливе насад з теремом, з віконця його поглядає на Дніпро й голубе плесо цариця Анна.</w:t>
      </w:r>
    </w:p>
    <w:p>
      <w:pPr>
        <w:pStyle w:val="Normal"/>
        <w:ind w:firstLine="426"/>
        <w:rPr>
          <w:rFonts w:ascii="Arial" w:hAnsi="Arial" w:cs="Arial"/>
          <w:sz w:val="20"/>
          <w:szCs w:val="20"/>
          <w:lang w:val="en-US"/>
        </w:rPr>
      </w:pPr>
      <w:r>
        <w:rPr>
          <w:rFonts w:cs="Arial" w:ascii="Arial" w:hAnsi="Arial"/>
          <w:sz w:val="20"/>
          <w:szCs w:val="20"/>
          <w:lang w:val="en-US"/>
        </w:rPr>
        <w:t>Вона чудова, напрочуд красива, може, вона, як кажуть гречини, одна з кращих жінок світу, але ж князь Володимир не шукав її краси, не про неї мріяв, не йому, що має вірну, люблячу жону Рогніду й численну родину, не йому, що пізнав звабу з братовою Юлією й досі спокутує любовний гріх, добиватись руки грецької царівни.</w:t>
      </w:r>
    </w:p>
    <w:p>
      <w:pPr>
        <w:pStyle w:val="Normal"/>
        <w:ind w:firstLine="426"/>
        <w:rPr>
          <w:rFonts w:ascii="Arial" w:hAnsi="Arial" w:cs="Arial"/>
          <w:sz w:val="20"/>
          <w:szCs w:val="20"/>
          <w:lang w:val="en-US"/>
        </w:rPr>
      </w:pPr>
      <w:r>
        <w:rPr>
          <w:rFonts w:cs="Arial" w:ascii="Arial" w:hAnsi="Arial"/>
          <w:sz w:val="20"/>
          <w:szCs w:val="20"/>
          <w:lang w:val="en-US"/>
        </w:rPr>
        <w:t>Проте все це сталось, виправити вже нічого не можна. Нині, коли князь Володимир їде в полі далеко від цариці Анни, йому легше, бо він не любив, не любить і не любитиме її, але Київ все ближче й ближче, там жона Рогніда, боги, люди. О, якою дорогою ціною заплатив він за перемогу, невигойна рана зяє в його серці!..</w:t>
      </w:r>
    </w:p>
    <w:p>
      <w:pPr>
        <w:pStyle w:val="Normal"/>
        <w:ind w:firstLine="426"/>
        <w:rPr>
          <w:rFonts w:ascii="Arial" w:hAnsi="Arial" w:cs="Arial"/>
          <w:sz w:val="20"/>
          <w:szCs w:val="20"/>
          <w:lang w:val="en-US"/>
        </w:rPr>
      </w:pPr>
      <w:r>
        <w:rPr>
          <w:rFonts w:cs="Arial" w:ascii="Arial" w:hAnsi="Arial"/>
          <w:sz w:val="20"/>
          <w:szCs w:val="20"/>
          <w:lang w:val="en-US"/>
        </w:rPr>
        <w:t>...Вони їдуть день за днем, минають Гадяцьке на Пслі, Переволоку над Сулою, невдовзі після Переяслава їхнім очам відкривається город Київ.</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Першого ж вечора, прибувши до Києва, князь Володимир пішов до Рогніди - він не міг мучитись і страждати, хотів говорити одверто, як їм тепер бути.</w:t>
      </w:r>
    </w:p>
    <w:p>
      <w:pPr>
        <w:pStyle w:val="Normal"/>
        <w:ind w:firstLine="426"/>
        <w:rPr>
          <w:rFonts w:ascii="Arial" w:hAnsi="Arial" w:cs="Arial"/>
          <w:sz w:val="20"/>
          <w:szCs w:val="20"/>
          <w:lang w:val="en-US"/>
        </w:rPr>
      </w:pPr>
      <w:r>
        <w:rPr>
          <w:rFonts w:cs="Arial" w:ascii="Arial" w:hAnsi="Arial"/>
          <w:sz w:val="20"/>
          <w:szCs w:val="20"/>
          <w:lang w:val="en-US"/>
        </w:rPr>
        <w:t>Рогніда знала, що сталося з князем Володимиром у Херсонесі. Вона не допитувалась у когось про це - боярині, воєводші, навіть слуги говорили, що князь уклав з ромеями в Херсонесі мир, узяв собі жону-василісу і сам став василевсом. Тепер князь уже приїхав з комонним воїнством до Києва, а цариця Анна їде на подіях.</w:t>
      </w:r>
    </w:p>
    <w:p>
      <w:pPr>
        <w:pStyle w:val="Normal"/>
        <w:ind w:firstLine="426"/>
        <w:rPr>
          <w:rFonts w:ascii="Arial" w:hAnsi="Arial" w:cs="Arial"/>
          <w:sz w:val="20"/>
          <w:szCs w:val="20"/>
          <w:lang w:val="en-US"/>
        </w:rPr>
      </w:pPr>
      <w:r>
        <w:rPr>
          <w:rFonts w:cs="Arial" w:ascii="Arial" w:hAnsi="Arial"/>
          <w:sz w:val="20"/>
          <w:szCs w:val="20"/>
          <w:lang w:val="en-US"/>
        </w:rPr>
        <w:t>Рогніда зрозуміла, тільки Володимир переступив поріг світлиці, чого він прийшов у цю вечорову годину до неї, вона знала, що рано чи пізно між ними має відбутись розмова, не думала тільки, що станеться все це так швидко.</w:t>
      </w:r>
    </w:p>
    <w:p>
      <w:pPr>
        <w:pStyle w:val="Normal"/>
        <w:ind w:firstLine="426"/>
        <w:rPr>
          <w:rFonts w:ascii="Arial" w:hAnsi="Arial" w:cs="Arial"/>
          <w:sz w:val="20"/>
          <w:szCs w:val="20"/>
          <w:lang w:val="en-US"/>
        </w:rPr>
      </w:pPr>
      <w:r>
        <w:rPr>
          <w:rFonts w:cs="Arial" w:ascii="Arial" w:hAnsi="Arial"/>
          <w:sz w:val="20"/>
          <w:szCs w:val="20"/>
          <w:lang w:val="en-US"/>
        </w:rPr>
        <w:t>Непокоїло княгиню й те, що про події в Херсонесі вже знали, либонь, і діти, кілька днів вони уникали її, і не тому, що не хотіли з нею говорити. Ні, вони не знали, що сказати матері, як допомогти їй у великому родинному горі.</w:t>
      </w:r>
    </w:p>
    <w:p>
      <w:pPr>
        <w:pStyle w:val="Normal"/>
        <w:ind w:firstLine="426"/>
        <w:rPr>
          <w:rFonts w:ascii="Arial" w:hAnsi="Arial" w:cs="Arial"/>
          <w:sz w:val="20"/>
          <w:szCs w:val="20"/>
          <w:lang w:val="en-US"/>
        </w:rPr>
      </w:pPr>
      <w:r>
        <w:rPr>
          <w:rFonts w:cs="Arial" w:ascii="Arial" w:hAnsi="Arial"/>
          <w:sz w:val="20"/>
          <w:szCs w:val="20"/>
          <w:lang w:val="en-US"/>
        </w:rPr>
        <w:t>Особливо хвилювався син Ярослав, раз і другий він заходив до неї, але мовчав. Якось мати загледіла на очах його сльози; три дні тому Ярослав поїхав у розпуці на лови за Дніпро і там пошкодив ногу, лежав тут же, в теремі, в палаті поряд.</w:t>
      </w:r>
    </w:p>
    <w:p>
      <w:pPr>
        <w:pStyle w:val="Normal"/>
        <w:ind w:firstLine="426"/>
        <w:rPr>
          <w:rFonts w:ascii="Arial" w:hAnsi="Arial" w:cs="Arial"/>
          <w:sz w:val="20"/>
          <w:szCs w:val="20"/>
          <w:lang w:val="en-US"/>
        </w:rPr>
      </w:pPr>
      <w:r>
        <w:rPr>
          <w:rFonts w:cs="Arial" w:ascii="Arial" w:hAnsi="Arial"/>
          <w:sz w:val="20"/>
          <w:szCs w:val="20"/>
          <w:lang w:val="en-US"/>
        </w:rPr>
        <w:t>Однак зараз думати про це не доводилось - князь Володимир стояв біля порога - в темному платні, в якому, либонь, ходив на брань, з мечем біля пояса, з непокритою головою, тільки стомлений, змарніл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й вечір тобі, Рогні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й вечір і тобі, Володимире...</w:t>
      </w:r>
    </w:p>
    <w:p>
      <w:pPr>
        <w:pStyle w:val="Normal"/>
        <w:ind w:firstLine="426"/>
        <w:rPr>
          <w:rFonts w:ascii="Arial" w:hAnsi="Arial" w:cs="Arial"/>
          <w:sz w:val="20"/>
          <w:szCs w:val="20"/>
          <w:lang w:val="en-US"/>
        </w:rPr>
      </w:pPr>
      <w:r>
        <w:rPr>
          <w:rFonts w:cs="Arial" w:ascii="Arial" w:hAnsi="Arial"/>
          <w:sz w:val="20"/>
          <w:szCs w:val="20"/>
          <w:lang w:val="en-US"/>
        </w:rPr>
        <w:t>Він не пішов до неї, не обняв і не поцілував, як раніше, повільно ступив уперед, сів так важко на лаві, що меч загримів по підлозі, спер голову на ру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рийшов до тебе говор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говори, Володимире, я давно вже цього жд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у одвертий, Рогнідо... Сталося те, чого не хотів, про що не дум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уюсь, що так говориш, - відповіла на це Рогніда. - Ти, пригадую, хотів перемогти Візантію - і от переміг, ти хотів стати нарівні з імператорами - і нині називаєшся василевсом, ти думав охрестити Русь - і охрестиш її...</w:t>
      </w:r>
    </w:p>
    <w:p>
      <w:pPr>
        <w:pStyle w:val="Normal"/>
        <w:ind w:firstLine="426"/>
        <w:rPr>
          <w:rFonts w:ascii="Arial" w:hAnsi="Arial" w:cs="Arial"/>
          <w:sz w:val="20"/>
          <w:szCs w:val="20"/>
          <w:lang w:val="en-US"/>
        </w:rPr>
      </w:pPr>
      <w:r>
        <w:rPr>
          <w:rFonts w:cs="Arial" w:ascii="Arial" w:hAnsi="Arial"/>
          <w:sz w:val="20"/>
          <w:szCs w:val="20"/>
          <w:lang w:val="en-US"/>
        </w:rPr>
        <w:t>- Тобі, бачу, - спробував посміхнутись Володимир, - достеменно відомо, що сталось у Херсонесі, але одного ти не знає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Володимире, - сказала Рогніда, - і це, єдине, я знаю - ти василевс, бо став мужем василіси Анни... Спасибі тобі, Володимире, що не привіз її одразу сюди, а сам приїхав раніше - велика Гора, але тобі з двома жонами тут було б тісно... Боже мій, бозке мій, - з великим болем сказала Рогніда, - ти й колись приїхав один на Гору, а мене покликав пізніше, нині цариця Анна їде десь у лодії, ти ж тут вирішуєш свою до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глузуєш з мене, Рогні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іколи, вір мені, не глузувала з тебе, просто говорю про суєтний світ - який він безжальний і жорсток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вже ж ти думаєш, що мені легко жити в цьому сві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василевсе Володимире, не думаю, щоб тобі було легко жити, якщо колись люди взнають твоє життя, вони здригнуть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клянуть? - запит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не проклянуть, бо ти більше, ніж себе, любиш Русь, а за це можна все простити й забути... І я, Володимире, розумію, знаю, довго ти мучився й страждав. Мусив іти супроти ромеїв. Мусив укласти з ними ряд новий. Мусив і християнство прийняти...</w:t>
      </w:r>
    </w:p>
    <w:p>
      <w:pPr>
        <w:pStyle w:val="Normal"/>
        <w:ind w:firstLine="426"/>
        <w:rPr>
          <w:rFonts w:ascii="Arial" w:hAnsi="Arial" w:cs="Arial"/>
          <w:sz w:val="20"/>
          <w:szCs w:val="20"/>
          <w:lang w:val="en-US"/>
        </w:rPr>
      </w:pPr>
      <w:r>
        <w:rPr>
          <w:rFonts w:cs="Arial" w:ascii="Arial" w:hAnsi="Arial"/>
          <w:sz w:val="20"/>
          <w:szCs w:val="20"/>
          <w:lang w:val="en-US"/>
        </w:rPr>
        <w:t>Вона замовк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сив ти, Володимире, і василевсом стати, одягти корону, ти - достойний ним бути, інакше ти не був би і руським князем... Пригадуєш, коли йшов на брань супроти ромеїв, ми з тобою говорили про ц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игадую, - тихо промови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дного не розумію, - закінчила Рогніда, - як міг ти, мене жоною маючи, мислити про іншу, нічого мені не сказавши, взяти нову, ще одну жон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огнідо! - приклавши руку до серця, відповів він. - Коли я йшов на брань, ні про яку царівну не мислив, укладаючи ряд з імператорами, про це не думав, але грецькі імператори суть лживі і хитрі, я їм не вірив і не вірю, через що зажадав у них руки царівни Ан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дно, дуже бояться тебе імператори, якщо згодились дати свою сестру... Але Анні ти віриш? Похмурий і суворий Володимир коротко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рікши її своєю жоною, не можу й не хочу про неї говорити...</w:t>
      </w:r>
    </w:p>
    <w:p>
      <w:pPr>
        <w:pStyle w:val="Normal"/>
        <w:ind w:firstLine="426"/>
        <w:rPr>
          <w:rFonts w:ascii="Arial" w:hAnsi="Arial" w:cs="Arial"/>
          <w:sz w:val="20"/>
          <w:szCs w:val="20"/>
          <w:lang w:val="en-US"/>
        </w:rPr>
      </w:pPr>
      <w:r>
        <w:rPr>
          <w:rFonts w:cs="Arial" w:ascii="Arial" w:hAnsi="Arial"/>
          <w:sz w:val="20"/>
          <w:szCs w:val="20"/>
          <w:lang w:val="en-US"/>
        </w:rPr>
        <w:t>Вона зрозуміла біль Володимира, що не зраджував свого сло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бач, Володимире, - промовила Рогніда. - Я нібито забула, що вже сталось. Гаразд, не будемо говорити про неї... Але про себе самого скаже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себе? Скаж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скажи мені правду і не бійся, якою б жорстокою вона не була для мене: ти любиш царівну Анну?</w:t>
      </w:r>
    </w:p>
    <w:p>
      <w:pPr>
        <w:pStyle w:val="Normal"/>
        <w:ind w:firstLine="426"/>
        <w:rPr>
          <w:rFonts w:ascii="Arial" w:hAnsi="Arial" w:cs="Arial"/>
          <w:sz w:val="20"/>
          <w:szCs w:val="20"/>
          <w:lang w:val="en-US"/>
        </w:rPr>
      </w:pPr>
      <w:r>
        <w:rPr>
          <w:rFonts w:cs="Arial" w:ascii="Arial" w:hAnsi="Arial"/>
          <w:sz w:val="20"/>
          <w:szCs w:val="20"/>
          <w:lang w:val="en-US"/>
        </w:rPr>
        <w:t>Володимир довгу хвилину, заплющивши очі й стиснувши уста, мовчав, потім подивився на Рогніду й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ш, я довго думав, раніше ніж відповісти тобі, бо... про такі речі звичайно не запитують. Але ні, ти, Рогнідо, маєш право й повинна була запитати мене про це...</w:t>
      </w:r>
    </w:p>
    <w:p>
      <w:pPr>
        <w:pStyle w:val="Normal"/>
        <w:ind w:firstLine="426"/>
        <w:rPr>
          <w:rFonts w:ascii="Arial" w:hAnsi="Arial" w:cs="Arial"/>
          <w:sz w:val="20"/>
          <w:szCs w:val="20"/>
          <w:lang w:val="en-US"/>
        </w:rPr>
      </w:pPr>
      <w:r>
        <w:rPr>
          <w:rFonts w:cs="Arial" w:ascii="Arial" w:hAnsi="Arial"/>
          <w:sz w:val="20"/>
          <w:szCs w:val="20"/>
          <w:lang w:val="en-US"/>
        </w:rPr>
        <w:t>Він знову замовк, йому важко було говорити правду, так, щоб вона зрозуміла його й не так суворо осудила, їй ці слова були потрібні, щоб полегшили рану серц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 закінчив Володимир свої думи, - я шукав не краси її, бо ніколи до того не бачив, побачив Анну й був вражений її красою, але, вір мені, не любив і нині не люблю її. Жахаюсь того, що сталось, коли б сила - повернув усе всп'ять... От я тобі й сказав усю прав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рішуче відповіла Рогніда. - Як не повернути всп'ять Дніпра, так нам не повернути життя й щастя. Ти зробив імперією Русь, сам став василевсом, маєш жоною грецьку василісу, але... - вона затялась, - мені тебе шко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огнідо! - крикнув він. - Ти можеш усе говорити нині, в твоїх словах токмо правда... Але не кажи, що шкодуєш мене, я не тільки василевс, а й люд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більше й не говоритиму про це, бо все сказ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усе? Що ж робити ме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віщо запитуєш мене? Ти сам обирав свій шлях у житті, я не заважатиму тобі, піду з Го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 зітхнув він, - тепер я розумію, що сталось, - мушу сам віднині тут мучитись і страждати, ти покинеш мен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я зробила це, а ти, Володимир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це розумію...</w:t>
      </w:r>
    </w:p>
    <w:p>
      <w:pPr>
        <w:pStyle w:val="Normal"/>
        <w:ind w:firstLine="426"/>
        <w:rPr>
          <w:rFonts w:ascii="Arial" w:hAnsi="Arial" w:cs="Arial"/>
          <w:sz w:val="20"/>
          <w:szCs w:val="20"/>
          <w:lang w:val="en-US"/>
        </w:rPr>
      </w:pPr>
      <w:r>
        <w:rPr>
          <w:rFonts w:cs="Arial" w:ascii="Arial" w:hAnsi="Arial"/>
          <w:sz w:val="20"/>
          <w:szCs w:val="20"/>
          <w:lang w:val="en-US"/>
        </w:rPr>
        <w:t>Настало мовчання - важке, болюче. Двом донедавна рідним, близьким людям було що сказати, душі їх рвались одна до одної, як ніколи, мабуть, відчували потребу говорити. Але вони вже нічого не могли сказати - суворе життя поставило мур між ними, розривало навіки...</w:t>
      </w:r>
    </w:p>
    <w:p>
      <w:pPr>
        <w:pStyle w:val="Normal"/>
        <w:ind w:firstLine="426"/>
        <w:rPr>
          <w:rFonts w:ascii="Arial" w:hAnsi="Arial" w:cs="Arial"/>
          <w:sz w:val="20"/>
          <w:szCs w:val="20"/>
          <w:lang w:val="en-US"/>
        </w:rPr>
      </w:pPr>
      <w:r>
        <w:rPr>
          <w:rFonts w:cs="Arial" w:ascii="Arial" w:hAnsi="Arial"/>
          <w:sz w:val="20"/>
          <w:szCs w:val="20"/>
          <w:lang w:val="en-US"/>
        </w:rPr>
        <w:t>Князь Володимир перший порушив нестерпне мовча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огнідо! - з одчаєм, від наболілого серця почав він. - Прости, винен я, сам відповім за все... Але дозволь мене одне - подбати, аби ти не мучилась, не стражд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м тепер можеш допомогти ме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Їдь, Рогнідо, в город отця твого Полотськ, дарую тобі всю цю зем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дуже щедрий, Володимире, - гірко засміялась Рогніда. - Але як піду я в город отця мого, що скажуть тамтешні люди?.. Колись у Полотську мені було так добре, затишно, нині буде важко, як нід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молю, візьми собі один з городів, одбери від вельмож моїх, єгоже хощеш, дам тобі золото, сріб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рішуче відповіла Рогніда, - взяти в тебе город, бути рабою твоєю, земного василевса, не можу, мати під собою твоїх вельмож такожде не хочу: будуть убо вони рабами мені, золото й срібло - ні, за них не купиш спокою душі. І якщо, Володимире, ти сам хочеш царство земне й небесне восприяти, то на землі царства не шукаю, але уневіститись Христові прагну, - може, хоч після смерті душа моя матиме тишу, спокій, любо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ти замисли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вже не розумієш, Володимире9 Хочу достригтись у черничий образ.</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черничий образ? - вирвалось у нього. - Ні, ти не можеш, не смієш так робити...</w:t>
      </w:r>
    </w:p>
    <w:p>
      <w:pPr>
        <w:pStyle w:val="Normal"/>
        <w:ind w:firstLine="426"/>
        <w:rPr>
          <w:rFonts w:ascii="Arial" w:hAnsi="Arial" w:cs="Arial"/>
          <w:sz w:val="20"/>
          <w:szCs w:val="20"/>
          <w:lang w:val="en-US"/>
        </w:rPr>
      </w:pPr>
      <w:r>
        <w:rPr>
          <w:rFonts w:cs="Arial" w:ascii="Arial" w:hAnsi="Arial"/>
          <w:sz w:val="20"/>
          <w:szCs w:val="20"/>
          <w:lang w:val="en-US"/>
        </w:rPr>
        <w:t>Рогніда враз змінилась, очі її стали суворими й грізними, обличчя край блідим, просто біл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ти цього те хоче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она моя - черниця в городі Києві, де я сиджу князем?! Ні, це буде понад мої й твої сили, Рогні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рно ти боїшся, Володамире! Я ж бо вже не жона тобі, стати чериицею хочу не для світу, а для серця свого: все роблю для того, щоб легше було тобі, прагну спокою й тиші, ти ж і цього не хочеш мені дати? Жорстокий ти, несправедливий василевс! Тоді... тоді убий моє тіло, як убив душу...</w:t>
      </w:r>
    </w:p>
    <w:p>
      <w:pPr>
        <w:pStyle w:val="Normal"/>
        <w:ind w:firstLine="426"/>
        <w:rPr>
          <w:rFonts w:ascii="Arial" w:hAnsi="Arial" w:cs="Arial"/>
          <w:sz w:val="20"/>
          <w:szCs w:val="20"/>
          <w:lang w:val="en-US"/>
        </w:rPr>
      </w:pPr>
      <w:r>
        <w:rPr>
          <w:rFonts w:cs="Arial" w:ascii="Arial" w:hAnsi="Arial"/>
          <w:sz w:val="20"/>
          <w:szCs w:val="20"/>
          <w:lang w:val="en-US"/>
        </w:rPr>
        <w:t>Це була остання, либонь, краплина, яка вкрай наповнила чашу гіркої образи Рогиіди, вона впала на коліна, обхопила руками голову, застогн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йми меч із піхов, убий мене, убий! Саме в цю хвилину раптом розчинилися двері з світлиці поруч і на порозі став княжич Ярослав.</w:t>
      </w:r>
    </w:p>
    <w:p>
      <w:pPr>
        <w:pStyle w:val="Normal"/>
        <w:ind w:firstLine="426"/>
        <w:rPr>
          <w:rFonts w:ascii="Arial" w:hAnsi="Arial" w:cs="Arial"/>
          <w:sz w:val="20"/>
          <w:szCs w:val="20"/>
          <w:lang w:val="en-US"/>
        </w:rPr>
      </w:pPr>
      <w:r>
        <w:rPr>
          <w:rFonts w:cs="Arial" w:ascii="Arial" w:hAnsi="Arial"/>
          <w:sz w:val="20"/>
          <w:szCs w:val="20"/>
          <w:lang w:val="en-US"/>
        </w:rPr>
        <w:t>Він був надзвичайно блідий, одягнутий тільки в довгу білу сорочку, спирався на ме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мо! - крикнув Ярослав. - Хто тебе хоче вбити, чому ти стала на коліна?</w:t>
      </w:r>
    </w:p>
    <w:p>
      <w:pPr>
        <w:pStyle w:val="Normal"/>
        <w:ind w:firstLine="426"/>
        <w:rPr>
          <w:rFonts w:ascii="Arial" w:hAnsi="Arial" w:cs="Arial"/>
          <w:sz w:val="20"/>
          <w:szCs w:val="20"/>
          <w:lang w:val="en-US"/>
        </w:rPr>
      </w:pPr>
      <w:r>
        <w:rPr>
          <w:rFonts w:cs="Arial" w:ascii="Arial" w:hAnsi="Arial"/>
          <w:sz w:val="20"/>
          <w:szCs w:val="20"/>
          <w:lang w:val="en-US"/>
        </w:rPr>
        <w:t>Нестримний і рипучий, він вихопив меч із піхо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рославе! Сину! - заволала Рогніда, підвівшись з колін. - Як ти міг встати з поламаною ногою?.. Дай мені руку, я одведу тебе до лож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чув крик, бачив тебе поверженою на коліна, батько хоче тебе вб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сину, ні, - відповіла вона. - Він мене не вбивав, не хотів, не хоче вбити... Ми тільки говорили з ним, чуєш, говорили, їди, сину, благаю тебе... - Вона схопила його під руки, силою одвела до дверей.</w:t>
      </w:r>
    </w:p>
    <w:p>
      <w:pPr>
        <w:pStyle w:val="Normal"/>
        <w:ind w:firstLine="426"/>
        <w:rPr>
          <w:rFonts w:ascii="Arial" w:hAnsi="Arial" w:cs="Arial"/>
          <w:sz w:val="20"/>
          <w:szCs w:val="20"/>
          <w:lang w:val="en-US"/>
        </w:rPr>
      </w:pPr>
      <w:r>
        <w:rPr>
          <w:rFonts w:cs="Arial" w:ascii="Arial" w:hAnsi="Arial"/>
          <w:sz w:val="20"/>
          <w:szCs w:val="20"/>
          <w:lang w:val="en-US"/>
        </w:rPr>
        <w:t>Володимир стояв увесь цей час біля вікна, дивився на Дніпро й коси, але не бачив їх, коли ж обернувся, сина в світлиці вже не було, а Рогніда, схиливши голову на руки, сиділа на лаві біля столу.</w:t>
      </w:r>
    </w:p>
    <w:p>
      <w:pPr>
        <w:pStyle w:val="Normal"/>
        <w:ind w:firstLine="426"/>
        <w:rPr>
          <w:rFonts w:ascii="Arial" w:hAnsi="Arial" w:cs="Arial"/>
          <w:sz w:val="20"/>
          <w:szCs w:val="20"/>
          <w:lang w:val="en-US"/>
        </w:rPr>
      </w:pPr>
      <w:r>
        <w:rPr>
          <w:rFonts w:cs="Arial" w:ascii="Arial" w:hAnsi="Arial"/>
          <w:sz w:val="20"/>
          <w:szCs w:val="20"/>
          <w:lang w:val="en-US"/>
        </w:rPr>
        <w:t>Володимир ступив до неї. Він знав вдачу Рогніди - щось вирішивши, вона ніколи не змінювала свого слова. А хіба він сам щось міг змінити?! Отже, це хвилина прощання, вже довіку їм тепер не зустрічатись, не бачит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 . Рогнідої - тихо промовив Володимир. - Прости мене й роби, як сама хочеш. З уст її зірвалось одно тільки слов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w:t>
      </w:r>
    </w:p>
    <w:p>
      <w:pPr>
        <w:pStyle w:val="Normal"/>
        <w:ind w:firstLine="426"/>
        <w:rPr>
          <w:rFonts w:ascii="Arial" w:hAnsi="Arial" w:cs="Arial"/>
          <w:sz w:val="20"/>
          <w:szCs w:val="20"/>
          <w:lang w:val="en-US"/>
        </w:rPr>
      </w:pPr>
      <w:r>
        <w:rPr>
          <w:rFonts w:cs="Arial" w:ascii="Arial" w:hAnsi="Arial"/>
          <w:sz w:val="20"/>
          <w:szCs w:val="20"/>
          <w:lang w:val="en-US"/>
        </w:rPr>
        <w:t>Коли Володимир вийшов, Рогніда ще довгий час у глибокій задумі сиділа біля столу. Вона не плакала, ні, сліз у неї вже не було, уста її не ворушились, їм уже нічого казати, все тіло її стало нерухомим, безболісним.</w:t>
      </w:r>
    </w:p>
    <w:p>
      <w:pPr>
        <w:pStyle w:val="Normal"/>
        <w:ind w:firstLine="426"/>
        <w:rPr>
          <w:rFonts w:ascii="Arial" w:hAnsi="Arial" w:cs="Arial"/>
          <w:sz w:val="20"/>
          <w:szCs w:val="20"/>
          <w:lang w:val="en-US"/>
        </w:rPr>
      </w:pPr>
      <w:r>
        <w:rPr>
          <w:rFonts w:cs="Arial" w:ascii="Arial" w:hAnsi="Arial"/>
          <w:sz w:val="20"/>
          <w:szCs w:val="20"/>
          <w:lang w:val="en-US"/>
        </w:rPr>
        <w:t>Потім вона встала й пішла в світлицю поруч. Там, на ложі в куточку, лежав, уткнувшись головою в подушку, Яро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Сину мійі - запитала вона, сівши біля нього. </w:t>
      </w:r>
    </w:p>
    <w:p>
      <w:pPr>
        <w:pStyle w:val="Normal"/>
        <w:ind w:firstLine="426"/>
        <w:rPr>
          <w:rFonts w:ascii="Arial" w:hAnsi="Arial" w:cs="Arial"/>
          <w:sz w:val="20"/>
          <w:szCs w:val="20"/>
          <w:lang w:val="en-US"/>
        </w:rPr>
      </w:pPr>
      <w:r>
        <w:rPr>
          <w:rFonts w:cs="Arial" w:ascii="Arial" w:hAnsi="Arial"/>
          <w:sz w:val="20"/>
          <w:szCs w:val="20"/>
          <w:lang w:val="en-US"/>
        </w:rPr>
        <w:t>- Що з тобою?</w:t>
      </w:r>
    </w:p>
    <w:p>
      <w:pPr>
        <w:pStyle w:val="Normal"/>
        <w:ind w:firstLine="426"/>
        <w:rPr>
          <w:rFonts w:ascii="Arial" w:hAnsi="Arial" w:cs="Arial"/>
          <w:sz w:val="20"/>
          <w:szCs w:val="20"/>
          <w:lang w:val="en-US"/>
        </w:rPr>
      </w:pPr>
      <w:r>
        <w:rPr>
          <w:rFonts w:cs="Arial" w:ascii="Arial" w:hAnsi="Arial"/>
          <w:sz w:val="20"/>
          <w:szCs w:val="20"/>
          <w:lang w:val="en-US"/>
        </w:rPr>
        <w:t>На неї дивились печальні, повиті смутком і зовсім не дитячі суворі очі Яро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 тобою? Навіщо ти встав? У тебе болить нога. Він струсив головою, наче хотів одігнати думки, що не давали йому спок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нога мені не болить. І що нога, мамо, у мене болить серце, душа... Я все чув, відаю, як він тебе образив, і не токмо тебе - всіх нас, дітей, мен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рий тебе боже навіть думати про це, - сказала мати. - Він мене не образив, сину. Він не зробив, не зробить зі мною нічого, Ярославе... І не мені він зробив лихо, а собі...</w:t>
      </w:r>
    </w:p>
    <w:p>
      <w:pPr>
        <w:pStyle w:val="Normal"/>
        <w:ind w:firstLine="426"/>
        <w:rPr>
          <w:rFonts w:ascii="Arial" w:hAnsi="Arial" w:cs="Arial"/>
          <w:sz w:val="20"/>
          <w:szCs w:val="20"/>
          <w:lang w:val="en-US"/>
        </w:rPr>
      </w:pPr>
      <w:r>
        <w:rPr>
          <w:rFonts w:cs="Arial" w:ascii="Arial" w:hAnsi="Arial"/>
          <w:sz w:val="20"/>
          <w:szCs w:val="20"/>
          <w:lang w:val="en-US"/>
        </w:rPr>
        <w:t>Вона замислилась, приклала руку до чола, намагаючись зібрати свої дум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н не такий, як ти думаєш, - повіла вона далі. - Він добрий, не злий, хоче добра всім людям. Але де добро? Аще немає любові в серці, немає й добра, немає жит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ені всього не говориш, але я розумію, мамо, - сказав Ярослав. - Слухай! Ти достойно зробила, що одмовилась від батька-василевса, ти воістину цариця царицям і госпожа госпожам, аще славу віку змінила на славу майбутню, але 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не кінчив, син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все сказав про тебе... Про себе тільки додам: я ніколи не прощу свого батька...</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У цю ніч княгиня Рогніда не лягала спати. На Горі погасли вогні, з-за Дніпра, відбиваючись жовтим колом на плесі, виплив місяць. Київ, передграддя, Подол оповила глибока тиша, час від часу її порушували голоси сторожів на городницях та крики заблукалих птахів на просередах і косах Дніпра, все, здавалося, спало - земля, вода й небо.</w:t>
      </w:r>
    </w:p>
    <w:p>
      <w:pPr>
        <w:pStyle w:val="Normal"/>
        <w:ind w:firstLine="426"/>
        <w:rPr>
          <w:rFonts w:ascii="Arial" w:hAnsi="Arial" w:cs="Arial"/>
          <w:sz w:val="20"/>
          <w:szCs w:val="20"/>
          <w:lang w:val="en-US"/>
        </w:rPr>
      </w:pPr>
      <w:r>
        <w:rPr>
          <w:rFonts w:cs="Arial" w:ascii="Arial" w:hAnsi="Arial"/>
          <w:sz w:val="20"/>
          <w:szCs w:val="20"/>
          <w:lang w:val="en-US"/>
        </w:rPr>
        <w:t>Тільки княгиня Рогніда не спала - вона сиділа біля розчиненого вікна в своїй спочивальні, дивилась на стіни города, кручі Дніпра, далекі ліси й луки, але нічого не бачила; дослухалась до притишених шумів і голосів ночі - й нічого не чула; безліч думок пропливали в її голові - безрадісні, сумні, невтішні.</w:t>
      </w:r>
    </w:p>
    <w:p>
      <w:pPr>
        <w:pStyle w:val="Normal"/>
        <w:ind w:firstLine="426"/>
        <w:rPr>
          <w:rFonts w:ascii="Arial" w:hAnsi="Arial" w:cs="Arial"/>
          <w:sz w:val="20"/>
          <w:szCs w:val="20"/>
          <w:lang w:val="en-US"/>
        </w:rPr>
      </w:pPr>
      <w:r>
        <w:rPr>
          <w:rFonts w:cs="Arial" w:ascii="Arial" w:hAnsi="Arial"/>
          <w:sz w:val="20"/>
          <w:szCs w:val="20"/>
          <w:lang w:val="en-US"/>
        </w:rPr>
        <w:t>Рогніда згадувала, як у далекі дні своєї молодості щиро полюбила князя Володимира і, ніби дорогоцінний дарунок, усе життя носила цю любов у своєму серці.</w:t>
      </w:r>
    </w:p>
    <w:p>
      <w:pPr>
        <w:pStyle w:val="Normal"/>
        <w:ind w:firstLine="426"/>
        <w:rPr>
          <w:rFonts w:ascii="Arial" w:hAnsi="Arial" w:cs="Arial"/>
          <w:sz w:val="20"/>
          <w:szCs w:val="20"/>
          <w:lang w:val="en-US"/>
        </w:rPr>
      </w:pPr>
      <w:r>
        <w:rPr>
          <w:rFonts w:cs="Arial" w:ascii="Arial" w:hAnsi="Arial"/>
          <w:sz w:val="20"/>
          <w:szCs w:val="20"/>
          <w:lang w:val="en-US"/>
        </w:rPr>
        <w:t>Є на світі різна любов - одні поринають у неї, але швидко пересвідчуються, що це тільки лжа й обман; інші люблять так буряно і з таким жаром серця, що в тому вогні згорають; щасливі ті, кому доля судила тиху зовні, спокійну, але навгасиму любов - вона, як сонячне проміння, зігріває серця живучих...</w:t>
      </w:r>
    </w:p>
    <w:p>
      <w:pPr>
        <w:pStyle w:val="Normal"/>
        <w:ind w:firstLine="426"/>
        <w:rPr>
          <w:rFonts w:ascii="Arial" w:hAnsi="Arial" w:cs="Arial"/>
          <w:sz w:val="20"/>
          <w:szCs w:val="20"/>
          <w:lang w:val="en-US"/>
        </w:rPr>
      </w:pPr>
      <w:r>
        <w:rPr>
          <w:rFonts w:cs="Arial" w:ascii="Arial" w:hAnsi="Arial"/>
          <w:sz w:val="20"/>
          <w:szCs w:val="20"/>
          <w:lang w:val="en-US"/>
        </w:rPr>
        <w:t>Рогніда полюбила князя Володимира несподівано, після великої бурі, коли в неї нікого й нічого не лишилось у світі, коли, як здавалося їй, уже краще було й не жити, - тоді перед нею з'явився той, кого вона напередодні тільки ненавиділа й проклинала, хто вбив її батька й братів, але хто виявився набагато кращим, справедливішим, дужчим, ніж усі люди.</w:t>
      </w:r>
    </w:p>
    <w:p>
      <w:pPr>
        <w:pStyle w:val="Normal"/>
        <w:ind w:firstLine="426"/>
        <w:rPr>
          <w:rFonts w:ascii="Arial" w:hAnsi="Arial" w:cs="Arial"/>
          <w:sz w:val="20"/>
          <w:szCs w:val="20"/>
          <w:lang w:val="en-US"/>
        </w:rPr>
      </w:pPr>
      <w:r>
        <w:rPr>
          <w:rFonts w:cs="Arial" w:ascii="Arial" w:hAnsi="Arial"/>
          <w:sz w:val="20"/>
          <w:szCs w:val="20"/>
          <w:lang w:val="en-US"/>
        </w:rPr>
        <w:t>Вона віддала йому все, що мала, - дівоцтво, красу, серце, полюбила так, що забула гіркоту втрати батька свого й братів, покинула отчий дім, пішла за коханим і згодна була йти поруч, ким би він не був - князем чи рабом, куди б він її не повів - на життя чи смерть; це не було безумство, ні, це була справжня любов.</w:t>
      </w:r>
    </w:p>
    <w:p>
      <w:pPr>
        <w:pStyle w:val="Normal"/>
        <w:ind w:firstLine="426"/>
        <w:rPr>
          <w:rFonts w:ascii="Arial" w:hAnsi="Arial" w:cs="Arial"/>
          <w:sz w:val="20"/>
          <w:szCs w:val="20"/>
          <w:lang w:val="en-US"/>
        </w:rPr>
      </w:pPr>
      <w:r>
        <w:rPr>
          <w:rFonts w:cs="Arial" w:ascii="Arial" w:hAnsi="Arial"/>
          <w:sz w:val="20"/>
          <w:szCs w:val="20"/>
          <w:lang w:val="en-US"/>
        </w:rPr>
        <w:t>Єдине, чого в них не вистачало й що пізніше завжди боляче ранило серце Рогніди: вона не сказала йому тоді про свою безмежну, пристрасну любов; Володимир - суворий воїн і князь - не зумів сказати їй про себе, - втім, чи мусять люди неодмінно про це говорити: любов освячує життя, життя утверджує любов!</w:t>
      </w:r>
    </w:p>
    <w:p>
      <w:pPr>
        <w:pStyle w:val="Normal"/>
        <w:ind w:firstLine="426"/>
        <w:rPr>
          <w:rFonts w:ascii="Arial" w:hAnsi="Arial" w:cs="Arial"/>
          <w:sz w:val="20"/>
          <w:szCs w:val="20"/>
          <w:lang w:val="en-US"/>
        </w:rPr>
      </w:pPr>
      <w:r>
        <w:rPr>
          <w:rFonts w:cs="Arial" w:ascii="Arial" w:hAnsi="Arial"/>
          <w:sz w:val="20"/>
          <w:szCs w:val="20"/>
          <w:lang w:val="en-US"/>
        </w:rPr>
        <w:t>А хіба життя не утвердило їхньої любові! Двадцять п'ять літ - о, як це багато, а всі ж ці літа вони жили в турботах і невпинному труді, князь Володимир ходив і ходив у походи, вона була йому вірною жоною, княгинею, господинею великого й багатого дому, матір'ю живих і мертвих дітей...</w:t>
      </w:r>
    </w:p>
    <w:p>
      <w:pPr>
        <w:pStyle w:val="Normal"/>
        <w:ind w:firstLine="426"/>
        <w:rPr>
          <w:rFonts w:ascii="Arial" w:hAnsi="Arial" w:cs="Arial"/>
          <w:sz w:val="20"/>
          <w:szCs w:val="20"/>
          <w:lang w:val="en-US"/>
        </w:rPr>
      </w:pPr>
      <w:r>
        <w:rPr>
          <w:rFonts w:cs="Arial" w:ascii="Arial" w:hAnsi="Arial"/>
          <w:sz w:val="20"/>
          <w:szCs w:val="20"/>
          <w:lang w:val="en-US"/>
        </w:rPr>
        <w:t>Цього, здавалося, було й досить, щоб дожити життя, князь Володимир досягнув усього, що хотів, вона достойно йому в цьому допомагала, разом вони випестили міцну родину, невдовзі їх ждала тиха, спокійна старість...</w:t>
      </w:r>
    </w:p>
    <w:p>
      <w:pPr>
        <w:pStyle w:val="Normal"/>
        <w:ind w:firstLine="426"/>
        <w:rPr>
          <w:rFonts w:ascii="Arial" w:hAnsi="Arial" w:cs="Arial"/>
          <w:sz w:val="20"/>
          <w:szCs w:val="20"/>
          <w:lang w:val="en-US"/>
        </w:rPr>
      </w:pPr>
      <w:r>
        <w:rPr>
          <w:rFonts w:cs="Arial" w:ascii="Arial" w:hAnsi="Arial"/>
          <w:sz w:val="20"/>
          <w:szCs w:val="20"/>
          <w:lang w:val="en-US"/>
        </w:rPr>
        <w:t>Так що ж трапилось? Пізня ніч, княгиня Рогніда сидить біля розчиненого вікна, бачить місяць у небі, плесо Дніпра, на якому тремтить-переливається срібна доріжка... Усе, як колись, і все зовсім не так, як раніше, бо не спить вона, поруч у теремі не спить, либонь, і князь Володимир, але вони вже не можуть піти одне до одного, Рогніда не сміє покласти стомленої голови на його дуже плече, вони мучаться й страждають, а десь далеко-далеко, там, де закінчується місячна доріжка, пливе лодія, що везе до Києва царицю Анну.</w:t>
      </w:r>
    </w:p>
    <w:p>
      <w:pPr>
        <w:pStyle w:val="Normal"/>
        <w:ind w:firstLine="426"/>
        <w:rPr>
          <w:rFonts w:ascii="Arial" w:hAnsi="Arial" w:cs="Arial"/>
          <w:sz w:val="20"/>
          <w:szCs w:val="20"/>
          <w:lang w:val="en-US"/>
        </w:rPr>
      </w:pPr>
      <w:r>
        <w:rPr>
          <w:rFonts w:cs="Arial" w:ascii="Arial" w:hAnsi="Arial"/>
          <w:sz w:val="20"/>
          <w:szCs w:val="20"/>
          <w:lang w:val="en-US"/>
        </w:rPr>
        <w:t>Що ж це - любов?! Ні, Рогніда вірить Володимиру: він не любив і не любить цариці Анни... Зрада? Ні, вона боїться навіть вимовити це слово, бо зраджують тільки тоді, коли до цього по-справжньому люблять... Тоді - неправда, лжа, обман?!</w:t>
      </w:r>
    </w:p>
    <w:p>
      <w:pPr>
        <w:pStyle w:val="Normal"/>
        <w:ind w:firstLine="426"/>
        <w:rPr>
          <w:rFonts w:ascii="Arial" w:hAnsi="Arial" w:cs="Arial"/>
          <w:sz w:val="20"/>
          <w:szCs w:val="20"/>
          <w:lang w:val="en-US"/>
        </w:rPr>
      </w:pPr>
      <w:r>
        <w:rPr>
          <w:rFonts w:cs="Arial" w:ascii="Arial" w:hAnsi="Arial"/>
          <w:sz w:val="20"/>
          <w:szCs w:val="20"/>
          <w:lang w:val="en-US"/>
        </w:rPr>
        <w:t>Але що образа, легковажна зрада і навіть неправда для люблячого серця? У цю пізню нічну годину, незважаючи на все, що сталось, незважаючи на біль, гіркоту, розпуку, Рогніда відчула, що любить Володимира так само, як любила колись на зорі своєї молодості, а може, навіть і більше, бо все проходить, все минав, а справжня, щира любов - вічна, вона нагадує дивний камінь ізмарагд, що завжди випромінює сяйво, вона - зоря, що світить тим яскравіше, чіім темніша ніч навкруг.</w:t>
      </w:r>
    </w:p>
    <w:p>
      <w:pPr>
        <w:pStyle w:val="Normal"/>
        <w:ind w:firstLine="426"/>
        <w:rPr>
          <w:rFonts w:ascii="Arial" w:hAnsi="Arial" w:cs="Arial"/>
          <w:sz w:val="20"/>
          <w:szCs w:val="20"/>
          <w:lang w:val="en-US"/>
        </w:rPr>
      </w:pPr>
      <w:r>
        <w:rPr>
          <w:rFonts w:cs="Arial" w:ascii="Arial" w:hAnsi="Arial"/>
          <w:sz w:val="20"/>
          <w:szCs w:val="20"/>
          <w:lang w:val="en-US"/>
        </w:rPr>
        <w:t>Проте що ця, її, Рогиідина, любов, гірко те, що він - князь Володимир - не любив і вже не полюбить, повік не взнає ціну її любові.</w:t>
      </w:r>
    </w:p>
    <w:p>
      <w:pPr>
        <w:pStyle w:val="Normal"/>
        <w:ind w:firstLine="426"/>
        <w:rPr>
          <w:rFonts w:ascii="Arial" w:hAnsi="Arial" w:cs="Arial"/>
          <w:sz w:val="20"/>
          <w:szCs w:val="20"/>
          <w:lang w:val="en-US"/>
        </w:rPr>
      </w:pPr>
      <w:r>
        <w:rPr>
          <w:rFonts w:cs="Arial" w:ascii="Arial" w:hAnsi="Arial"/>
          <w:sz w:val="20"/>
          <w:szCs w:val="20"/>
          <w:lang w:val="en-US"/>
        </w:rPr>
        <w:t>А ніч ішла... У тижі Рогніда чула, як на Горі вдарили копитами й зупинились біля терема коні... Вона прокинулась від своїх дум і пригадала - це ж сама веліла рівно опівночі запрягти у візок пару коней. Веліла! - це звучало тепер дивно, але останній загад княгині Рогніди виконаний - коні стоять біля терема.</w:t>
      </w:r>
    </w:p>
    <w:p>
      <w:pPr>
        <w:pStyle w:val="Normal"/>
        <w:ind w:firstLine="426"/>
        <w:rPr>
          <w:rFonts w:ascii="Arial" w:hAnsi="Arial" w:cs="Arial"/>
          <w:sz w:val="20"/>
          <w:szCs w:val="20"/>
          <w:lang w:val="en-US"/>
        </w:rPr>
      </w:pPr>
      <w:r>
        <w:rPr>
          <w:rFonts w:cs="Arial" w:ascii="Arial" w:hAnsi="Arial"/>
          <w:sz w:val="20"/>
          <w:szCs w:val="20"/>
          <w:lang w:val="en-US"/>
        </w:rPr>
        <w:t>Що ж, так і буде, зараз Рогніда навіки залишить терем, палату, всі речі, до яких звикла, і цю спочивальню, в кутку якої стоять два ложа... Два ложа, вікно, з якого видно Дніпро, гілля, до якого можна дістати рукою, квіти, - о, скільки хорошого, ніжного, теплого пережито за довгі літа в цій спочивальні. Прощай, прощайте!</w:t>
      </w:r>
    </w:p>
    <w:p>
      <w:pPr>
        <w:pStyle w:val="Normal"/>
        <w:ind w:firstLine="426"/>
        <w:rPr>
          <w:rFonts w:ascii="Arial" w:hAnsi="Arial" w:cs="Arial"/>
          <w:sz w:val="20"/>
          <w:szCs w:val="20"/>
          <w:lang w:val="en-US"/>
        </w:rPr>
      </w:pPr>
      <w:r>
        <w:rPr>
          <w:rFonts w:cs="Arial" w:ascii="Arial" w:hAnsi="Arial"/>
          <w:sz w:val="20"/>
          <w:szCs w:val="20"/>
          <w:lang w:val="en-US"/>
        </w:rPr>
        <w:t>На мить майнула думка - вийти в переходи, пошукати, знайти й попрощатись з Володимиром? Ні, вони вже попрощались. Ні вона йому, ні він їй нічого сказати не зможуть...</w:t>
      </w:r>
    </w:p>
    <w:p>
      <w:pPr>
        <w:pStyle w:val="Normal"/>
        <w:ind w:firstLine="426"/>
        <w:rPr>
          <w:rFonts w:ascii="Arial" w:hAnsi="Arial" w:cs="Arial"/>
          <w:sz w:val="20"/>
          <w:szCs w:val="20"/>
          <w:lang w:val="en-US"/>
        </w:rPr>
      </w:pPr>
      <w:r>
        <w:rPr>
          <w:rFonts w:cs="Arial" w:ascii="Arial" w:hAnsi="Arial"/>
          <w:sz w:val="20"/>
          <w:szCs w:val="20"/>
          <w:lang w:val="en-US"/>
        </w:rPr>
        <w:t>"А може, - подумала Рогніда, - він стомився в далекій дорозі й спить? Ні, я не смію і не буду його турбувати..."</w:t>
      </w:r>
    </w:p>
    <w:p>
      <w:pPr>
        <w:pStyle w:val="Normal"/>
        <w:ind w:firstLine="426"/>
        <w:rPr>
          <w:rFonts w:ascii="Arial" w:hAnsi="Arial" w:cs="Arial"/>
          <w:sz w:val="20"/>
          <w:szCs w:val="20"/>
          <w:lang w:val="en-US"/>
        </w:rPr>
      </w:pPr>
      <w:r>
        <w:rPr>
          <w:rFonts w:cs="Arial" w:ascii="Arial" w:hAnsi="Arial"/>
          <w:sz w:val="20"/>
          <w:szCs w:val="20"/>
          <w:lang w:val="en-US"/>
        </w:rPr>
        <w:t>Проте вона залишала в теремі не тільки мужа - тут були діти її, з ними вона хотіла й мусить попрощатись.</w:t>
      </w:r>
    </w:p>
    <w:p>
      <w:pPr>
        <w:pStyle w:val="Normal"/>
        <w:ind w:firstLine="426"/>
        <w:rPr>
          <w:rFonts w:ascii="Arial" w:hAnsi="Arial" w:cs="Arial"/>
          <w:sz w:val="20"/>
          <w:szCs w:val="20"/>
          <w:lang w:val="en-US"/>
        </w:rPr>
      </w:pPr>
      <w:r>
        <w:rPr>
          <w:rFonts w:cs="Arial" w:ascii="Arial" w:hAnsi="Arial"/>
          <w:sz w:val="20"/>
          <w:szCs w:val="20"/>
          <w:lang w:val="en-US"/>
        </w:rPr>
        <w:t>Рогніда запалила свічу, вийшла в переходи, де було порожньо й дуже тихо, зайшла до палати Предслави, до палати поруч, де спочивали сини.</w:t>
      </w:r>
    </w:p>
    <w:p>
      <w:pPr>
        <w:pStyle w:val="Normal"/>
        <w:ind w:firstLine="426"/>
        <w:rPr>
          <w:rFonts w:ascii="Arial" w:hAnsi="Arial" w:cs="Arial"/>
          <w:sz w:val="20"/>
          <w:szCs w:val="20"/>
          <w:lang w:val="en-US"/>
        </w:rPr>
      </w:pPr>
      <w:r>
        <w:rPr>
          <w:rFonts w:cs="Arial" w:ascii="Arial" w:hAnsi="Arial"/>
          <w:sz w:val="20"/>
          <w:szCs w:val="20"/>
          <w:lang w:val="en-US"/>
        </w:rPr>
        <w:t>Усі вони спали; у відсвіті місяця й жовтому промінні свічі Рогніда бачила їхні спокійні обличчя...</w:t>
      </w:r>
    </w:p>
    <w:p>
      <w:pPr>
        <w:pStyle w:val="Normal"/>
        <w:ind w:firstLine="426"/>
        <w:rPr>
          <w:rFonts w:ascii="Arial" w:hAnsi="Arial" w:cs="Arial"/>
          <w:sz w:val="20"/>
          <w:szCs w:val="20"/>
          <w:lang w:val="en-US"/>
        </w:rPr>
      </w:pPr>
      <w:r>
        <w:rPr>
          <w:rFonts w:cs="Arial" w:ascii="Arial" w:hAnsi="Arial"/>
          <w:sz w:val="20"/>
          <w:szCs w:val="20"/>
          <w:lang w:val="en-US"/>
        </w:rPr>
        <w:t>"Прощайте! - не сміла їм сказати, аби не побудити, але подумала мати. - Прощайте, мої діти, не згадуйте лихом своєї матері, не осуджуйте її, може, колись ви зрозумієте й подякуєте мені..."</w:t>
      </w:r>
    </w:p>
    <w:p>
      <w:pPr>
        <w:pStyle w:val="Normal"/>
        <w:ind w:firstLine="426"/>
        <w:rPr>
          <w:rFonts w:ascii="Arial" w:hAnsi="Arial" w:cs="Arial"/>
          <w:sz w:val="20"/>
          <w:szCs w:val="20"/>
          <w:lang w:val="en-US"/>
        </w:rPr>
      </w:pPr>
      <w:r>
        <w:rPr>
          <w:rFonts w:cs="Arial" w:ascii="Arial" w:hAnsi="Arial"/>
          <w:sz w:val="20"/>
          <w:szCs w:val="20"/>
          <w:lang w:val="en-US"/>
        </w:rPr>
        <w:t>І все ж Рогніда не стрималась - якщо не можна всіх, вона поцілує хоч одно рідне дитя. Тихо схилившись, вона притулилась до чола дочки Предслави, поцілувала...</w:t>
      </w:r>
    </w:p>
    <w:p>
      <w:pPr>
        <w:pStyle w:val="Normal"/>
        <w:ind w:firstLine="426"/>
        <w:rPr>
          <w:rFonts w:ascii="Arial" w:hAnsi="Arial" w:cs="Arial"/>
          <w:sz w:val="20"/>
          <w:szCs w:val="20"/>
          <w:lang w:val="en-US"/>
        </w:rPr>
      </w:pPr>
      <w:r>
        <w:rPr>
          <w:rFonts w:cs="Arial" w:ascii="Arial" w:hAnsi="Arial"/>
          <w:sz w:val="20"/>
          <w:szCs w:val="20"/>
          <w:lang w:val="en-US"/>
        </w:rPr>
        <w:t>Предслава прокинулась, розплющила заспані очі, побачила перед собою обличчя матері, щоки, по яких котились сльоз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мо! - пролунало в палаті. Рогніда погасила свічу, - ложе, дочку, речі освітлювало тільки місячне промі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чого, мам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и, спи, дочко...</w:t>
      </w:r>
    </w:p>
    <w:p>
      <w:pPr>
        <w:pStyle w:val="Normal"/>
        <w:ind w:firstLine="426"/>
        <w:rPr>
          <w:rFonts w:ascii="Arial" w:hAnsi="Arial" w:cs="Arial"/>
          <w:sz w:val="20"/>
          <w:szCs w:val="20"/>
          <w:lang w:val="en-US"/>
        </w:rPr>
      </w:pPr>
      <w:r>
        <w:rPr>
          <w:rFonts w:cs="Arial" w:ascii="Arial" w:hAnsi="Arial"/>
          <w:sz w:val="20"/>
          <w:szCs w:val="20"/>
          <w:lang w:val="en-US"/>
        </w:rPr>
        <w:t>"Це тільки сон", - подумала Предслава і знову склепила вії...</w:t>
      </w:r>
    </w:p>
    <w:p>
      <w:pPr>
        <w:pStyle w:val="Normal"/>
        <w:ind w:firstLine="426"/>
        <w:rPr>
          <w:rFonts w:ascii="Arial" w:hAnsi="Arial" w:cs="Arial"/>
          <w:sz w:val="20"/>
          <w:szCs w:val="20"/>
          <w:lang w:val="en-US"/>
        </w:rPr>
      </w:pPr>
      <w:r>
        <w:rPr>
          <w:rFonts w:cs="Arial" w:ascii="Arial" w:hAnsi="Arial"/>
          <w:sz w:val="20"/>
          <w:szCs w:val="20"/>
          <w:lang w:val="en-US"/>
        </w:rPr>
        <w:t>У переходах княгиню ждала ключниця Амма. Вона була одягнута так, як у дорогу: зав'язала голову шаллю, накинула на плечі опашен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тепер буде? - запитала Амма в Рогні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про що говориш? - здивувалась Рогні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дже ти, княгине, їдеш звід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ї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я їду з тобою... Що нам брати?</w:t>
      </w:r>
    </w:p>
    <w:p>
      <w:pPr>
        <w:pStyle w:val="Normal"/>
        <w:ind w:firstLine="426"/>
        <w:rPr>
          <w:rFonts w:ascii="Arial" w:hAnsi="Arial" w:cs="Arial"/>
          <w:sz w:val="20"/>
          <w:szCs w:val="20"/>
          <w:lang w:val="en-US"/>
        </w:rPr>
      </w:pPr>
      <w:r>
        <w:rPr>
          <w:rFonts w:cs="Arial" w:ascii="Arial" w:hAnsi="Arial"/>
          <w:sz w:val="20"/>
          <w:szCs w:val="20"/>
          <w:lang w:val="en-US"/>
        </w:rPr>
        <w:t>Стара ключниця, кормилиця Рогніди, що ростила, виховувала її, допомагала, дивилась тепер люблячими очима на княгиню, готова була йти за нею всюди, куди та звелить.</w:t>
      </w:r>
    </w:p>
    <w:p>
      <w:pPr>
        <w:pStyle w:val="Normal"/>
        <w:ind w:firstLine="426"/>
        <w:rPr>
          <w:rFonts w:ascii="Arial" w:hAnsi="Arial" w:cs="Arial"/>
          <w:sz w:val="20"/>
          <w:szCs w:val="20"/>
          <w:lang w:val="en-US"/>
        </w:rPr>
      </w:pPr>
      <w:r>
        <w:rPr>
          <w:rFonts w:cs="Arial" w:ascii="Arial" w:hAnsi="Arial"/>
          <w:sz w:val="20"/>
          <w:szCs w:val="20"/>
          <w:lang w:val="en-US"/>
        </w:rPr>
        <w:t>Але сама Рогніда була вже не такою, якото її раніше знала Амма, - на ключницю дивились надзвичайно смутні, замислені, далекі від цьоге світу очі, і голос у Рогніди був інший - рішучий, твердий, холодн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йду звідси, Аммо, наві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уди? Куди, княгине?</w:t>
      </w:r>
    </w:p>
    <w:p>
      <w:pPr>
        <w:pStyle w:val="Normal"/>
        <w:ind w:firstLine="426"/>
        <w:rPr>
          <w:rFonts w:ascii="Arial" w:hAnsi="Arial" w:cs="Arial"/>
          <w:sz w:val="20"/>
          <w:szCs w:val="20"/>
          <w:lang w:val="en-US"/>
        </w:rPr>
      </w:pPr>
      <w:r>
        <w:rPr>
          <w:rFonts w:cs="Arial" w:ascii="Arial" w:hAnsi="Arial"/>
          <w:sz w:val="20"/>
          <w:szCs w:val="20"/>
          <w:lang w:val="en-US"/>
        </w:rPr>
        <w:t>- Не питай! Я буду недалеко, але ніколи не прийду сюди і ніхто з Гори не повинен приходити до мен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одімо разом, княгине...</w:t>
      </w:r>
    </w:p>
    <w:p>
      <w:pPr>
        <w:pStyle w:val="Normal"/>
        <w:ind w:firstLine="426"/>
        <w:rPr>
          <w:rFonts w:ascii="Arial" w:hAnsi="Arial" w:cs="Arial"/>
          <w:sz w:val="20"/>
          <w:szCs w:val="20"/>
          <w:lang w:val="en-US"/>
        </w:rPr>
      </w:pPr>
      <w:r>
        <w:rPr>
          <w:rFonts w:cs="Arial" w:ascii="Arial" w:hAnsi="Arial"/>
          <w:sz w:val="20"/>
          <w:szCs w:val="20"/>
          <w:lang w:val="en-US"/>
        </w:rPr>
        <w:t>- Ні! Ти залишишся тут і кормитимеш, доглядатимеш дітей моїх, ти повинїіа дбати також і про князя Володимира... Чуєш? Так зроби - і прощавай, Аммо! Ти заступила мені колись матір - і я цього ніколи не забуду, так заступи ж тепер мене.</w:t>
      </w:r>
    </w:p>
    <w:p>
      <w:pPr>
        <w:pStyle w:val="Normal"/>
        <w:ind w:firstLine="426"/>
        <w:rPr>
          <w:rFonts w:ascii="Arial" w:hAnsi="Arial" w:cs="Arial"/>
          <w:sz w:val="20"/>
          <w:szCs w:val="20"/>
          <w:lang w:val="en-US"/>
        </w:rPr>
      </w:pPr>
      <w:r>
        <w:rPr>
          <w:rFonts w:cs="Arial" w:ascii="Arial" w:hAnsi="Arial"/>
          <w:sz w:val="20"/>
          <w:szCs w:val="20"/>
          <w:lang w:val="en-US"/>
        </w:rPr>
        <w:t>Вона обняла й поцілувала Амму. Разом вийшли в двір. Там біля ганку стояв запряжений двома кіньми критий візок. Княгиня Рогніда сіла. Коні рушили. У віконці візка видно було бліде ії обличчя...</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Рогніда помилялась, думаючи, що князь Володимир спочиває, - ні, він навіть не лягав спати, чув, коли Рогніда пройшла в переходах, бачив, як вона сіла у візок, поїхала до воріт Гори.</w:t>
      </w:r>
    </w:p>
    <w:p>
      <w:pPr>
        <w:pStyle w:val="Normal"/>
        <w:ind w:firstLine="426"/>
        <w:rPr>
          <w:rFonts w:ascii="Arial" w:hAnsi="Arial" w:cs="Arial"/>
          <w:sz w:val="20"/>
          <w:szCs w:val="20"/>
          <w:lang w:val="en-US"/>
        </w:rPr>
      </w:pPr>
      <w:r>
        <w:rPr>
          <w:rFonts w:cs="Arial" w:ascii="Arial" w:hAnsi="Arial"/>
          <w:sz w:val="20"/>
          <w:szCs w:val="20"/>
          <w:lang w:val="en-US"/>
        </w:rPr>
        <w:t>Біль краяв його душу, серце. Він розумів, що Рогніда робить справедливо, покидаючи Гору, вони мусять розлучитись, і чим швидше це станеться, тим легше буде їм обом...</w:t>
      </w:r>
    </w:p>
    <w:p>
      <w:pPr>
        <w:pStyle w:val="Normal"/>
        <w:ind w:firstLine="426"/>
        <w:rPr>
          <w:rFonts w:ascii="Arial" w:hAnsi="Arial" w:cs="Arial"/>
          <w:sz w:val="20"/>
          <w:szCs w:val="20"/>
          <w:lang w:val="en-US"/>
        </w:rPr>
      </w:pPr>
      <w:r>
        <w:rPr>
          <w:rFonts w:cs="Arial" w:ascii="Arial" w:hAnsi="Arial"/>
          <w:sz w:val="20"/>
          <w:szCs w:val="20"/>
          <w:lang w:val="en-US"/>
        </w:rPr>
        <w:t>Йому хотілось одного - попрощатись з Рогнідою якось по-людському, щиро, правдиво. Він хотів, побачивши візок, а пізніше Рогніду, бігти в двір, стати поруч, може, обнятись, поцілуватись, - нехай усі знають, як їм важко!..</w:t>
      </w:r>
    </w:p>
    <w:p>
      <w:pPr>
        <w:pStyle w:val="Normal"/>
        <w:ind w:firstLine="426"/>
        <w:rPr>
          <w:rFonts w:ascii="Arial" w:hAnsi="Arial" w:cs="Arial"/>
          <w:sz w:val="20"/>
          <w:szCs w:val="20"/>
          <w:lang w:val="en-US"/>
        </w:rPr>
      </w:pPr>
      <w:r>
        <w:rPr>
          <w:rFonts w:cs="Arial" w:ascii="Arial" w:hAnsi="Arial"/>
          <w:sz w:val="20"/>
          <w:szCs w:val="20"/>
          <w:lang w:val="en-US"/>
        </w:rPr>
        <w:t>Та навкруг лежала Гора, темна, мовчазна, нібито сонна, але невсипуща, пильна, що завжди - вдень і вночі - сотнями очей позирала на княжий терем, стежила, що там робиться, - князь Володимир не вийшов, дивився, як візок котиться до воріт, зникає там, зник...</w:t>
      </w:r>
    </w:p>
    <w:p>
      <w:pPr>
        <w:pStyle w:val="Normal"/>
        <w:ind w:firstLine="426"/>
        <w:rPr>
          <w:rFonts w:ascii="Arial" w:hAnsi="Arial" w:cs="Arial"/>
          <w:sz w:val="20"/>
          <w:szCs w:val="20"/>
          <w:lang w:val="en-US"/>
        </w:rPr>
      </w:pPr>
      <w:r>
        <w:rPr>
          <w:rFonts w:cs="Arial" w:ascii="Arial" w:hAnsi="Arial"/>
          <w:sz w:val="20"/>
          <w:szCs w:val="20"/>
          <w:lang w:val="en-US"/>
        </w:rPr>
        <w:t>Тоді йому стало легше - не він, а сама княгиня Рогніда розсудила, як їй слід робити, це вона визначила свою долю... Поголос, ні, навіть поголосу на Горі не буде - княгині вільно робити так, як велять серце й розум.</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авда, не міг зрозуміти, чому Рогніда, якій він давав пожалування - кращий город Русі, і яка, крім того, мала великі скарби тут, на Горі, чому вона залишила тут усе своє багатство, поїхала, нічого не взявши з собою, в темну ніч?</w:t>
      </w:r>
    </w:p>
    <w:p>
      <w:pPr>
        <w:pStyle w:val="Normal"/>
        <w:ind w:firstLine="426"/>
        <w:rPr>
          <w:rFonts w:ascii="Arial" w:hAnsi="Arial" w:cs="Arial"/>
          <w:sz w:val="20"/>
          <w:szCs w:val="20"/>
          <w:lang w:val="en-US"/>
        </w:rPr>
      </w:pPr>
      <w:r>
        <w:rPr>
          <w:rFonts w:cs="Arial" w:ascii="Arial" w:hAnsi="Arial"/>
          <w:sz w:val="20"/>
          <w:szCs w:val="20"/>
          <w:lang w:val="en-US"/>
        </w:rPr>
        <w:t>На світанні, коли до нього прийшов воєвода Вовчий Хвіст, князь довідався, що зробила княгиня Рогніда вно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 ворітьми Гори, - розповідав воєвода, - княгиня веліла їхати до церкви над Почайною. Там ждав священик, який охрестив її і постриг у черниці. Після того вона поїхала на двір у Предславині... Немає вже княгині Рогніди, є черниця Анастасі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має княгині Рогніди... є черниця Анастасія, - тихо промовив князь Володимир і спроквола пішов до вікна.</w:t>
      </w:r>
    </w:p>
    <w:p>
      <w:pPr>
        <w:pStyle w:val="Normal"/>
        <w:ind w:firstLine="426"/>
        <w:rPr>
          <w:rFonts w:ascii="Arial" w:hAnsi="Arial" w:cs="Arial"/>
          <w:sz w:val="20"/>
          <w:szCs w:val="20"/>
          <w:lang w:val="en-US"/>
        </w:rPr>
      </w:pPr>
      <w:r>
        <w:rPr>
          <w:rFonts w:cs="Arial" w:ascii="Arial" w:hAnsi="Arial"/>
          <w:sz w:val="20"/>
          <w:szCs w:val="20"/>
          <w:lang w:val="en-US"/>
        </w:rPr>
        <w:t>Там дуже повільно народжувався світанок, за стіною Гори видно було голубувате плесо Дніпра, що світилось нібито зсередини, жовті, ледь рожевуваті коси, темно-сині ліси на лівому берез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ерниця Анастасія! - глухо повторив князь Володимир, торкнувшись руками холодного підвіконня.</w:t>
      </w:r>
    </w:p>
    <w:p>
      <w:pPr>
        <w:pStyle w:val="Normal"/>
        <w:ind w:firstLine="426"/>
        <w:rPr>
          <w:rFonts w:ascii="Arial" w:hAnsi="Arial" w:cs="Arial"/>
          <w:sz w:val="20"/>
          <w:szCs w:val="20"/>
          <w:lang w:val="en-US"/>
        </w:rPr>
      </w:pPr>
      <w:r>
        <w:rPr>
          <w:rFonts w:cs="Arial" w:ascii="Arial" w:hAnsi="Arial"/>
          <w:sz w:val="20"/>
          <w:szCs w:val="20"/>
          <w:lang w:val="en-US"/>
        </w:rPr>
        <w:t>Йому стало легше - ці слова прозвучали дивно, якось здалеку, в палаті, звідки видно було новий день, світанок... Тепер він вільний робити так, як вимагає кипуче життя...</w:t>
      </w:r>
    </w:p>
    <w:p>
      <w:pPr>
        <w:pStyle w:val="Normal"/>
        <w:ind w:firstLine="426"/>
        <w:rPr>
          <w:rFonts w:ascii="Arial" w:hAnsi="Arial" w:cs="Arial"/>
          <w:sz w:val="20"/>
          <w:szCs w:val="20"/>
          <w:lang w:val="en-US"/>
        </w:rPr>
      </w:pPr>
      <w:r>
        <w:rPr>
          <w:rFonts w:cs="Arial" w:ascii="Arial" w:hAnsi="Arial"/>
          <w:sz w:val="20"/>
          <w:szCs w:val="20"/>
          <w:lang w:val="en-US"/>
        </w:rPr>
        <w:t>Але робити так, як вимагало життя, бути вільним і не відповідати за те, що він содіяв, князеві Володимиру було дуже важко і просто неможливо.</w:t>
      </w:r>
    </w:p>
    <w:p>
      <w:pPr>
        <w:pStyle w:val="Normal"/>
        <w:ind w:firstLine="426"/>
        <w:rPr>
          <w:rFonts w:ascii="Arial" w:hAnsi="Arial" w:cs="Arial"/>
          <w:sz w:val="20"/>
          <w:szCs w:val="20"/>
          <w:lang w:val="en-US"/>
        </w:rPr>
      </w:pPr>
      <w:r>
        <w:rPr>
          <w:rFonts w:cs="Arial" w:ascii="Arial" w:hAnsi="Arial"/>
          <w:sz w:val="20"/>
          <w:szCs w:val="20"/>
          <w:lang w:val="en-US"/>
        </w:rPr>
        <w:t>Одягнувшись у своє звичайне темне платно й накинувши на плечі багряне корзно, він спустився в сіни, де стояли вже воєводи й бояри, велів їм іти й ждати його в Золотій палаті, а сам пішов до стравниці, де звичайно збиралась перед світанком уся княжа родина.</w:t>
      </w:r>
    </w:p>
    <w:p>
      <w:pPr>
        <w:pStyle w:val="Normal"/>
        <w:ind w:firstLine="426"/>
        <w:rPr>
          <w:rFonts w:ascii="Arial" w:hAnsi="Arial" w:cs="Arial"/>
          <w:sz w:val="20"/>
          <w:szCs w:val="20"/>
          <w:lang w:val="en-US"/>
        </w:rPr>
      </w:pPr>
      <w:r>
        <w:rPr>
          <w:rFonts w:cs="Arial" w:ascii="Arial" w:hAnsi="Arial"/>
          <w:sz w:val="20"/>
          <w:szCs w:val="20"/>
          <w:lang w:val="en-US"/>
        </w:rPr>
        <w:t>У стравниці горіли ще свічі. Родина зібралась - у кутку стояла дочка Предслава, ближче, під стіною - сини, всі вони привітали батька, тільки він переступив поріг, з дверей вийшла й вклонилась ключниця Амма.</w:t>
      </w:r>
    </w:p>
    <w:p>
      <w:pPr>
        <w:pStyle w:val="Normal"/>
        <w:ind w:firstLine="426"/>
        <w:rPr>
          <w:rFonts w:ascii="Arial" w:hAnsi="Arial" w:cs="Arial"/>
          <w:sz w:val="20"/>
          <w:szCs w:val="20"/>
          <w:lang w:val="en-US"/>
        </w:rPr>
      </w:pPr>
      <w:r>
        <w:rPr>
          <w:rFonts w:cs="Arial" w:ascii="Arial" w:hAnsi="Arial"/>
          <w:sz w:val="20"/>
          <w:szCs w:val="20"/>
          <w:lang w:val="en-US"/>
        </w:rPr>
        <w:t>Одного тільки сина - Ярослава - не було. Але князь знав, що він хворий, лежить і ще довго, либонь, лежатиме з пошкодженою ногою в палаті.</w:t>
      </w:r>
    </w:p>
    <w:p>
      <w:pPr>
        <w:pStyle w:val="Normal"/>
        <w:ind w:firstLine="426"/>
        <w:rPr>
          <w:rFonts w:ascii="Arial" w:hAnsi="Arial" w:cs="Arial"/>
          <w:sz w:val="20"/>
          <w:szCs w:val="20"/>
          <w:lang w:val="en-US"/>
        </w:rPr>
      </w:pPr>
      <w:r>
        <w:rPr>
          <w:rFonts w:cs="Arial" w:ascii="Arial" w:hAnsi="Arial"/>
          <w:sz w:val="20"/>
          <w:szCs w:val="20"/>
          <w:lang w:val="en-US"/>
        </w:rPr>
        <w:t>У стравниці був уже приготований сніданок - на столі парували страви, лежав накраяний хліб, приємно пахло смаженим м'ясом, рибою - лишалось сісти й їсти, вкусити від кожної з страв...</w:t>
      </w:r>
    </w:p>
    <w:p>
      <w:pPr>
        <w:pStyle w:val="Normal"/>
        <w:ind w:firstLine="426"/>
        <w:rPr>
          <w:rFonts w:ascii="Arial" w:hAnsi="Arial" w:cs="Arial"/>
          <w:sz w:val="20"/>
          <w:szCs w:val="20"/>
          <w:lang w:val="en-US"/>
        </w:rPr>
      </w:pPr>
      <w:r>
        <w:rPr>
          <w:rFonts w:cs="Arial" w:ascii="Arial" w:hAnsi="Arial"/>
          <w:sz w:val="20"/>
          <w:szCs w:val="20"/>
          <w:lang w:val="en-US"/>
        </w:rPr>
        <w:t>І все ж тут було не так, як раніше. Коли Володимир ступив до столу, щоб сісти в своє крісло, а сини й дочка хотіли сісти на лавах, враз стало помітно, що ще одно крісло, поруч із місцем князя, стоїть порожнє - це було місце княгині Рогніди.</w:t>
      </w:r>
    </w:p>
    <w:p>
      <w:pPr>
        <w:pStyle w:val="Normal"/>
        <w:ind w:firstLine="426"/>
        <w:rPr>
          <w:rFonts w:ascii="Arial" w:hAnsi="Arial" w:cs="Arial"/>
          <w:sz w:val="20"/>
          <w:szCs w:val="20"/>
          <w:lang w:val="en-US"/>
        </w:rPr>
      </w:pPr>
      <w:r>
        <w:rPr>
          <w:rFonts w:cs="Arial" w:ascii="Arial" w:hAnsi="Arial"/>
          <w:sz w:val="20"/>
          <w:szCs w:val="20"/>
          <w:lang w:val="en-US"/>
        </w:rPr>
        <w:t>Звичайно, в цьому винен був сам князь Володимир - він мусив раніше сказати ключниці, щоб та непомітно прийняла крісло, але зараз уже пізно було щось роб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емо їсти, - намагаючись не виказати свого хвилювання, промовив князь.</w:t>
      </w:r>
    </w:p>
    <w:p>
      <w:pPr>
        <w:pStyle w:val="Normal"/>
        <w:ind w:firstLine="426"/>
        <w:rPr>
          <w:rFonts w:ascii="Arial" w:hAnsi="Arial" w:cs="Arial"/>
          <w:sz w:val="20"/>
          <w:szCs w:val="20"/>
          <w:lang w:val="en-US"/>
        </w:rPr>
      </w:pPr>
      <w:r>
        <w:rPr>
          <w:rFonts w:cs="Arial" w:ascii="Arial" w:hAnsi="Arial"/>
          <w:sz w:val="20"/>
          <w:szCs w:val="20"/>
          <w:lang w:val="en-US"/>
        </w:rPr>
        <w:t>Діти і він сам сіли до столу, у мовчанні стали їсти, правда, нікому з них їжа не йшла на душу. Холодно, смутно було в стравниці, холод і пустка обгортали їхні душі, князь Володимир відчував на собі погляди дітей, на нього здивованими, сполоханими очима дивилась навіть ключниця Амма...</w:t>
      </w:r>
    </w:p>
    <w:p>
      <w:pPr>
        <w:pStyle w:val="Normal"/>
        <w:ind w:firstLine="426"/>
        <w:rPr>
          <w:rFonts w:ascii="Arial" w:hAnsi="Arial" w:cs="Arial"/>
          <w:sz w:val="20"/>
          <w:szCs w:val="20"/>
          <w:lang w:val="en-US"/>
        </w:rPr>
      </w:pPr>
      <w:r>
        <w:rPr>
          <w:rFonts w:cs="Arial" w:ascii="Arial" w:hAnsi="Arial"/>
          <w:sz w:val="20"/>
          <w:szCs w:val="20"/>
          <w:lang w:val="en-US"/>
        </w:rPr>
        <w:t>Князь Володимир розумів, що так мусило бути, - жити всім, як і раніше, не можна. Знав він і те, що буде боляче, гірко, страшно...</w:t>
      </w:r>
    </w:p>
    <w:p>
      <w:pPr>
        <w:pStyle w:val="Normal"/>
        <w:ind w:firstLine="426"/>
        <w:rPr>
          <w:rFonts w:ascii="Arial" w:hAnsi="Arial" w:cs="Arial"/>
          <w:sz w:val="20"/>
          <w:szCs w:val="20"/>
          <w:lang w:val="en-US"/>
        </w:rPr>
      </w:pPr>
      <w:r>
        <w:rPr>
          <w:rFonts w:cs="Arial" w:ascii="Arial" w:hAnsi="Arial"/>
          <w:sz w:val="20"/>
          <w:szCs w:val="20"/>
          <w:lang w:val="en-US"/>
        </w:rPr>
        <w:t>Але це було більше ніж страшно, особливо ж страшним було мовчання, яке панувало в стравниці. Мовчав князь, мовчали діти, ключниця Амма вийшла з стравниці так тихо, що ніхто не почув її крок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іти мої, - не витримав князь Володимир, коли закінчився сніданок, і сам не пізнав свого голосу. - Я думав... я хотів вам сказати, що моя жона, а ваша мати назавжди пішла звідси...</w:t>
      </w:r>
    </w:p>
    <w:p>
      <w:pPr>
        <w:pStyle w:val="Normal"/>
        <w:ind w:firstLine="426"/>
        <w:rPr>
          <w:rFonts w:ascii="Arial" w:hAnsi="Arial" w:cs="Arial"/>
          <w:sz w:val="20"/>
          <w:szCs w:val="20"/>
          <w:lang w:val="en-US"/>
        </w:rPr>
      </w:pPr>
      <w:r>
        <w:rPr>
          <w:rFonts w:cs="Arial" w:ascii="Arial" w:hAnsi="Arial"/>
          <w:sz w:val="20"/>
          <w:szCs w:val="20"/>
          <w:lang w:val="en-US"/>
        </w:rPr>
        <w:t>Діти дивились тривожними очима на нього, звичайно, до них долинула чутка про те, що сталось, але вони ждали, хотіли знати, що ж їм скаже батьк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з княгинею Рогнідою розлучились, - повів далі князь, - бо я, перемігши ромеїв, зажадав у них, знаючи їх лукавство й хитрість, вінця василевса і руки царівни Анни - сестри василевса... Нині я маю вінець і взяв у жони царівну Анну...</w:t>
      </w:r>
    </w:p>
    <w:p>
      <w:pPr>
        <w:pStyle w:val="Normal"/>
        <w:ind w:firstLine="426"/>
        <w:rPr>
          <w:rFonts w:ascii="Arial" w:hAnsi="Arial" w:cs="Arial"/>
          <w:sz w:val="20"/>
          <w:szCs w:val="20"/>
          <w:lang w:val="en-US"/>
        </w:rPr>
      </w:pPr>
      <w:r>
        <w:rPr>
          <w:rFonts w:cs="Arial" w:ascii="Arial" w:hAnsi="Arial"/>
          <w:sz w:val="20"/>
          <w:szCs w:val="20"/>
          <w:lang w:val="en-US"/>
        </w:rPr>
        <w:t>Він промовив ці слова, розповів усе про себе й Рогніду щиро, чесно, правдиво, але обірвав мову, бо раптом стиснуло в горлі, якусь хвилину князь Володимир, заплющивши очі, мовчав, нібито дум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хотів образити й нічим не образив матері вашої княгині Рогніди, - хрипко говорив він, - коли ми розлучались, я давав їй землі, городи, все, що вона забажав, але вона відмовилась від усього, нині вночі прийняла християнство, постриглась у черниці й наречена Анастасією, ніколи вже не повернеться сюди, на Гору, а як черниця житиме на дворі в Предславині...</w:t>
      </w:r>
    </w:p>
    <w:p>
      <w:pPr>
        <w:pStyle w:val="Normal"/>
        <w:ind w:firstLine="426"/>
        <w:rPr>
          <w:rFonts w:ascii="Arial" w:hAnsi="Arial" w:cs="Arial"/>
          <w:sz w:val="20"/>
          <w:szCs w:val="20"/>
          <w:lang w:val="en-US"/>
        </w:rPr>
      </w:pPr>
      <w:r>
        <w:rPr>
          <w:rFonts w:cs="Arial" w:ascii="Arial" w:hAnsi="Arial"/>
          <w:sz w:val="20"/>
          <w:szCs w:val="20"/>
          <w:lang w:val="en-US"/>
        </w:rPr>
        <w:t>Діти мовчали. За скупими словами батька-князя вони відчули, що шляхи його й матері Рогніди розійшлися, вони тепер чужі одне одному, але як бути їм, коли в них один батько і одна м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 я все вам і сказав, - тихо закінчив князь. - Русь перемогла Візантію, був я князем, нині став василевсом нарівні з імператорами ромеїв і німців, християнин я, скоро охрещу й Русь, вас, діти мої, такожде прошу охреститись разом зі всіма...</w:t>
      </w:r>
    </w:p>
    <w:p>
      <w:pPr>
        <w:pStyle w:val="Normal"/>
        <w:ind w:firstLine="426"/>
        <w:rPr>
          <w:rFonts w:ascii="Arial" w:hAnsi="Arial" w:cs="Arial"/>
          <w:sz w:val="20"/>
          <w:szCs w:val="20"/>
          <w:lang w:val="en-US"/>
        </w:rPr>
      </w:pPr>
      <w:r>
        <w:rPr>
          <w:rFonts w:cs="Arial" w:ascii="Arial" w:hAnsi="Arial"/>
          <w:sz w:val="20"/>
          <w:szCs w:val="20"/>
          <w:lang w:val="en-US"/>
        </w:rPr>
        <w:t>Але це було не те, що він хотів їм сказати, - він не міг говорити про своє горе й муку.</w:t>
      </w:r>
    </w:p>
    <w:p>
      <w:pPr>
        <w:pStyle w:val="Normal"/>
        <w:ind w:firstLine="426"/>
        <w:rPr>
          <w:rFonts w:ascii="Arial" w:hAnsi="Arial" w:cs="Arial"/>
          <w:sz w:val="20"/>
          <w:szCs w:val="20"/>
          <w:lang w:val="en-US"/>
        </w:rPr>
      </w:pPr>
      <w:r>
        <w:rPr>
          <w:rFonts w:cs="Arial" w:ascii="Arial" w:hAnsi="Arial"/>
          <w:sz w:val="20"/>
          <w:szCs w:val="20"/>
          <w:lang w:val="en-US"/>
        </w:rPr>
        <w:t>Діти схилили голови - вони вже не дивились на отця свого, жах того, що сталось, невблаганно й грізно вставав перед ни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е вас прошу, діти мої, - якимсь благальним голосом промовив він, - коли до Києва приїде з города Константинополя сестра імператорів ромеїв, моя жона Анна, поважайте її хоча б як царицю... Прошу вас про це!</w:t>
      </w:r>
    </w:p>
    <w:p>
      <w:pPr>
        <w:pStyle w:val="Normal"/>
        <w:ind w:firstLine="426"/>
        <w:rPr>
          <w:rFonts w:ascii="Arial" w:hAnsi="Arial" w:cs="Arial"/>
          <w:sz w:val="20"/>
          <w:szCs w:val="20"/>
          <w:lang w:val="en-US"/>
        </w:rPr>
      </w:pPr>
      <w:r>
        <w:rPr>
          <w:rFonts w:cs="Arial" w:ascii="Arial" w:hAnsi="Arial"/>
          <w:sz w:val="20"/>
          <w:szCs w:val="20"/>
          <w:lang w:val="en-US"/>
        </w:rPr>
        <w:t>І тоді в стравнищ прозвучав тихий, але страшний стогін: то, схиливши голову на руки, плакала-квилила дочка Предслава, вона пригадала минулу ніч, заплакане обличчя матері, все, що видалось їй тоді сном, - ні, це був не сон, то плакала і десь нині плаче мати їхня Рогніда, а тут, у стравниці, плакало, стогнало, квилило її серце - рідне ди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вчи, Предславо! - обірвав цей стогін-плач князь Володимир. - Я все сказав вам, діти мої. Не судіте, не кляніте, важко вам, але ще важче мені, проте нічого, нічого вже не можу змінити.</w:t>
      </w:r>
    </w:p>
    <w:p>
      <w:pPr>
        <w:pStyle w:val="Normal"/>
        <w:ind w:firstLine="426"/>
        <w:rPr>
          <w:rFonts w:ascii="Arial" w:hAnsi="Arial" w:cs="Arial"/>
          <w:sz w:val="20"/>
          <w:szCs w:val="20"/>
          <w:lang w:val="en-US"/>
        </w:rPr>
      </w:pPr>
      <w:r>
        <w:rPr>
          <w:rFonts w:cs="Arial" w:ascii="Arial" w:hAnsi="Arial"/>
          <w:sz w:val="20"/>
          <w:szCs w:val="20"/>
          <w:lang w:val="en-US"/>
        </w:rPr>
        <w:t>Він швидко пішов до дверей - там ждали його мужі, ждала Русь!</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Світає. У Золотій палаті ще горять світильники з ведмежого жиру й воскові свічі, але знадвору через вузькі вікна вже струмує рожеве проміння світанку, денне й нічне світло, змішуючись, виразно окреслює дерев'яні зруби палати, доспіхи князів колишніх на них, постаті множества людей, що стоять попід стінами, в кутках, просто посередині...</w:t>
      </w:r>
    </w:p>
    <w:p>
      <w:pPr>
        <w:pStyle w:val="Normal"/>
        <w:ind w:firstLine="426"/>
        <w:rPr>
          <w:rFonts w:ascii="Arial" w:hAnsi="Arial" w:cs="Arial"/>
          <w:sz w:val="20"/>
          <w:szCs w:val="20"/>
          <w:lang w:val="en-US"/>
        </w:rPr>
      </w:pPr>
      <w:r>
        <w:rPr>
          <w:rFonts w:cs="Arial" w:ascii="Arial" w:hAnsi="Arial"/>
          <w:sz w:val="20"/>
          <w:szCs w:val="20"/>
          <w:lang w:val="en-US"/>
        </w:rPr>
        <w:t>Цього ранку ніхто не сідає. Всі стоять, переступають з ноги на ногу, переходять з місця на місце, перешіптуються, жваво говорять - бояри, воєводи, всякі мужі, у куток забився й позирає звідти сполоханими очима головний жрець Перуна Віхту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де князь! Князь іде! - раптом чуються голоси в палаті. - Тихо-бо, тихо, князь Володимир вийшов.</w:t>
      </w:r>
    </w:p>
    <w:p>
      <w:pPr>
        <w:pStyle w:val="Normal"/>
        <w:ind w:firstLine="426"/>
        <w:rPr>
          <w:rFonts w:ascii="Arial" w:hAnsi="Arial" w:cs="Arial"/>
          <w:sz w:val="20"/>
          <w:szCs w:val="20"/>
          <w:lang w:val="en-US"/>
        </w:rPr>
      </w:pPr>
      <w:r>
        <w:rPr>
          <w:rFonts w:cs="Arial" w:ascii="Arial" w:hAnsi="Arial"/>
          <w:sz w:val="20"/>
          <w:szCs w:val="20"/>
          <w:lang w:val="en-US"/>
        </w:rPr>
        <w:t>Князь Володимир з'являється в переходах за палатою, переступає поріг дверей, виходить на поміст. Нині він іде один, без жони, одягнутий у звичайне темне платне, стомлений, дуже блідий, чимсь, очевидь, стурбований, може, тривожний, може, смутний.</w:t>
      </w:r>
    </w:p>
    <w:p>
      <w:pPr>
        <w:pStyle w:val="Normal"/>
        <w:ind w:firstLine="426"/>
        <w:rPr>
          <w:rFonts w:ascii="Arial" w:hAnsi="Arial" w:cs="Arial"/>
          <w:sz w:val="20"/>
          <w:szCs w:val="20"/>
          <w:lang w:val="en-US"/>
        </w:rPr>
      </w:pPr>
      <w:r>
        <w:rPr>
          <w:rFonts w:cs="Arial" w:ascii="Arial" w:hAnsi="Arial"/>
          <w:sz w:val="20"/>
          <w:szCs w:val="20"/>
          <w:lang w:val="en-US"/>
        </w:rPr>
        <w:t>Але це одна мить. Зупинившись на помості, він кидає погляд у палату, бачить перед собою множество людей, сотні вогнів, блискучі доспіхи, рожеве сяйво у вікн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лом князеві Володимиру... Кланяємось тобі, - прориває враз палату багато голос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василевсу Володимиру! - чути крики в палаті.</w:t>
      </w:r>
    </w:p>
    <w:p>
      <w:pPr>
        <w:pStyle w:val="Normal"/>
        <w:ind w:firstLine="426"/>
        <w:rPr>
          <w:rFonts w:ascii="Arial" w:hAnsi="Arial" w:cs="Arial"/>
          <w:sz w:val="20"/>
          <w:szCs w:val="20"/>
          <w:lang w:val="en-US"/>
        </w:rPr>
      </w:pPr>
      <w:r>
        <w:rPr>
          <w:rFonts w:cs="Arial" w:ascii="Arial" w:hAnsi="Arial"/>
          <w:sz w:val="20"/>
          <w:szCs w:val="20"/>
          <w:lang w:val="en-US"/>
        </w:rPr>
        <w:t>Він піднімає руку. Палата враз затихає. Знадвору струмує денне світло, речі, постаті, все видно виразніше, опукло, скрізь глибшають ті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ий день вам, мужі, бояри, воєводи мої, - каже Володимир. - От ми й знову тут...</w:t>
      </w:r>
    </w:p>
    <w:p>
      <w:pPr>
        <w:pStyle w:val="Normal"/>
        <w:ind w:firstLine="426"/>
        <w:rPr>
          <w:rFonts w:ascii="Arial" w:hAnsi="Arial" w:cs="Arial"/>
          <w:sz w:val="20"/>
          <w:szCs w:val="20"/>
          <w:lang w:val="en-US"/>
        </w:rPr>
      </w:pPr>
      <w:r>
        <w:rPr>
          <w:rFonts w:cs="Arial" w:ascii="Arial" w:hAnsi="Arial"/>
          <w:sz w:val="20"/>
          <w:szCs w:val="20"/>
          <w:lang w:val="en-US"/>
        </w:rPr>
        <w:t>Збираючись з мислями, що, як блискавиці, пролітають у голові, він на хвилину замовкає й потім продовжу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окликав вас нині, мужі мої, щоб повісти - наше воїнство з честю взяло город грецький Херсонес, там я прийняв слів Візантії і через них говорив з імператорами Василем і Костянтином, з ними нині укладено ряд навіки. Ми маємо дань, пільги купцям нашим, віднині люди наші можуть вільно жити в гирлі Дніпра, на білих берегах і всюди над Руським море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дуже добре зробив ти, княже, - залунали в палаті голос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ам'ятаючи ж, що ромеї завжди порушували ряд з нами, - продовжує Володимир, - я вимагав через слів, щоб імператори їхні говорили з нами, діяли й совершали мир як рівні з рівними, через що зажадав у них такого ж вінця, який вони носять, знаючи, що вони лживі й хитрі, вимагав, аби дали мені в жони, як німецькому Оттону чи хозарському каганові, сестру свою царівну Анну, як видавали за німецького Оттона чи хозарського кагана, сам говорив це, бачив за собою вас і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стойно говорив ти, княже, з василіками і імператорами, - додав до слів Володимира боярин Воротислав, що їздив з ним разом до Херсонеса, - добре їм сказав, - широко розвівши руки, він ніби обняв усю палату. - Ми - Русь. Нехай імператори пам'ятають, хто ми, не додержать миру - до самого Костянтинового город а дійдем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з жоною - сестрою імператора, - почувся голос ще одного боярина, - добре вчинив - чим ми гірші від німецького імператора чи хозарського кагана... Ні, тільки так мусило й нині буде. Ти, княже, став імператором, будемо тобі вірними слуг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мператори зробили все, як я вимагав, - промовив Володимир, - дали вінец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василевсу!.. - заволало кілька боя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ни віддали мені в жони царівну Анну, з якою я повінчався в Херсоне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иймемо твою жону, а нашу царицю достойно, - лунало в палат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е вирішив я зробити так, як того жадали ви, мужі мої, - охрестити руських люде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зробиш, княже, добре!</w:t>
      </w:r>
    </w:p>
    <w:p>
      <w:pPr>
        <w:pStyle w:val="Normal"/>
        <w:ind w:firstLine="426"/>
        <w:rPr>
          <w:rFonts w:ascii="Arial" w:hAnsi="Arial" w:cs="Arial"/>
          <w:sz w:val="20"/>
          <w:szCs w:val="20"/>
          <w:lang w:val="en-US"/>
        </w:rPr>
      </w:pPr>
      <w:r>
        <w:rPr>
          <w:rFonts w:cs="Arial" w:ascii="Arial" w:hAnsi="Arial"/>
          <w:sz w:val="20"/>
          <w:szCs w:val="20"/>
          <w:lang w:val="en-US"/>
        </w:rPr>
        <w:t>- Але хреститимуть вас не патріарх константинопольський і не його єпископи та священики; у городі Києві здавна живуть священики, іже прийшли з Болгарії, нині з нами приїхали з Херсонеса Анастас і Іоанн - вони охрестять Русь.</w:t>
      </w:r>
    </w:p>
    <w:p>
      <w:pPr>
        <w:pStyle w:val="Normal"/>
        <w:ind w:firstLine="426"/>
        <w:rPr>
          <w:rFonts w:ascii="Arial" w:hAnsi="Arial" w:cs="Arial"/>
          <w:sz w:val="20"/>
          <w:szCs w:val="20"/>
          <w:lang w:val="en-US"/>
        </w:rPr>
      </w:pPr>
      <w:r>
        <w:rPr>
          <w:rFonts w:cs="Arial" w:ascii="Arial" w:hAnsi="Arial"/>
          <w:sz w:val="20"/>
          <w:szCs w:val="20"/>
          <w:lang w:val="en-US"/>
        </w:rPr>
        <w:t>Це справді була перемога бояр і мужів-християн, вони домоглись того, що хотіли, і тепер не могли та й не хотіли ховати свою радіс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ен наш князь! - лунали в палаті збуджені голоси, в потоках сяйва нового дня було видно, як бояри цілують воєвод, воєводи - бояр, як чоломкаються мужі старші й нарочиті.</w:t>
      </w:r>
    </w:p>
    <w:p>
      <w:pPr>
        <w:pStyle w:val="Normal"/>
        <w:ind w:firstLine="426"/>
        <w:rPr>
          <w:rFonts w:ascii="Arial" w:hAnsi="Arial" w:cs="Arial"/>
          <w:sz w:val="20"/>
          <w:szCs w:val="20"/>
          <w:lang w:val="en-US"/>
        </w:rPr>
      </w:pPr>
      <w:r>
        <w:rPr>
          <w:rFonts w:cs="Arial" w:ascii="Arial" w:hAnsi="Arial"/>
          <w:sz w:val="20"/>
          <w:szCs w:val="20"/>
          <w:lang w:val="en-US"/>
        </w:rPr>
        <w:t>Але не всі думали так одностайно й дружно. У хвилину, коли в палаті затих шум, затихли голоси, десь у кутку пролуна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бути, княже, з старими богами, требищами і жерцями нашими такожде?</w:t>
      </w:r>
    </w:p>
    <w:p>
      <w:pPr>
        <w:pStyle w:val="Normal"/>
        <w:ind w:firstLine="426"/>
        <w:rPr>
          <w:rFonts w:ascii="Arial" w:hAnsi="Arial" w:cs="Arial"/>
          <w:sz w:val="20"/>
          <w:szCs w:val="20"/>
          <w:lang w:val="en-US"/>
        </w:rPr>
      </w:pPr>
      <w:r>
        <w:rPr>
          <w:rFonts w:cs="Arial" w:ascii="Arial" w:hAnsi="Arial"/>
          <w:sz w:val="20"/>
          <w:szCs w:val="20"/>
          <w:lang w:val="en-US"/>
        </w:rPr>
        <w:t>Це була дуже відповідальна, страшна хвилина - у князя запитувала не одна людина, а Руська земля: як бути з ідолищами, що височать скрізь по Русі, з требищами в городах, весях і на погостах, де досі складались жертви, з жерцями й волхвами, які служили богам, і, нарешті, зі всіма тими людьми, що вірять ще старим богам?</w:t>
      </w:r>
    </w:p>
    <w:p>
      <w:pPr>
        <w:pStyle w:val="Normal"/>
        <w:ind w:firstLine="426"/>
        <w:rPr>
          <w:rFonts w:ascii="Arial" w:hAnsi="Arial" w:cs="Arial"/>
          <w:sz w:val="20"/>
          <w:szCs w:val="20"/>
          <w:lang w:val="en-US"/>
        </w:rPr>
      </w:pPr>
      <w:r>
        <w:rPr>
          <w:rFonts w:cs="Arial" w:ascii="Arial" w:hAnsi="Arial"/>
          <w:sz w:val="20"/>
          <w:szCs w:val="20"/>
          <w:lang w:val="en-US"/>
        </w:rPr>
        <w:t>Просити в когось поради, запитати в бояр, воєвод, мужів, що стоять тут, у палаті, - ні, проминули ті часи, коли князь, чи то їдучи на брань, чи устрояючи землі, звертався до них і сукупно з ними вирішував усі справи; нині він мусить думати й вирішувати сам, бо це не брань, не дань, йдеться про найголовніше - про душі, серця людей, про віру...</w:t>
      </w:r>
    </w:p>
    <w:p>
      <w:pPr>
        <w:pStyle w:val="Normal"/>
        <w:ind w:firstLine="426"/>
        <w:rPr>
          <w:rFonts w:ascii="Arial" w:hAnsi="Arial" w:cs="Arial"/>
          <w:sz w:val="20"/>
          <w:szCs w:val="20"/>
          <w:lang w:val="en-US"/>
        </w:rPr>
      </w:pPr>
      <w:r>
        <w:rPr>
          <w:rFonts w:cs="Arial" w:ascii="Arial" w:hAnsi="Arial"/>
          <w:sz w:val="20"/>
          <w:szCs w:val="20"/>
          <w:lang w:val="en-US"/>
        </w:rPr>
        <w:t>Та й що, що можуть сказати князеві бояри, воєводи, мужі? - У кожного з них своє серце й душа, тут є багато християн, та є ще й язичники, які не скоро, а може, й до смерті не зречуться старого закону. І не тільки тут, так скрізь - в усіх землях, городах, весях Русі - старе живе поряд з молодим, молоде плодюче, старе живуче, воно чіпко тримається за отчу землю...</w:t>
      </w:r>
    </w:p>
    <w:p>
      <w:pPr>
        <w:pStyle w:val="Normal"/>
        <w:ind w:firstLine="426"/>
        <w:rPr>
          <w:rFonts w:ascii="Arial" w:hAnsi="Arial" w:cs="Arial"/>
          <w:sz w:val="20"/>
          <w:szCs w:val="20"/>
          <w:lang w:val="en-US"/>
        </w:rPr>
      </w:pPr>
      <w:r>
        <w:rPr>
          <w:rFonts w:cs="Arial" w:ascii="Arial" w:hAnsi="Arial"/>
          <w:sz w:val="20"/>
          <w:szCs w:val="20"/>
          <w:lang w:val="en-US"/>
        </w:rPr>
        <w:t>Що ж робити? Сказати, що все мусить бути, як і допреже, що нове може жити поряд із старим, тоді, либонь, загине в гущавині старого нова поросль, сказати, що старе повинно загинути і має право жити тільки нове...</w:t>
      </w:r>
    </w:p>
    <w:p>
      <w:pPr>
        <w:pStyle w:val="Normal"/>
        <w:ind w:firstLine="426"/>
        <w:rPr>
          <w:rFonts w:ascii="Arial" w:hAnsi="Arial" w:cs="Arial"/>
          <w:sz w:val="20"/>
          <w:szCs w:val="20"/>
          <w:lang w:val="en-US"/>
        </w:rPr>
      </w:pPr>
      <w:r>
        <w:rPr>
          <w:rFonts w:cs="Arial" w:ascii="Arial" w:hAnsi="Arial"/>
          <w:sz w:val="20"/>
          <w:szCs w:val="20"/>
          <w:lang w:val="en-US"/>
        </w:rPr>
        <w:t>Імператор, - так, у цьому слові було все - він глава Русі, господар земель, віднині йому, як імператору й пастиреві, покоряються й душі людські, дивись, імператоре Володимире, на які вершини ти зійшов, дивись і жахайся!</w:t>
      </w:r>
    </w:p>
    <w:p>
      <w:pPr>
        <w:pStyle w:val="Normal"/>
        <w:ind w:firstLine="426"/>
        <w:rPr>
          <w:rFonts w:ascii="Arial" w:hAnsi="Arial" w:cs="Arial"/>
          <w:sz w:val="20"/>
          <w:szCs w:val="20"/>
          <w:lang w:val="en-US"/>
        </w:rPr>
      </w:pPr>
      <w:r>
        <w:rPr>
          <w:rFonts w:cs="Arial" w:ascii="Arial" w:hAnsi="Arial"/>
          <w:sz w:val="20"/>
          <w:szCs w:val="20"/>
          <w:lang w:val="en-US"/>
        </w:rPr>
        <w:t>Відступати тепер Володимир уже не міг. Дуже твердо, впевнено й владно імператор Володимир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ю повалити всіх ідолів земель, знищити требища, охрестити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слава князеві Володимиру! Головний жрець Перуна, що стояв у кутку палати, ступив назад, зник за дверима.</w:t>
      </w:r>
    </w:p>
    <w:p>
      <w:pPr>
        <w:pStyle w:val="Normal"/>
        <w:ind w:firstLine="426"/>
        <w:rPr>
          <w:rFonts w:ascii="Arial" w:hAnsi="Arial" w:cs="Arial"/>
          <w:sz w:val="20"/>
          <w:szCs w:val="20"/>
          <w:lang w:val="en-US"/>
        </w:rPr>
      </w:pPr>
      <w:r>
        <w:rPr>
          <w:rFonts w:cs="Arial" w:ascii="Arial" w:hAnsi="Arial"/>
          <w:sz w:val="20"/>
          <w:szCs w:val="20"/>
          <w:lang w:val="en-US"/>
        </w:rPr>
        <w:t>6</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Через кілька днів до Києва прибуло лодійне воїнство, разом з яким їхала цариця Анна.</w:t>
      </w:r>
    </w:p>
    <w:p>
      <w:pPr>
        <w:pStyle w:val="Normal"/>
        <w:ind w:firstLine="426"/>
        <w:rPr>
          <w:rFonts w:ascii="Arial" w:hAnsi="Arial" w:cs="Arial"/>
          <w:sz w:val="20"/>
          <w:szCs w:val="20"/>
          <w:lang w:val="en-US"/>
        </w:rPr>
      </w:pPr>
      <w:r>
        <w:rPr>
          <w:rFonts w:cs="Arial" w:ascii="Arial" w:hAnsi="Arial"/>
          <w:sz w:val="20"/>
          <w:szCs w:val="20"/>
          <w:lang w:val="en-US"/>
        </w:rPr>
        <w:t>На березі Почайни зібравсь тоді весь город - Гора, передграддя, Подол, Оболонь, - адже це їхали вої, що пролили власну кров, перемогли ромеїв і прибили щит над ворітьми Херсонеса, змусили імператорів укласти почесний мир; багатьох з воїв, які навесні вирушали з Києва, не було на подіях - життям своїм вони заплатили за перемогу Русі.</w:t>
      </w:r>
    </w:p>
    <w:p>
      <w:pPr>
        <w:pStyle w:val="Normal"/>
        <w:ind w:firstLine="426"/>
        <w:rPr>
          <w:rFonts w:ascii="Arial" w:hAnsi="Arial" w:cs="Arial"/>
          <w:sz w:val="20"/>
          <w:szCs w:val="20"/>
          <w:lang w:val="en-US"/>
        </w:rPr>
      </w:pPr>
      <w:r>
        <w:rPr>
          <w:rFonts w:cs="Arial" w:ascii="Arial" w:hAnsi="Arial"/>
          <w:sz w:val="20"/>
          <w:szCs w:val="20"/>
          <w:lang w:val="en-US"/>
        </w:rPr>
        <w:t>Над Почайною про це не говорили. Попереду всіх людей на березі Почайни стояли горянські бояри, воєводи, мужі ліпші й нарочиті, множество їхніх, одягнутих у найкращі одяги й обвішаних оздобами, жон і дочок, а на чолі їх усіх князь Володимир - вони прийшли зустріти в городі Києві сестру імператорів ромеїв царицю Анну, що нині була жоною князя.</w:t>
      </w:r>
    </w:p>
    <w:p>
      <w:pPr>
        <w:pStyle w:val="Normal"/>
        <w:ind w:firstLine="426"/>
        <w:rPr>
          <w:rFonts w:ascii="Arial" w:hAnsi="Arial" w:cs="Arial"/>
          <w:sz w:val="20"/>
          <w:szCs w:val="20"/>
          <w:lang w:val="en-US"/>
        </w:rPr>
      </w:pPr>
      <w:r>
        <w:rPr>
          <w:rFonts w:cs="Arial" w:ascii="Arial" w:hAnsi="Arial"/>
          <w:sz w:val="20"/>
          <w:szCs w:val="20"/>
          <w:lang w:val="en-US"/>
        </w:rPr>
        <w:t>Не було тут такожде дітей князя Володимира - він не просив і, певне, сам не хотів, щоб вони зустрічали його жону, самим дітям було дуже боляче бачити в славі не матір, а мачуху...</w:t>
      </w:r>
    </w:p>
    <w:p>
      <w:pPr>
        <w:pStyle w:val="Normal"/>
        <w:ind w:firstLine="426"/>
        <w:rPr>
          <w:rFonts w:ascii="Arial" w:hAnsi="Arial" w:cs="Arial"/>
          <w:sz w:val="20"/>
          <w:szCs w:val="20"/>
          <w:lang w:val="en-US"/>
        </w:rPr>
      </w:pPr>
      <w:r>
        <w:rPr>
          <w:rFonts w:cs="Arial" w:ascii="Arial" w:hAnsi="Arial"/>
          <w:sz w:val="20"/>
          <w:szCs w:val="20"/>
          <w:lang w:val="en-US"/>
        </w:rPr>
        <w:t>Город Київ зустрічав Анну достойно. Хто думав про ту жону, що не діждалась з походу свого чоловіка і цього ранку плакала, заломивши руки, над Почайною, що їм було до отця, який, втративши єдиного сина, стояв і дивився нині безтямними очима на плесо, де навіки втонула його радість? Хто, хто з них думав про дітей, що цього ранку стали сиротами?!</w:t>
      </w:r>
    </w:p>
    <w:p>
      <w:pPr>
        <w:pStyle w:val="Normal"/>
        <w:ind w:firstLine="426"/>
        <w:rPr>
          <w:rFonts w:ascii="Arial" w:hAnsi="Arial" w:cs="Arial"/>
          <w:sz w:val="20"/>
          <w:szCs w:val="20"/>
          <w:lang w:val="en-US"/>
        </w:rPr>
      </w:pPr>
      <w:r>
        <w:rPr>
          <w:rFonts w:cs="Arial" w:ascii="Arial" w:hAnsi="Arial"/>
          <w:sz w:val="20"/>
          <w:szCs w:val="20"/>
          <w:lang w:val="en-US"/>
        </w:rPr>
        <w:t>Оточена єпископами й священиками, на берег сходила цариця Анна. Щоб у багряні її черевики не попав пісок, вистелені були червоні килими, під ноги їй боярині й воєводші кидали квіти з київських садів, привезений з Херсонеса хор співав василевсам величання, а Гора, дужа, незборна Гора ревла багатьма голосами незрозумілі й нові для киян сло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василевсам! Слава! Слава!</w:t>
      </w:r>
    </w:p>
    <w:p>
      <w:pPr>
        <w:pStyle w:val="Normal"/>
        <w:ind w:firstLine="426"/>
        <w:rPr>
          <w:rFonts w:ascii="Arial" w:hAnsi="Arial" w:cs="Arial"/>
          <w:sz w:val="20"/>
          <w:szCs w:val="20"/>
          <w:lang w:val="en-US"/>
        </w:rPr>
      </w:pPr>
      <w:r>
        <w:rPr>
          <w:rFonts w:cs="Arial" w:ascii="Arial" w:hAnsi="Arial"/>
          <w:sz w:val="20"/>
          <w:szCs w:val="20"/>
          <w:lang w:val="en-US"/>
        </w:rPr>
        <w:t>Князь Володимир зустрів, обняв і поцілував одягнуту в сріблясту туніку, з червоним корзном на плечах царицю Анну... Може б, він цього не зробив, коли б знав, що в цю годину біля вікна палати на Горі стоять і дивляться на нього сини його й дочка - тіні жони Рогніди. Втім, зараз він не думав і не міг уже думати про них і Рогніду, - на берег сходила нова його жона - василіса Анна.</w:t>
      </w:r>
    </w:p>
    <w:p>
      <w:pPr>
        <w:pStyle w:val="Normal"/>
        <w:ind w:firstLine="426"/>
        <w:rPr>
          <w:rFonts w:ascii="Arial" w:hAnsi="Arial" w:cs="Arial"/>
          <w:sz w:val="20"/>
          <w:szCs w:val="20"/>
          <w:lang w:val="en-US"/>
        </w:rPr>
      </w:pPr>
      <w:r>
        <w:rPr>
          <w:rFonts w:cs="Arial" w:ascii="Arial" w:hAnsi="Arial"/>
          <w:sz w:val="20"/>
          <w:szCs w:val="20"/>
          <w:lang w:val="en-US"/>
        </w:rPr>
        <w:t>Позаду лишились лодії, на яких стояли цілі й покалічені вої, на березі лишились жони-удови, діти-сироти... Урочистий похід дуже повільно - під блакитним київським небом, серед зелених дерев і багатства квітів, з гучними криками, співами - підіймався Боричевим узвозом, став перед ворітьми, де почеплені були знамена всіх земель Русі, і зник за стінами, де на городницях мідяно дзвонили била...</w:t>
      </w:r>
    </w:p>
    <w:p>
      <w:pPr>
        <w:pStyle w:val="Normal"/>
        <w:ind w:firstLine="426"/>
        <w:rPr>
          <w:rFonts w:ascii="Arial" w:hAnsi="Arial" w:cs="Arial"/>
          <w:sz w:val="20"/>
          <w:szCs w:val="20"/>
          <w:lang w:val="en-US"/>
        </w:rPr>
      </w:pPr>
      <w:r>
        <w:rPr>
          <w:rFonts w:cs="Arial" w:ascii="Arial" w:hAnsi="Arial"/>
          <w:sz w:val="20"/>
          <w:szCs w:val="20"/>
          <w:lang w:val="en-US"/>
        </w:rPr>
        <w:t>І тоді на Горі в теремі княжому почалося те, чого тут ніколи не бувало, - в палатах, покоях, світлицях, переходах зазвучали чужі, незнайомі й незрозумілі голоси - кілька покоїв віддані були цариці Анні й жонам, які їй прислужували, скрізь, на верху й унизу, в кімнатах обабіч сіней розмістились придворні жони, сли, священики, слуги, гості з Візантії.</w:t>
      </w:r>
    </w:p>
    <w:p>
      <w:pPr>
        <w:pStyle w:val="Normal"/>
        <w:ind w:firstLine="426"/>
        <w:rPr>
          <w:rFonts w:ascii="Arial" w:hAnsi="Arial" w:cs="Arial"/>
          <w:sz w:val="20"/>
          <w:szCs w:val="20"/>
          <w:lang w:val="en-US"/>
        </w:rPr>
      </w:pPr>
      <w:r>
        <w:rPr>
          <w:rFonts w:cs="Arial" w:ascii="Arial" w:hAnsi="Arial"/>
          <w:sz w:val="20"/>
          <w:szCs w:val="20"/>
          <w:lang w:val="en-US"/>
        </w:rPr>
        <w:t>Втім, вони не були тут гостями - цариця Анна і всі, іже з нею, приїхали до Києва надовго, назавжди, вона й вони були нині господарями княжого терема, це доля судила їм тут жити.</w:t>
      </w:r>
    </w:p>
    <w:p>
      <w:pPr>
        <w:pStyle w:val="Normal"/>
        <w:ind w:firstLine="426"/>
        <w:rPr>
          <w:rFonts w:ascii="Arial" w:hAnsi="Arial" w:cs="Arial"/>
          <w:sz w:val="20"/>
          <w:szCs w:val="20"/>
          <w:lang w:val="en-US"/>
        </w:rPr>
      </w:pPr>
      <w:r>
        <w:rPr>
          <w:rFonts w:cs="Arial" w:ascii="Arial" w:hAnsi="Arial"/>
          <w:sz w:val="20"/>
          <w:szCs w:val="20"/>
          <w:lang w:val="en-US"/>
        </w:rPr>
        <w:t>І враз усе нібито змінилось у теремі - зникла одвічна суворість покоїв і палат, де раніше говорили притишеними голосами, - чужа мова, чужі голоси так дивно звучали в старезному рубленому домі Кия; вже не в стравниці, а скрізь - на верху терема і внизу - бряжчав посуд; у палатах, де раніше пахло липою й воском, потягло смаженим м'ясом, вином.</w:t>
      </w:r>
    </w:p>
    <w:p>
      <w:pPr>
        <w:pStyle w:val="Normal"/>
        <w:ind w:firstLine="426"/>
        <w:rPr>
          <w:rFonts w:ascii="Arial" w:hAnsi="Arial" w:cs="Arial"/>
          <w:sz w:val="20"/>
          <w:szCs w:val="20"/>
          <w:lang w:val="en-US"/>
        </w:rPr>
      </w:pPr>
      <w:r>
        <w:rPr>
          <w:rFonts w:cs="Arial" w:ascii="Arial" w:hAnsi="Arial"/>
          <w:sz w:val="20"/>
          <w:szCs w:val="20"/>
          <w:lang w:val="en-US"/>
        </w:rPr>
        <w:t>Шум і голоси в теремі збільшувало ще й те, що тут одразу ж з'явились, забігали, заприсідали жони горянських бояр і воєвод, їхні чудові, напрочуд красиві, але смішні в простоті своїй дочки - їм не терпілось швидше познайомитись, удостоїтись слова цариці Анни, торкнутись, бодай торкнутись її сріблястого одягу кінчиками пальців.</w:t>
      </w:r>
    </w:p>
    <w:p>
      <w:pPr>
        <w:pStyle w:val="Normal"/>
        <w:ind w:firstLine="426"/>
        <w:rPr>
          <w:rFonts w:ascii="Arial" w:hAnsi="Arial" w:cs="Arial"/>
          <w:sz w:val="20"/>
          <w:szCs w:val="20"/>
          <w:lang w:val="en-US"/>
        </w:rPr>
      </w:pPr>
      <w:r>
        <w:rPr>
          <w:rFonts w:cs="Arial" w:ascii="Arial" w:hAnsi="Arial"/>
          <w:sz w:val="20"/>
          <w:szCs w:val="20"/>
          <w:lang w:val="en-US"/>
        </w:rPr>
        <w:t>Князь Володимир поспішав. Він нагадував людину, що, провалившись на молодому ще, крихкому льоду, борсається, витрачає всі сили, але тільки трощить лід навкруг себе, збільшує, й збільшує ополонку, відчуває глибінь під собою, потопає...</w:t>
      </w:r>
    </w:p>
    <w:p>
      <w:pPr>
        <w:pStyle w:val="Normal"/>
        <w:ind w:firstLine="426"/>
        <w:rPr>
          <w:rFonts w:ascii="Arial" w:hAnsi="Arial" w:cs="Arial"/>
          <w:sz w:val="20"/>
          <w:szCs w:val="20"/>
          <w:lang w:val="en-US"/>
        </w:rPr>
      </w:pPr>
      <w:r>
        <w:rPr>
          <w:rFonts w:cs="Arial" w:ascii="Arial" w:hAnsi="Arial"/>
          <w:sz w:val="20"/>
          <w:szCs w:val="20"/>
          <w:lang w:val="en-US"/>
        </w:rPr>
        <w:t>Проте він сам не розумів цього - йому здавалося, що варто зробити ще один-два потрібних кроки, і все заспокоїться, стане на місце - треба охрестити нарешті Київ, прийняти в теремі жону Анну й усіх, що прибули з нею, а там у городі й у його душі настане спокій, тиша.</w:t>
      </w:r>
    </w:p>
    <w:p>
      <w:pPr>
        <w:pStyle w:val="Normal"/>
        <w:ind w:firstLine="426"/>
        <w:rPr>
          <w:rFonts w:ascii="Arial" w:hAnsi="Arial" w:cs="Arial"/>
          <w:sz w:val="20"/>
          <w:szCs w:val="20"/>
          <w:lang w:val="en-US"/>
        </w:rPr>
      </w:pPr>
      <w:r>
        <w:rPr>
          <w:rFonts w:cs="Arial" w:ascii="Arial" w:hAnsi="Arial"/>
          <w:sz w:val="20"/>
          <w:szCs w:val="20"/>
          <w:lang w:val="en-US"/>
        </w:rPr>
        <w:t>Він велить наступного ж дня зібрати над Почайною всіх людей Києва - бояри, мужі, тіуни поспішають виконати його загад.</w:t>
      </w:r>
    </w:p>
    <w:p>
      <w:pPr>
        <w:pStyle w:val="Normal"/>
        <w:ind w:firstLine="426"/>
        <w:rPr>
          <w:rFonts w:ascii="Arial" w:hAnsi="Arial" w:cs="Arial"/>
          <w:sz w:val="20"/>
          <w:szCs w:val="20"/>
          <w:lang w:val="en-US"/>
        </w:rPr>
      </w:pPr>
      <w:r>
        <w:rPr>
          <w:rFonts w:cs="Arial" w:ascii="Arial" w:hAnsi="Arial"/>
          <w:sz w:val="20"/>
          <w:szCs w:val="20"/>
          <w:lang w:val="en-US"/>
        </w:rPr>
        <w:t>Він велить за звичаєм руським зробити пир на честь прибулих гостей і жони Анни, радиться з воєводами, де і як його влаштувати.</w:t>
      </w:r>
    </w:p>
    <w:p>
      <w:pPr>
        <w:pStyle w:val="Normal"/>
        <w:ind w:firstLine="426"/>
        <w:rPr>
          <w:rFonts w:ascii="Arial" w:hAnsi="Arial" w:cs="Arial"/>
          <w:sz w:val="20"/>
          <w:szCs w:val="20"/>
          <w:lang w:val="en-US"/>
        </w:rPr>
      </w:pPr>
      <w:r>
        <w:rPr>
          <w:rFonts w:cs="Arial" w:ascii="Arial" w:hAnsi="Arial"/>
          <w:sz w:val="20"/>
          <w:szCs w:val="20"/>
          <w:lang w:val="en-US"/>
        </w:rPr>
        <w:t>Багато з цих бояр і воєвод їздили до Константинополя, деякі з них бували й на урочистих прийомах у імператорів, через що кажуть, що слід влаштувати пир не в гридниці, де звичайно раніше пирували з дружиною, а в Золотій палаті, як це роблять у Константинополі...</w:t>
      </w:r>
    </w:p>
    <w:p>
      <w:pPr>
        <w:pStyle w:val="Normal"/>
        <w:ind w:firstLine="426"/>
        <w:rPr>
          <w:rFonts w:ascii="Arial" w:hAnsi="Arial" w:cs="Arial"/>
          <w:sz w:val="20"/>
          <w:szCs w:val="20"/>
          <w:lang w:val="en-US"/>
        </w:rPr>
      </w:pPr>
      <w:r>
        <w:rPr>
          <w:rFonts w:cs="Arial" w:ascii="Arial" w:hAnsi="Arial"/>
          <w:sz w:val="20"/>
          <w:szCs w:val="20"/>
          <w:lang w:val="en-US"/>
        </w:rPr>
        <w:t>Князь Володимир згоден, і не тому, що так робиться в Константинополі, - зробити пир у широкій, просторій Золотій палаті набагато краще, аніж у тісній, душній гридниці.</w:t>
      </w:r>
    </w:p>
    <w:p>
      <w:pPr>
        <w:pStyle w:val="Normal"/>
        <w:ind w:firstLine="426"/>
        <w:rPr>
          <w:rFonts w:ascii="Arial" w:hAnsi="Arial" w:cs="Arial"/>
          <w:sz w:val="20"/>
          <w:szCs w:val="20"/>
          <w:lang w:val="en-US"/>
        </w:rPr>
      </w:pPr>
      <w:r>
        <w:rPr>
          <w:rFonts w:cs="Arial" w:ascii="Arial" w:hAnsi="Arial"/>
          <w:sz w:val="20"/>
          <w:szCs w:val="20"/>
          <w:lang w:val="en-US"/>
        </w:rPr>
        <w:t>Разом з кількома боярами й воєводами він заходить до Золотої палати, щоб порадитись, де і як слід посадити гостей, де поставити столи, якими переходами носити страви... Це не дрібниці, ні, у Візантії, - стверджують бояри й воєводи, - сидять за чином, василевси нібито возносяться над усім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про поспіхи княжі слід подумати, - кажуть бояри. - Негоже, княже, щоб тут, де йтиме пир, висіли щити, мечі.</w:t>
      </w:r>
    </w:p>
    <w:p>
      <w:pPr>
        <w:pStyle w:val="Normal"/>
        <w:ind w:firstLine="426"/>
        <w:rPr>
          <w:rFonts w:ascii="Arial" w:hAnsi="Arial" w:cs="Arial"/>
          <w:sz w:val="20"/>
          <w:szCs w:val="20"/>
          <w:lang w:val="en-US"/>
        </w:rPr>
      </w:pPr>
      <w:r>
        <w:rPr>
          <w:rFonts w:cs="Arial" w:ascii="Arial" w:hAnsi="Arial"/>
          <w:sz w:val="20"/>
          <w:szCs w:val="20"/>
          <w:lang w:val="en-US"/>
        </w:rPr>
        <w:t>Князь Володимир погоджується з боярами - негоже, справді, щоб тут, де вони утверджуватимуть мир з Візантією, висіли мечі й щ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ми їх приймемо, - каже князь Володимир. Воєводи одразу ж ідуть до стін, знімають доспіхи давніх князів, кладуть їх просто на підлог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ми їх збережемо, - продовжує князь, - візьміть, воєводи, ці доспіхи й сховайте в інших палатах. Тепер Золота палата готова, увечері тут буде пир.</w:t>
      </w:r>
    </w:p>
    <w:p>
      <w:pPr>
        <w:pStyle w:val="Normal"/>
        <w:ind w:firstLine="426"/>
        <w:rPr>
          <w:rFonts w:ascii="Arial" w:hAnsi="Arial" w:cs="Arial"/>
          <w:sz w:val="20"/>
          <w:szCs w:val="20"/>
          <w:lang w:val="en-US"/>
        </w:rPr>
      </w:pPr>
      <w:r>
        <w:rPr>
          <w:rFonts w:cs="Arial" w:ascii="Arial" w:hAnsi="Arial"/>
          <w:sz w:val="20"/>
          <w:szCs w:val="20"/>
          <w:lang w:val="en-US"/>
        </w:rPr>
        <w:t>Зашуміла, загомоніла Гора - вперше за багато літ, а може, й століть князь київський справляє пир у Золотій палаті.</w:t>
      </w:r>
    </w:p>
    <w:p>
      <w:pPr>
        <w:pStyle w:val="Normal"/>
        <w:ind w:firstLine="426"/>
        <w:rPr>
          <w:rFonts w:ascii="Arial" w:hAnsi="Arial" w:cs="Arial"/>
          <w:sz w:val="20"/>
          <w:szCs w:val="20"/>
          <w:lang w:val="en-US"/>
        </w:rPr>
      </w:pPr>
      <w:r>
        <w:rPr>
          <w:rFonts w:cs="Arial" w:ascii="Arial" w:hAnsi="Arial"/>
          <w:sz w:val="20"/>
          <w:szCs w:val="20"/>
          <w:lang w:val="en-US"/>
        </w:rPr>
        <w:t>Звичайно, не всі бояри й воєводи, а тим паче мужі Гори могли попасти на цей пир. Князь Володимир запрошува у Золоту палату не всіх - через тіунів своїх і ємців, а тому багато горян, не попавши в терем, товпились у дворі перед ганком, щоб якщо не бачити, то хоч чути, як пирує з грецькими гостями князь.</w:t>
      </w:r>
    </w:p>
    <w:p>
      <w:pPr>
        <w:pStyle w:val="Normal"/>
        <w:ind w:firstLine="426"/>
        <w:rPr>
          <w:rFonts w:ascii="Arial" w:hAnsi="Arial" w:cs="Arial"/>
          <w:sz w:val="20"/>
          <w:szCs w:val="20"/>
          <w:lang w:val="en-US"/>
        </w:rPr>
      </w:pPr>
      <w:r>
        <w:rPr>
          <w:rFonts w:cs="Arial" w:ascii="Arial" w:hAnsi="Arial"/>
          <w:sz w:val="20"/>
          <w:szCs w:val="20"/>
          <w:lang w:val="en-US"/>
        </w:rPr>
        <w:t>Про одного сміливця - боярина Куксу - розповідали, що він у нестримному своєму бажанні якщо не чути, то хоч бачити тих, які пирують, заліз на високу липу напроти вікон Золотої палати, вмостився там на якійсь гілляці, сказав: "Зрю", але зірвався, полетів з липи, зламавши собі в час, коли летів і коли падав на землю, троє ребер ще й ключиці... "Дивись, щоб не було тобі, як Куксі", - говорили з того часу про неситих і завидющих на Горі.</w:t>
      </w:r>
    </w:p>
    <w:p>
      <w:pPr>
        <w:pStyle w:val="Normal"/>
        <w:ind w:firstLine="426"/>
        <w:rPr>
          <w:rFonts w:ascii="Arial" w:hAnsi="Arial" w:cs="Arial"/>
          <w:sz w:val="20"/>
          <w:szCs w:val="20"/>
          <w:lang w:val="en-US"/>
        </w:rPr>
      </w:pPr>
      <w:r>
        <w:rPr>
          <w:rFonts w:cs="Arial" w:ascii="Arial" w:hAnsi="Arial"/>
          <w:sz w:val="20"/>
          <w:szCs w:val="20"/>
          <w:lang w:val="en-US"/>
        </w:rPr>
        <w:t>Хто ж попав усе-таки до Золотої палати, довго потім розповідав, як гості візантійські сукупно з боярством і воєводством Гори сідали за столи, де було накладено, насипано, нарізано все, чого душа бажає, як у двох кінцях палати напереклик величально співали хори руський і грецький, як вийшли на поміст і сіли в кріслах князь Володимир і цариця грецька Анна, як усі кричали руськими словесами: "Слава князеві Володимиру й цариці Анні!" й грецькою мовою "Ісполайте деспоте!", як князь і цариця благословляли людей, яства, питіє, після чого й почався пир...</w:t>
      </w:r>
    </w:p>
    <w:p>
      <w:pPr>
        <w:pStyle w:val="Normal"/>
        <w:ind w:firstLine="426"/>
        <w:rPr>
          <w:rFonts w:ascii="Arial" w:hAnsi="Arial" w:cs="Arial"/>
          <w:sz w:val="20"/>
          <w:szCs w:val="20"/>
          <w:lang w:val="en-US"/>
        </w:rPr>
      </w:pPr>
      <w:r>
        <w:rPr>
          <w:rFonts w:cs="Arial" w:ascii="Arial" w:hAnsi="Arial"/>
          <w:sz w:val="20"/>
          <w:szCs w:val="20"/>
          <w:lang w:val="en-US"/>
        </w:rPr>
        <w:t>А в цей же час на Боричевому узвозі над Почайною, на Подолі біля торгу, на далекій навіть Оболоні ходили боричі, збирали людей, 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Володимир велів заутра зібратись всім над річкою Почайною, там буде хреститись Русь...</w:t>
      </w:r>
    </w:p>
    <w:p>
      <w:pPr>
        <w:pStyle w:val="Normal"/>
        <w:ind w:firstLine="426"/>
        <w:rPr>
          <w:rFonts w:ascii="Arial" w:hAnsi="Arial" w:cs="Arial"/>
          <w:sz w:val="20"/>
          <w:szCs w:val="20"/>
          <w:lang w:val="en-US"/>
        </w:rPr>
      </w:pPr>
      <w:r>
        <w:rPr>
          <w:rFonts w:cs="Arial" w:ascii="Arial" w:hAnsi="Arial"/>
          <w:sz w:val="20"/>
          <w:szCs w:val="20"/>
          <w:lang w:val="en-US"/>
        </w:rPr>
        <w:t>Безвітря стояло над Дніпром, на плесі відбивалися важкі багряні хмари, голоси боричів чулись усе далі й далі...</w:t>
      </w:r>
    </w:p>
    <w:p>
      <w:pPr>
        <w:pStyle w:val="Normal"/>
        <w:ind w:firstLine="426"/>
        <w:rPr>
          <w:rFonts w:ascii="Arial" w:hAnsi="Arial" w:cs="Arial"/>
          <w:sz w:val="20"/>
          <w:szCs w:val="20"/>
          <w:lang w:val="en-US"/>
        </w:rPr>
      </w:pPr>
      <w:r>
        <w:rPr>
          <w:rFonts w:cs="Arial" w:ascii="Arial" w:hAnsi="Arial"/>
          <w:sz w:val="20"/>
          <w:szCs w:val="20"/>
          <w:lang w:val="en-US"/>
        </w:rPr>
        <w:t>Пир на Горі ішов і вночі, а в цей час, коли велика темнота поглинула Дніпро й береги, туди з ярів, кущів, скрадаючись на сірому тлі пісків, пішли й поповзли якісь тіні.</w:t>
      </w:r>
    </w:p>
    <w:p>
      <w:pPr>
        <w:pStyle w:val="Normal"/>
        <w:ind w:firstLine="426"/>
        <w:rPr>
          <w:rFonts w:ascii="Arial" w:hAnsi="Arial" w:cs="Arial"/>
          <w:sz w:val="20"/>
          <w:szCs w:val="20"/>
          <w:lang w:val="en-US"/>
        </w:rPr>
      </w:pPr>
      <w:r>
        <w:rPr>
          <w:rFonts w:cs="Arial" w:ascii="Arial" w:hAnsi="Arial"/>
          <w:sz w:val="20"/>
          <w:szCs w:val="20"/>
          <w:lang w:val="en-US"/>
        </w:rPr>
        <w:t>Вони сходились біля лодій, сідали в них, клали в кочети весла, ставали на стерна, відштовхувались від берега, пливли за течією, щоб ніхто не чув.</w:t>
      </w:r>
    </w:p>
    <w:p>
      <w:pPr>
        <w:pStyle w:val="Normal"/>
        <w:ind w:firstLine="426"/>
        <w:rPr>
          <w:rFonts w:ascii="Arial" w:hAnsi="Arial" w:cs="Arial"/>
          <w:sz w:val="20"/>
          <w:szCs w:val="20"/>
          <w:lang w:val="en-US"/>
        </w:rPr>
      </w:pPr>
      <w:r>
        <w:rPr>
          <w:rFonts w:cs="Arial" w:ascii="Arial" w:hAnsi="Arial"/>
          <w:sz w:val="20"/>
          <w:szCs w:val="20"/>
          <w:lang w:val="en-US"/>
        </w:rPr>
        <w:t>Хмари все не сходили з неба, темні, тепер вони висіли над самою водою, все сповивала пітьма, тільки на Горі блимало, як хижі очі, чимало вогнів - там пирував з боярами, воєводами й гостями візантійськими Володимир-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будемо слишати, заткнемо уші своя, підемо в пустині й ліси, - говорив на лодії головний жрець Перуна Віхту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вони да погибнуть у зловірі своїй, - озивались жерці бога Волоса з Подолу.</w:t>
      </w:r>
    </w:p>
    <w:p>
      <w:pPr>
        <w:pStyle w:val="Normal"/>
        <w:ind w:firstLine="426"/>
        <w:rPr>
          <w:rFonts w:ascii="Arial" w:hAnsi="Arial" w:cs="Arial"/>
          <w:sz w:val="20"/>
          <w:szCs w:val="20"/>
          <w:lang w:val="en-US"/>
        </w:rPr>
      </w:pPr>
      <w:r>
        <w:rPr>
          <w:rFonts w:cs="Arial" w:ascii="Arial" w:hAnsi="Arial"/>
          <w:sz w:val="20"/>
          <w:szCs w:val="20"/>
          <w:lang w:val="en-US"/>
        </w:rPr>
        <w:t>Лодії пливли далі й далі, під склепіння важких темних хмар, в глибінь Дніпра, в ніч.</w:t>
      </w:r>
    </w:p>
    <w:p>
      <w:pPr>
        <w:pStyle w:val="Normal"/>
        <w:ind w:firstLine="426"/>
        <w:rPr>
          <w:rFonts w:ascii="Arial" w:hAnsi="Arial" w:cs="Arial"/>
          <w:sz w:val="20"/>
          <w:szCs w:val="20"/>
          <w:lang w:val="en-US"/>
        </w:rPr>
      </w:pPr>
      <w:r>
        <w:rPr>
          <w:rFonts w:cs="Arial" w:ascii="Arial" w:hAnsi="Arial"/>
          <w:sz w:val="20"/>
          <w:szCs w:val="20"/>
          <w:lang w:val="en-US"/>
        </w:rPr>
        <w:t>7</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Заутра вся Гора була готова до хрещення - воєводи, бояри, їхні жони й діти, вся княжа родина - дочка й сини, дворяни, холопи - нічого не пили й не їли, як веліли священики. Боричі кричали про загад князя Володимира край узвозу над Почайною, з високих пнів на торговищі, скрізь по Щекавиці, Дорогожичах, Оболоні; верхи їздили по всьому городу й кликуни, що трубили в роги й переказували слово княже.</w:t>
      </w:r>
    </w:p>
    <w:p>
      <w:pPr>
        <w:pStyle w:val="Normal"/>
        <w:ind w:firstLine="426"/>
        <w:rPr>
          <w:rFonts w:ascii="Arial" w:hAnsi="Arial" w:cs="Arial"/>
          <w:sz w:val="20"/>
          <w:szCs w:val="20"/>
          <w:lang w:val="en-US"/>
        </w:rPr>
      </w:pPr>
      <w:r>
        <w:rPr>
          <w:rFonts w:cs="Arial" w:ascii="Arial" w:hAnsi="Arial"/>
          <w:sz w:val="20"/>
          <w:szCs w:val="20"/>
          <w:lang w:val="en-US"/>
        </w:rPr>
        <w:t>На світанні князь Володимир вийшов з своїх покоїв і попрямував до Золотої палати, де на той час зібрались усі бояри, воєводи, мужі.</w:t>
      </w:r>
    </w:p>
    <w:p>
      <w:pPr>
        <w:pStyle w:val="Normal"/>
        <w:ind w:firstLine="426"/>
        <w:rPr>
          <w:rFonts w:ascii="Arial" w:hAnsi="Arial" w:cs="Arial"/>
          <w:sz w:val="20"/>
          <w:szCs w:val="20"/>
          <w:lang w:val="en-US"/>
        </w:rPr>
      </w:pPr>
      <w:r>
        <w:rPr>
          <w:rFonts w:cs="Arial" w:ascii="Arial" w:hAnsi="Arial"/>
          <w:sz w:val="20"/>
          <w:szCs w:val="20"/>
          <w:lang w:val="en-US"/>
        </w:rPr>
        <w:t>Ні, це вже був не син рабині - в блискучому, сріблом шитому дивітасії крокував він до помосту, на його голові сяяла золота корона, в правій руці василевс тримав скіпетр, поряд з ним дрібно ступала одягнута в порфіри, нарум'янена, красива цариця Анна, за ними, як це можна бачити нині на іконах, ішли смутні, в нові царські ризи одягнуті, з молитовниками в руках діти.</w:t>
      </w:r>
    </w:p>
    <w:p>
      <w:pPr>
        <w:pStyle w:val="Normal"/>
        <w:ind w:firstLine="426"/>
        <w:rPr>
          <w:rFonts w:ascii="Arial" w:hAnsi="Arial" w:cs="Arial"/>
          <w:sz w:val="20"/>
          <w:szCs w:val="20"/>
          <w:lang w:val="en-US"/>
        </w:rPr>
      </w:pPr>
      <w:r>
        <w:rPr>
          <w:rFonts w:cs="Arial" w:ascii="Arial" w:hAnsi="Arial"/>
          <w:sz w:val="20"/>
          <w:szCs w:val="20"/>
          <w:lang w:val="en-US"/>
        </w:rPr>
        <w:t>У глибині Золотої палати протяжне і через те нібито тужно, але однак величально заспівав хор, грецькі гості перші, а за ними воєводи, бояри за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сполайте деспот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ава василевсу Володимиру, василісі Анні!.. Володимир сів у крісло, по ліву руку від нього сіла цариця Анна, за ними півколом стали сини, дочка Пред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чнемо, мужі? - промовив Володимир. - Чи готові люди?</w:t>
      </w:r>
    </w:p>
    <w:p>
      <w:pPr>
        <w:pStyle w:val="Normal"/>
        <w:ind w:firstLine="426"/>
        <w:rPr>
          <w:rFonts w:ascii="Arial" w:hAnsi="Arial" w:cs="Arial"/>
          <w:sz w:val="20"/>
          <w:szCs w:val="20"/>
          <w:lang w:val="en-US"/>
        </w:rPr>
      </w:pPr>
      <w:r>
        <w:rPr>
          <w:rFonts w:cs="Arial" w:ascii="Arial" w:hAnsi="Arial"/>
          <w:sz w:val="20"/>
          <w:szCs w:val="20"/>
          <w:lang w:val="en-US"/>
        </w:rPr>
        <w:t>Бояри й воєводи затялись, переступаючи з ноги на ногу, несміливо по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Ми всі готові, ждемо твого слова, але над Почайиою людей немає..,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ликуни сказали всім про все? - запит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токмо кликуни, тіуни, ємці також збирають людей, женуть до Почай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Люди тікають, княже, ховаються в лісах, дібровах. Боярство й воєводи, звичайно, знали, що так станеться, - Гора готова й майже вся вже охрестилась, що ж, нині вона визнає нову віру прилюдно.</w:t>
      </w:r>
    </w:p>
    <w:p>
      <w:pPr>
        <w:pStyle w:val="Normal"/>
        <w:ind w:firstLine="426"/>
        <w:rPr>
          <w:rFonts w:ascii="Arial" w:hAnsi="Arial" w:cs="Arial"/>
          <w:sz w:val="20"/>
          <w:szCs w:val="20"/>
          <w:lang w:val="en-US"/>
        </w:rPr>
      </w:pPr>
      <w:r>
        <w:rPr>
          <w:rFonts w:cs="Arial" w:ascii="Arial" w:hAnsi="Arial"/>
          <w:sz w:val="20"/>
          <w:szCs w:val="20"/>
          <w:lang w:val="en-US"/>
        </w:rPr>
        <w:t>Але Подол, передграддя ще не готові до християнства, вони цупко тримаються за стару віру, закон, поко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відають люди, що творять, - гомонить Золота палата. - Твоя, княже, власть, твій і суд.</w:t>
      </w:r>
    </w:p>
    <w:p>
      <w:pPr>
        <w:pStyle w:val="Normal"/>
        <w:ind w:firstLine="426"/>
        <w:rPr>
          <w:rFonts w:ascii="Arial" w:hAnsi="Arial" w:cs="Arial"/>
          <w:sz w:val="20"/>
          <w:szCs w:val="20"/>
          <w:lang w:val="en-US"/>
        </w:rPr>
      </w:pPr>
      <w:r>
        <w:rPr>
          <w:rFonts w:cs="Arial" w:ascii="Arial" w:hAnsi="Arial"/>
          <w:sz w:val="20"/>
          <w:szCs w:val="20"/>
          <w:lang w:val="en-US"/>
        </w:rPr>
        <w:t>Воєводи й бояри могли б діяти інакше. В їхніх руках є сила, якою можна охрестити город Київ, - золото, срібло, всілякі добра; досить їм дати клич - і на Київ рушать полки, гридні, дружини.</w:t>
      </w:r>
    </w:p>
    <w:p>
      <w:pPr>
        <w:pStyle w:val="Normal"/>
        <w:ind w:firstLine="426"/>
        <w:rPr>
          <w:rFonts w:ascii="Arial" w:hAnsi="Arial" w:cs="Arial"/>
          <w:sz w:val="20"/>
          <w:szCs w:val="20"/>
          <w:lang w:val="en-US"/>
        </w:rPr>
      </w:pPr>
      <w:r>
        <w:rPr>
          <w:rFonts w:cs="Arial" w:ascii="Arial" w:hAnsi="Arial"/>
          <w:sz w:val="20"/>
          <w:szCs w:val="20"/>
          <w:lang w:val="en-US"/>
        </w:rPr>
        <w:t>Навіщо їм витрачати власні сили й добра - на Русі і в них є великий князь і василевс Володимир, що віднині утверждатиме нові закони, цар землі й владар душ людських, заступник бо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сполайте деспоте! - кричить уже Золота палата.</w:t>
      </w:r>
    </w:p>
    <w:p>
      <w:pPr>
        <w:pStyle w:val="Normal"/>
        <w:ind w:firstLine="426"/>
        <w:rPr>
          <w:rFonts w:ascii="Arial" w:hAnsi="Arial" w:cs="Arial"/>
          <w:sz w:val="20"/>
          <w:szCs w:val="20"/>
          <w:lang w:val="en-US"/>
        </w:rPr>
      </w:pPr>
      <w:r>
        <w:rPr>
          <w:rFonts w:cs="Arial" w:ascii="Arial" w:hAnsi="Arial"/>
          <w:sz w:val="20"/>
          <w:szCs w:val="20"/>
          <w:lang w:val="en-US"/>
        </w:rPr>
        <w:t>І князь Володимир розуміє, яку неймовірну силу має він нині, що важить корона на його голові, скіпетр у правиці.</w:t>
      </w:r>
    </w:p>
    <w:p>
      <w:pPr>
        <w:pStyle w:val="Normal"/>
        <w:ind w:firstLine="426"/>
        <w:rPr>
          <w:rFonts w:ascii="Arial" w:hAnsi="Arial" w:cs="Arial"/>
          <w:sz w:val="20"/>
          <w:szCs w:val="20"/>
          <w:lang w:val="en-US"/>
        </w:rPr>
      </w:pPr>
      <w:r>
        <w:rPr>
          <w:rFonts w:cs="Arial" w:ascii="Arial" w:hAnsi="Arial"/>
          <w:sz w:val="20"/>
          <w:szCs w:val="20"/>
          <w:lang w:val="en-US"/>
        </w:rPr>
        <w:t>О, ця корона важка, скіпетр його подібний до вогняного меча, що може знищити все й спопелити, він узяв їх і мусить носити довіку, тепер уже йому ні на кого покластись - тільки на себе.</w:t>
      </w:r>
    </w:p>
    <w:p>
      <w:pPr>
        <w:pStyle w:val="Normal"/>
        <w:ind w:firstLine="426"/>
        <w:rPr>
          <w:rFonts w:ascii="Arial" w:hAnsi="Arial" w:cs="Arial"/>
          <w:sz w:val="20"/>
          <w:szCs w:val="20"/>
          <w:lang w:val="en-US"/>
        </w:rPr>
      </w:pPr>
      <w:r>
        <w:rPr>
          <w:rFonts w:cs="Arial" w:ascii="Arial" w:hAnsi="Arial"/>
          <w:sz w:val="20"/>
          <w:szCs w:val="20"/>
          <w:lang w:val="en-US"/>
        </w:rPr>
        <w:t>Князь Володимир устає, скіпетр схитнувся й завмер у його високо піднятій руці, блідий, з тривожними очима, рішучий і грізний, він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ю охрестити город Київ і всю Русь... Аще хто не обрящеться - чи багатий, чи убогий, чи ниций, чи роб'ї люди - противен мені да буде, імєнія свого лишиться, а сам да прийме казнь...</w:t>
      </w:r>
    </w:p>
    <w:p>
      <w:pPr>
        <w:pStyle w:val="Normal"/>
        <w:ind w:firstLine="426"/>
        <w:rPr>
          <w:rFonts w:ascii="Arial" w:hAnsi="Arial" w:cs="Arial"/>
          <w:sz w:val="20"/>
          <w:szCs w:val="20"/>
          <w:lang w:val="en-US"/>
        </w:rPr>
      </w:pPr>
      <w:r>
        <w:rPr>
          <w:rFonts w:cs="Arial" w:ascii="Arial" w:hAnsi="Arial"/>
          <w:sz w:val="20"/>
          <w:szCs w:val="20"/>
          <w:lang w:val="en-US"/>
        </w:rPr>
        <w:t>Воєводи, бояри, всі мужі мовчали, тільки луна глухо відбилась у темних склепіннях пал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 прийме казнь!..</w:t>
      </w:r>
    </w:p>
    <w:p>
      <w:pPr>
        <w:pStyle w:val="Normal"/>
        <w:ind w:firstLine="426"/>
        <w:rPr>
          <w:rFonts w:ascii="Arial" w:hAnsi="Arial" w:cs="Arial"/>
          <w:sz w:val="20"/>
          <w:szCs w:val="20"/>
          <w:lang w:val="en-US"/>
        </w:rPr>
      </w:pPr>
      <w:r>
        <w:rPr>
          <w:rFonts w:cs="Arial" w:ascii="Arial" w:hAnsi="Arial"/>
          <w:sz w:val="20"/>
          <w:szCs w:val="20"/>
          <w:lang w:val="en-US"/>
        </w:rPr>
        <w:t>І тоді вже боярство й воєводи послали на город Київ силу - з Гори спустилась до Подолу на вгодованих, баских конях гридьба, з Білгорода, Вишгорода, з лівого берега посунула, як сарана, дружина, по слову княжому вони розтеклися по всіх концях, заходили до хиж, наметів.</w:t>
      </w:r>
    </w:p>
    <w:p>
      <w:pPr>
        <w:pStyle w:val="Normal"/>
        <w:ind w:firstLine="426"/>
        <w:rPr>
          <w:rFonts w:ascii="Arial" w:hAnsi="Arial" w:cs="Arial"/>
          <w:sz w:val="20"/>
          <w:szCs w:val="20"/>
          <w:lang w:val="en-US"/>
        </w:rPr>
      </w:pPr>
      <w:r>
        <w:rPr>
          <w:rFonts w:cs="Arial" w:ascii="Arial" w:hAnsi="Arial"/>
          <w:sz w:val="20"/>
          <w:szCs w:val="20"/>
          <w:lang w:val="en-US"/>
        </w:rPr>
        <w:t>"Аще хто не обрящеться, імєнія лишиться й да прийме казнь..."</w:t>
      </w:r>
    </w:p>
    <w:p>
      <w:pPr>
        <w:pStyle w:val="Normal"/>
        <w:ind w:firstLine="426"/>
        <w:rPr>
          <w:rFonts w:ascii="Arial" w:hAnsi="Arial" w:cs="Arial"/>
          <w:sz w:val="20"/>
          <w:szCs w:val="20"/>
          <w:lang w:val="en-US"/>
        </w:rPr>
      </w:pPr>
      <w:r>
        <w:rPr>
          <w:rFonts w:cs="Arial" w:ascii="Arial" w:hAnsi="Arial"/>
          <w:sz w:val="20"/>
          <w:szCs w:val="20"/>
          <w:lang w:val="en-US"/>
        </w:rPr>
        <w:t>Мовчазні, суворі, темні від сонця й печалі люди йшли важким кроком до Дніпра, за ними тягнулись, ніби чайки, що втратили гнізда, жони, тільки діти не розуміли, що діється, поспішали попереду старих.</w:t>
      </w:r>
    </w:p>
    <w:p>
      <w:pPr>
        <w:pStyle w:val="Normal"/>
        <w:ind w:firstLine="426"/>
        <w:rPr>
          <w:rFonts w:ascii="Arial" w:hAnsi="Arial" w:cs="Arial"/>
          <w:sz w:val="20"/>
          <w:szCs w:val="20"/>
          <w:lang w:val="en-US"/>
        </w:rPr>
      </w:pPr>
      <w:r>
        <w:rPr>
          <w:rFonts w:cs="Arial" w:ascii="Arial" w:hAnsi="Arial"/>
          <w:sz w:val="20"/>
          <w:szCs w:val="20"/>
          <w:lang w:val="en-US"/>
        </w:rPr>
        <w:t>Але що невисловлена печаль, що гнів, якого не можна виказати словами? У наступні дні й літа люди скажуть, що це була урочиста й незабутня година, і вона справді була такою - це схрещувався город Київ, це хрестилась Русь.</w:t>
      </w:r>
    </w:p>
    <w:p>
      <w:pPr>
        <w:pStyle w:val="Normal"/>
        <w:ind w:firstLine="426"/>
        <w:rPr>
          <w:rFonts w:ascii="Arial" w:hAnsi="Arial" w:cs="Arial"/>
          <w:sz w:val="20"/>
          <w:szCs w:val="20"/>
          <w:lang w:val="en-US"/>
        </w:rPr>
      </w:pPr>
      <w:r>
        <w:rPr>
          <w:rFonts w:cs="Arial" w:ascii="Arial" w:hAnsi="Arial"/>
          <w:sz w:val="20"/>
          <w:szCs w:val="20"/>
          <w:lang w:val="en-US"/>
        </w:rPr>
        <w:t>Сонце велично підіймалось над Дніпром, відбиваючись на широкому плесі, сліпило очі, розпікало повітря, й над стовпищем людей вставав важкий дух. Вони стояли роздягнуті, голі, прикриваючи вретищами, гіллям і просто руками срамні місця, тільки жонам гридні дозволяли зилишитись у сорочках чи пов'язати на тіло ручники або якісь дерюги, - люди соромились одне одного, а найбільше горян, товпились, ховались.</w:t>
      </w:r>
    </w:p>
    <w:p>
      <w:pPr>
        <w:pStyle w:val="Normal"/>
        <w:ind w:firstLine="426"/>
        <w:rPr>
          <w:rFonts w:ascii="Arial" w:hAnsi="Arial" w:cs="Arial"/>
          <w:sz w:val="20"/>
          <w:szCs w:val="20"/>
          <w:lang w:val="en-US"/>
        </w:rPr>
      </w:pPr>
      <w:r>
        <w:rPr>
          <w:rFonts w:cs="Arial" w:ascii="Arial" w:hAnsi="Arial"/>
          <w:sz w:val="20"/>
          <w:szCs w:val="20"/>
          <w:lang w:val="en-US"/>
        </w:rPr>
        <w:t>Дозвільне й просторніше було вище над ручаєм, на пагорбі, звідки звичайно боричі оголошували загади князя, - там напередодні ще дереводіли поклали важкі дубові мостини, поставили на них лави, вкрили килимами.</w:t>
      </w:r>
    </w:p>
    <w:p>
      <w:pPr>
        <w:pStyle w:val="Normal"/>
        <w:ind w:firstLine="426"/>
        <w:rPr>
          <w:rFonts w:ascii="Arial" w:hAnsi="Arial" w:cs="Arial"/>
          <w:sz w:val="20"/>
          <w:szCs w:val="20"/>
          <w:lang w:val="en-US"/>
        </w:rPr>
      </w:pPr>
      <w:r>
        <w:rPr>
          <w:rFonts w:cs="Arial" w:ascii="Arial" w:hAnsi="Arial"/>
          <w:sz w:val="20"/>
          <w:szCs w:val="20"/>
          <w:lang w:val="en-US"/>
        </w:rPr>
        <w:t>Поруч нап'яті були й шатра, в них стояли лави, діжки, кадоби, ночви, - там мали роздягатись, хреститись княжі діти, воєводи, бояри со своїми синами, а ще в одному шатрі серед кущів - їхні жони й дочки.</w:t>
      </w:r>
    </w:p>
    <w:p>
      <w:pPr>
        <w:pStyle w:val="Normal"/>
        <w:ind w:firstLine="426"/>
        <w:rPr>
          <w:rFonts w:ascii="Arial" w:hAnsi="Arial" w:cs="Arial"/>
          <w:sz w:val="20"/>
          <w:szCs w:val="20"/>
          <w:lang w:val="en-US"/>
        </w:rPr>
      </w:pPr>
      <w:r>
        <w:rPr>
          <w:rFonts w:cs="Arial" w:ascii="Arial" w:hAnsi="Arial"/>
          <w:sz w:val="20"/>
          <w:szCs w:val="20"/>
          <w:lang w:val="en-US"/>
        </w:rPr>
        <w:t>На лавах сиділи князь Володимир, цариця Анна, княжичі й князівна, а обабіч їх півколом стояли одягнуті в дорогі оздоби єпископи Анастас і Іоанн корсуняни, священики, воєводи й бояри, мужі Гори.</w:t>
      </w:r>
    </w:p>
    <w:p>
      <w:pPr>
        <w:pStyle w:val="Normal"/>
        <w:ind w:firstLine="426"/>
        <w:rPr>
          <w:rFonts w:ascii="Arial" w:hAnsi="Arial" w:cs="Arial"/>
          <w:sz w:val="20"/>
          <w:szCs w:val="20"/>
          <w:lang w:val="en-US"/>
        </w:rPr>
      </w:pPr>
      <w:r>
        <w:rPr>
          <w:rFonts w:cs="Arial" w:ascii="Arial" w:hAnsi="Arial"/>
          <w:sz w:val="20"/>
          <w:szCs w:val="20"/>
          <w:lang w:val="en-US"/>
        </w:rPr>
        <w:t>Князь Володимир підвівся з лави й довго стояв, дивлячись на натовп перед собою. Він був суворий і замислений цієї вранішньої години, дав знак, що хоче говорити до людей, підніс правиц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Людіє мої! - почав князь Володимир, і голос його виразно було чути по всьому березі. - Одвіку ми по покону отців вірили й молились богам Перуну й Дажбогу, Волосу й Стрибогу, але нині ці боги вже не пристановище в трудах і на ратях наших, іний бог дасть нам рятунок - той бог, що захищає багатого й убогого, князя й смерда, той бог, що після бренного нашого життя на землі дарує життя вічне, радість і щастя на небі. Ім'я цьому богу Христос!</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ириє, елейсон! Кириє, елейсон! Кириє, єлей-сон!* (*Кириє, елейсон! - Господи, помилуй! (Гр.)) - заволали й заспівали в цей час священи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му визнали ми за добре, - голосно повів далі князь Володимир, коли затихло, - утвердити у городі Києвому, в землях на Русі нову, істинну віру, сиріч християнство. Хрестимось, людіє, во ім'я бога-отця, сина, святого духа. Аз перший поклав уже святий хрест на себе, потягніть, людіє, ви за мною...</w:t>
      </w:r>
    </w:p>
    <w:p>
      <w:pPr>
        <w:pStyle w:val="Normal"/>
        <w:ind w:firstLine="426"/>
        <w:rPr>
          <w:rFonts w:ascii="Arial" w:hAnsi="Arial" w:cs="Arial"/>
          <w:sz w:val="20"/>
          <w:szCs w:val="20"/>
          <w:lang w:val="en-US"/>
        </w:rPr>
      </w:pPr>
      <w:r>
        <w:rPr>
          <w:rFonts w:cs="Arial" w:ascii="Arial" w:hAnsi="Arial"/>
          <w:sz w:val="20"/>
          <w:szCs w:val="20"/>
          <w:lang w:val="en-US"/>
        </w:rPr>
        <w:t>Саме тоді на городницях почулись удари в била. Люди, повернувши голови до Гори, побачили, що там, на требищі перед стіною, з'явилось багато княжих гриднів, вони мотузами волочили щось з Гори.</w:t>
      </w:r>
    </w:p>
    <w:p>
      <w:pPr>
        <w:pStyle w:val="Normal"/>
        <w:ind w:firstLine="426"/>
        <w:rPr>
          <w:rFonts w:ascii="Arial" w:hAnsi="Arial" w:cs="Arial"/>
          <w:sz w:val="20"/>
          <w:szCs w:val="20"/>
          <w:lang w:val="en-US"/>
        </w:rPr>
      </w:pPr>
      <w:r>
        <w:rPr>
          <w:rFonts w:cs="Arial" w:ascii="Arial" w:hAnsi="Arial"/>
          <w:sz w:val="20"/>
          <w:szCs w:val="20"/>
          <w:lang w:val="en-US"/>
        </w:rPr>
        <w:t>І от на схилах між дерев і ярів з'явився Перун, що стояв досі на требищі, груба дерев'яна його постать, яку волочили гридні, підводилась, стрибала, падала, над узвозом Перун хитнувся, перевернувся і сторч, головою вниз, ламаючи дерева, розриваючи кущі, риючи землю, з шумом, свистом, тріском полетів, повержений, упав в урвищі недалеко від ручая і натовпу, що занімів, жахнувшись цього видовища.</w:t>
      </w:r>
    </w:p>
    <w:p>
      <w:pPr>
        <w:pStyle w:val="Normal"/>
        <w:ind w:firstLine="426"/>
        <w:rPr>
          <w:rFonts w:ascii="Arial" w:hAnsi="Arial" w:cs="Arial"/>
          <w:sz w:val="20"/>
          <w:szCs w:val="20"/>
          <w:lang w:val="en-US"/>
        </w:rPr>
      </w:pPr>
      <w:r>
        <w:rPr>
          <w:rFonts w:cs="Arial" w:ascii="Arial" w:hAnsi="Arial"/>
          <w:sz w:val="20"/>
          <w:szCs w:val="20"/>
          <w:lang w:val="en-US"/>
        </w:rPr>
        <w:t>Але Перун лежав там тільки одну мить, бо одразу біля нього з'явились гридні, отроки, дворяни, що на конях примчали з Гори, ремінними вужами й товстими мотузами вони зачепили лежачого бога за голову, руки, ноги, тіуни, що бігали біля дворні, сокирами вирубали з постаті золото й срібло, а там усі вони вже разом вдарили коней, впряглись самі, крикнули й потягли Перу на по урвищу.</w:t>
      </w:r>
    </w:p>
    <w:p>
      <w:pPr>
        <w:pStyle w:val="Normal"/>
        <w:ind w:firstLine="426"/>
        <w:rPr>
          <w:rFonts w:ascii="Arial" w:hAnsi="Arial" w:cs="Arial"/>
          <w:sz w:val="20"/>
          <w:szCs w:val="20"/>
          <w:lang w:val="en-US"/>
        </w:rPr>
      </w:pPr>
      <w:r>
        <w:rPr>
          <w:rFonts w:cs="Arial" w:ascii="Arial" w:hAnsi="Arial"/>
          <w:sz w:val="20"/>
          <w:szCs w:val="20"/>
          <w:lang w:val="en-US"/>
        </w:rPr>
        <w:t>Ідол Перун стрибав на вибоях. "Гой-ла! Гой-ла!" - щосили кричали погоничі. "Кириє, елейсон! Кириє, елейсон!" - співали священики. У численному натовпі вчинився великий шум і крик, стогнали жони, плакали діти.</w:t>
      </w:r>
    </w:p>
    <w:p>
      <w:pPr>
        <w:pStyle w:val="Normal"/>
        <w:ind w:firstLine="426"/>
        <w:rPr>
          <w:rFonts w:ascii="Arial" w:hAnsi="Arial" w:cs="Arial"/>
          <w:sz w:val="20"/>
          <w:szCs w:val="20"/>
          <w:lang w:val="en-US"/>
        </w:rPr>
      </w:pPr>
      <w:r>
        <w:rPr>
          <w:rFonts w:cs="Arial" w:ascii="Arial" w:hAnsi="Arial"/>
          <w:sz w:val="20"/>
          <w:szCs w:val="20"/>
          <w:lang w:val="en-US"/>
        </w:rPr>
        <w:t>Перуна дотягли до берега й штовхнули у воду. Важка дубова колода захрясла й непорушне лежала на косі. Тоді вперед кинулись тіуни, дворяни, отроки, - в одязі, постолах, а хто й босий, лізли вони в воду, одштовхували дрючками й просто руками колоду від берега.</w:t>
      </w:r>
    </w:p>
    <w:p>
      <w:pPr>
        <w:pStyle w:val="Normal"/>
        <w:ind w:firstLine="426"/>
        <w:rPr>
          <w:rFonts w:ascii="Arial" w:hAnsi="Arial" w:cs="Arial"/>
          <w:sz w:val="20"/>
          <w:szCs w:val="20"/>
          <w:lang w:val="en-US"/>
        </w:rPr>
      </w:pPr>
      <w:r>
        <w:rPr>
          <w:rFonts w:cs="Arial" w:ascii="Arial" w:hAnsi="Arial"/>
          <w:sz w:val="20"/>
          <w:szCs w:val="20"/>
          <w:lang w:val="en-US"/>
        </w:rPr>
        <w:t>А на натовп у цей час напирали гридні, княжа дружина, розмахуючи списами, брязкаючи мечами, вони відтискували людей до во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рестіться во ім'я отця, і сина, і духа! - волали священики, а люди забродили все глибше й глибше в воду.</w:t>
      </w:r>
    </w:p>
    <w:p>
      <w:pPr>
        <w:pStyle w:val="Normal"/>
        <w:ind w:firstLine="426"/>
        <w:rPr>
          <w:rFonts w:ascii="Arial" w:hAnsi="Arial" w:cs="Arial"/>
          <w:sz w:val="20"/>
          <w:szCs w:val="20"/>
          <w:lang w:val="en-US"/>
        </w:rPr>
      </w:pPr>
      <w:r>
        <w:rPr>
          <w:rFonts w:cs="Arial" w:ascii="Arial" w:hAnsi="Arial"/>
          <w:sz w:val="20"/>
          <w:szCs w:val="20"/>
          <w:lang w:val="en-US"/>
        </w:rPr>
        <w:t>Нарешті Перун рушив з місця, поплив, за ним кинулись діти, вони плавали навкруг бога, багато людей, вражені тим, що робилось, стоячи у воді, кричали:</w:t>
      </w:r>
    </w:p>
    <w:p>
      <w:pPr>
        <w:pStyle w:val="Normal"/>
        <w:ind w:firstLine="426"/>
        <w:rPr>
          <w:rFonts w:ascii="Arial" w:hAnsi="Arial" w:cs="Arial"/>
          <w:sz w:val="20"/>
          <w:szCs w:val="20"/>
          <w:lang w:val="en-US"/>
        </w:rPr>
      </w:pPr>
      <w:r>
        <w:rPr>
          <w:rFonts w:cs="Arial" w:ascii="Arial" w:hAnsi="Arial"/>
          <w:sz w:val="20"/>
          <w:szCs w:val="20"/>
          <w:lang w:val="en-US"/>
        </w:rPr>
        <w:t>^3 С. Скляренко, т. 4</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8</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дибай !, боже! Видибай, бо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ириє, елейсон! Кирие, елейсон! - співали священики*</w:t>
      </w:r>
    </w:p>
    <w:p>
      <w:pPr>
        <w:pStyle w:val="Normal"/>
        <w:ind w:firstLine="426"/>
        <w:rPr>
          <w:rFonts w:ascii="Arial" w:hAnsi="Arial" w:cs="Arial"/>
          <w:sz w:val="20"/>
          <w:szCs w:val="20"/>
          <w:lang w:val="en-US"/>
        </w:rPr>
      </w:pPr>
      <w:r>
        <w:rPr>
          <w:rFonts w:cs="Arial" w:ascii="Arial" w:hAnsi="Arial"/>
          <w:sz w:val="20"/>
          <w:szCs w:val="20"/>
          <w:lang w:val="en-US"/>
        </w:rPr>
        <w:t>Перун плив. З високого пагорка з дерев'яного помосту иа нього дивились князь Володимир, княгиня Лина, воєводи, боя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дибай, боже! Кирие, елейсон! - змішувалось у гарячому повітрі.</w:t>
      </w:r>
    </w:p>
    <w:p>
      <w:pPr>
        <w:pStyle w:val="Normal"/>
        <w:ind w:firstLine="426"/>
        <w:rPr>
          <w:rFonts w:ascii="Arial" w:hAnsi="Arial" w:cs="Arial"/>
          <w:sz w:val="20"/>
          <w:szCs w:val="20"/>
          <w:lang w:val="en-US"/>
        </w:rPr>
      </w:pPr>
      <w:r>
        <w:rPr>
          <w:rFonts w:cs="Arial" w:ascii="Arial" w:hAnsi="Arial"/>
          <w:sz w:val="20"/>
          <w:szCs w:val="20"/>
          <w:lang w:val="en-US"/>
        </w:rPr>
        <w:t>А він плив далі й далі. Берегом слідом за ним поспішали лю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дибай* (*Видибай - виринай.), видибай, боже!</w:t>
      </w:r>
    </w:p>
    <w:p>
      <w:pPr>
        <w:pStyle w:val="Normal"/>
        <w:ind w:firstLine="426"/>
        <w:rPr>
          <w:rFonts w:ascii="Arial" w:hAnsi="Arial" w:cs="Arial"/>
          <w:sz w:val="20"/>
          <w:szCs w:val="20"/>
          <w:lang w:val="en-US"/>
        </w:rPr>
      </w:pPr>
      <w:r>
        <w:rPr>
          <w:rFonts w:cs="Arial" w:ascii="Arial" w:hAnsi="Arial"/>
          <w:sz w:val="20"/>
          <w:szCs w:val="20"/>
          <w:lang w:val="en-US"/>
        </w:rPr>
        <w:t>Князь Володимир бачив, як тікають врозтіч від священиків кияни, яке насильство чинять гридні й дружина, але не співчуття й не жаль до людей краяли в цей час його душу.</w:t>
      </w:r>
    </w:p>
    <w:p>
      <w:pPr>
        <w:pStyle w:val="Normal"/>
        <w:ind w:firstLine="426"/>
        <w:rPr>
          <w:rFonts w:ascii="Arial" w:hAnsi="Arial" w:cs="Arial"/>
          <w:sz w:val="20"/>
          <w:szCs w:val="20"/>
          <w:lang w:val="en-US"/>
        </w:rPr>
      </w:pPr>
      <w:r>
        <w:rPr>
          <w:rFonts w:cs="Arial" w:ascii="Arial" w:hAnsi="Arial"/>
          <w:sz w:val="20"/>
          <w:szCs w:val="20"/>
          <w:lang w:val="en-US"/>
        </w:rPr>
        <w:t>Він стояв напружений, мовчазний, звів брови на переніссі, стиснув уста, через що став суворим і хижим, дивився на натовп перед собою холодно, грізно.</w:t>
      </w:r>
    </w:p>
    <w:p>
      <w:pPr>
        <w:pStyle w:val="Normal"/>
        <w:ind w:firstLine="426"/>
        <w:rPr>
          <w:rFonts w:ascii="Arial" w:hAnsi="Arial" w:cs="Arial"/>
          <w:sz w:val="20"/>
          <w:szCs w:val="20"/>
          <w:lang w:val="en-US"/>
        </w:rPr>
      </w:pPr>
      <w:r>
        <w:rPr>
          <w:rFonts w:cs="Arial" w:ascii="Arial" w:hAnsi="Arial"/>
          <w:sz w:val="20"/>
          <w:szCs w:val="20"/>
          <w:lang w:val="en-US"/>
        </w:rPr>
        <w:t>Ні, це був не той князь Володимир, що колись так люб'язно, тепло, сердечне вмів говорити з дружиною, воями й всіма людьми своїми.</w:t>
      </w:r>
    </w:p>
    <w:p>
      <w:pPr>
        <w:pStyle w:val="Normal"/>
        <w:ind w:firstLine="426"/>
        <w:rPr>
          <w:rFonts w:ascii="Arial" w:hAnsi="Arial" w:cs="Arial"/>
          <w:sz w:val="20"/>
          <w:szCs w:val="20"/>
          <w:lang w:val="en-US"/>
        </w:rPr>
      </w:pPr>
      <w:r>
        <w:rPr>
          <w:rFonts w:cs="Arial" w:ascii="Arial" w:hAnsi="Arial"/>
          <w:sz w:val="20"/>
          <w:szCs w:val="20"/>
          <w:lang w:val="en-US"/>
        </w:rPr>
        <w:t>"Убогі, темні люди, - думав він, - чи відаєте ви, що весь світ прозиває вас варварами, язичниками, чи відаєте ви, яку муку сам мусив прийняти й приймаю, аби врятувати вас і захистити Русь?!"</w:t>
      </w:r>
    </w:p>
    <w:p>
      <w:pPr>
        <w:pStyle w:val="Normal"/>
        <w:ind w:firstLine="426"/>
        <w:rPr>
          <w:rFonts w:ascii="Arial" w:hAnsi="Arial" w:cs="Arial"/>
          <w:sz w:val="20"/>
          <w:szCs w:val="20"/>
          <w:lang w:val="en-US"/>
        </w:rPr>
      </w:pPr>
      <w:r>
        <w:rPr>
          <w:rFonts w:cs="Arial" w:ascii="Arial" w:hAnsi="Arial"/>
          <w:sz w:val="20"/>
          <w:szCs w:val="20"/>
          <w:lang w:val="en-US"/>
        </w:rPr>
        <w:t>Так, у цю хвилину, як недавно в Херсонесі, але ще виразніше, гостріше, йому здалося, що він мав право, повинен був стати і вже став вище всіх цих людей, що він - єдиний - знає більше, ніж усі вони, вони повинні бути йому вдячні й щасливі, що хрестився сам і нині хрестить ї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рестити! - витягнувши вперед праву руку, хрипко промовив він. - Хрестити, а хто не обрящеться - кар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ногі літа василевсу Володимиру! - гримів хо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сполайте деспоте! - зачинали грецькі священики.</w:t>
      </w:r>
    </w:p>
    <w:p>
      <w:pPr>
        <w:pStyle w:val="Normal"/>
        <w:ind w:firstLine="426"/>
        <w:rPr>
          <w:rFonts w:ascii="Arial" w:hAnsi="Arial" w:cs="Arial"/>
          <w:sz w:val="20"/>
          <w:szCs w:val="20"/>
          <w:lang w:val="en-US"/>
        </w:rPr>
      </w:pPr>
      <w:r>
        <w:rPr>
          <w:rFonts w:cs="Arial" w:ascii="Arial" w:hAnsi="Arial"/>
          <w:sz w:val="20"/>
          <w:szCs w:val="20"/>
          <w:lang w:val="en-US"/>
        </w:rPr>
        <w:t>Князь Володимир був милостивий і щедрий до новообрящених християн города Києва, у цей день він велів поставити на всіх концях перевари з медом й олом, дати ницим людям хліба, гов'яда...</w:t>
      </w:r>
    </w:p>
    <w:p>
      <w:pPr>
        <w:pStyle w:val="Normal"/>
        <w:ind w:firstLine="426"/>
        <w:rPr>
          <w:rFonts w:ascii="Arial" w:hAnsi="Arial" w:cs="Arial"/>
          <w:sz w:val="20"/>
          <w:szCs w:val="20"/>
          <w:lang w:val="en-US"/>
        </w:rPr>
      </w:pPr>
      <w:r>
        <w:rPr>
          <w:rFonts w:cs="Arial" w:ascii="Arial" w:hAnsi="Arial"/>
          <w:sz w:val="20"/>
          <w:szCs w:val="20"/>
          <w:lang w:val="en-US"/>
        </w:rPr>
        <w:t>Але як не кричали боричі, ніхто не пив у городі медів і олу, голодні люди не кинулись до хліба й гов'яда. До пізнього вечора в передградді, на Подолі й навіть на Оболоні їздили на конях і ходили пішо княжі мужі, тіуни й гридні. Наблизившись до якогось дворища, вони дивились, чи є на цьому домі, хижі, а чи на дверях землянки отес* (*Отес - зарубка на дереві.) - знак хреста...</w:t>
      </w:r>
    </w:p>
    <w:p>
      <w:pPr>
        <w:pStyle w:val="Normal"/>
        <w:ind w:firstLine="426"/>
        <w:rPr>
          <w:rFonts w:ascii="Arial" w:hAnsi="Arial" w:cs="Arial"/>
          <w:sz w:val="20"/>
          <w:szCs w:val="20"/>
          <w:lang w:val="en-US"/>
        </w:rPr>
      </w:pPr>
      <w:r>
        <w:rPr>
          <w:rFonts w:cs="Arial" w:ascii="Arial" w:hAnsi="Arial"/>
          <w:sz w:val="20"/>
          <w:szCs w:val="20"/>
          <w:lang w:val="en-US"/>
        </w:rPr>
        <w:t>Проте коли такий знак і був, то однаково княжі мужі заходили на дворище - адже тут поруч із охрещеними могли жити й язичники - люди старої віри.</w:t>
      </w:r>
    </w:p>
    <w:p>
      <w:pPr>
        <w:pStyle w:val="Normal"/>
        <w:ind w:firstLine="426"/>
        <w:rPr>
          <w:rFonts w:ascii="Arial" w:hAnsi="Arial" w:cs="Arial"/>
          <w:sz w:val="20"/>
          <w:szCs w:val="20"/>
          <w:lang w:val="en-US"/>
        </w:rPr>
      </w:pPr>
      <w:r>
        <w:rPr>
          <w:rFonts w:cs="Arial" w:ascii="Arial" w:hAnsi="Arial"/>
          <w:sz w:val="20"/>
          <w:szCs w:val="20"/>
          <w:lang w:val="en-US"/>
        </w:rPr>
        <w:t>Княжі мужі були дуже суворі й безжальні - тут чувся крик, там гридень тягав за сиву бороду якогось кузнеця, концями від Оболоні й Подолу і все до церкви над ручаєм вели людей, там хрестили...</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СЬОМ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Звістка про перемогу в Херсонесі швидко котилась по Русі, - добре зробив князь Володимир, пішовши на ромеїв, які з давніх-давен чинили много зла людям руським, не така вже, либонь, у них і сила, якщо так швидко здали місто, - годі їм налітати на городи й землі руські, нацьковувати печенігів, хозар!</w:t>
      </w:r>
    </w:p>
    <w:p>
      <w:pPr>
        <w:pStyle w:val="Normal"/>
        <w:ind w:firstLine="426"/>
        <w:rPr>
          <w:rFonts w:ascii="Arial" w:hAnsi="Arial" w:cs="Arial"/>
          <w:sz w:val="20"/>
          <w:szCs w:val="20"/>
          <w:lang w:val="en-US"/>
        </w:rPr>
      </w:pPr>
      <w:r>
        <w:rPr>
          <w:rFonts w:cs="Arial" w:ascii="Arial" w:hAnsi="Arial"/>
          <w:sz w:val="20"/>
          <w:szCs w:val="20"/>
          <w:lang w:val="en-US"/>
        </w:rPr>
        <w:t>Але й інші вісті ширяться на Русі - від погосту до погосту мчать мужі нарочиті, зупиняючись у городах і весях, збирають бояр, воєвод, тисяцьких, кличуть волостелинів і посадників, повідають їм, що сталось в Херсонесі і що робиться в городі Києві, кажуть, що князь Володимир став християнином і велить хрестити всю Русь.</w:t>
      </w:r>
    </w:p>
    <w:p>
      <w:pPr>
        <w:pStyle w:val="Normal"/>
        <w:ind w:firstLine="426"/>
        <w:rPr>
          <w:rFonts w:ascii="Arial" w:hAnsi="Arial" w:cs="Arial"/>
          <w:sz w:val="20"/>
          <w:szCs w:val="20"/>
          <w:lang w:val="en-US"/>
        </w:rPr>
      </w:pPr>
      <w:r>
        <w:rPr>
          <w:rFonts w:cs="Arial" w:ascii="Arial" w:hAnsi="Arial"/>
          <w:sz w:val="20"/>
          <w:szCs w:val="20"/>
          <w:lang w:val="en-US"/>
        </w:rPr>
        <w:t>У літописах далеких днів про ці події говориться багато й натхненно, рядки їх, написані древнім уставом* (*Устав - найдревніша форма руського письма (квадратні літери).) у тиші монастирів, осуджують князя Володимира як язичника і возвеличують його як християнина, вони осуджують також і всіх руських людей-язичників, благословляють русів-християн.</w:t>
      </w:r>
    </w:p>
    <w:p>
      <w:pPr>
        <w:pStyle w:val="Normal"/>
        <w:ind w:firstLine="426"/>
        <w:rPr>
          <w:rFonts w:ascii="Arial" w:hAnsi="Arial" w:cs="Arial"/>
          <w:sz w:val="20"/>
          <w:szCs w:val="20"/>
          <w:lang w:val="en-US"/>
        </w:rPr>
      </w:pPr>
      <w:r>
        <w:rPr>
          <w:rFonts w:cs="Arial" w:ascii="Arial" w:hAnsi="Arial"/>
          <w:sz w:val="20"/>
          <w:szCs w:val="20"/>
          <w:lang w:val="en-US"/>
        </w:rPr>
        <w:t>Де правда, а де вигадка в цих давніх повістях, невже ж руські люди були варварами, дикунами до схрещення і добрими, боговгодними стали тільки після прийняття християнства?!</w:t>
      </w:r>
    </w:p>
    <w:p>
      <w:pPr>
        <w:pStyle w:val="Normal"/>
        <w:ind w:firstLine="426"/>
        <w:rPr>
          <w:rFonts w:ascii="Arial" w:hAnsi="Arial" w:cs="Arial"/>
          <w:sz w:val="20"/>
          <w:szCs w:val="20"/>
          <w:lang w:val="en-US"/>
        </w:rPr>
      </w:pPr>
      <w:r>
        <w:rPr>
          <w:rFonts w:cs="Arial" w:ascii="Arial" w:hAnsi="Arial"/>
          <w:sz w:val="20"/>
          <w:szCs w:val="20"/>
          <w:lang w:val="en-US"/>
        </w:rPr>
        <w:t>Житія повідають про київського князя, що він був у язичестві Володимиром, а після хрещення прийняв нове ім'я - Василя. Повіримо, що це правда, що язичник Володимир став християнином Василем! Так чому ж літописець-християнин і вся церква, возвеличуючи першого князя-християнина, уперто називають його не Василем, а Володимиром, роблять пізніше святим і рівноапостольним, воздвигають на честь його храми, собори, пам'ятники, - але все це не християнинові Василеві, а язичнику Володимиру ?!</w:t>
      </w:r>
    </w:p>
    <w:p>
      <w:pPr>
        <w:pStyle w:val="Normal"/>
        <w:ind w:firstLine="426"/>
        <w:rPr>
          <w:rFonts w:ascii="Arial" w:hAnsi="Arial" w:cs="Arial"/>
          <w:sz w:val="20"/>
          <w:szCs w:val="20"/>
          <w:lang w:val="en-US"/>
        </w:rPr>
      </w:pPr>
      <w:r>
        <w:rPr>
          <w:rFonts w:cs="Arial" w:ascii="Arial" w:hAnsi="Arial"/>
          <w:sz w:val="20"/>
          <w:szCs w:val="20"/>
          <w:lang w:val="en-US"/>
        </w:rPr>
        <w:t>Князь Володимир, якого житія нарицають Василем, ніколи так не називався, все своє життя він був і в віках залишився Володимиром. Але на Русі знали, що, взявши корону від василевсів Візантії, а в жони - їх сестру Анну, яку сам же літописець називає царицею* (*Літопис, рік 6519-й - ....преставися цариця Володимирова Анна".), князь Володимир став василевсом Володимиром, а для ченця-літописця - Василем-Володимиром.</w:t>
      </w:r>
    </w:p>
    <w:p>
      <w:pPr>
        <w:pStyle w:val="Normal"/>
        <w:ind w:firstLine="426"/>
        <w:rPr>
          <w:rFonts w:ascii="Arial" w:hAnsi="Arial" w:cs="Arial"/>
          <w:sz w:val="20"/>
          <w:szCs w:val="20"/>
          <w:lang w:val="en-US"/>
        </w:rPr>
      </w:pPr>
      <w:r>
        <w:rPr>
          <w:rFonts w:cs="Arial" w:ascii="Arial" w:hAnsi="Arial"/>
          <w:sz w:val="20"/>
          <w:szCs w:val="20"/>
          <w:lang w:val="en-US"/>
        </w:rPr>
        <w:t>Літописець, правда, шукає і знаходить першого василевса - імператора Русі Володимира Мономаха. Йому нібито дав царські регалії візантійський імператор Костянтин Мономах. Але Володимир Мономах ніколи не одержував і не міг одержати царських регалій від Костянтина Мономаха, бо ж народився 1053 року, цебто за два роки до кончини імператора Костянтина IX Мономаха (помер 11 січня 1055 року), який знову ж сам не був порфірородним, а став імператором тільки завдяки шлюбу із Зоєю - дочкою Костянтина VIII, після ж смерті Костянтина була ще жива сестра Зої - Феодора, яка й одержала всі його царські регалії, передавши їх Михайлу Стратіотику.</w:t>
      </w:r>
    </w:p>
    <w:p>
      <w:pPr>
        <w:pStyle w:val="Normal"/>
        <w:ind w:firstLine="426"/>
        <w:rPr>
          <w:rFonts w:ascii="Arial" w:hAnsi="Arial" w:cs="Arial"/>
          <w:sz w:val="20"/>
          <w:szCs w:val="20"/>
          <w:lang w:val="en-US"/>
        </w:rPr>
      </w:pPr>
      <w:r>
        <w:rPr>
          <w:rFonts w:cs="Arial" w:ascii="Arial" w:hAnsi="Arial"/>
          <w:sz w:val="20"/>
          <w:szCs w:val="20"/>
          <w:lang w:val="en-US"/>
        </w:rPr>
        <w:t>Ні, першим василевсом Русі був тільки київський князь Володимир, але він не називав себе царем чи василевсом. Таємниця? Ні, це не було таємницею для людей його часу. Скромність? Навряд чи й це почуття було причиною таємниці з Володимиром-Василем і з василевсом, що надалі залишається й живе у віках як князь.</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агнув одного й того досягнув - розмовляючи з василевсами ромеїв чи імператорами Німецької імперії, він був василевсом, царем; до нас дійшли гроші - гривні Володимира, на яких він зображений у царській короні, скарамангії й хламиді, древні мусії, ікони змальовують Володимира, синів його, всю родину як василевсів і царів, іноземні сли, купці, мандрівники, що відвідують у той час Русь, також називають його царем, василевсом.</w:t>
      </w:r>
    </w:p>
    <w:p>
      <w:pPr>
        <w:pStyle w:val="Normal"/>
        <w:ind w:firstLine="426"/>
        <w:rPr>
          <w:rFonts w:ascii="Arial" w:hAnsi="Arial" w:cs="Arial"/>
          <w:sz w:val="20"/>
          <w:szCs w:val="20"/>
          <w:lang w:val="en-US"/>
        </w:rPr>
      </w:pPr>
      <w:r>
        <w:rPr>
          <w:rFonts w:cs="Arial" w:ascii="Arial" w:hAnsi="Arial"/>
          <w:sz w:val="20"/>
          <w:szCs w:val="20"/>
          <w:lang w:val="en-US"/>
        </w:rPr>
        <w:t>Чи було це ділом одного князя Володимира? Ні, не тільки син рабині, князь Русі став василевсом, - починаючи з Володимира, Русь, яку до того називали язичеською, варварською, рабською, стає нарівні з Візантією, Німецькою імперією; ніхто й ніколи вже не посміє називати її старим ім'ям, ніколи, довіку Русь не буде рабинею інших народів, земель і самих імперій, те, чого досягнув Володимир, завоювала Русь, її людіє!</w:t>
      </w:r>
    </w:p>
    <w:p>
      <w:pPr>
        <w:pStyle w:val="Normal"/>
        <w:ind w:firstLine="426"/>
        <w:rPr>
          <w:rFonts w:ascii="Arial" w:hAnsi="Arial" w:cs="Arial"/>
          <w:sz w:val="20"/>
          <w:szCs w:val="20"/>
          <w:lang w:val="en-US"/>
        </w:rPr>
      </w:pPr>
      <w:r>
        <w:rPr>
          <w:rFonts w:cs="Arial" w:ascii="Arial" w:hAnsi="Arial"/>
          <w:sz w:val="20"/>
          <w:szCs w:val="20"/>
          <w:lang w:val="en-US"/>
        </w:rPr>
        <w:t>Проте скільки часу ще пройде, доки світ зрозуміє, як виросла тоді й якою стала Русь, скільки часу мине, доки самі руські люди зрозуміють, якими вони були, якими можуть і повинні бути!</w:t>
      </w:r>
    </w:p>
    <w:p>
      <w:pPr>
        <w:pStyle w:val="Normal"/>
        <w:ind w:firstLine="426"/>
        <w:rPr>
          <w:rFonts w:ascii="Arial" w:hAnsi="Arial" w:cs="Arial"/>
          <w:sz w:val="20"/>
          <w:szCs w:val="20"/>
          <w:lang w:val="en-US"/>
        </w:rPr>
      </w:pPr>
      <w:r>
        <w:rPr>
          <w:rFonts w:cs="Arial" w:ascii="Arial" w:hAnsi="Arial"/>
          <w:sz w:val="20"/>
          <w:szCs w:val="20"/>
          <w:lang w:val="en-US"/>
        </w:rPr>
        <w:t>А в той час, про який ведеться повість, на Русі ненавиділи, як смерть, імперії й їх імператорів, що стільки горя, муки принесли руським людям; багаті, зажерливі бояри й воєводи, що мали землі, ліси, всі добра, не покладаючись на власні сили, благали Христа захистити їх, а убогий, голодний запитував дерев'яних богів, небо, землю: куди йти, хто йому допоможе? Дерев'яні боги мовчали, Христос обіцяв рай на небі.</w:t>
      </w:r>
    </w:p>
    <w:p>
      <w:pPr>
        <w:pStyle w:val="Normal"/>
        <w:ind w:firstLine="426"/>
        <w:rPr>
          <w:rFonts w:ascii="Arial" w:hAnsi="Arial" w:cs="Arial"/>
          <w:sz w:val="20"/>
          <w:szCs w:val="20"/>
          <w:lang w:val="en-US"/>
        </w:rPr>
      </w:pPr>
      <w:r>
        <w:rPr>
          <w:rFonts w:cs="Arial" w:ascii="Arial" w:hAnsi="Arial"/>
          <w:sz w:val="20"/>
          <w:szCs w:val="20"/>
          <w:lang w:val="en-US"/>
        </w:rPr>
        <w:t>Про це ж думав і чорноризець-літописець, що в тиші своєї келії, далеко від людської суєти, в промінні воскової свічі, краплини з якої стікали і, як сльози, розпливались по пергаменту, писав: "Се повісті времянних літ, откуду єсть пошла Руська земля, хто в Києві нача перший княжити і откуду Руська земля стала єсть".</w:t>
      </w:r>
    </w:p>
    <w:p>
      <w:pPr>
        <w:pStyle w:val="Normal"/>
        <w:ind w:firstLine="426"/>
        <w:rPr>
          <w:rFonts w:ascii="Arial" w:hAnsi="Arial" w:cs="Arial"/>
          <w:sz w:val="20"/>
          <w:szCs w:val="20"/>
          <w:lang w:val="en-US"/>
        </w:rPr>
      </w:pPr>
      <w:r>
        <w:rPr>
          <w:rFonts w:cs="Arial" w:ascii="Arial" w:hAnsi="Arial"/>
          <w:sz w:val="20"/>
          <w:szCs w:val="20"/>
          <w:lang w:val="en-US"/>
        </w:rPr>
        <w:t>Перемога, слава, честь, - так, вони, нарешті, прийшли на Русь, витали над Володимиром.</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Ніколи ще до цього князь київський не сидів так твердо на своєму столі.</w:t>
      </w:r>
    </w:p>
    <w:p>
      <w:pPr>
        <w:pStyle w:val="Normal"/>
        <w:ind w:firstLine="426"/>
        <w:rPr>
          <w:rFonts w:ascii="Arial" w:hAnsi="Arial" w:cs="Arial"/>
          <w:sz w:val="20"/>
          <w:szCs w:val="20"/>
          <w:lang w:val="en-US"/>
        </w:rPr>
      </w:pPr>
      <w:r>
        <w:rPr>
          <w:rFonts w:cs="Arial" w:ascii="Arial" w:hAnsi="Arial"/>
          <w:sz w:val="20"/>
          <w:szCs w:val="20"/>
          <w:lang w:val="en-US"/>
        </w:rPr>
        <w:t>Корона імператора! О, як багато, виявилось, важили золотий вінець з навершієм і бармицями, в очках-гніздах якого були втоплені червоні гранати, небесні бірюзи, та ще багряне корзно на плечах, червоного хза черевики!</w:t>
      </w:r>
    </w:p>
    <w:p>
      <w:pPr>
        <w:pStyle w:val="Normal"/>
        <w:ind w:firstLine="426"/>
        <w:rPr>
          <w:rFonts w:ascii="Arial" w:hAnsi="Arial" w:cs="Arial"/>
          <w:sz w:val="20"/>
          <w:szCs w:val="20"/>
          <w:lang w:val="en-US"/>
        </w:rPr>
      </w:pPr>
      <w:r>
        <w:rPr>
          <w:rFonts w:cs="Arial" w:ascii="Arial" w:hAnsi="Arial"/>
          <w:sz w:val="20"/>
          <w:szCs w:val="20"/>
          <w:lang w:val="en-US"/>
        </w:rPr>
        <w:t>До Києва їхали й їхали, як і раніше, купці константинопольські, вони везли вина, узороччя, паволоки, сосуди церковні, ладан, смирну, різноликі ікони - дорогі, на кипарисових дошках, у золотих і срібних окладах, і дешеві - вилиті з міді, бронзи, писані на простому дереві, про які говорили: "Згодиться - помолиться, не згодиться - горнець з молоком накриємо".</w:t>
      </w:r>
    </w:p>
    <w:p>
      <w:pPr>
        <w:pStyle w:val="Normal"/>
        <w:ind w:firstLine="426"/>
        <w:rPr>
          <w:rFonts w:ascii="Arial" w:hAnsi="Arial" w:cs="Arial"/>
          <w:sz w:val="20"/>
          <w:szCs w:val="20"/>
          <w:lang w:val="en-US"/>
        </w:rPr>
      </w:pPr>
      <w:r>
        <w:rPr>
          <w:rFonts w:cs="Arial" w:ascii="Arial" w:hAnsi="Arial"/>
          <w:sz w:val="20"/>
          <w:szCs w:val="20"/>
          <w:lang w:val="en-US"/>
        </w:rPr>
        <w:t>Разом з ними їхали сли, що мали високі чини магістрів, спафарокандидатів, всі - патрикії, вони з'являлись на очі князя Володимира з грамотами й золотими печатями, великими дарами; інші сли, також патрикії, часом священнослужителі, іноді знатні константинопольські жони, прямували в покої васяліси Анни, подовгу в неї гостювали, вели бесіди, радились, пирували - по грецькому образу.</w:t>
      </w:r>
    </w:p>
    <w:p>
      <w:pPr>
        <w:pStyle w:val="Normal"/>
        <w:ind w:firstLine="426"/>
        <w:rPr>
          <w:rFonts w:ascii="Arial" w:hAnsi="Arial" w:cs="Arial"/>
          <w:sz w:val="20"/>
          <w:szCs w:val="20"/>
          <w:lang w:val="en-US"/>
        </w:rPr>
      </w:pPr>
      <w:r>
        <w:rPr>
          <w:rFonts w:cs="Arial" w:ascii="Arial" w:hAnsi="Arial"/>
          <w:sz w:val="20"/>
          <w:szCs w:val="20"/>
          <w:lang w:val="en-US"/>
        </w:rPr>
        <w:t>Імператор Василь тепер поводився і говорив з великим київським князем як рівня й рідня - раз і другий він просив Володимира дати йому в застав* (*Застав - позика.) золота й срібла, увесь час наполягав, щоб Русь продавала Візантії більше хліба, меду, воску, шкір, - імперія поглинала все, чим багата була Руська земля.</w:t>
      </w:r>
    </w:p>
    <w:p>
      <w:pPr>
        <w:pStyle w:val="Normal"/>
        <w:ind w:firstLine="426"/>
        <w:rPr>
          <w:rFonts w:ascii="Arial" w:hAnsi="Arial" w:cs="Arial"/>
          <w:sz w:val="20"/>
          <w:szCs w:val="20"/>
          <w:lang w:val="en-US"/>
        </w:rPr>
      </w:pPr>
      <w:r>
        <w:rPr>
          <w:rFonts w:cs="Arial" w:ascii="Arial" w:hAnsi="Arial"/>
          <w:sz w:val="20"/>
          <w:szCs w:val="20"/>
          <w:lang w:val="en-US"/>
        </w:rPr>
        <w:t>Але імператор Василь мав потребу не тільки в цьому. Він просив князя Володимира дати йому тисячу воїв, які б охороняли його особу й Великий падац, - видно, важко доводилось імператорам, якщо вони не покладались на полки безсмертних і вірили русам більше, аніж ромеям.</w:t>
      </w:r>
    </w:p>
    <w:p>
      <w:pPr>
        <w:pStyle w:val="Normal"/>
        <w:ind w:firstLine="426"/>
        <w:rPr>
          <w:rFonts w:ascii="Arial" w:hAnsi="Arial" w:cs="Arial"/>
          <w:sz w:val="20"/>
          <w:szCs w:val="20"/>
          <w:lang w:val="en-US"/>
        </w:rPr>
      </w:pPr>
      <w:r>
        <w:rPr>
          <w:rFonts w:cs="Arial" w:ascii="Arial" w:hAnsi="Arial"/>
          <w:sz w:val="20"/>
          <w:szCs w:val="20"/>
          <w:lang w:val="en-US"/>
        </w:rPr>
        <w:t>Слідом за Візантією йшли й інші. До Києва, здавалося, прикуті були очі всього світу - за короткий час тут побували сли німецького імператора Оттона III, свіонського конунга Олафа, датського - Свена Твескегга.</w:t>
      </w:r>
    </w:p>
    <w:p>
      <w:pPr>
        <w:pStyle w:val="Normal"/>
        <w:ind w:firstLine="426"/>
        <w:rPr>
          <w:rFonts w:ascii="Arial" w:hAnsi="Arial" w:cs="Arial"/>
          <w:sz w:val="20"/>
          <w:szCs w:val="20"/>
          <w:lang w:val="en-US"/>
        </w:rPr>
      </w:pPr>
      <w:r>
        <w:rPr>
          <w:rFonts w:cs="Arial" w:ascii="Arial" w:hAnsi="Arial"/>
          <w:sz w:val="20"/>
          <w:szCs w:val="20"/>
          <w:lang w:val="en-US"/>
        </w:rPr>
        <w:t>Князь Володимир знав ціну цим слам, - хоч ті говорили про любов і приязнь до Русі, клялись тримати їх довіку, на знак чого привозили з собою імператорські й конунгські грамоти й дари, - він розмовляв з ними обережно, більше розпитував, аніж повідав.</w:t>
      </w:r>
    </w:p>
    <w:p>
      <w:pPr>
        <w:pStyle w:val="Normal"/>
        <w:ind w:firstLine="426"/>
        <w:rPr>
          <w:rFonts w:ascii="Arial" w:hAnsi="Arial" w:cs="Arial"/>
          <w:sz w:val="20"/>
          <w:szCs w:val="20"/>
          <w:lang w:val="en-US"/>
        </w:rPr>
      </w:pPr>
      <w:r>
        <w:rPr>
          <w:rFonts w:cs="Arial" w:ascii="Arial" w:hAnsi="Arial"/>
          <w:sz w:val="20"/>
          <w:szCs w:val="20"/>
          <w:lang w:val="en-US"/>
        </w:rPr>
        <w:t>Більш сердечно, тепло, задушевно вів розмову Володимир з слами польського князя Болеслава, чеського Андріха, угорського князя Стефана. Це були сусіди Русі, з ними здавна руські люди мали любов і дружбу.</w:t>
      </w:r>
    </w:p>
    <w:p>
      <w:pPr>
        <w:pStyle w:val="Normal"/>
        <w:ind w:firstLine="426"/>
        <w:rPr>
          <w:rFonts w:ascii="Arial" w:hAnsi="Arial" w:cs="Arial"/>
          <w:sz w:val="20"/>
          <w:szCs w:val="20"/>
          <w:lang w:val="en-US"/>
        </w:rPr>
      </w:pPr>
      <w:r>
        <w:rPr>
          <w:rFonts w:cs="Arial" w:ascii="Arial" w:hAnsi="Arial"/>
          <w:sz w:val="20"/>
          <w:szCs w:val="20"/>
          <w:lang w:val="en-US"/>
        </w:rPr>
        <w:t>Деякі з цих слів натякали на те, що їхні князі не від того, щоб і породичатись з київським князем, - про це розмовляв з князем Володимиром єпископ калобрезький Рейнберн, що приїжджав посланцем від польського князя Болеслава.</w:t>
      </w:r>
    </w:p>
    <w:p>
      <w:pPr>
        <w:pStyle w:val="Normal"/>
        <w:ind w:firstLine="426"/>
        <w:rPr>
          <w:rFonts w:ascii="Arial" w:hAnsi="Arial" w:cs="Arial"/>
          <w:sz w:val="20"/>
          <w:szCs w:val="20"/>
          <w:lang w:val="en-US"/>
        </w:rPr>
      </w:pPr>
      <w:r>
        <w:rPr>
          <w:rFonts w:cs="Arial" w:ascii="Arial" w:hAnsi="Arial"/>
          <w:sz w:val="20"/>
          <w:szCs w:val="20"/>
          <w:lang w:val="en-US"/>
        </w:rPr>
        <w:t>- Є в нашого князя дочка Марина, - говорив єпископ, - яку сватають королі Норвегії, Данії й навіть англи... Але князь Болеслав не хоче видавати своєї дочки за море, краще, каже вів, родичатись з сусідами. Подумай, княже Володимире, адже в тебе багато синів, е між ними й той, що полюбиться князівні Марині.</w:t>
      </w:r>
    </w:p>
    <w:p>
      <w:pPr>
        <w:pStyle w:val="Normal"/>
        <w:ind w:firstLine="426"/>
        <w:rPr>
          <w:rFonts w:ascii="Arial" w:hAnsi="Arial" w:cs="Arial"/>
          <w:sz w:val="20"/>
          <w:szCs w:val="20"/>
          <w:lang w:val="en-US"/>
        </w:rPr>
      </w:pPr>
      <w:r>
        <w:rPr>
          <w:rFonts w:cs="Arial" w:ascii="Arial" w:hAnsi="Arial"/>
          <w:sz w:val="20"/>
          <w:szCs w:val="20"/>
          <w:lang w:val="en-US"/>
        </w:rPr>
        <w:t>Князь Володимир обіцяв подумати, але не набивався в свати Болеславу, бо не міг забути й простити, що той недавно пробував силою взяти червенські городи.</w:t>
      </w:r>
    </w:p>
    <w:p>
      <w:pPr>
        <w:pStyle w:val="Normal"/>
        <w:ind w:firstLine="426"/>
        <w:rPr>
          <w:rFonts w:ascii="Arial" w:hAnsi="Arial" w:cs="Arial"/>
          <w:sz w:val="20"/>
          <w:szCs w:val="20"/>
          <w:lang w:val="en-US"/>
        </w:rPr>
      </w:pPr>
      <w:r>
        <w:rPr>
          <w:rFonts w:cs="Arial" w:ascii="Arial" w:hAnsi="Arial"/>
          <w:sz w:val="20"/>
          <w:szCs w:val="20"/>
          <w:lang w:val="en-US"/>
        </w:rPr>
        <w:t>Заморські, іноземні сли й гості спочатку дивували киян; де вони з'являлись, там виникало стовпище людей, але, як завжди буває, люди київські швидко звикли до цієї диковини, і на Подолі, Оболоні, в передградді вільно вже походжали варяг і грек, хозарин і лях, угорець і навіть жовтошкірі люди із-за Ітиля-ріки, з города Чаньаня* (*Чаньань - столиця Древнього Китаю (біля 1000 року).), із-за Джурджанського моря.</w:t>
      </w:r>
    </w:p>
    <w:p>
      <w:pPr>
        <w:pStyle w:val="Normal"/>
        <w:ind w:firstLine="426"/>
        <w:rPr>
          <w:rFonts w:ascii="Arial" w:hAnsi="Arial" w:cs="Arial"/>
          <w:sz w:val="20"/>
          <w:szCs w:val="20"/>
          <w:lang w:val="en-US"/>
        </w:rPr>
      </w:pPr>
      <w:r>
        <w:rPr>
          <w:rFonts w:cs="Arial" w:ascii="Arial" w:hAnsi="Arial"/>
          <w:sz w:val="20"/>
          <w:szCs w:val="20"/>
          <w:lang w:val="en-US"/>
        </w:rPr>
        <w:t>Слам, василікам, купцям і священикам, що приїжджали сюди, треба було десь жити, деякі з них сиділи тут уже постійно, вони одержували в князя двори й ставили на них свої доми - не тільки дерев'яні, а й кам'яні; з'явились у Києві цілі конці: Угорський, Лядський, Чеський, Варязький, Хозарський.</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иймав слів, гостей на Горі достойно. Він сидів у тій же Золотій палаті, в старому, поточеному шашелем кріслі своїх отців, позад нього стояли вицвілі знамена князів давніх і його нове, з білого оксамиту шите, золотом гаптоване, знамено...</w:t>
      </w:r>
    </w:p>
    <w:p>
      <w:pPr>
        <w:pStyle w:val="Normal"/>
        <w:ind w:firstLine="426"/>
        <w:rPr>
          <w:rFonts w:ascii="Arial" w:hAnsi="Arial" w:cs="Arial"/>
          <w:sz w:val="20"/>
          <w:szCs w:val="20"/>
          <w:lang w:val="en-US"/>
        </w:rPr>
      </w:pPr>
      <w:r>
        <w:rPr>
          <w:rFonts w:cs="Arial" w:ascii="Arial" w:hAnsi="Arial"/>
          <w:sz w:val="20"/>
          <w:szCs w:val="20"/>
          <w:lang w:val="en-US"/>
        </w:rPr>
        <w:t>Князь Володимир мав те, про що навіть не думали предки, - він став імператором, на голові сяяла золотом і дорогоцінним камінням корона, одягнутий він був у сріблястий з хрестами скарамангій, плечі прикривала багряна хламида, на ногах черевики з червоного хза; поруч з ним сиділа у велеліпних одягах його жона цариця Анна...</w:t>
      </w:r>
    </w:p>
    <w:p>
      <w:pPr>
        <w:pStyle w:val="Normal"/>
        <w:ind w:firstLine="426"/>
        <w:rPr>
          <w:rFonts w:ascii="Arial" w:hAnsi="Arial" w:cs="Arial"/>
          <w:sz w:val="20"/>
          <w:szCs w:val="20"/>
          <w:lang w:val="en-US"/>
        </w:rPr>
      </w:pPr>
      <w:r>
        <w:rPr>
          <w:rFonts w:cs="Arial" w:ascii="Arial" w:hAnsi="Arial"/>
          <w:sz w:val="20"/>
          <w:szCs w:val="20"/>
          <w:lang w:val="en-US"/>
        </w:rPr>
        <w:t>Воєводи й бояри, мужі, що стояли в час прийомів під стінами палати, теж одягались по-новому: носили вони не темні прості платна, а оксамитні, барлатні* (*Барлат - шовк з срібними чи золотими нитками.) свити, схожі на грецькі коловії* (*Коловій - туніка-безрукавка.) каптани, не чіпляли на шиї, як колись, важких золотих чи срібних гривен, що заважали повертати й схиляти голову, князь Володимир став давати їм свої, схожі на печаті, золоті й срібні знаки, що носились на золотих, срібних чепах, на оксамитних стрічках на грудях.</w:t>
      </w:r>
    </w:p>
    <w:p>
      <w:pPr>
        <w:pStyle w:val="Normal"/>
        <w:ind w:firstLine="426"/>
        <w:rPr>
          <w:rFonts w:ascii="Arial" w:hAnsi="Arial" w:cs="Arial"/>
          <w:sz w:val="20"/>
          <w:szCs w:val="20"/>
          <w:lang w:val="en-US"/>
        </w:rPr>
      </w:pPr>
      <w:r>
        <w:rPr>
          <w:rFonts w:cs="Arial" w:ascii="Arial" w:hAnsi="Arial"/>
          <w:sz w:val="20"/>
          <w:szCs w:val="20"/>
          <w:lang w:val="en-US"/>
        </w:rPr>
        <w:t>Та й взагалі збори в палаті не нагадували вже давніх часів, коли на лавах сиділи й дрімали старезні бояри, сивоусі воєводи, просто старці, - деякі з цих похилих віком, немощних мужів доживали на Горі, інші виїхали в пожалувані їм городи й землі. Там, серед лісів, земель, рік, які довіку належали їм, вони почували себе вільніше, краще: не вони комусь служили, багато людей - смердів, закупів, рядовичів і просто холопів - працювали на них, належали тільки їм; на Горі ж у Золотій палаті стояли й ждали загаду князя Володимира їхні сини, часто вже й онуки, що в спадщину від дідів і отців одержали знамена, а від князя хотіли мати пожалування й для себе.</w:t>
      </w:r>
    </w:p>
    <w:p>
      <w:pPr>
        <w:pStyle w:val="Normal"/>
        <w:ind w:firstLine="426"/>
        <w:rPr>
          <w:rFonts w:ascii="Arial" w:hAnsi="Arial" w:cs="Arial"/>
          <w:sz w:val="20"/>
          <w:szCs w:val="20"/>
          <w:lang w:val="en-US"/>
        </w:rPr>
      </w:pPr>
      <w:r>
        <w:rPr>
          <w:rFonts w:cs="Arial" w:ascii="Arial" w:hAnsi="Arial"/>
          <w:sz w:val="20"/>
          <w:szCs w:val="20"/>
          <w:lang w:val="en-US"/>
        </w:rPr>
        <w:t>Втім, це було вже не пожалування: молоді бояри, сли, мужі нарочиті, тіуни, ємці, молоді воєводи, тисяцькі, сотенні, яких чимдалі ставало все більше й більше, - всі вони не могли надіятись на пожалування, бо для того вже мало було городів, за їхню службу князь Володимир мусив давати їм гроші.</w:t>
      </w:r>
    </w:p>
    <w:p>
      <w:pPr>
        <w:pStyle w:val="Normal"/>
        <w:ind w:firstLine="426"/>
        <w:rPr>
          <w:rFonts w:ascii="Arial" w:hAnsi="Arial" w:cs="Arial"/>
          <w:sz w:val="20"/>
          <w:szCs w:val="20"/>
          <w:lang w:val="en-US"/>
        </w:rPr>
      </w:pPr>
      <w:r>
        <w:rPr>
          <w:rFonts w:cs="Arial" w:ascii="Arial" w:hAnsi="Arial"/>
          <w:sz w:val="20"/>
          <w:szCs w:val="20"/>
          <w:lang w:val="en-US"/>
        </w:rPr>
        <w:t>Князь Володимир завів ці свої гроші: на Горі під наглядом тіунів сотня кузнеців день і ніч варила у ллячках срібло, виливали в опоках з нього довгі палиці, різали їх на кружальця, а на них вибивали печать - образ князя Володимира з вінцем на голові, у дивітисії, з хрестом у правиці й скіпетром у лівій руці; із знаком на звороті - трьома перехрещеними списами й написом: "Володимир на столі, а се його серебро".</w:t>
      </w:r>
    </w:p>
    <w:p>
      <w:pPr>
        <w:pStyle w:val="Normal"/>
        <w:ind w:firstLine="426"/>
        <w:rPr>
          <w:rFonts w:ascii="Arial" w:hAnsi="Arial" w:cs="Arial"/>
          <w:sz w:val="20"/>
          <w:szCs w:val="20"/>
          <w:lang w:val="en-US"/>
        </w:rPr>
      </w:pPr>
      <w:r>
        <w:rPr>
          <w:rFonts w:cs="Arial" w:ascii="Arial" w:hAnsi="Arial"/>
          <w:sz w:val="20"/>
          <w:szCs w:val="20"/>
          <w:lang w:val="en-US"/>
        </w:rPr>
        <w:t>Печать імператора - о, вона була страшніша й важча, ніж зброя, нею утверждалось золото й срібло княже, її малювали на стінах палат і храмів як знак сили, влади, всемогутності; вирізану в камені аспиді, ларник* (*Ларник - начальник двору й охоронець печаті.) двору князя Володимира втеплював у гарячий віск, ждав, доки той остигне, і на золотих шнурах чіпляв відбитку до грамот, що посилались в усі кінці світу, до харатій, які вводили нові й нові устави, до писаних на пергаментах пожалувань боярам і воєводам.</w:t>
      </w:r>
    </w:p>
    <w:p>
      <w:pPr>
        <w:pStyle w:val="Normal"/>
        <w:ind w:firstLine="426"/>
        <w:rPr>
          <w:rFonts w:ascii="Arial" w:hAnsi="Arial" w:cs="Arial"/>
          <w:sz w:val="20"/>
          <w:szCs w:val="20"/>
          <w:lang w:val="en-US"/>
        </w:rPr>
      </w:pPr>
      <w:r>
        <w:rPr>
          <w:rFonts w:cs="Arial" w:ascii="Arial" w:hAnsi="Arial"/>
          <w:sz w:val="20"/>
          <w:szCs w:val="20"/>
          <w:lang w:val="en-US"/>
        </w:rPr>
        <w:t>Бояри ж і воєводи з благословення князя заводили свої печаті - золоті, срібні, на твердому камені вінісі, голубих бірюзах, - вони веліли різати на них свої знамена - для дітей і онуків, довіку.</w:t>
      </w:r>
    </w:p>
    <w:p>
      <w:pPr>
        <w:pStyle w:val="Normal"/>
        <w:ind w:firstLine="426"/>
        <w:rPr>
          <w:rFonts w:ascii="Arial" w:hAnsi="Arial" w:cs="Arial"/>
          <w:sz w:val="20"/>
          <w:szCs w:val="20"/>
          <w:lang w:val="en-US"/>
        </w:rPr>
      </w:pPr>
      <w:r>
        <w:rPr>
          <w:rFonts w:cs="Arial" w:ascii="Arial" w:hAnsi="Arial"/>
          <w:sz w:val="20"/>
          <w:szCs w:val="20"/>
          <w:lang w:val="en-US"/>
        </w:rPr>
        <w:t>Тепер уже князь Володимир, визначаючи для земель і городів Русі дань житом, хутрами, воском, зобов'язував кожну землю давати певну кількість золота й срібла в гривнях: Новгород - дві тисячі гривень, Червен і Волин - по півтори, Тмутаракань, землі тиверців і уличів - по тисячі... Крім того, землі й городи мусили давати ще й воїв для княжної дружини: п'ять, чотири, три тисячі юнаків, ща тільки вчора ходили за ралом.</w:t>
      </w:r>
    </w:p>
    <w:p>
      <w:pPr>
        <w:pStyle w:val="Normal"/>
        <w:ind w:firstLine="426"/>
        <w:rPr>
          <w:rFonts w:ascii="Arial" w:hAnsi="Arial" w:cs="Arial"/>
          <w:sz w:val="20"/>
          <w:szCs w:val="20"/>
          <w:lang w:val="en-US"/>
        </w:rPr>
      </w:pPr>
      <w:r>
        <w:rPr>
          <w:rFonts w:cs="Arial" w:ascii="Arial" w:hAnsi="Arial"/>
          <w:sz w:val="20"/>
          <w:szCs w:val="20"/>
          <w:lang w:val="en-US"/>
        </w:rPr>
        <w:t>Діставалось і киянам - княжі тіуни визначали й брали з людей Подолу, передграддя, Оболоні податок за хижу й землянку, за місце на торзі, мостовщину, переїзне, священикам і дияконам, що нині хрестили, женили, ховали, також треба було платити, княже йшло князеві, боже - богу.</w:t>
      </w:r>
    </w:p>
    <w:p>
      <w:pPr>
        <w:pStyle w:val="Normal"/>
        <w:ind w:firstLine="426"/>
        <w:rPr>
          <w:rFonts w:ascii="Arial" w:hAnsi="Arial" w:cs="Arial"/>
          <w:sz w:val="20"/>
          <w:szCs w:val="20"/>
          <w:lang w:val="en-US"/>
        </w:rPr>
      </w:pPr>
      <w:r>
        <w:rPr>
          <w:rFonts w:cs="Arial" w:ascii="Arial" w:hAnsi="Arial"/>
          <w:sz w:val="20"/>
          <w:szCs w:val="20"/>
          <w:lang w:val="en-US"/>
        </w:rPr>
        <w:t>Маючи в своїй скотниці золото й срібло, спираючись на воєвод і бояр, сидів Володимир у Золотій палаті. Всіх їх разом охороняли полки, що стояли в городах ближчих земель, і в Києві, на Горі, день і ніч пильнувала гридьба. Спирався князь Володимир і боярство його та воєводство ще на одну, нову і, либонь, найдужчу, свою силу.</w:t>
      </w:r>
    </w:p>
    <w:p>
      <w:pPr>
        <w:pStyle w:val="Normal"/>
        <w:ind w:firstLine="426"/>
        <w:rPr>
          <w:rFonts w:ascii="Arial" w:hAnsi="Arial" w:cs="Arial"/>
          <w:sz w:val="20"/>
          <w:szCs w:val="20"/>
          <w:lang w:val="en-US"/>
        </w:rPr>
      </w:pPr>
      <w:r>
        <w:rPr>
          <w:rFonts w:cs="Arial" w:ascii="Arial" w:hAnsi="Arial"/>
          <w:sz w:val="20"/>
          <w:szCs w:val="20"/>
          <w:lang w:val="en-US"/>
        </w:rPr>
        <w:t>Повернувшись з Херсонеса, Володимир часто запрошував до себе єпископа Анастаса. В цьому не було нічого дивного - князь і єпископ радились, як хрестити Русь, у які городи посилати єпископів, а куди священиків, повергши ідолів і знищивши требища, думали, де і як будувати для християн храми.</w:t>
      </w:r>
    </w:p>
    <w:p>
      <w:pPr>
        <w:pStyle w:val="Normal"/>
        <w:ind w:firstLine="426"/>
        <w:rPr>
          <w:rFonts w:ascii="Arial" w:hAnsi="Arial" w:cs="Arial"/>
          <w:sz w:val="20"/>
          <w:szCs w:val="20"/>
          <w:lang w:val="en-US"/>
        </w:rPr>
      </w:pPr>
      <w:r>
        <w:rPr>
          <w:rFonts w:cs="Arial" w:ascii="Arial" w:hAnsi="Arial"/>
          <w:sz w:val="20"/>
          <w:szCs w:val="20"/>
          <w:lang w:val="en-US"/>
        </w:rPr>
        <w:t>Єпископ Анастас був дуже приємний, душевний чоловік з сивим волоссям, широкою окладистою бородою й невеликими вусами, голубуватими очима, мав він і голос м'який, щирий, переконливий.</w:t>
      </w:r>
    </w:p>
    <w:p>
      <w:pPr>
        <w:pStyle w:val="Normal"/>
        <w:ind w:firstLine="426"/>
        <w:rPr>
          <w:rFonts w:ascii="Arial" w:hAnsi="Arial" w:cs="Arial"/>
          <w:sz w:val="20"/>
          <w:szCs w:val="20"/>
          <w:lang w:val="en-US"/>
        </w:rPr>
      </w:pPr>
      <w:r>
        <w:rPr>
          <w:rFonts w:cs="Arial" w:ascii="Arial" w:hAnsi="Arial"/>
          <w:sz w:val="20"/>
          <w:szCs w:val="20"/>
          <w:lang w:val="en-US"/>
        </w:rPr>
        <w:t>Князь-християнин сам хотів частіше, докладніше говорити з Анастасом, разом вони домовились і послали єпископом у Новгород Іоакима - там був надійний посадник Добриня, через що Володимир і згодився учредити єпархію, в інші ж городи посилали тільки священиків болгарських, що давно жили в Києві, нових, яких висвячував Анастас.</w:t>
      </w:r>
    </w:p>
    <w:p>
      <w:pPr>
        <w:pStyle w:val="Normal"/>
        <w:ind w:firstLine="426"/>
        <w:rPr>
          <w:rFonts w:ascii="Arial" w:hAnsi="Arial" w:cs="Arial"/>
          <w:sz w:val="20"/>
          <w:szCs w:val="20"/>
          <w:lang w:val="en-US"/>
        </w:rPr>
      </w:pPr>
      <w:r>
        <w:rPr>
          <w:rFonts w:cs="Arial" w:ascii="Arial" w:hAnsi="Arial"/>
          <w:sz w:val="20"/>
          <w:szCs w:val="20"/>
          <w:lang w:val="en-US"/>
        </w:rPr>
        <w:t>Домовились вони й про будівництво храмів: Софії - в Новгороді, Богородиці - в Києві, а в Переяславі - на честь апостолів Петра й Павла.</w:t>
      </w:r>
    </w:p>
    <w:p>
      <w:pPr>
        <w:pStyle w:val="Normal"/>
        <w:ind w:firstLine="426"/>
        <w:rPr>
          <w:rFonts w:ascii="Arial" w:hAnsi="Arial" w:cs="Arial"/>
          <w:sz w:val="20"/>
          <w:szCs w:val="20"/>
          <w:lang w:val="en-US"/>
        </w:rPr>
      </w:pPr>
      <w:r>
        <w:rPr>
          <w:rFonts w:cs="Arial" w:ascii="Arial" w:hAnsi="Arial"/>
          <w:sz w:val="20"/>
          <w:szCs w:val="20"/>
          <w:lang w:val="en-US"/>
        </w:rPr>
        <w:t>Будувати ці церкви князь Володимир вирішив одразу ж, для чого велів посадникам своїм готувати в землях древо, камінь, збирати людей - дереводілів і здателів, з своєї ж скотниці дав чимало золота на церкви в Києві, Чернігові й Переяславі. Він сам стежив за будівництвом храмів - у Києві вже жило чимало здателів із Солуні* (*Солунь - город у Болгарії.), сюди ж один за одним приїжджали майстри з Херсонеса.</w:t>
      </w:r>
    </w:p>
    <w:p>
      <w:pPr>
        <w:pStyle w:val="Normal"/>
        <w:ind w:firstLine="426"/>
        <w:rPr>
          <w:rFonts w:ascii="Arial" w:hAnsi="Arial" w:cs="Arial"/>
          <w:sz w:val="20"/>
          <w:szCs w:val="20"/>
          <w:lang w:val="en-US"/>
        </w:rPr>
      </w:pPr>
      <w:r>
        <w:rPr>
          <w:rFonts w:cs="Arial" w:ascii="Arial" w:hAnsi="Arial"/>
          <w:sz w:val="20"/>
          <w:szCs w:val="20"/>
          <w:lang w:val="en-US"/>
        </w:rPr>
        <w:t>Володимир не дуже охоче приймає грецьких майстрів, він кличе руських градників, огородників, всяких дереводілів і здателів з города Києва й навіть далекого Новгорода - Миронога, Ждана, Косьмину.</w:t>
      </w:r>
    </w:p>
    <w:p>
      <w:pPr>
        <w:pStyle w:val="Normal"/>
        <w:ind w:firstLine="426"/>
        <w:rPr>
          <w:rFonts w:ascii="Arial" w:hAnsi="Arial" w:cs="Arial"/>
          <w:sz w:val="20"/>
          <w:szCs w:val="20"/>
          <w:lang w:val="en-US"/>
        </w:rPr>
      </w:pPr>
      <w:r>
        <w:rPr>
          <w:rFonts w:cs="Arial" w:ascii="Arial" w:hAnsi="Arial"/>
          <w:sz w:val="20"/>
          <w:szCs w:val="20"/>
          <w:lang w:val="en-US"/>
        </w:rPr>
        <w:t>Це - добрі майстри своєї справи, ще їхні діди й батьки, а вони також ставили в руських городах фортеці з стінами, княжі, боярські, воєводські тереми, прикрашаючи їх кнесами, писаними сволоками, різьбленими наличниками, вікнами, дверима, тесаними ганками; вміли вони оздоблювати узорами для цих споруд брили червоного шиферу й білого мармуру, ліпити на стінах образи богів, людей, звірів, листя та квіти, вапницями* (*Вапниці - пензлі.) фарбували їх.</w:t>
      </w:r>
    </w:p>
    <w:p>
      <w:pPr>
        <w:pStyle w:val="Normal"/>
        <w:ind w:firstLine="426"/>
        <w:rPr>
          <w:rFonts w:ascii="Arial" w:hAnsi="Arial" w:cs="Arial"/>
          <w:sz w:val="20"/>
          <w:szCs w:val="20"/>
          <w:lang w:val="en-US"/>
        </w:rPr>
      </w:pPr>
      <w:r>
        <w:rPr>
          <w:rFonts w:cs="Arial" w:ascii="Arial" w:hAnsi="Arial"/>
          <w:sz w:val="20"/>
          <w:szCs w:val="20"/>
          <w:lang w:val="en-US"/>
        </w:rPr>
        <w:t>Побудували градники й дереводіли до цього на Русі й кілька храмів - у Києві над Почайною, в Новгороді - на Опоках; це були чудові дерев'яні храми з рубленими стінами, по багато шатрів, вкриті гонтою, опасанями* (*Опасань - галерея навколо церкви.) навкруг них для простого люду.</w:t>
      </w:r>
    </w:p>
    <w:p>
      <w:pPr>
        <w:pStyle w:val="Normal"/>
        <w:ind w:firstLine="426"/>
        <w:rPr>
          <w:rFonts w:ascii="Arial" w:hAnsi="Arial" w:cs="Arial"/>
          <w:sz w:val="20"/>
          <w:szCs w:val="20"/>
          <w:lang w:val="en-US"/>
        </w:rPr>
      </w:pPr>
      <w:r>
        <w:rPr>
          <w:rFonts w:cs="Arial" w:ascii="Arial" w:hAnsi="Arial"/>
          <w:sz w:val="20"/>
          <w:szCs w:val="20"/>
          <w:lang w:val="en-US"/>
        </w:rPr>
        <w:t>Тільки самі для себе нічого не будували і не могли побудувати дереводіли й здателі, бо були вони, як і багато інших руських людей, княжими слугами, ремісниками, смердами, через що й жили, як і всі ниці люди, в землянках, так-сяк складених з дерева, а то й плетених з лози хижах...</w:t>
      </w:r>
    </w:p>
    <w:p>
      <w:pPr>
        <w:pStyle w:val="Normal"/>
        <w:ind w:firstLine="426"/>
        <w:rPr>
          <w:rFonts w:ascii="Arial" w:hAnsi="Arial" w:cs="Arial"/>
          <w:sz w:val="20"/>
          <w:szCs w:val="20"/>
          <w:lang w:val="en-US"/>
        </w:rPr>
      </w:pPr>
      <w:r>
        <w:rPr>
          <w:rFonts w:cs="Arial" w:ascii="Arial" w:hAnsi="Arial"/>
          <w:sz w:val="20"/>
          <w:szCs w:val="20"/>
          <w:lang w:val="en-US"/>
        </w:rPr>
        <w:t>Правда, й ці убогі свої хижі, хатини руські люди вже й тоді, тисячу літ тому, намагались зробити привабливими для ока - мазали їх глиною, білили крейдою, зеленою й синьою глиною, над вікнами й дверима малювали всілякі оздоби - червоних півнів, що були співцями зорі, зелені берізки - священне руське древо, чорних гривастих коней - знаків воїв...</w:t>
      </w:r>
    </w:p>
    <w:p>
      <w:pPr>
        <w:pStyle w:val="Normal"/>
        <w:ind w:firstLine="426"/>
        <w:rPr>
          <w:rFonts w:ascii="Arial" w:hAnsi="Arial" w:cs="Arial"/>
          <w:sz w:val="20"/>
          <w:szCs w:val="20"/>
          <w:lang w:val="en-US"/>
        </w:rPr>
      </w:pPr>
      <w:r>
        <w:rPr>
          <w:rFonts w:cs="Arial" w:ascii="Arial" w:hAnsi="Arial"/>
          <w:sz w:val="20"/>
          <w:szCs w:val="20"/>
          <w:lang w:val="en-US"/>
        </w:rPr>
        <w:t>Цих майстрів і кличе князь Володимир до себе в терем, каже найстарішому з них Косьми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слю поставити храм у городі Києві в ім'я Богородиці, щоб слава про нього йшла по всій Русі.</w:t>
      </w:r>
    </w:p>
    <w:p>
      <w:pPr>
        <w:pStyle w:val="Normal"/>
        <w:ind w:firstLine="426"/>
        <w:rPr>
          <w:rFonts w:ascii="Arial" w:hAnsi="Arial" w:cs="Arial"/>
          <w:sz w:val="20"/>
          <w:szCs w:val="20"/>
          <w:lang w:val="en-US"/>
        </w:rPr>
      </w:pPr>
      <w:r>
        <w:rPr>
          <w:rFonts w:cs="Arial" w:ascii="Arial" w:hAnsi="Arial"/>
          <w:sz w:val="20"/>
          <w:szCs w:val="20"/>
          <w:lang w:val="en-US"/>
        </w:rPr>
        <w:t>Косьмина - сивобородий чоловік з сірими очима, схожий на апостола Луку, як його малювали на грецьких іконах, - довго думає, дивлячись на небо, гори, Дніпр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рію давно, - відповідає Косьмина, - і дуже хочу поставити храм, у якому б людина спочила від суєти світу, поринула в мислях до неб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ді починай, Косьми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княже, - сумно похитує головою здатель, - ставили ми досі дерев'яні храми, тереми, фортеці, ти ж мислиш, напевне, воздвигнути храм кам'яний, вічн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осьмино, кам'яний і вічн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 грецькому образу? - запитує майстер, що їздив свого часу як воїн і в Болгарію, і в Константинопо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рішуче відповідає князь Володимир. - Ви, київські, вишгородські й новгородські плотники, знані по всій Русі, у Києві такожде будуйте наш, руський храм, а вже болгари й гречини вам допоможуть...</w:t>
      </w:r>
    </w:p>
    <w:p>
      <w:pPr>
        <w:pStyle w:val="Normal"/>
        <w:ind w:firstLine="426"/>
        <w:rPr>
          <w:rFonts w:ascii="Arial" w:hAnsi="Arial" w:cs="Arial"/>
          <w:sz w:val="20"/>
          <w:szCs w:val="20"/>
          <w:lang w:val="en-US"/>
        </w:rPr>
      </w:pPr>
      <w:r>
        <w:rPr>
          <w:rFonts w:cs="Arial" w:ascii="Arial" w:hAnsi="Arial"/>
          <w:sz w:val="20"/>
          <w:szCs w:val="20"/>
          <w:lang w:val="en-US"/>
        </w:rPr>
        <w:t>Минає небагато днів, і Косьмина показує князеві змальовану на одному пергаменті церкву в ім'я Богородиці, а ще на одному - постать Богородиці з великими карими очима, блідим і трохи суворим обличчям, піднесеними вгору рук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наш, руський храм! - виривається в князя Володимира. - Добре й лице цієї жінки... сиріч божої матері.</w:t>
      </w:r>
    </w:p>
    <w:p>
      <w:pPr>
        <w:pStyle w:val="Normal"/>
        <w:ind w:firstLine="426"/>
        <w:rPr>
          <w:rFonts w:ascii="Arial" w:hAnsi="Arial" w:cs="Arial"/>
          <w:sz w:val="20"/>
          <w:szCs w:val="20"/>
          <w:lang w:val="en-US"/>
        </w:rPr>
      </w:pPr>
      <w:r>
        <w:rPr>
          <w:rFonts w:cs="Arial" w:ascii="Arial" w:hAnsi="Arial"/>
          <w:sz w:val="20"/>
          <w:szCs w:val="20"/>
          <w:lang w:val="en-US"/>
        </w:rPr>
        <w:t>І князь Володимир не знав, що здатель Косьмина вже багато літ думав, як створити пам'ятник тому, про що він мріяв дні і ночі - пам'ятник і храм руським людям, що твердо стоять на рідній землі, тяжко працюють на ній і многотрудно страждають, кров'ю поливають її й сльозами засівають, а кінець кінцем піднімають очі до неба...</w:t>
      </w:r>
    </w:p>
    <w:p>
      <w:pPr>
        <w:pStyle w:val="Normal"/>
        <w:ind w:firstLine="426"/>
        <w:rPr>
          <w:rFonts w:ascii="Arial" w:hAnsi="Arial" w:cs="Arial"/>
          <w:sz w:val="20"/>
          <w:szCs w:val="20"/>
          <w:lang w:val="en-US"/>
        </w:rPr>
      </w:pPr>
      <w:r>
        <w:rPr>
          <w:rFonts w:cs="Arial" w:ascii="Arial" w:hAnsi="Arial"/>
          <w:sz w:val="20"/>
          <w:szCs w:val="20"/>
          <w:lang w:val="en-US"/>
        </w:rPr>
        <w:t>Старий Косьмина все своє життя провів у борні, трудах - був воєм, ратаєм, нарешті градником-дереводілом - і ніколи не знав ні радості, ні утіхи, тільки будував і мріяв.</w:t>
      </w:r>
    </w:p>
    <w:p>
      <w:pPr>
        <w:pStyle w:val="Normal"/>
        <w:ind w:firstLine="426"/>
        <w:rPr>
          <w:rFonts w:ascii="Arial" w:hAnsi="Arial" w:cs="Arial"/>
          <w:sz w:val="20"/>
          <w:szCs w:val="20"/>
          <w:lang w:val="en-US"/>
        </w:rPr>
      </w:pPr>
      <w:r>
        <w:rPr>
          <w:rFonts w:cs="Arial" w:ascii="Arial" w:hAnsi="Arial"/>
          <w:sz w:val="20"/>
          <w:szCs w:val="20"/>
          <w:lang w:val="en-US"/>
        </w:rPr>
        <w:t>Не знав він також і любові, не мав жони й родини, дівчина, яку в давні літа раз і другий бачив у Києві на Горі і яку, либонь, полюбив би навіки, пропливла, як далека зоря, осторонь його життєвого шляху та й зникла, залишивши в душі тільки згадку...</w:t>
      </w:r>
    </w:p>
    <w:p>
      <w:pPr>
        <w:pStyle w:val="Normal"/>
        <w:ind w:firstLine="426"/>
        <w:rPr>
          <w:rFonts w:ascii="Arial" w:hAnsi="Arial" w:cs="Arial"/>
          <w:sz w:val="20"/>
          <w:szCs w:val="20"/>
          <w:lang w:val="en-US"/>
        </w:rPr>
      </w:pPr>
      <w:r>
        <w:rPr>
          <w:rFonts w:cs="Arial" w:ascii="Arial" w:hAnsi="Arial"/>
          <w:sz w:val="20"/>
          <w:szCs w:val="20"/>
          <w:lang w:val="en-US"/>
        </w:rPr>
        <w:t>Косьмина молився Гїеруну й всім древнім руським богам, але вони нічого йому не дали, разом з руськими людьми став Косьмина християнином, - може ж, хоч тоді, коли складе на грудях натруджені руки, здобуде градник спокій і щастя!</w:t>
      </w:r>
    </w:p>
    <w:p>
      <w:pPr>
        <w:pStyle w:val="Normal"/>
        <w:ind w:firstLine="426"/>
        <w:rPr>
          <w:rFonts w:ascii="Arial" w:hAnsi="Arial" w:cs="Arial"/>
          <w:sz w:val="20"/>
          <w:szCs w:val="20"/>
          <w:lang w:val="en-US"/>
        </w:rPr>
      </w:pPr>
      <w:r>
        <w:rPr>
          <w:rFonts w:cs="Arial" w:ascii="Arial" w:hAnsi="Arial"/>
          <w:sz w:val="20"/>
          <w:szCs w:val="20"/>
          <w:lang w:val="en-US"/>
        </w:rPr>
        <w:t>Богородиця! Новообращенному християнину сподобалась думка князя Володимира присвятити не комусь, не богу, а невідомій жоні-богородиці, що нагадувала йому богиню роду Роженицю, перший храм у Києві, - нехай вона, жона, матір, молиться, клопочеться перед богом про людські душі.</w:t>
      </w:r>
    </w:p>
    <w:p>
      <w:pPr>
        <w:pStyle w:val="Normal"/>
        <w:ind w:firstLine="426"/>
        <w:rPr>
          <w:rFonts w:ascii="Arial" w:hAnsi="Arial" w:cs="Arial"/>
          <w:sz w:val="20"/>
          <w:szCs w:val="20"/>
          <w:lang w:val="en-US"/>
        </w:rPr>
      </w:pPr>
      <w:r>
        <w:rPr>
          <w:rFonts w:cs="Arial" w:ascii="Arial" w:hAnsi="Arial"/>
          <w:sz w:val="20"/>
          <w:szCs w:val="20"/>
          <w:lang w:val="en-US"/>
        </w:rPr>
        <w:t>Але яка мусить бути богородиця? Грецькі й болгарські ікони, відомі Косьмині, не задовольнили його - там богородиця була надто неземна, вигадана, не така, якою він уявляв заступницю-матір.</w:t>
      </w:r>
    </w:p>
    <w:p>
      <w:pPr>
        <w:pStyle w:val="Normal"/>
        <w:ind w:firstLine="426"/>
        <w:rPr>
          <w:rFonts w:ascii="Arial" w:hAnsi="Arial" w:cs="Arial"/>
          <w:sz w:val="20"/>
          <w:szCs w:val="20"/>
          <w:lang w:val="en-US"/>
        </w:rPr>
      </w:pPr>
      <w:r>
        <w:rPr>
          <w:rFonts w:cs="Arial" w:ascii="Arial" w:hAnsi="Arial"/>
          <w:sz w:val="20"/>
          <w:szCs w:val="20"/>
          <w:lang w:val="en-US"/>
        </w:rPr>
        <w:t>І він малює на пергаменті іншу, земну богрродицю - жону з русим волоссям, високим чолом, карими очима, тонким носом, рівними устами, трохи сумну, трохи неспокійну.</w:t>
      </w:r>
    </w:p>
    <w:p>
      <w:pPr>
        <w:pStyle w:val="Normal"/>
        <w:ind w:firstLine="426"/>
        <w:rPr>
          <w:rFonts w:ascii="Arial" w:hAnsi="Arial" w:cs="Arial"/>
          <w:sz w:val="20"/>
          <w:szCs w:val="20"/>
          <w:lang w:val="en-US"/>
        </w:rPr>
      </w:pPr>
      <w:r>
        <w:rPr>
          <w:rFonts w:cs="Arial" w:ascii="Arial" w:hAnsi="Arial"/>
          <w:sz w:val="20"/>
          <w:szCs w:val="20"/>
          <w:lang w:val="en-US"/>
        </w:rPr>
        <w:t>Хто знає, на кого вона була схожа?! Косьмина дуже багато думав, мріяв, і найперше, мабуть, богородиця ця була дуже схожа на древню богиню руських людей Роженицю, яку колись кузнеці відливали з міді й бронзи, - високу, тонку, а піднятими вгору руками, піднесеним обличчям... Разом з тим - земна й вимріяна, звичайна й воднораз надзвичайно красива, ця богородиця схожа була на багато руських жон і чомусь дуже подібна до юної ключниці Малуші.</w:t>
      </w:r>
    </w:p>
    <w:p>
      <w:pPr>
        <w:pStyle w:val="Normal"/>
        <w:ind w:firstLine="426"/>
        <w:rPr>
          <w:rFonts w:ascii="Arial" w:hAnsi="Arial" w:cs="Arial"/>
          <w:sz w:val="20"/>
          <w:szCs w:val="20"/>
          <w:lang w:val="en-US"/>
        </w:rPr>
      </w:pPr>
      <w:r>
        <w:rPr>
          <w:rFonts w:cs="Arial" w:ascii="Arial" w:hAnsi="Arial"/>
          <w:sz w:val="20"/>
          <w:szCs w:val="20"/>
          <w:lang w:val="en-US"/>
        </w:rPr>
        <w:t>Де раніше були Воздихальниця й требище, копачі день і ніч риють землю, з далекого Вручаю на возах, запряжених четвериками й шестериками волів, сюди везуть брили червоного шиферу, від Родні - камінь, з лівого берега Дніпра - дуби, грабину, липи.</w:t>
      </w:r>
    </w:p>
    <w:p>
      <w:pPr>
        <w:pStyle w:val="Normal"/>
        <w:ind w:firstLine="426"/>
        <w:rPr>
          <w:rFonts w:ascii="Arial" w:hAnsi="Arial" w:cs="Arial"/>
          <w:sz w:val="20"/>
          <w:szCs w:val="20"/>
          <w:lang w:val="en-US"/>
        </w:rPr>
      </w:pPr>
      <w:r>
        <w:rPr>
          <w:rFonts w:cs="Arial" w:ascii="Arial" w:hAnsi="Arial"/>
          <w:sz w:val="20"/>
          <w:szCs w:val="20"/>
          <w:lang w:val="en-US"/>
        </w:rPr>
        <w:t>Усі могили на Воздихальниці зрівняли з землею. Хто з бояр і воєвод пам'ятає своїх предків? Ті, язичники, мали тільки мечі та щити, живій Горі мертва Воздихальниця непотрібна і навіть зайва.</w:t>
      </w:r>
    </w:p>
    <w:p>
      <w:pPr>
        <w:pStyle w:val="Normal"/>
        <w:ind w:firstLine="426"/>
        <w:rPr>
          <w:rFonts w:ascii="Arial" w:hAnsi="Arial" w:cs="Arial"/>
          <w:sz w:val="20"/>
          <w:szCs w:val="20"/>
          <w:lang w:val="en-US"/>
        </w:rPr>
      </w:pPr>
      <w:r>
        <w:rPr>
          <w:rFonts w:cs="Arial" w:ascii="Arial" w:hAnsi="Arial"/>
          <w:sz w:val="20"/>
          <w:szCs w:val="20"/>
          <w:lang w:val="en-US"/>
        </w:rPr>
        <w:t>Один князь Володимир не забуває про своїх предків - вирішивши ставити храм Богородиці, він разом з Косьминою оглядає город, велить ставити церкву не біля стін Гори, як той думав, а далі на захід, на схилі.</w:t>
      </w:r>
    </w:p>
    <w:p>
      <w:pPr>
        <w:pStyle w:val="Normal"/>
        <w:ind w:firstLine="426"/>
        <w:rPr>
          <w:rFonts w:ascii="Arial" w:hAnsi="Arial" w:cs="Arial"/>
          <w:sz w:val="20"/>
          <w:szCs w:val="20"/>
          <w:lang w:val="en-US"/>
        </w:rPr>
      </w:pPr>
      <w:r>
        <w:rPr>
          <w:rFonts w:cs="Arial" w:ascii="Arial" w:hAnsi="Arial"/>
          <w:sz w:val="20"/>
          <w:szCs w:val="20"/>
          <w:lang w:val="en-US"/>
        </w:rPr>
        <w:t>Здатель Косьмина здивований - церква Богородиці має стояти на найвищому місці, щоб той, хто приїжджає до Києва, здалеку її бачив, хто ж виїжджає - попрощався.</w:t>
      </w:r>
    </w:p>
    <w:p>
      <w:pPr>
        <w:pStyle w:val="Normal"/>
        <w:ind w:firstLine="426"/>
        <w:rPr>
          <w:rFonts w:ascii="Arial" w:hAnsi="Arial" w:cs="Arial"/>
          <w:sz w:val="20"/>
          <w:szCs w:val="20"/>
          <w:lang w:val="en-US"/>
        </w:rPr>
      </w:pPr>
      <w:r>
        <w:rPr>
          <w:rFonts w:cs="Arial" w:ascii="Arial" w:hAnsi="Arial"/>
          <w:sz w:val="20"/>
          <w:szCs w:val="20"/>
          <w:lang w:val="en-US"/>
        </w:rPr>
        <w:t>Та князь Володимир не відступає - бояри й воєводи не бережуть могил своїх предків, це вони веліли й спокійно дивились, як ці могили рівняли з землею, але він не хоче засипати, знищувати могил князів древніх, а також княгині Ольги й Ярополка, похованих на верху Воздихальниці...</w:t>
      </w:r>
    </w:p>
    <w:p>
      <w:pPr>
        <w:pStyle w:val="Normal"/>
        <w:ind w:firstLine="426"/>
        <w:rPr>
          <w:rFonts w:ascii="Arial" w:hAnsi="Arial" w:cs="Arial"/>
          <w:sz w:val="20"/>
          <w:szCs w:val="20"/>
          <w:lang w:val="en-US"/>
        </w:rPr>
      </w:pPr>
      <w:r>
        <w:rPr>
          <w:rFonts w:cs="Arial" w:ascii="Arial" w:hAnsi="Arial"/>
          <w:sz w:val="20"/>
          <w:szCs w:val="20"/>
          <w:lang w:val="en-US"/>
        </w:rPr>
        <w:t>Хто знає, які почуття керували князем Володимиром, це здавалося навіть дивним, бо ж княгиня Ольга забрала в нього найдорожче, що має людина, - матір, а Ярополк був за життя лютим його ворогом?</w:t>
      </w:r>
    </w:p>
    <w:p>
      <w:pPr>
        <w:pStyle w:val="Normal"/>
        <w:ind w:firstLine="426"/>
        <w:rPr>
          <w:rFonts w:ascii="Arial" w:hAnsi="Arial" w:cs="Arial"/>
          <w:sz w:val="20"/>
          <w:szCs w:val="20"/>
          <w:lang w:val="en-US"/>
        </w:rPr>
      </w:pPr>
      <w:r>
        <w:rPr>
          <w:rFonts w:cs="Arial" w:ascii="Arial" w:hAnsi="Arial"/>
          <w:sz w:val="20"/>
          <w:szCs w:val="20"/>
          <w:lang w:val="en-US"/>
        </w:rPr>
        <w:t>Церкву Богородиці будують. Руські здателі знають своє діло - тешуть брили з шиферу, скудельники добувають на схилах київської гори білу глину, ліплять з неї й обпалюють у печах кахлі, на крутилах виводять корчаги, високі глеки, кузнеці кують чепи, величезні гаки.</w:t>
      </w:r>
    </w:p>
    <w:p>
      <w:pPr>
        <w:pStyle w:val="Normal"/>
        <w:ind w:firstLine="426"/>
        <w:rPr>
          <w:rFonts w:ascii="Arial" w:hAnsi="Arial" w:cs="Arial"/>
          <w:sz w:val="20"/>
          <w:szCs w:val="20"/>
          <w:lang w:val="en-US"/>
        </w:rPr>
      </w:pPr>
      <w:r>
        <w:rPr>
          <w:rFonts w:cs="Arial" w:ascii="Arial" w:hAnsi="Arial"/>
          <w:sz w:val="20"/>
          <w:szCs w:val="20"/>
          <w:lang w:val="en-US"/>
        </w:rPr>
        <w:t>Їм, що досі були плотниками, важко класти цегляні підмурки, ставити кам'яні стіни, здатель Косьмина навіть робить похибки - кладе в підмурки дерев'яні зруби, виводить від них торці, зв'язує на кутах і заливає вапном, через що згодом, коли древо струхліє, стіни церкви сядуть, а ще пізніше й упадуть.</w:t>
      </w:r>
    </w:p>
    <w:p>
      <w:pPr>
        <w:pStyle w:val="Normal"/>
        <w:ind w:firstLine="426"/>
        <w:rPr>
          <w:rFonts w:ascii="Arial" w:hAnsi="Arial" w:cs="Arial"/>
          <w:sz w:val="20"/>
          <w:szCs w:val="20"/>
          <w:lang w:val="en-US"/>
        </w:rPr>
      </w:pPr>
      <w:r>
        <w:rPr>
          <w:rFonts w:cs="Arial" w:ascii="Arial" w:hAnsi="Arial"/>
          <w:sz w:val="20"/>
          <w:szCs w:val="20"/>
          <w:lang w:val="en-US"/>
        </w:rPr>
        <w:t>Тим часом стіни ростуть. Щоб церква була дзвінкішою й легшою, Косьмина замуровує в них глеки-голосники, шатра церкви спритно зводить з дуже тонкої цегли й безлічі корчаг і глеків, через що вони нагадують шмат вощини.</w:t>
      </w:r>
    </w:p>
    <w:p>
      <w:pPr>
        <w:pStyle w:val="Normal"/>
        <w:ind w:firstLine="426"/>
        <w:rPr>
          <w:rFonts w:ascii="Arial" w:hAnsi="Arial" w:cs="Arial"/>
          <w:sz w:val="20"/>
          <w:szCs w:val="20"/>
          <w:lang w:val="en-US"/>
        </w:rPr>
      </w:pPr>
      <w:r>
        <w:rPr>
          <w:rFonts w:cs="Arial" w:ascii="Arial" w:hAnsi="Arial"/>
          <w:sz w:val="20"/>
          <w:szCs w:val="20"/>
          <w:lang w:val="en-US"/>
        </w:rPr>
        <w:t>Тоді ж Косьмина починає оздоблювати храм - на Русі вже давно вміють варити смальту* (*Смальта - кольорове скло для мозаїки.), - разом з солунцями й корсунськими майстрами руські здателі на високих риштуваннях кладуть камінчик до камінчика в банях церкви, на її парусах і стовпах, у олтарі, мов килим, роблять з мармуру, яшми, бузкового порфіру підлоги, ставлять на хорах і перед олтарем кам'яні забори, застилають брилами шиферу середину - корабель - церкви, зашивають дубовими мостинами притвори.</w:t>
      </w:r>
    </w:p>
    <w:p>
      <w:pPr>
        <w:pStyle w:val="Normal"/>
        <w:ind w:firstLine="426"/>
        <w:rPr>
          <w:rFonts w:ascii="Arial" w:hAnsi="Arial" w:cs="Arial"/>
          <w:sz w:val="20"/>
          <w:szCs w:val="20"/>
          <w:lang w:val="en-US"/>
        </w:rPr>
      </w:pPr>
      <w:r>
        <w:rPr>
          <w:rFonts w:cs="Arial" w:ascii="Arial" w:hAnsi="Arial"/>
          <w:sz w:val="20"/>
          <w:szCs w:val="20"/>
          <w:lang w:val="en-US"/>
        </w:rPr>
        <w:t>На церкву Богородиці працює весь Київ - на Подолі вирізують з дерева свічники й панікадила, чаші й миски, кузнеці готують чепи й гнізда для свічок, виливають кацеї* (*Кацея - древня кадильниця з ручкою (ковшик).), кравці шиють одяги для священнослужителів, воздухи й покрови на раку* (*Рака - скринька, труна.) з мощами папи Климеита, до ікон у церкві й олтарі.</w:t>
      </w:r>
    </w:p>
    <w:p>
      <w:pPr>
        <w:pStyle w:val="Normal"/>
        <w:ind w:firstLine="426"/>
        <w:rPr>
          <w:rFonts w:ascii="Arial" w:hAnsi="Arial" w:cs="Arial"/>
          <w:sz w:val="20"/>
          <w:szCs w:val="20"/>
          <w:lang w:val="en-US"/>
        </w:rPr>
      </w:pPr>
      <w:r>
        <w:rPr>
          <w:rFonts w:cs="Arial" w:ascii="Arial" w:hAnsi="Arial"/>
          <w:sz w:val="20"/>
          <w:szCs w:val="20"/>
          <w:lang w:val="en-US"/>
        </w:rPr>
        <w:t>Храм виростає - вже виведено корабель, апсиду* (*Апсида - напівкругле завершення нефа - коридора між стовпами.) ліворуч, через яку сходи ідуть у бабинець, ще одна апсида з правої руки від олтаря, де роблять потайний хід для князя і його родини на полати...</w:t>
      </w:r>
    </w:p>
    <w:p>
      <w:pPr>
        <w:pStyle w:val="Normal"/>
        <w:ind w:firstLine="426"/>
        <w:rPr>
          <w:rFonts w:ascii="Arial" w:hAnsi="Arial" w:cs="Arial"/>
          <w:sz w:val="20"/>
          <w:szCs w:val="20"/>
          <w:lang w:val="en-US"/>
        </w:rPr>
      </w:pPr>
      <w:r>
        <w:rPr>
          <w:rFonts w:cs="Arial" w:ascii="Arial" w:hAnsi="Arial"/>
          <w:sz w:val="20"/>
          <w:szCs w:val="20"/>
          <w:lang w:val="en-US"/>
        </w:rPr>
        <w:t>Будується вся Гора. Те, що воздвигалось колись десятками літ, а часто й століттями, падає за дні й години, на руїнах старого встає новий город.</w:t>
      </w:r>
    </w:p>
    <w:p>
      <w:pPr>
        <w:pStyle w:val="Normal"/>
        <w:ind w:firstLine="426"/>
        <w:rPr>
          <w:rFonts w:ascii="Arial" w:hAnsi="Arial" w:cs="Arial"/>
          <w:sz w:val="20"/>
          <w:szCs w:val="20"/>
          <w:lang w:val="en-US"/>
        </w:rPr>
      </w:pPr>
      <w:r>
        <w:rPr>
          <w:rFonts w:cs="Arial" w:ascii="Arial" w:hAnsi="Arial"/>
          <w:sz w:val="20"/>
          <w:szCs w:val="20"/>
          <w:lang w:val="en-US"/>
        </w:rPr>
        <w:t>За древніми дерев'яними стінами Гори було тісно - терем стояв у терем, дім у дім, вулиці вузькі, темні, двори забиті клітьми, медушами, повітками.</w:t>
      </w:r>
    </w:p>
    <w:p>
      <w:pPr>
        <w:pStyle w:val="Normal"/>
        <w:ind w:firstLine="426"/>
        <w:rPr>
          <w:rFonts w:ascii="Arial" w:hAnsi="Arial" w:cs="Arial"/>
          <w:sz w:val="20"/>
          <w:szCs w:val="20"/>
          <w:lang w:val="en-US"/>
        </w:rPr>
      </w:pPr>
      <w:r>
        <w:rPr>
          <w:rFonts w:cs="Arial" w:ascii="Arial" w:hAnsi="Arial"/>
          <w:sz w:val="20"/>
          <w:szCs w:val="20"/>
          <w:lang w:val="en-US"/>
        </w:rPr>
        <w:t>Князь Володимир велить розібрати старі стіни й поставити нові - на високих кручах, з кам'яними порталами-ворітьми над Подолом і далі аж до Перевесища; двори на Горі будують більші, тереми вищі.</w:t>
      </w:r>
    </w:p>
    <w:p>
      <w:pPr>
        <w:pStyle w:val="Normal"/>
        <w:ind w:firstLine="426"/>
        <w:rPr>
          <w:rFonts w:ascii="Arial" w:hAnsi="Arial" w:cs="Arial"/>
          <w:sz w:val="20"/>
          <w:szCs w:val="20"/>
          <w:lang w:val="en-US"/>
        </w:rPr>
      </w:pPr>
      <w:r>
        <w:rPr>
          <w:rFonts w:cs="Arial" w:ascii="Arial" w:hAnsi="Arial"/>
          <w:sz w:val="20"/>
          <w:szCs w:val="20"/>
          <w:lang w:val="en-US"/>
        </w:rPr>
        <w:t>На місцях, які поглинає Гора, стояли раніше хижі й землянки ремісників, всяких кузнеців, скудельників, гончарів, вони ліпились до стін Гори, працювали на неї.</w:t>
      </w:r>
    </w:p>
    <w:p>
      <w:pPr>
        <w:pStyle w:val="Normal"/>
        <w:ind w:firstLine="426"/>
        <w:rPr>
          <w:rFonts w:ascii="Arial" w:hAnsi="Arial" w:cs="Arial"/>
          <w:sz w:val="20"/>
          <w:szCs w:val="20"/>
          <w:lang w:val="en-US"/>
        </w:rPr>
      </w:pPr>
      <w:r>
        <w:rPr>
          <w:rFonts w:cs="Arial" w:ascii="Arial" w:hAnsi="Arial"/>
          <w:sz w:val="20"/>
          <w:szCs w:val="20"/>
          <w:lang w:val="en-US"/>
        </w:rPr>
        <w:t>Пусте! Хижі й землянки ницих, роб'їх людей розбирають і засипають, тини розкидають, землю розрівнюють - тут виростуть тереми бояр і воєвод, піднімуться палаци й храми.</w:t>
      </w:r>
    </w:p>
    <w:p>
      <w:pPr>
        <w:pStyle w:val="Normal"/>
        <w:ind w:firstLine="426"/>
        <w:rPr>
          <w:rFonts w:ascii="Arial" w:hAnsi="Arial" w:cs="Arial"/>
          <w:sz w:val="20"/>
          <w:szCs w:val="20"/>
          <w:lang w:val="en-US"/>
        </w:rPr>
      </w:pPr>
      <w:r>
        <w:rPr>
          <w:rFonts w:cs="Arial" w:ascii="Arial" w:hAnsi="Arial"/>
          <w:sz w:val="20"/>
          <w:szCs w:val="20"/>
          <w:lang w:val="en-US"/>
        </w:rPr>
        <w:t>А смерди? Що ж, князь Володимир печеться про багатого й убогого, - смерди, що жили під стінами Гори, можуть городити нові двори на вільних землях за Щекавицею й на Дорогожичі, на Оболоні й скрізь аж до Вишгорода - ген скільки там гір, пісків, долин.</w:t>
      </w:r>
    </w:p>
    <w:p>
      <w:pPr>
        <w:pStyle w:val="Normal"/>
        <w:ind w:firstLine="426"/>
        <w:rPr>
          <w:rFonts w:ascii="Arial" w:hAnsi="Arial" w:cs="Arial"/>
          <w:sz w:val="20"/>
          <w:szCs w:val="20"/>
          <w:lang w:val="en-US"/>
        </w:rPr>
      </w:pPr>
      <w:r>
        <w:rPr>
          <w:rFonts w:cs="Arial" w:ascii="Arial" w:hAnsi="Arial"/>
          <w:sz w:val="20"/>
          <w:szCs w:val="20"/>
          <w:lang w:val="en-US"/>
        </w:rPr>
        <w:t>Гора будується. Одразу ж, коли проминути ворота, з лівої руки, їдуть і їдуть запряжені волами вози, копачі риють землю, плотники розібрали половину терема княгині Ольги, стравницю, палати, кліті, на верху вивалили стіну в палаті княгині, від чого здається, що вся вона - з рубленими стінами, вузькими вікнами - повисла в повітрі, от-от упаде, розвалиться.</w:t>
      </w:r>
    </w:p>
    <w:p>
      <w:pPr>
        <w:pStyle w:val="Normal"/>
        <w:ind w:firstLine="426"/>
        <w:rPr>
          <w:rFonts w:ascii="Arial" w:hAnsi="Arial" w:cs="Arial"/>
          <w:sz w:val="20"/>
          <w:szCs w:val="20"/>
          <w:lang w:val="en-US"/>
        </w:rPr>
      </w:pPr>
      <w:r>
        <w:rPr>
          <w:rFonts w:cs="Arial" w:ascii="Arial" w:hAnsi="Arial"/>
          <w:sz w:val="20"/>
          <w:szCs w:val="20"/>
          <w:lang w:val="en-US"/>
        </w:rPr>
        <w:t>Та цей древній терем уже й не потрібний - по праву руку від дороги височить складений з цегли, побілений вапном, з шиферним дахом, з колонами із мармуру новий терем князя Володимира, перед ганком стоять на постаментах привезені з Херсонеса бронзові коні.</w:t>
      </w:r>
    </w:p>
    <w:p>
      <w:pPr>
        <w:pStyle w:val="Normal"/>
        <w:ind w:firstLine="426"/>
        <w:rPr>
          <w:rFonts w:ascii="Arial" w:hAnsi="Arial" w:cs="Arial"/>
          <w:sz w:val="20"/>
          <w:szCs w:val="20"/>
          <w:lang w:val="en-US"/>
        </w:rPr>
      </w:pPr>
      <w:r>
        <w:rPr>
          <w:rFonts w:cs="Arial" w:ascii="Arial" w:hAnsi="Arial"/>
          <w:sz w:val="20"/>
          <w:szCs w:val="20"/>
          <w:lang w:val="en-US"/>
        </w:rPr>
        <w:t>За цим теремом князь Володимир велів ставити нові будівлі - одну для боярської думи, ще одну - для іноземних послів і купців, терем у саду, звідки через вікна видно Дніпро й лівий берег, - для жони, цариці Анни.</w:t>
      </w:r>
    </w:p>
    <w:p>
      <w:pPr>
        <w:pStyle w:val="Normal"/>
        <w:ind w:firstLine="426"/>
        <w:rPr>
          <w:rFonts w:ascii="Arial" w:hAnsi="Arial" w:cs="Arial"/>
          <w:sz w:val="20"/>
          <w:szCs w:val="20"/>
          <w:lang w:val="en-US"/>
        </w:rPr>
      </w:pPr>
      <w:r>
        <w:rPr>
          <w:rFonts w:cs="Arial" w:ascii="Arial" w:hAnsi="Arial"/>
          <w:sz w:val="20"/>
          <w:szCs w:val="20"/>
          <w:lang w:val="en-US"/>
        </w:rPr>
        <w:t>Поспішають і самі бояри - вони розбирають старі тереми, будують нові - просторі, світлі, з каменю, високим частоколом оточують двори, за старим звичаєм до теремів усе-таки ліплять кліті, бертяниці, медуші, все це стережуть кудлаті гострозубі пси, що валують цілі ночі.</w:t>
      </w:r>
    </w:p>
    <w:p>
      <w:pPr>
        <w:pStyle w:val="Normal"/>
        <w:ind w:firstLine="426"/>
        <w:rPr>
          <w:rFonts w:ascii="Arial" w:hAnsi="Arial" w:cs="Arial"/>
          <w:sz w:val="20"/>
          <w:szCs w:val="20"/>
          <w:lang w:val="en-US"/>
        </w:rPr>
      </w:pPr>
      <w:r>
        <w:rPr>
          <w:rFonts w:cs="Arial" w:ascii="Arial" w:hAnsi="Arial"/>
          <w:sz w:val="20"/>
          <w:szCs w:val="20"/>
          <w:lang w:val="en-US"/>
        </w:rPr>
        <w:t>А за стінами нової Гори будується передграддя, кам'яні й дерев'яні тереми виростають уже й на схилах гір, бояри й воєводи, не відстаючи від князя й наслідуючи йому, воздвигають, ставлять і свої тереми.</w:t>
      </w:r>
    </w:p>
    <w:p>
      <w:pPr>
        <w:pStyle w:val="Normal"/>
        <w:ind w:firstLine="426"/>
        <w:rPr>
          <w:rFonts w:ascii="Arial" w:hAnsi="Arial" w:cs="Arial"/>
          <w:sz w:val="20"/>
          <w:szCs w:val="20"/>
          <w:lang w:val="en-US"/>
        </w:rPr>
      </w:pPr>
      <w:r>
        <w:rPr>
          <w:rFonts w:cs="Arial" w:ascii="Arial" w:hAnsi="Arial"/>
          <w:sz w:val="20"/>
          <w:szCs w:val="20"/>
          <w:lang w:val="en-US"/>
        </w:rPr>
        <w:t>Удалині ж, за Щекавицею й на Дорогожичі, на Оболоні, скрізь понад Почайною й Дніпром, де піски, ліси, болота, - там оселяється убогий смерд, викопує землянку, складає з украденого древа хату або просто плете з лози хижку, обмазує глиною з кінським кізячком, мастить крейдою, підсинюючи її, а над вікнами й дверима малює кнесів - коней, червоних півнів - співців зорі, зелені берізки - священне руське древо.</w:t>
      </w:r>
    </w:p>
    <w:p>
      <w:pPr>
        <w:pStyle w:val="Normal"/>
        <w:ind w:firstLine="426"/>
        <w:rPr>
          <w:rFonts w:ascii="Arial" w:hAnsi="Arial" w:cs="Arial"/>
          <w:sz w:val="20"/>
          <w:szCs w:val="20"/>
          <w:lang w:val="en-US"/>
        </w:rPr>
      </w:pPr>
      <w:r>
        <w:rPr>
          <w:rFonts w:cs="Arial" w:ascii="Arial" w:hAnsi="Arial"/>
          <w:sz w:val="20"/>
          <w:szCs w:val="20"/>
          <w:lang w:val="en-US"/>
        </w:rPr>
        <w:t>Говорив князь Володимир з єпископом і про навчання книжне - він хотів збирати дітей бояр і воєвод, вчити їх письму й читати; єпископ, надіючись мати нових священиків, благословив цей почин князя, пообіцяв, що всі священики, а він також, навчатимуть їх.</w:t>
      </w:r>
    </w:p>
    <w:p>
      <w:pPr>
        <w:pStyle w:val="Normal"/>
        <w:ind w:firstLine="426"/>
        <w:rPr>
          <w:rFonts w:ascii="Arial" w:hAnsi="Arial" w:cs="Arial"/>
          <w:sz w:val="20"/>
          <w:szCs w:val="20"/>
          <w:lang w:val="en-US"/>
        </w:rPr>
      </w:pPr>
      <w:r>
        <w:rPr>
          <w:rFonts w:cs="Arial" w:ascii="Arial" w:hAnsi="Arial"/>
          <w:sz w:val="20"/>
          <w:szCs w:val="20"/>
          <w:lang w:val="en-US"/>
        </w:rPr>
        <w:t>Проте, дбаючи про науку, Володимир вважав, що недостойно й негоже буде на Русі, в городі Києві навчати дітей грецькому письму, - цього чужого, незрозумілого язика не люблять, не приймуть руські люди, краще й потрібно навчати дітей слов'янськими, руськими словесами по книгах болгарських і всяких харатіях руських.</w:t>
      </w:r>
    </w:p>
    <w:p>
      <w:pPr>
        <w:pStyle w:val="Normal"/>
        <w:ind w:firstLine="426"/>
        <w:rPr>
          <w:rFonts w:ascii="Arial" w:hAnsi="Arial" w:cs="Arial"/>
          <w:sz w:val="20"/>
          <w:szCs w:val="20"/>
          <w:lang w:val="en-US"/>
        </w:rPr>
      </w:pPr>
      <w:r>
        <w:rPr>
          <w:rFonts w:cs="Arial" w:ascii="Arial" w:hAnsi="Arial"/>
          <w:sz w:val="20"/>
          <w:szCs w:val="20"/>
          <w:lang w:val="en-US"/>
        </w:rPr>
        <w:t>Воєводи й бояри, правда, не дуже охоче посилали своїх дітей у науку: їх обурювало, що ті стануть звичайними священиками чи й дияконами. Тіун княжих стад, приміром, рудий Чухно, коли дійшло до навчання його синів Берибарана й Грежа, замкнув синів у медуші, сів біля порога, сказав:</w:t>
      </w:r>
    </w:p>
    <w:p>
      <w:pPr>
        <w:pStyle w:val="Normal"/>
        <w:ind w:firstLine="426"/>
        <w:rPr>
          <w:rFonts w:ascii="Arial" w:hAnsi="Arial" w:cs="Arial"/>
          <w:sz w:val="20"/>
          <w:szCs w:val="20"/>
          <w:lang w:val="en-US"/>
        </w:rPr>
      </w:pPr>
      <w:r>
        <w:rPr>
          <w:rFonts w:cs="Arial" w:ascii="Arial" w:hAnsi="Arial"/>
          <w:sz w:val="20"/>
          <w:szCs w:val="20"/>
          <w:lang w:val="en-US"/>
        </w:rPr>
        <w:t>- Для нашого скотського добра грамота не потрібна... Не зійду з місця, а синів не пущу...</w:t>
      </w:r>
    </w:p>
    <w:p>
      <w:pPr>
        <w:pStyle w:val="Normal"/>
        <w:ind w:firstLine="426"/>
        <w:rPr>
          <w:rFonts w:ascii="Arial" w:hAnsi="Arial" w:cs="Arial"/>
          <w:sz w:val="20"/>
          <w:szCs w:val="20"/>
          <w:lang w:val="en-US"/>
        </w:rPr>
      </w:pPr>
      <w:r>
        <w:rPr>
          <w:rFonts w:cs="Arial" w:ascii="Arial" w:hAnsi="Arial"/>
          <w:sz w:val="20"/>
          <w:szCs w:val="20"/>
          <w:lang w:val="en-US"/>
        </w:rPr>
        <w:t>Князь Володимир велів тоді повести в науку самого тіуна рудого Чухна, нагримав:</w:t>
      </w:r>
    </w:p>
    <w:p>
      <w:pPr>
        <w:pStyle w:val="Normal"/>
        <w:ind w:firstLine="426"/>
        <w:rPr>
          <w:rFonts w:ascii="Arial" w:hAnsi="Arial" w:cs="Arial"/>
          <w:sz w:val="20"/>
          <w:szCs w:val="20"/>
          <w:lang w:val="en-US"/>
        </w:rPr>
      </w:pPr>
      <w:r>
        <w:rPr>
          <w:rFonts w:cs="Arial" w:ascii="Arial" w:hAnsi="Arial"/>
          <w:sz w:val="20"/>
          <w:szCs w:val="20"/>
          <w:lang w:val="en-US"/>
        </w:rPr>
        <w:t>- Для скотини Чухно може й не навчатись, але мушу мати тіунів вчених, грамотних...</w:t>
      </w:r>
    </w:p>
    <w:p>
      <w:pPr>
        <w:pStyle w:val="Normal"/>
        <w:ind w:firstLine="426"/>
        <w:rPr>
          <w:rFonts w:ascii="Arial" w:hAnsi="Arial" w:cs="Arial"/>
          <w:sz w:val="20"/>
          <w:szCs w:val="20"/>
          <w:lang w:val="en-US"/>
        </w:rPr>
      </w:pPr>
      <w:r>
        <w:rPr>
          <w:rFonts w:cs="Arial" w:ascii="Arial" w:hAnsi="Arial"/>
          <w:sz w:val="20"/>
          <w:szCs w:val="20"/>
          <w:lang w:val="en-US"/>
        </w:rPr>
        <w:t>Та й саме отроцтво не дуже рвалось до науки, часом бувало, що отці приводили дітей своїх для книжного навчання на віжках, іноді їх гнали до теремів княжі гридні.</w:t>
      </w:r>
    </w:p>
    <w:p>
      <w:pPr>
        <w:pStyle w:val="Normal"/>
        <w:ind w:firstLine="426"/>
        <w:rPr>
          <w:rFonts w:ascii="Arial" w:hAnsi="Arial" w:cs="Arial"/>
          <w:sz w:val="20"/>
          <w:szCs w:val="20"/>
          <w:lang w:val="en-US"/>
        </w:rPr>
      </w:pPr>
      <w:r>
        <w:rPr>
          <w:rFonts w:cs="Arial" w:ascii="Arial" w:hAnsi="Arial"/>
          <w:sz w:val="20"/>
          <w:szCs w:val="20"/>
          <w:lang w:val="en-US"/>
        </w:rPr>
        <w:t>Князь Володимир заходив до цієї школи книжної премудрості. Вона містилась у довгій будівлі з багатьма палатами недалеко від старого требища в кінці Гори - там раніше жили жерці й волхви, що складали жертву Перуну.</w:t>
      </w:r>
    </w:p>
    <w:p>
      <w:pPr>
        <w:pStyle w:val="Normal"/>
        <w:ind w:firstLine="426"/>
        <w:rPr>
          <w:rFonts w:ascii="Arial" w:hAnsi="Arial" w:cs="Arial"/>
          <w:sz w:val="20"/>
          <w:szCs w:val="20"/>
          <w:lang w:val="en-US"/>
        </w:rPr>
      </w:pPr>
      <w:r>
        <w:rPr>
          <w:rFonts w:cs="Arial" w:ascii="Arial" w:hAnsi="Arial"/>
          <w:sz w:val="20"/>
          <w:szCs w:val="20"/>
          <w:lang w:val="en-US"/>
        </w:rPr>
        <w:t>Тут у двох палатах сиділи попід стінами юнаки - сини воєвод і бояр, був між ними й рудий тіун Чухно, що виявився учнем набагато кращим, ніж його сини Берибаран і Греж, приходили туди ж і одолівали письмо вже й інші тіуни, ємці, посередині ж у кріслі сидів навчатель, що показував літери й змальовував їх на піску, біля дверей стояли гридні, які пильнували, щоб учні не втікали.</w:t>
      </w:r>
    </w:p>
    <w:p>
      <w:pPr>
        <w:pStyle w:val="Normal"/>
        <w:ind w:firstLine="426"/>
        <w:rPr>
          <w:rFonts w:ascii="Arial" w:hAnsi="Arial" w:cs="Arial"/>
          <w:sz w:val="20"/>
          <w:szCs w:val="20"/>
          <w:lang w:val="en-US"/>
        </w:rPr>
      </w:pPr>
      <w:r>
        <w:rPr>
          <w:rFonts w:cs="Arial" w:ascii="Arial" w:hAnsi="Arial"/>
          <w:sz w:val="20"/>
          <w:szCs w:val="20"/>
          <w:lang w:val="en-US"/>
        </w:rPr>
        <w:t>Ще в кількох палатах варили в казанках з вільхової кори й дубових горішків чорнило, з сірки й живого срібла кіновар, якою писали уставні літери, з тонкої телячої шкіри готували дорогоцінний пергамент, що, ніби скло, просвічувався на сонці, різали з берестової кори довгі звитки, на яких писали гострими залізцями, а на липових і вербових цках* (*Ц к а - дошка.) різали ножами.</w:t>
      </w:r>
    </w:p>
    <w:p>
      <w:pPr>
        <w:pStyle w:val="Normal"/>
        <w:ind w:firstLine="426"/>
        <w:rPr>
          <w:rFonts w:ascii="Arial" w:hAnsi="Arial" w:cs="Arial"/>
          <w:sz w:val="20"/>
          <w:szCs w:val="20"/>
          <w:lang w:val="en-US"/>
        </w:rPr>
      </w:pPr>
      <w:r>
        <w:rPr>
          <w:rFonts w:cs="Arial" w:ascii="Arial" w:hAnsi="Arial"/>
          <w:sz w:val="20"/>
          <w:szCs w:val="20"/>
          <w:lang w:val="en-US"/>
        </w:rPr>
        <w:t>У найдальшому кінці будівлі, у відокремлених затишних покоях, де за вузькими вікнами колихались віти й воркотали голуби, там сиділи за столами писці, що лебединими й гусячими перами на пергаменті, залізом на бересті, ножами на цках писали.</w:t>
      </w:r>
    </w:p>
    <w:p>
      <w:pPr>
        <w:pStyle w:val="Normal"/>
        <w:ind w:firstLine="426"/>
        <w:rPr>
          <w:rFonts w:ascii="Arial" w:hAnsi="Arial" w:cs="Arial"/>
          <w:sz w:val="20"/>
          <w:szCs w:val="20"/>
          <w:lang w:val="en-US"/>
        </w:rPr>
      </w:pPr>
      <w:r>
        <w:rPr>
          <w:rFonts w:cs="Arial" w:ascii="Arial" w:hAnsi="Arial"/>
          <w:sz w:val="20"/>
          <w:szCs w:val="20"/>
          <w:lang w:val="en-US"/>
        </w:rPr>
        <w:t>Князь Володимир і єпископ Анастас проходили палату за палатою, стояли й слухали, як десятки два голосів ревуть: "В-і-ві... ер-у-ру...ю, то є ю... вірую...", швидко минали палати, де варили чорнило, шкребли, чистили, пресували телячі шкіри, бо там від смороду забивало дух, надовго зупинялись у палаті, де сиділи писці.</w:t>
      </w:r>
    </w:p>
    <w:p>
      <w:pPr>
        <w:pStyle w:val="Normal"/>
        <w:ind w:firstLine="426"/>
        <w:rPr>
          <w:rFonts w:ascii="Arial" w:hAnsi="Arial" w:cs="Arial"/>
          <w:sz w:val="20"/>
          <w:szCs w:val="20"/>
          <w:lang w:val="en-US"/>
        </w:rPr>
      </w:pPr>
      <w:r>
        <w:rPr>
          <w:rFonts w:cs="Arial" w:ascii="Arial" w:hAnsi="Arial"/>
          <w:sz w:val="20"/>
          <w:szCs w:val="20"/>
          <w:lang w:val="en-US"/>
        </w:rPr>
        <w:t>Тут з дерев'яних дощок переписували на пергаменті давні казання про Кия, Щека, Хорива й сестру їхню Либедь, вели літопис временних літ, готували грамоти й устави, що посилались гінцями в усі кінці землі.</w:t>
      </w:r>
    </w:p>
    <w:p>
      <w:pPr>
        <w:pStyle w:val="Normal"/>
        <w:ind w:firstLine="426"/>
        <w:rPr>
          <w:rFonts w:ascii="Arial" w:hAnsi="Arial" w:cs="Arial"/>
          <w:sz w:val="20"/>
          <w:szCs w:val="20"/>
          <w:lang w:val="en-US"/>
        </w:rPr>
      </w:pPr>
      <w:r>
        <w:rPr>
          <w:rFonts w:cs="Arial" w:ascii="Arial" w:hAnsi="Arial"/>
          <w:sz w:val="20"/>
          <w:szCs w:val="20"/>
          <w:lang w:val="en-US"/>
        </w:rPr>
        <w:t>І далі йшли князь Володимир з єпископом, уже садом, де лунко падали на землю яблука й груші, в бортях на деревах гули бджоли, розливали пахощі м'ята, любисток, євша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к бути з монастирями, ченцями? - запитував єпископ.</w:t>
      </w:r>
    </w:p>
    <w:p>
      <w:pPr>
        <w:pStyle w:val="Normal"/>
        <w:ind w:firstLine="426"/>
        <w:rPr>
          <w:rFonts w:ascii="Arial" w:hAnsi="Arial" w:cs="Arial"/>
          <w:sz w:val="20"/>
          <w:szCs w:val="20"/>
          <w:lang w:val="en-US"/>
        </w:rPr>
      </w:pPr>
      <w:r>
        <w:rPr>
          <w:rFonts w:cs="Arial" w:ascii="Arial" w:hAnsi="Arial"/>
          <w:sz w:val="20"/>
          <w:szCs w:val="20"/>
          <w:lang w:val="en-US"/>
        </w:rPr>
        <w:t>Князь Володимир допитливо дивився на нього.</w:t>
      </w:r>
    </w:p>
    <w:p>
      <w:pPr>
        <w:pStyle w:val="Normal"/>
        <w:ind w:firstLine="426"/>
        <w:rPr>
          <w:rFonts w:ascii="Arial" w:hAnsi="Arial" w:cs="Arial"/>
          <w:sz w:val="20"/>
          <w:szCs w:val="20"/>
          <w:lang w:val="en-US"/>
        </w:rPr>
      </w:pPr>
      <w:r>
        <w:rPr>
          <w:rFonts w:cs="Arial" w:ascii="Arial" w:hAnsi="Arial"/>
          <w:sz w:val="20"/>
          <w:szCs w:val="20"/>
          <w:lang w:val="en-US"/>
        </w:rPr>
        <w:t>- У Візантії, - тихо говорив єпископ, - є багато монастирів, де живуть ченці й черниці, що денно й нощно моляться за василевсів.</w:t>
      </w:r>
    </w:p>
    <w:p>
      <w:pPr>
        <w:pStyle w:val="Normal"/>
        <w:ind w:firstLine="426"/>
        <w:rPr>
          <w:rFonts w:ascii="Arial" w:hAnsi="Arial" w:cs="Arial"/>
          <w:sz w:val="20"/>
          <w:szCs w:val="20"/>
          <w:lang w:val="en-US"/>
        </w:rPr>
      </w:pPr>
      <w:r>
        <w:rPr>
          <w:rFonts w:cs="Arial" w:ascii="Arial" w:hAnsi="Arial"/>
          <w:sz w:val="20"/>
          <w:szCs w:val="20"/>
          <w:lang w:val="en-US"/>
        </w:rPr>
        <w:t>- Я не перечу, аби монастирі були й у нас. Вони вже є.</w:t>
      </w:r>
    </w:p>
    <w:p>
      <w:pPr>
        <w:pStyle w:val="Normal"/>
        <w:ind w:firstLine="426"/>
        <w:rPr>
          <w:rFonts w:ascii="Arial" w:hAnsi="Arial" w:cs="Arial"/>
          <w:sz w:val="20"/>
          <w:szCs w:val="20"/>
          <w:lang w:val="en-US"/>
        </w:rPr>
      </w:pPr>
      <w:r>
        <w:rPr>
          <w:rFonts w:cs="Arial" w:ascii="Arial" w:hAnsi="Arial"/>
          <w:sz w:val="20"/>
          <w:szCs w:val="20"/>
          <w:lang w:val="en-US"/>
        </w:rPr>
        <w:t>- Саме про це я й хотів говорити, княже... Що може робити людина, яка повсякчас молиться богу? І священики наші, й чернецтво не можуть жити тільки на те, що їм дадуть люди, - церква освячує державу, держава мусить дбати про церкву... У Візантії церкви мають землі, ліси, ріки, кожен священик і чернець одержує нагороду від василевса.</w:t>
      </w:r>
    </w:p>
    <w:p>
      <w:pPr>
        <w:pStyle w:val="Normal"/>
        <w:ind w:firstLine="426"/>
        <w:rPr>
          <w:rFonts w:ascii="Arial" w:hAnsi="Arial" w:cs="Arial"/>
          <w:sz w:val="20"/>
          <w:szCs w:val="20"/>
          <w:lang w:val="en-US"/>
        </w:rPr>
      </w:pPr>
      <w:r>
        <w:rPr>
          <w:rFonts w:cs="Arial" w:ascii="Arial" w:hAnsi="Arial"/>
          <w:sz w:val="20"/>
          <w:szCs w:val="20"/>
          <w:lang w:val="en-US"/>
        </w:rPr>
        <w:t>- У мене не вистачає земель на пожалування боярству, а золота й срібла - на дружину, - сердито говорив князь. - Доста того, що я будую храми, у мене нічого дати церкві й монастирям.</w:t>
      </w:r>
    </w:p>
    <w:p>
      <w:pPr>
        <w:pStyle w:val="Normal"/>
        <w:ind w:firstLine="426"/>
        <w:rPr>
          <w:rFonts w:ascii="Arial" w:hAnsi="Arial" w:cs="Arial"/>
          <w:sz w:val="20"/>
          <w:szCs w:val="20"/>
          <w:lang w:val="en-US"/>
        </w:rPr>
      </w:pPr>
      <w:r>
        <w:rPr>
          <w:rFonts w:cs="Arial" w:ascii="Arial" w:hAnsi="Arial"/>
          <w:sz w:val="20"/>
          <w:szCs w:val="20"/>
          <w:lang w:val="en-US"/>
        </w:rPr>
        <w:t>Єпископ Анастас мовчав. Він знав, чого хоче!</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До Новгорода нарочиті мужі князя Володимира приїхали пізніше, ніж у інші землі. Їх було, либонь, більше, ніж у інших городах. Тут, у Новгороді, князь Володимир велів, охрестивши людей, створити першу після Києва руську єпархію, через що разом з мужами туди їхали єпископ Іоаким, кілька священиків, диякони, що везли з собою ікони, книги, сосуди церковні.</w:t>
      </w:r>
    </w:p>
    <w:p>
      <w:pPr>
        <w:pStyle w:val="Normal"/>
        <w:ind w:firstLine="426"/>
        <w:rPr>
          <w:rFonts w:ascii="Arial" w:hAnsi="Arial" w:cs="Arial"/>
          <w:sz w:val="20"/>
          <w:szCs w:val="20"/>
          <w:lang w:val="en-US"/>
        </w:rPr>
      </w:pPr>
      <w:r>
        <w:rPr>
          <w:rFonts w:cs="Arial" w:ascii="Arial" w:hAnsi="Arial"/>
          <w:sz w:val="20"/>
          <w:szCs w:val="20"/>
          <w:lang w:val="en-US"/>
        </w:rPr>
        <w:t>Новгородські воєводи, бояри, мужі ліпші, старці градські похмуро і, можна сказати, просто неприязнено зустрічали мужів Володимирових - суворі, холодні, таємничі полунощні люди, як і земля їх, скелі, море, - такими ж витесували вони з дерева, рубали в камені, робили богів своїх.</w:t>
      </w:r>
    </w:p>
    <w:p>
      <w:pPr>
        <w:pStyle w:val="Normal"/>
        <w:ind w:firstLine="426"/>
        <w:rPr>
          <w:rFonts w:ascii="Arial" w:hAnsi="Arial" w:cs="Arial"/>
          <w:sz w:val="20"/>
          <w:szCs w:val="20"/>
          <w:lang w:val="en-US"/>
        </w:rPr>
      </w:pPr>
      <w:r>
        <w:rPr>
          <w:rFonts w:cs="Arial" w:ascii="Arial" w:hAnsi="Arial"/>
          <w:sz w:val="20"/>
          <w:szCs w:val="20"/>
          <w:lang w:val="en-US"/>
        </w:rPr>
        <w:t>Ці боги досі їм нібито й допомагали - з ними народилась і росла Новгородська земля, вони стояли на погостах, охороняли ратая в полі, мисливця, купця й мореходця в дорозі, з ними ходили й на брань, - з ними починалось життя новгородця, біля них воно й закінчувалось.</w:t>
      </w:r>
    </w:p>
    <w:p>
      <w:pPr>
        <w:pStyle w:val="Normal"/>
        <w:ind w:firstLine="426"/>
        <w:rPr>
          <w:rFonts w:ascii="Arial" w:hAnsi="Arial" w:cs="Arial"/>
          <w:sz w:val="20"/>
          <w:szCs w:val="20"/>
          <w:lang w:val="en-US"/>
        </w:rPr>
      </w:pPr>
      <w:r>
        <w:rPr>
          <w:rFonts w:cs="Arial" w:ascii="Arial" w:hAnsi="Arial"/>
          <w:sz w:val="20"/>
          <w:szCs w:val="20"/>
          <w:lang w:val="en-US"/>
        </w:rPr>
        <w:t>Але, маючи своїх богів, новгородці поважали й інших - на полунощі що не земля, то й покони: у чуді заволоцької * (* Ч у д ь з а в о л о ц ь к а - плем'я, що жило над Варязьким (Балтійським), Білим морями, а також на Онезі й Північній Двіні.) боги як морські чудища - не людина й не рибина; у Новгороді були воєводи з свіонів, що молились Одину й Тору, чимало воєвод і бояр сповідали вже Христа, мали церкву на Опоках, - кожний, так говорять у Новгороді, вірить у бога по подобі й по надобі, своє - бережем, чужого - не чіпаєм.</w:t>
      </w:r>
    </w:p>
    <w:p>
      <w:pPr>
        <w:pStyle w:val="Normal"/>
        <w:ind w:firstLine="426"/>
        <w:rPr>
          <w:rFonts w:ascii="Arial" w:hAnsi="Arial" w:cs="Arial"/>
          <w:sz w:val="20"/>
          <w:szCs w:val="20"/>
          <w:lang w:val="en-US"/>
        </w:rPr>
      </w:pPr>
      <w:r>
        <w:rPr>
          <w:rFonts w:cs="Arial" w:ascii="Arial" w:hAnsi="Arial"/>
          <w:sz w:val="20"/>
          <w:szCs w:val="20"/>
          <w:lang w:val="en-US"/>
        </w:rPr>
        <w:t>Нині ж йшлося про інше: мужі князя Володимира прибули із загадом - повалити кумирів, зруйнувати требища, охрестити Новгород і всі полунощні землі, поставити єпископа й священиків; так зробили в Києві, так мусить зробити Новгород, так буде по всій Русі.</w:t>
      </w:r>
    </w:p>
    <w:p>
      <w:pPr>
        <w:pStyle w:val="Normal"/>
        <w:ind w:firstLine="426"/>
        <w:rPr>
          <w:rFonts w:ascii="Arial" w:hAnsi="Arial" w:cs="Arial"/>
          <w:sz w:val="20"/>
          <w:szCs w:val="20"/>
          <w:lang w:val="en-US"/>
        </w:rPr>
      </w:pPr>
      <w:r>
        <w:rPr>
          <w:rFonts w:cs="Arial" w:ascii="Arial" w:hAnsi="Arial"/>
          <w:sz w:val="20"/>
          <w:szCs w:val="20"/>
          <w:lang w:val="en-US"/>
        </w:rPr>
        <w:t>Новгород захвилювався - всує діє князь Володимир, не порадившись з ними, полунощні землі не знають християнства. Суворо, в напруженому мовчанні зустрічали бояри, воєводи, а найбільше прості людіє мужів з Києва, що, вийшовши з лодій на Волхові, попрямували до княжого дворища, зникли там за високою стіною.</w:t>
      </w:r>
    </w:p>
    <w:p>
      <w:pPr>
        <w:pStyle w:val="Normal"/>
        <w:ind w:firstLine="426"/>
        <w:rPr>
          <w:rFonts w:ascii="Arial" w:hAnsi="Arial" w:cs="Arial"/>
          <w:sz w:val="20"/>
          <w:szCs w:val="20"/>
          <w:lang w:val="en-US"/>
        </w:rPr>
      </w:pPr>
      <w:r>
        <w:rPr>
          <w:rFonts w:cs="Arial" w:ascii="Arial" w:hAnsi="Arial"/>
          <w:sz w:val="20"/>
          <w:szCs w:val="20"/>
          <w:lang w:val="en-US"/>
        </w:rPr>
        <w:t>Але немарно сидів у Новгороді Добриня. Він знав, на кого спирається, - на могутнього київського князя. У палаті, де стояло під знаменом князя його крісло, зібралось чимало воєвод, бояр, мужів, які берегли старі закони й покони, тут же сиділо кілька волхвів, що служили старим богам, прийшло чимало воєвод, бояр і мужів - христия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усимо ввергнути у Волхов Перуна, - сказав Добриня, - зруйнувати кострища на Перинь-горі, охрестити Новгород і всі полунощні землі.</w:t>
      </w:r>
    </w:p>
    <w:p>
      <w:pPr>
        <w:pStyle w:val="Normal"/>
        <w:ind w:firstLine="426"/>
        <w:rPr>
          <w:rFonts w:ascii="Arial" w:hAnsi="Arial" w:cs="Arial"/>
          <w:sz w:val="20"/>
          <w:szCs w:val="20"/>
          <w:lang w:val="en-US"/>
        </w:rPr>
      </w:pPr>
      <w:r>
        <w:rPr>
          <w:rFonts w:cs="Arial" w:ascii="Arial" w:hAnsi="Arial"/>
          <w:sz w:val="20"/>
          <w:szCs w:val="20"/>
          <w:lang w:val="en-US"/>
        </w:rPr>
        <w:t xml:space="preserve">Усі в палаті мовчали, жарко горіли свічі, жрець загримів своїм бубном, дзвоники на ньому одразу стихали, як відгомін далекого вітру.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ж підніме руку на Перуна й поверже його? - пролунав у палаті несміливий голос.</w:t>
      </w:r>
    </w:p>
    <w:p>
      <w:pPr>
        <w:pStyle w:val="Normal"/>
        <w:ind w:firstLine="426"/>
        <w:rPr>
          <w:rFonts w:ascii="Arial" w:hAnsi="Arial" w:cs="Arial"/>
          <w:sz w:val="20"/>
          <w:szCs w:val="20"/>
          <w:lang w:val="en-US"/>
        </w:rPr>
      </w:pPr>
      <w:r>
        <w:rPr>
          <w:rFonts w:cs="Arial" w:ascii="Arial" w:hAnsi="Arial"/>
          <w:sz w:val="20"/>
          <w:szCs w:val="20"/>
          <w:lang w:val="en-US"/>
        </w:rPr>
        <w:t>Добриня якусь хвилину стояв, дивлячись на воєвод і бояр новгородських. Іти з ними? Ні, не по дорозі зараз Добрині з нехрещеним воєводством і боярством - він уже давно став над ними, мусить діяти нині, як князь. Добриня, правда, забув, що, зрікшись свого роду, він все ж не пристав і до князів, а був тільки слугою княжим. Дивись не промахнись, новгородські бояри й воєводи не помилують, зникне надоба - і князі не пошкодують!</w:t>
      </w:r>
    </w:p>
    <w:p>
      <w:pPr>
        <w:pStyle w:val="Normal"/>
        <w:ind w:firstLine="426"/>
        <w:rPr>
          <w:rFonts w:ascii="Arial" w:hAnsi="Arial" w:cs="Arial"/>
          <w:sz w:val="20"/>
          <w:szCs w:val="20"/>
          <w:lang w:val="en-US"/>
        </w:rPr>
      </w:pPr>
      <w:r>
        <w:rPr>
          <w:rFonts w:cs="Arial" w:ascii="Arial" w:hAnsi="Arial"/>
          <w:sz w:val="20"/>
          <w:szCs w:val="20"/>
          <w:lang w:val="en-US"/>
        </w:rPr>
        <w:t>- Я одрубаю голову Перуну, - промовив Добриня.</w:t>
      </w:r>
    </w:p>
    <w:p>
      <w:pPr>
        <w:pStyle w:val="Normal"/>
        <w:ind w:firstLine="426"/>
        <w:rPr>
          <w:rFonts w:ascii="Arial" w:hAnsi="Arial" w:cs="Arial"/>
          <w:sz w:val="20"/>
          <w:szCs w:val="20"/>
          <w:lang w:val="en-US"/>
        </w:rPr>
      </w:pPr>
      <w:r>
        <w:rPr>
          <w:rFonts w:cs="Arial" w:ascii="Arial" w:hAnsi="Arial"/>
          <w:sz w:val="20"/>
          <w:szCs w:val="20"/>
          <w:lang w:val="en-US"/>
        </w:rPr>
        <w:t>І Добриня зробив як сказав. На Перинь-горі і навкруг неї зібрались тисячі людей - бояр, воєвод, тисяцьких, сотенних, десятників, там стояли й прості люди новгородські - кожум'яки, скудельники, кузнеці, дереводіли, мореходці, мисливці, всіх їх оточувала, як велів Добриня, гридьба, вої з мечами й списами.</w:t>
      </w:r>
    </w:p>
    <w:p>
      <w:pPr>
        <w:pStyle w:val="Normal"/>
        <w:ind w:firstLine="426"/>
        <w:rPr>
          <w:rFonts w:ascii="Arial" w:hAnsi="Arial" w:cs="Arial"/>
          <w:sz w:val="20"/>
          <w:szCs w:val="20"/>
          <w:lang w:val="en-US"/>
        </w:rPr>
      </w:pPr>
      <w:r>
        <w:rPr>
          <w:rFonts w:cs="Arial" w:ascii="Arial" w:hAnsi="Arial"/>
          <w:sz w:val="20"/>
          <w:szCs w:val="20"/>
          <w:lang w:val="en-US"/>
        </w:rPr>
        <w:t>Це було на світанні. Із-за далекого обрію вставало в прозорих туманах велике багряне сонце. То тут, то там у небі пливли, ніби важкі новгородські учани, сірі хмари. Над горою з великим лементом і криком кружляло вороння, що завжди після жертв мало на Перинь-горі свою поживу.</w:t>
      </w:r>
    </w:p>
    <w:p>
      <w:pPr>
        <w:pStyle w:val="Normal"/>
        <w:ind w:firstLine="426"/>
        <w:rPr>
          <w:rFonts w:ascii="Arial" w:hAnsi="Arial" w:cs="Arial"/>
          <w:sz w:val="20"/>
          <w:szCs w:val="20"/>
          <w:lang w:val="en-US"/>
        </w:rPr>
      </w:pPr>
      <w:r>
        <w:rPr>
          <w:rFonts w:cs="Arial" w:ascii="Arial" w:hAnsi="Arial"/>
          <w:sz w:val="20"/>
          <w:szCs w:val="20"/>
          <w:lang w:val="en-US"/>
        </w:rPr>
        <w:t>Але цього дня воронню нічого було ждати - на Перинь-горі не палали, як раніше, кострища, не ревли жертвенні воли й корови, не іржали коні, - біля Перуна, що срібними очима дивився на схід, порались вої, вони обв'язували його постать мотузами, обв'язані вже були й інші боги - їх мали волочити вниз по горі й кидати у Волхов.</w:t>
      </w:r>
    </w:p>
    <w:p>
      <w:pPr>
        <w:pStyle w:val="Normal"/>
        <w:ind w:firstLine="426"/>
        <w:rPr>
          <w:rFonts w:ascii="Arial" w:hAnsi="Arial" w:cs="Arial"/>
          <w:sz w:val="20"/>
          <w:szCs w:val="20"/>
          <w:lang w:val="en-US"/>
        </w:rPr>
      </w:pPr>
      <w:r>
        <w:rPr>
          <w:rFonts w:cs="Arial" w:ascii="Arial" w:hAnsi="Arial"/>
          <w:sz w:val="20"/>
          <w:szCs w:val="20"/>
          <w:lang w:val="en-US"/>
        </w:rPr>
        <w:t>Та раніше треба було їх осквернити, особливо треба було зганьбити як бога Перуна, адже він - перший між старими богами, не стане його - не стане і всіх їх.</w:t>
      </w:r>
    </w:p>
    <w:p>
      <w:pPr>
        <w:pStyle w:val="Normal"/>
        <w:ind w:firstLine="426"/>
        <w:rPr>
          <w:rFonts w:ascii="Arial" w:hAnsi="Arial" w:cs="Arial"/>
          <w:sz w:val="20"/>
          <w:szCs w:val="20"/>
          <w:lang w:val="en-US"/>
        </w:rPr>
      </w:pPr>
      <w:r>
        <w:rPr>
          <w:rFonts w:cs="Arial" w:ascii="Arial" w:hAnsi="Arial"/>
          <w:sz w:val="20"/>
          <w:szCs w:val="20"/>
          <w:lang w:val="en-US"/>
        </w:rPr>
        <w:t>Гридні подали воєводі Добрині сокиру. Він попробував лезо й, тримаючи сокиру в правиці, став підніматись по драбині, яка сягала аж до плечей Перуна.</w:t>
      </w:r>
    </w:p>
    <w:p>
      <w:pPr>
        <w:pStyle w:val="Normal"/>
        <w:ind w:firstLine="426"/>
        <w:rPr>
          <w:rFonts w:ascii="Arial" w:hAnsi="Arial" w:cs="Arial"/>
          <w:sz w:val="20"/>
          <w:szCs w:val="20"/>
          <w:lang w:val="en-US"/>
        </w:rPr>
      </w:pPr>
      <w:r>
        <w:rPr>
          <w:rFonts w:cs="Arial" w:ascii="Arial" w:hAnsi="Arial"/>
          <w:sz w:val="20"/>
          <w:szCs w:val="20"/>
          <w:lang w:val="en-US"/>
        </w:rPr>
        <w:t>Там Добриня й зупинився. Він стояв віч-на-віч з Перуном, срібні очі якого тьмяно поблискували в промінні сонця, що вставало із-за обрію. Воєвода аж здригнувся, йому здалося, що очі Перуна зазирають у саму його душу. Драбина хитнулась, так, либонь, можна й упасти. Щоб почувати себе певніше, Добриня одірвав погляд від обличчя Перуна...</w:t>
      </w:r>
    </w:p>
    <w:p>
      <w:pPr>
        <w:pStyle w:val="Normal"/>
        <w:ind w:firstLine="426"/>
        <w:rPr>
          <w:rFonts w:ascii="Arial" w:hAnsi="Arial" w:cs="Arial"/>
          <w:sz w:val="20"/>
          <w:szCs w:val="20"/>
          <w:lang w:val="en-US"/>
        </w:rPr>
      </w:pPr>
      <w:r>
        <w:rPr>
          <w:rFonts w:cs="Arial" w:ascii="Arial" w:hAnsi="Arial"/>
          <w:sz w:val="20"/>
          <w:szCs w:val="20"/>
          <w:lang w:val="en-US"/>
        </w:rPr>
        <w:t>Тоді, стоячи високо над усіма, Добриня побачив далекі ліси, сріблясте, схоже на велетенську чашу плесо Ільмень-озера, множество людей на Перинь-горі, її схилах, багряне сонце над далеким обрієм, - починався день.</w:t>
      </w:r>
    </w:p>
    <w:p>
      <w:pPr>
        <w:pStyle w:val="Normal"/>
        <w:ind w:firstLine="426"/>
        <w:rPr>
          <w:rFonts w:ascii="Arial" w:hAnsi="Arial" w:cs="Arial"/>
          <w:sz w:val="20"/>
          <w:szCs w:val="20"/>
          <w:lang w:val="en-US"/>
        </w:rPr>
      </w:pPr>
      <w:r>
        <w:rPr>
          <w:rFonts w:cs="Arial" w:ascii="Arial" w:hAnsi="Arial"/>
          <w:sz w:val="20"/>
          <w:szCs w:val="20"/>
          <w:lang w:val="en-US"/>
        </w:rPr>
        <w:t>Це був останній день Перуна і старих богів. Добриня високо підняв правицю, прицілився, вдарив, потім почав рубати голову Перуна так, що навкруг полетіли тріски.</w:t>
      </w:r>
    </w:p>
    <w:p>
      <w:pPr>
        <w:pStyle w:val="Normal"/>
        <w:ind w:firstLine="426"/>
        <w:rPr>
          <w:rFonts w:ascii="Arial" w:hAnsi="Arial" w:cs="Arial"/>
          <w:sz w:val="20"/>
          <w:szCs w:val="20"/>
          <w:lang w:val="en-US"/>
        </w:rPr>
      </w:pPr>
      <w:r>
        <w:rPr>
          <w:rFonts w:cs="Arial" w:ascii="Arial" w:hAnsi="Arial"/>
          <w:sz w:val="20"/>
          <w:szCs w:val="20"/>
          <w:lang w:val="en-US"/>
        </w:rPr>
        <w:t>І враз заволали вої, всі люди, що стояли на горі. Добриня, зробивши своє, швидко спустився вниз, а вони натягли мотузи, валили, волокли ідолища до Волхова. Останній день старих богів закінчився...</w:t>
      </w:r>
    </w:p>
    <w:p>
      <w:pPr>
        <w:pStyle w:val="Normal"/>
        <w:ind w:firstLine="426"/>
        <w:rPr>
          <w:rFonts w:ascii="Arial" w:hAnsi="Arial" w:cs="Arial"/>
          <w:sz w:val="20"/>
          <w:szCs w:val="20"/>
          <w:lang w:val="en-US"/>
        </w:rPr>
      </w:pPr>
      <w:r>
        <w:rPr>
          <w:rFonts w:cs="Arial" w:ascii="Arial" w:hAnsi="Arial"/>
          <w:sz w:val="20"/>
          <w:szCs w:val="20"/>
          <w:lang w:val="en-US"/>
        </w:rPr>
        <w:t>Уночі Добриня не спав. Здавалося, і йому, і всім стомленим людіям новгородським слід було спочити - після повалення богів на Перинь-горі було ще хрещення на Волхові, яке вчинили єпископ Іоаким і священики, увечері Добриня з воєводами й боярами вечеряли з гостями з Києва в княжому теремі.</w:t>
      </w:r>
    </w:p>
    <w:p>
      <w:pPr>
        <w:pStyle w:val="Normal"/>
        <w:ind w:firstLine="426"/>
        <w:rPr>
          <w:rFonts w:ascii="Arial" w:hAnsi="Arial" w:cs="Arial"/>
          <w:sz w:val="20"/>
          <w:szCs w:val="20"/>
          <w:lang w:val="en-US"/>
        </w:rPr>
      </w:pPr>
      <w:r>
        <w:rPr>
          <w:rFonts w:cs="Arial" w:ascii="Arial" w:hAnsi="Arial"/>
          <w:sz w:val="20"/>
          <w:szCs w:val="20"/>
          <w:lang w:val="en-US"/>
        </w:rPr>
        <w:t>Саме в цей час трапилось лихо. У городі почалась пожежа. Хтось підпалив стіни княжого терема й дітинця. Гридні кілька годин носили воду з Волхова, засипали стіни піском, гасили жар просто ногами.</w:t>
      </w:r>
    </w:p>
    <w:p>
      <w:pPr>
        <w:pStyle w:val="Normal"/>
        <w:ind w:firstLine="426"/>
        <w:rPr>
          <w:rFonts w:ascii="Arial" w:hAnsi="Arial" w:cs="Arial"/>
          <w:sz w:val="20"/>
          <w:szCs w:val="20"/>
          <w:lang w:val="en-US"/>
        </w:rPr>
      </w:pPr>
      <w:r>
        <w:rPr>
          <w:rFonts w:cs="Arial" w:ascii="Arial" w:hAnsi="Arial"/>
          <w:sz w:val="20"/>
          <w:szCs w:val="20"/>
          <w:lang w:val="en-US"/>
        </w:rPr>
        <w:t>Але тільки погасили пожежу в дітинці, заграва встала над лівим берегом Волхова - там горіли княжі склепища, і хоч гридні одразу на лодіях попливли туди, гасити пожежу було вже пізно - склепища горіли, як свічі, вогонь гоготів, віхті від пожежі летіли на сусідні дворища - зашумів, закричав переляканими голосами весь Новгород...</w:t>
      </w:r>
    </w:p>
    <w:p>
      <w:pPr>
        <w:pStyle w:val="Normal"/>
        <w:ind w:firstLine="426"/>
        <w:rPr>
          <w:rFonts w:ascii="Arial" w:hAnsi="Arial" w:cs="Arial"/>
          <w:sz w:val="20"/>
          <w:szCs w:val="20"/>
          <w:lang w:val="en-US"/>
        </w:rPr>
      </w:pPr>
      <w:r>
        <w:rPr>
          <w:rFonts w:cs="Arial" w:ascii="Arial" w:hAnsi="Arial"/>
          <w:sz w:val="20"/>
          <w:szCs w:val="20"/>
          <w:lang w:val="en-US"/>
        </w:rPr>
        <w:t>Добриня не лягав - де вже йому було спочивати?!</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Князь Володимир швидко дізнався про те, що сталось у Новгороді. Вісті про глухий опір християнству й усьому новому, що владно входило в життя, доходили й з інших земель - з червенських городів, з Полотська, Тмутаракані.</w:t>
      </w:r>
    </w:p>
    <w:p>
      <w:pPr>
        <w:pStyle w:val="Normal"/>
        <w:ind w:firstLine="426"/>
        <w:rPr>
          <w:rFonts w:ascii="Arial" w:hAnsi="Arial" w:cs="Arial"/>
          <w:sz w:val="20"/>
          <w:szCs w:val="20"/>
          <w:lang w:val="en-US"/>
        </w:rPr>
      </w:pPr>
      <w:r>
        <w:rPr>
          <w:rFonts w:cs="Arial" w:ascii="Arial" w:hAnsi="Arial"/>
          <w:sz w:val="20"/>
          <w:szCs w:val="20"/>
          <w:lang w:val="en-US"/>
        </w:rPr>
        <w:t>Втім, що землі - в самому Києві було дуже неспокійно: на кладовищах, де по новому обряду ховали мертвих і ставили над могилами хрести, хтось ночами викопував трупи й сволочив* (*С в о л о ч и т и - викопувати трупи й брати з них одяг і коштовні речі.) їх, хрести на-кладовищах і над шляхами сікли, на Подолі й Оболоні убогі, ниці люди потай збирались у землянках і хижах, в гаях і дібровах, раз і другий вночі розбили склепища на торзі, вбили купця Божедома, княжого ябетника Сайгу.</w:t>
      </w:r>
    </w:p>
    <w:p>
      <w:pPr>
        <w:pStyle w:val="Normal"/>
        <w:ind w:firstLine="426"/>
        <w:rPr>
          <w:rFonts w:ascii="Arial" w:hAnsi="Arial" w:cs="Arial"/>
          <w:sz w:val="20"/>
          <w:szCs w:val="20"/>
          <w:lang w:val="en-US"/>
        </w:rPr>
      </w:pPr>
      <w:r>
        <w:rPr>
          <w:rFonts w:cs="Arial" w:ascii="Arial" w:hAnsi="Arial"/>
          <w:sz w:val="20"/>
          <w:szCs w:val="20"/>
          <w:lang w:val="en-US"/>
        </w:rPr>
        <w:t>Князь Володимир рішучий і грізний. Ні він, ні Гора не можуть поступитись. Князь і бояри спускаються на конях з Гори, проїжджають нове кладовище, де лежать роздягнуті трупи й посічені хрести, бачать на Подолі розбиті склепища.</w:t>
      </w:r>
    </w:p>
    <w:p>
      <w:pPr>
        <w:pStyle w:val="Normal"/>
        <w:ind w:firstLine="426"/>
        <w:rPr>
          <w:rFonts w:ascii="Arial" w:hAnsi="Arial" w:cs="Arial"/>
          <w:sz w:val="20"/>
          <w:szCs w:val="20"/>
          <w:lang w:val="en-US"/>
        </w:rPr>
      </w:pPr>
      <w:r>
        <w:rPr>
          <w:rFonts w:cs="Arial" w:ascii="Arial" w:hAnsi="Arial"/>
          <w:sz w:val="20"/>
          <w:szCs w:val="20"/>
          <w:lang w:val="en-US"/>
        </w:rPr>
        <w:t>Бояри й воєводи дивляться на князя - сьогодні Божедом і Сайга, розбиті склепища на торзі, пограбовані кладовища, що ж завт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Шукати татів, єретиків, розбійників - і вбивати, - шепоче князеві воєвода Вовчий Хвіст.</w:t>
      </w:r>
    </w:p>
    <w:p>
      <w:pPr>
        <w:pStyle w:val="Normal"/>
        <w:ind w:firstLine="426"/>
        <w:rPr>
          <w:rFonts w:ascii="Arial" w:hAnsi="Arial" w:cs="Arial"/>
          <w:sz w:val="20"/>
          <w:szCs w:val="20"/>
          <w:lang w:val="en-US"/>
        </w:rPr>
      </w:pPr>
      <w:r>
        <w:rPr>
          <w:rFonts w:cs="Arial" w:ascii="Arial" w:hAnsi="Arial"/>
          <w:sz w:val="20"/>
          <w:szCs w:val="20"/>
          <w:lang w:val="en-US"/>
        </w:rPr>
        <w:t>Кров за кров - це нагадувало старі часи, коли за смерть карали смертю; тоді брат мстився і мусив мститись за вбивство свого брата й сестри, син за отця й отець за сина, - нині ж бояри й воєводи вимагали, щоб багатий мстився убогому, щоб за вбивство їх, княжих слуг - бояр, воєвод, усіх мужів княжих, - мстився й карав князь.</w:t>
      </w:r>
    </w:p>
    <w:p>
      <w:pPr>
        <w:pStyle w:val="Normal"/>
        <w:ind w:firstLine="426"/>
        <w:rPr>
          <w:rFonts w:ascii="Arial" w:hAnsi="Arial" w:cs="Arial"/>
          <w:sz w:val="20"/>
          <w:szCs w:val="20"/>
          <w:lang w:val="en-US"/>
        </w:rPr>
      </w:pPr>
      <w:r>
        <w:rPr>
          <w:rFonts w:cs="Arial" w:ascii="Arial" w:hAnsi="Arial"/>
          <w:sz w:val="20"/>
          <w:szCs w:val="20"/>
          <w:lang w:val="en-US"/>
        </w:rPr>
        <w:t>А християнство?! Так, князь Володимир, що сидить на коні перед розбитим склепищем купця Божедома, дивиться на Дніпро, небо, луги, але думає й про це - який же він буде християнин, аще дозволить убивство.</w:t>
      </w:r>
    </w:p>
    <w:p>
      <w:pPr>
        <w:pStyle w:val="Normal"/>
        <w:ind w:firstLine="426"/>
        <w:rPr>
          <w:rFonts w:ascii="Arial" w:hAnsi="Arial" w:cs="Arial"/>
          <w:sz w:val="20"/>
          <w:szCs w:val="20"/>
          <w:lang w:val="en-US"/>
        </w:rPr>
      </w:pPr>
      <w:r>
        <w:rPr>
          <w:rFonts w:cs="Arial" w:ascii="Arial" w:hAnsi="Arial"/>
          <w:sz w:val="20"/>
          <w:szCs w:val="20"/>
          <w:lang w:val="en-US"/>
        </w:rPr>
        <w:t>- Головників, татів, єретиків ловити й класти на них віру * (*В і р а - штраф гривнями.), - велить князь.</w:t>
      </w:r>
    </w:p>
    <w:p>
      <w:pPr>
        <w:pStyle w:val="Normal"/>
        <w:ind w:firstLine="426"/>
        <w:rPr>
          <w:rFonts w:ascii="Arial" w:hAnsi="Arial" w:cs="Arial"/>
          <w:sz w:val="20"/>
          <w:szCs w:val="20"/>
          <w:lang w:val="en-US"/>
        </w:rPr>
      </w:pPr>
      <w:r>
        <w:rPr>
          <w:rFonts w:cs="Arial" w:ascii="Arial" w:hAnsi="Arial"/>
          <w:sz w:val="20"/>
          <w:szCs w:val="20"/>
          <w:lang w:val="en-US"/>
        </w:rPr>
        <w:t>Дружина князя Володимира літає по Подолу й Оболоні, вдирається до землянок і хиж, шукає татів, головників, єретиків. Але знайти їх, піймати, накласти віру - нелегко, тут, над Почайною й Сітомлею, убогі, ниці люди одностайні, тверді, уперті - ніхто з них нічого не знає, ніхто головників і татів не бачив.</w:t>
      </w:r>
    </w:p>
    <w:p>
      <w:pPr>
        <w:pStyle w:val="Normal"/>
        <w:ind w:firstLine="426"/>
        <w:rPr>
          <w:rFonts w:ascii="Arial" w:hAnsi="Arial" w:cs="Arial"/>
          <w:sz w:val="20"/>
          <w:szCs w:val="20"/>
          <w:lang w:val="en-US"/>
        </w:rPr>
      </w:pPr>
      <w:r>
        <w:rPr>
          <w:rFonts w:cs="Arial" w:ascii="Arial" w:hAnsi="Arial"/>
          <w:sz w:val="20"/>
          <w:szCs w:val="20"/>
          <w:lang w:val="en-US"/>
        </w:rPr>
        <w:t>Більше того, коли гридні продовжують пошуки й уночі, допитують людей з іспитом* (*З іспитом - допит з примусом.) розсипаються ген по луках і дібровах, невідомо хто потай, так тихо, що не чути навіть і крику, вбиває двох гриднів - Зарву й Горнича; пісок та кров - хто знає, де поділись головники?</w:t>
      </w:r>
    </w:p>
    <w:p>
      <w:pPr>
        <w:pStyle w:val="Normal"/>
        <w:ind w:firstLine="426"/>
        <w:rPr>
          <w:rFonts w:ascii="Arial" w:hAnsi="Arial" w:cs="Arial"/>
          <w:sz w:val="20"/>
          <w:szCs w:val="20"/>
          <w:lang w:val="en-US"/>
        </w:rPr>
      </w:pPr>
      <w:r>
        <w:rPr>
          <w:rFonts w:cs="Arial" w:ascii="Arial" w:hAnsi="Arial"/>
          <w:sz w:val="20"/>
          <w:szCs w:val="20"/>
          <w:lang w:val="en-US"/>
        </w:rPr>
        <w:t>Серед гриднів на Горі тривога й неспокій, - це вже не та дружина, яка колись ходила з князем у поле, бачила ворога, сміливо йшла на нього й перемагала. Кому охота нині служити князеві за одрину* (*Одрина - постіль, ложе.), хліб, харч, помирати від руки брата над Почайною?!</w:t>
      </w:r>
    </w:p>
    <w:p>
      <w:pPr>
        <w:pStyle w:val="Normal"/>
        <w:ind w:firstLine="426"/>
        <w:rPr>
          <w:rFonts w:ascii="Arial" w:hAnsi="Arial" w:cs="Arial"/>
          <w:sz w:val="20"/>
          <w:szCs w:val="20"/>
          <w:lang w:val="en-US"/>
        </w:rPr>
      </w:pPr>
      <w:r>
        <w:rPr>
          <w:rFonts w:cs="Arial" w:ascii="Arial" w:hAnsi="Arial"/>
          <w:sz w:val="20"/>
          <w:szCs w:val="20"/>
          <w:lang w:val="en-US"/>
        </w:rPr>
        <w:t>Ця гридьба вже й раніше була хижою, злою - князь платив і їм гривнями, годував гов'ядом, одного перцю давав три колоди на тиждень.</w:t>
      </w:r>
    </w:p>
    <w:p>
      <w:pPr>
        <w:pStyle w:val="Normal"/>
        <w:ind w:firstLine="426"/>
        <w:rPr>
          <w:rFonts w:ascii="Arial" w:hAnsi="Arial" w:cs="Arial"/>
          <w:sz w:val="20"/>
          <w:szCs w:val="20"/>
          <w:lang w:val="en-US"/>
        </w:rPr>
      </w:pPr>
      <w:r>
        <w:rPr>
          <w:rFonts w:cs="Arial" w:ascii="Arial" w:hAnsi="Arial"/>
          <w:sz w:val="20"/>
          <w:szCs w:val="20"/>
          <w:lang w:val="en-US"/>
        </w:rPr>
        <w:t>Роздратовані гридні говоря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ло єсть головам нашим, їмо дерев'яними ложками, а вмираємо від ножа з-за рогу...</w:t>
      </w:r>
    </w:p>
    <w:p>
      <w:pPr>
        <w:pStyle w:val="Normal"/>
        <w:ind w:firstLine="426"/>
        <w:rPr>
          <w:rFonts w:ascii="Arial" w:hAnsi="Arial" w:cs="Arial"/>
          <w:sz w:val="20"/>
          <w:szCs w:val="20"/>
          <w:lang w:val="en-US"/>
        </w:rPr>
      </w:pPr>
      <w:r>
        <w:rPr>
          <w:rFonts w:cs="Arial" w:ascii="Arial" w:hAnsi="Arial"/>
          <w:sz w:val="20"/>
          <w:szCs w:val="20"/>
          <w:lang w:val="en-US"/>
        </w:rPr>
        <w:t>Князь Володимир велить платити гридням більше, викувати для них срібні лож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ез дружини не матиму нічого, а з нею здобуду, як отець мій і дід, золото, срібло.</w:t>
      </w:r>
    </w:p>
    <w:p>
      <w:pPr>
        <w:pStyle w:val="Normal"/>
        <w:ind w:firstLine="426"/>
        <w:rPr>
          <w:rFonts w:ascii="Arial" w:hAnsi="Arial" w:cs="Arial"/>
          <w:sz w:val="20"/>
          <w:szCs w:val="20"/>
          <w:lang w:val="en-US"/>
        </w:rPr>
      </w:pPr>
      <w:r>
        <w:rPr>
          <w:rFonts w:cs="Arial" w:ascii="Arial" w:hAnsi="Arial"/>
          <w:sz w:val="20"/>
          <w:szCs w:val="20"/>
          <w:lang w:val="en-US"/>
        </w:rPr>
        <w:t>Увечері він довго розмовляв з єпископом Анастасом, вранці велить кликати в Золоту палату воєвод, мужів, бояр.</w:t>
      </w:r>
    </w:p>
    <w:p>
      <w:pPr>
        <w:pStyle w:val="Normal"/>
        <w:ind w:firstLine="426"/>
        <w:rPr>
          <w:rFonts w:ascii="Arial" w:hAnsi="Arial" w:cs="Arial"/>
          <w:sz w:val="20"/>
          <w:szCs w:val="20"/>
          <w:lang w:val="en-US"/>
        </w:rPr>
      </w:pPr>
      <w:r>
        <w:rPr>
          <w:rFonts w:cs="Arial" w:ascii="Arial" w:hAnsi="Arial"/>
          <w:sz w:val="20"/>
          <w:szCs w:val="20"/>
          <w:lang w:val="en-US"/>
        </w:rPr>
        <w:t>Єпископ Анастас несміливо зайшов до Золотої палати - князь Володимир вперше запросив його на збори старшої дружини.</w:t>
      </w:r>
    </w:p>
    <w:p>
      <w:pPr>
        <w:pStyle w:val="Normal"/>
        <w:ind w:firstLine="426"/>
        <w:rPr>
          <w:rFonts w:ascii="Arial" w:hAnsi="Arial" w:cs="Arial"/>
          <w:sz w:val="20"/>
          <w:szCs w:val="20"/>
          <w:lang w:val="en-US"/>
        </w:rPr>
      </w:pPr>
      <w:r>
        <w:rPr>
          <w:rFonts w:cs="Arial" w:ascii="Arial" w:hAnsi="Arial"/>
          <w:sz w:val="20"/>
          <w:szCs w:val="20"/>
          <w:lang w:val="en-US"/>
        </w:rPr>
        <w:t>У палаті декого з бояр і воєвод здивувало, чому з'явився гут єпископ, чим може він допомогти в цей важкий, смутьяний час князеві, Горі?</w:t>
      </w:r>
    </w:p>
    <w:p>
      <w:pPr>
        <w:pStyle w:val="Normal"/>
        <w:ind w:firstLine="426"/>
        <w:rPr>
          <w:rFonts w:ascii="Arial" w:hAnsi="Arial" w:cs="Arial"/>
          <w:sz w:val="20"/>
          <w:szCs w:val="20"/>
          <w:lang w:val="en-US"/>
        </w:rPr>
      </w:pPr>
      <w:r>
        <w:rPr>
          <w:rFonts w:cs="Arial" w:ascii="Arial" w:hAnsi="Arial"/>
          <w:sz w:val="20"/>
          <w:szCs w:val="20"/>
          <w:lang w:val="en-US"/>
        </w:rPr>
        <w:t>Втім, це одразу й минуло - єпископ тихим кроком пройшов майже до самого помосту, піднявши правицю, благословив князя, сів на лаві в кутку й тихо, заглиблений у свої думи, там і сидів.</w:t>
      </w:r>
    </w:p>
    <w:p>
      <w:pPr>
        <w:pStyle w:val="Normal"/>
        <w:ind w:firstLine="426"/>
        <w:rPr>
          <w:rFonts w:ascii="Arial" w:hAnsi="Arial" w:cs="Arial"/>
          <w:sz w:val="20"/>
          <w:szCs w:val="20"/>
          <w:lang w:val="en-US"/>
        </w:rPr>
      </w:pPr>
      <w:r>
        <w:rPr>
          <w:rFonts w:cs="Arial" w:ascii="Arial" w:hAnsi="Arial"/>
          <w:sz w:val="20"/>
          <w:szCs w:val="20"/>
          <w:lang w:val="en-US"/>
        </w:rPr>
        <w:t>Розмова в палаті цього ранку йшла важка й сувора - яро вбитих купця й ябетника, про трупи гриднів, знайдені над Почайн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же, княже, - гомоніли бояри й воєводи, - не допомагають і віри, беремо з головників і татів за убитого купчину, гридня, ябетника, мечника по сорок гривень, а головництво не припиняєть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хочете, мужі мої? - запит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ще убив головник кого з бояр, чи воєвод, або твого мужа, княже, да убієн буд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можу! - промовив князь Володимир. - Новай закон, віра моя не дозволяють карати смертю. Я боюсь гріха, не можу...</w:t>
      </w:r>
    </w:p>
    <w:p>
      <w:pPr>
        <w:pStyle w:val="Normal"/>
        <w:ind w:firstLine="426"/>
        <w:rPr>
          <w:rFonts w:ascii="Arial" w:hAnsi="Arial" w:cs="Arial"/>
          <w:sz w:val="20"/>
          <w:szCs w:val="20"/>
          <w:lang w:val="en-US"/>
        </w:rPr>
      </w:pPr>
      <w:r>
        <w:rPr>
          <w:rFonts w:cs="Arial" w:ascii="Arial" w:hAnsi="Arial"/>
          <w:sz w:val="20"/>
          <w:szCs w:val="20"/>
          <w:lang w:val="en-US"/>
        </w:rPr>
        <w:t>Володимир замовк, він сказав, що думав. Але тут, у палаті, був єпископ, нехай він повість, як велить церк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че Анастасе, - звернувся князь Володимир до єпископа, - що скажеш мені й мужам моїм?</w:t>
      </w:r>
    </w:p>
    <w:p>
      <w:pPr>
        <w:pStyle w:val="Normal"/>
        <w:ind w:firstLine="426"/>
        <w:rPr>
          <w:rFonts w:ascii="Arial" w:hAnsi="Arial" w:cs="Arial"/>
          <w:sz w:val="20"/>
          <w:szCs w:val="20"/>
          <w:lang w:val="en-US"/>
        </w:rPr>
      </w:pPr>
      <w:r>
        <w:rPr>
          <w:rFonts w:cs="Arial" w:ascii="Arial" w:hAnsi="Arial"/>
          <w:sz w:val="20"/>
          <w:szCs w:val="20"/>
          <w:lang w:val="en-US"/>
        </w:rPr>
        <w:t>Єпископ Анастас встав, подивився на князя, воєвод, боя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поставлений єси, княже, - тихим голосом промовив він, - на стіл по божественному закону на казнь злим, а добрим на помилува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 можу я карати смертю за смерть? - запитав його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стойний ти карати смертю розбійника, але з іспитом і розглядом, без цього-бо власті нема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у, - сказав князь Володимир, - творити так, як просите ви, мужі мої, і як велить бог! Каратиму смертю...</w:t>
      </w:r>
    </w:p>
    <w:p>
      <w:pPr>
        <w:pStyle w:val="Normal"/>
        <w:ind w:firstLine="426"/>
        <w:rPr>
          <w:rFonts w:ascii="Arial" w:hAnsi="Arial" w:cs="Arial"/>
          <w:sz w:val="20"/>
          <w:szCs w:val="20"/>
          <w:lang w:val="en-US"/>
        </w:rPr>
      </w:pPr>
      <w:r>
        <w:rPr>
          <w:rFonts w:cs="Arial" w:ascii="Arial" w:hAnsi="Arial"/>
          <w:sz w:val="20"/>
          <w:szCs w:val="20"/>
          <w:lang w:val="en-US"/>
        </w:rPr>
        <w:t>Так у Києві... А землі? Князь Володимир не розуміє, що робиться в Києві, але такі ж вісті йдуть і з земель - і там татьба й розбої, і там єретичество, волхування, сволочіння...</w:t>
      </w:r>
    </w:p>
    <w:p>
      <w:pPr>
        <w:pStyle w:val="Normal"/>
        <w:ind w:firstLine="426"/>
        <w:rPr>
          <w:rFonts w:ascii="Arial" w:hAnsi="Arial" w:cs="Arial"/>
          <w:sz w:val="20"/>
          <w:szCs w:val="20"/>
          <w:lang w:val="en-US"/>
        </w:rPr>
      </w:pPr>
      <w:r>
        <w:rPr>
          <w:rFonts w:cs="Arial" w:ascii="Arial" w:hAnsi="Arial"/>
          <w:sz w:val="20"/>
          <w:szCs w:val="20"/>
          <w:lang w:val="en-US"/>
        </w:rPr>
        <w:t>Нове ворогує з старим - це так; Володимир вірить у нове, у городі Києві разом з боярами, воєводами, дружиною та ще церквою боротиметься за це нове, в городах і землях Русі є своя Гора, свої воєводи й бояри, вони допоможуть йому, бо борються за себе, за Русь.</w:t>
      </w:r>
    </w:p>
    <w:p>
      <w:pPr>
        <w:pStyle w:val="Normal"/>
        <w:ind w:firstLine="426"/>
        <w:rPr>
          <w:rFonts w:ascii="Arial" w:hAnsi="Arial" w:cs="Arial"/>
          <w:sz w:val="20"/>
          <w:szCs w:val="20"/>
          <w:lang w:val="en-US"/>
        </w:rPr>
      </w:pPr>
      <w:r>
        <w:rPr>
          <w:rFonts w:cs="Arial" w:ascii="Arial" w:hAnsi="Arial"/>
          <w:sz w:val="20"/>
          <w:szCs w:val="20"/>
          <w:lang w:val="en-US"/>
        </w:rPr>
        <w:t>Але чи можна вірити всім городам і землям, на кого там покластись, на кого звіритись?</w:t>
      </w:r>
    </w:p>
    <w:p>
      <w:pPr>
        <w:pStyle w:val="Normal"/>
        <w:ind w:firstLine="426"/>
        <w:rPr>
          <w:rFonts w:ascii="Arial" w:hAnsi="Arial" w:cs="Arial"/>
          <w:sz w:val="20"/>
          <w:szCs w:val="20"/>
          <w:lang w:val="en-US"/>
        </w:rPr>
      </w:pPr>
      <w:r>
        <w:rPr>
          <w:rFonts w:cs="Arial" w:ascii="Arial" w:hAnsi="Arial"/>
          <w:sz w:val="20"/>
          <w:szCs w:val="20"/>
          <w:lang w:val="en-US"/>
        </w:rPr>
        <w:t>Сумнів - перший ворог, що починає точити серце й душу людини, неминуче за ним виникають тривога, страх.</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Князь Володимир кличе синів. Він довго думав, раніше ніж це зробити. Та ні - їм і тільки їм можна довірити свою душу, у важкий час тільки на них можна покластись, бо це ж - його кров, його родина.</w:t>
      </w:r>
    </w:p>
    <w:p>
      <w:pPr>
        <w:pStyle w:val="Normal"/>
        <w:ind w:firstLine="426"/>
        <w:rPr>
          <w:rFonts w:ascii="Arial" w:hAnsi="Arial" w:cs="Arial"/>
          <w:sz w:val="20"/>
          <w:szCs w:val="20"/>
          <w:lang w:val="en-US"/>
        </w:rPr>
      </w:pPr>
      <w:r>
        <w:rPr>
          <w:rFonts w:cs="Arial" w:ascii="Arial" w:hAnsi="Arial"/>
          <w:sz w:val="20"/>
          <w:szCs w:val="20"/>
          <w:lang w:val="en-US"/>
        </w:rPr>
        <w:t>Добрі сини в князя Володимира, деякі з них, як Вишеслав, Ізяслав, Ярослав, схожі на матір Рогніду, деякі - Всеволод, Святослав - крапля в краплю нагадують батька, всі вони тут, на Горі, вчились їздити на коні, володіти мечем і списом, бити звіра, буде потреба - не устрашаться й ворога, дехто з них, як-от Ярослав, добре вчився й грамоті - читає грецькі, латинянські, німецькі письмена. Між синами стоїть і Святополк, син Яронолка, - разом з усіма дітьми він живе в теремі, вчиться, виростає, брати не кривдять ного, сам Володимир поводиться, як з рідн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ідайте, діти мої! - промовляє князь, і сини сідають за столом, а вів стоїть біля розчиненого вікна, дивиться то на них, то на Дніпро, піски, луки.</w:t>
      </w:r>
    </w:p>
    <w:p>
      <w:pPr>
        <w:pStyle w:val="Normal"/>
        <w:ind w:firstLine="426"/>
        <w:rPr>
          <w:rFonts w:ascii="Arial" w:hAnsi="Arial" w:cs="Arial"/>
          <w:sz w:val="20"/>
          <w:szCs w:val="20"/>
          <w:lang w:val="en-US"/>
        </w:rPr>
      </w:pPr>
      <w:r>
        <w:rPr>
          <w:rFonts w:cs="Arial" w:ascii="Arial" w:hAnsi="Arial"/>
          <w:sz w:val="20"/>
          <w:szCs w:val="20"/>
          <w:lang w:val="en-US"/>
        </w:rPr>
        <w:t>Сини, правду кажучи, не чекали цього: після того як Рогніда пішла з Гори, мале хто з них і бачив батька - вони кормились самі в стравниці, батько з царицею Анною снідали й обідали на верху, князь Володимир давко вже уникав зустрічі з ними.</w:t>
      </w:r>
    </w:p>
    <w:p>
      <w:pPr>
        <w:pStyle w:val="Normal"/>
        <w:ind w:firstLine="426"/>
        <w:rPr>
          <w:rFonts w:ascii="Arial" w:hAnsi="Arial" w:cs="Arial"/>
          <w:sz w:val="20"/>
          <w:szCs w:val="20"/>
          <w:lang w:val="en-US"/>
        </w:rPr>
      </w:pPr>
      <w:r>
        <w:rPr>
          <w:rFonts w:cs="Arial" w:ascii="Arial" w:hAnsi="Arial"/>
          <w:sz w:val="20"/>
          <w:szCs w:val="20"/>
          <w:lang w:val="en-US"/>
        </w:rPr>
        <w:t>Побачивши тепер батька, вони здивувались - як же змінився, постарів, став зовсім іншим князь Воогодамир - обличчя похмурнішало, очі згасли, голос стих. А втім, добре, що батько їх покликав, дуже добре, що навкруг немає ні воєвод, ні бояр; вони та батько - єдина родина.</w:t>
      </w:r>
    </w:p>
    <w:p>
      <w:pPr>
        <w:pStyle w:val="Normal"/>
        <w:ind w:firstLine="426"/>
        <w:rPr>
          <w:rFonts w:ascii="Arial" w:hAnsi="Arial" w:cs="Arial"/>
          <w:sz w:val="20"/>
          <w:szCs w:val="20"/>
          <w:lang w:val="en-US"/>
        </w:rPr>
      </w:pPr>
      <w:r>
        <w:rPr>
          <w:rFonts w:cs="Arial" w:ascii="Arial" w:hAnsi="Arial"/>
          <w:sz w:val="20"/>
          <w:szCs w:val="20"/>
          <w:lang w:val="en-US"/>
        </w:rPr>
        <w:t>Князь Володимир іде від вікна, зупиняється біля синів, кладе руку на таече Више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Діти мої, - дуже тепло, по-батьківському починає князь Володимир. - Я покликав вас сюди, щоб говорити одверто й щиро, прийміть у серце слова мої, говорю з вами не як князь, а як отець із своїми синами... </w:t>
      </w:r>
    </w:p>
    <w:p>
      <w:pPr>
        <w:pStyle w:val="Normal"/>
        <w:ind w:firstLine="426"/>
        <w:rPr>
          <w:rFonts w:ascii="Arial" w:hAnsi="Arial" w:cs="Arial"/>
          <w:sz w:val="20"/>
          <w:szCs w:val="20"/>
          <w:lang w:val="en-US"/>
        </w:rPr>
      </w:pPr>
      <w:r>
        <w:rPr>
          <w:rFonts w:cs="Arial" w:ascii="Arial" w:hAnsi="Arial"/>
          <w:sz w:val="20"/>
          <w:szCs w:val="20"/>
          <w:lang w:val="en-US"/>
        </w:rPr>
        <w:t>Він замовкає, стоїть сивий, ледь зігнутий у спині, і, що говорити, ці теплі слова його викликають відгук, чулість у юнацьких душ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аєте ви, діти, - продовжує князь, - що отці мої і сам такожде довго збираша землю Руську, усгрояша її, брань приймаша за ню із многими ворогами; і нині Русь велика, дужа, незборна...</w:t>
      </w:r>
    </w:p>
    <w:p>
      <w:pPr>
        <w:pStyle w:val="Normal"/>
        <w:ind w:firstLine="426"/>
        <w:rPr>
          <w:rFonts w:ascii="Arial" w:hAnsi="Arial" w:cs="Arial"/>
          <w:sz w:val="20"/>
          <w:szCs w:val="20"/>
          <w:lang w:val="en-US"/>
        </w:rPr>
      </w:pPr>
      <w:r>
        <w:rPr>
          <w:rFonts w:cs="Arial" w:ascii="Arial" w:hAnsi="Arial"/>
          <w:sz w:val="20"/>
          <w:szCs w:val="20"/>
          <w:lang w:val="en-US"/>
        </w:rPr>
        <w:t>Він знову замовкає, згадуючи далекі походи, стогін людей, кров на піску, думає, як розповісти про це синам своїм, але безнадійно махає рукою й закінчує свої ду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гато діла звершили ми, живучи по закону й покону отців і дідів наших, але Русь жадала, настав чає, і взяв я для неї нову віру - християни суть нині руські люди, во Хрйста обпеклися такожде ви і я з вами, - так велів бог...</w:t>
      </w:r>
    </w:p>
    <w:p>
      <w:pPr>
        <w:pStyle w:val="Normal"/>
        <w:ind w:firstLine="426"/>
        <w:rPr>
          <w:rFonts w:ascii="Arial" w:hAnsi="Arial" w:cs="Arial"/>
          <w:sz w:val="20"/>
          <w:szCs w:val="20"/>
          <w:lang w:val="en-US"/>
        </w:rPr>
      </w:pPr>
      <w:r>
        <w:rPr>
          <w:rFonts w:cs="Arial" w:ascii="Arial" w:hAnsi="Arial"/>
          <w:sz w:val="20"/>
          <w:szCs w:val="20"/>
          <w:lang w:val="en-US"/>
        </w:rPr>
        <w:t>Князь говорив тихим, спокійним гажоеом, він неначе умовляв сам себе, але в словах його все ж бринить тривога, неспокі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онце на небі, - каже князь Володимир, - затьмарює туча, найкращі цвіти садів можуть знищити морози, - так і на Русі є нібито покорство до князя, мир у землях, а землі невдовотені Києвом, неспокойство, татьба, розбой є всюди, миру в землях немає, миру між ними також...</w:t>
      </w:r>
    </w:p>
    <w:p>
      <w:pPr>
        <w:pStyle w:val="Normal"/>
        <w:ind w:firstLine="426"/>
        <w:rPr>
          <w:rFonts w:ascii="Arial" w:hAnsi="Arial" w:cs="Arial"/>
          <w:sz w:val="20"/>
          <w:szCs w:val="20"/>
          <w:lang w:val="en-US"/>
        </w:rPr>
      </w:pPr>
      <w:r>
        <w:rPr>
          <w:rFonts w:cs="Arial" w:ascii="Arial" w:hAnsi="Arial"/>
          <w:sz w:val="20"/>
          <w:szCs w:val="20"/>
          <w:lang w:val="en-US"/>
        </w:rPr>
        <w:t>Тепер уже не Володимир, стурбовані сини дивляться на отця-князя, тривога за Руську землю отця - це тривога і їх, а він розкривав перед ними душу й серц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му думаю так: я отець дому - Русі, але підпора моя тільки ви, кому, крім вас, повім те, що непокоїть душу, на кого, крім вас, можу покластись? Ні, вірте мені, крім вас, нікого в мене немає, покладаюсь токмо на вас, через що не можу тримати вас у Києві, як би сам того не хотів, думаю послати в землі.</w:t>
      </w:r>
    </w:p>
    <w:p>
      <w:pPr>
        <w:pStyle w:val="Normal"/>
        <w:ind w:firstLine="426"/>
        <w:rPr>
          <w:rFonts w:ascii="Arial" w:hAnsi="Arial" w:cs="Arial"/>
          <w:sz w:val="20"/>
          <w:szCs w:val="20"/>
          <w:lang w:val="en-US"/>
        </w:rPr>
      </w:pPr>
      <w:r>
        <w:rPr>
          <w:rFonts w:cs="Arial" w:ascii="Arial" w:hAnsi="Arial"/>
          <w:sz w:val="20"/>
          <w:szCs w:val="20"/>
          <w:lang w:val="en-US"/>
        </w:rPr>
        <w:t>Сини зрозуміли, чого їх покликав батько, - отже, він не хоче бачити їх тут, на Гор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подумайте злого, - ніби вгадавши їх думки, промовив князь, - не для того посилаю вас у землі, аби ви там презирство мали, ні, будете ви там князями, як я в городі Києві, людьми й землями керуватимете ви зі мною, я з вами, - на тому віднині стоятиме Русь.</w:t>
      </w:r>
    </w:p>
    <w:p>
      <w:pPr>
        <w:pStyle w:val="Normal"/>
        <w:ind w:firstLine="426"/>
        <w:rPr>
          <w:rFonts w:ascii="Arial" w:hAnsi="Arial" w:cs="Arial"/>
          <w:sz w:val="20"/>
          <w:szCs w:val="20"/>
          <w:lang w:val="en-US"/>
        </w:rPr>
      </w:pPr>
      <w:r>
        <w:rPr>
          <w:rFonts w:cs="Arial" w:ascii="Arial" w:hAnsi="Arial"/>
          <w:sz w:val="20"/>
          <w:szCs w:val="20"/>
          <w:lang w:val="en-US"/>
        </w:rPr>
        <w:t>Сини переглянулись, посмішки заграли на їх обличчях, молодому - своє, тепер уже їх вабили далекі княжі столи - куди ж і кого саме думає послати отець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овгород, - князь Володимир замислився, пригадуючи, либонь, своє дитинство, - то є полунощний край нашої землі, великий город, права рука города Києва, хто сидить там, мусить добре дивитись за море, де на Русь чатують свіони, дани, англійці; люди полунощної землі суворі суть, множество їх ще живе в законі старім, і, думавши довго, туди я посилаю князем тебе, Вишеславе.</w:t>
      </w:r>
    </w:p>
    <w:p>
      <w:pPr>
        <w:pStyle w:val="Normal"/>
        <w:ind w:firstLine="426"/>
        <w:rPr>
          <w:rFonts w:ascii="Arial" w:hAnsi="Arial" w:cs="Arial"/>
          <w:sz w:val="20"/>
          <w:szCs w:val="20"/>
          <w:lang w:val="en-US"/>
        </w:rPr>
      </w:pPr>
      <w:r>
        <w:rPr>
          <w:rFonts w:cs="Arial" w:ascii="Arial" w:hAnsi="Arial"/>
          <w:sz w:val="20"/>
          <w:szCs w:val="20"/>
          <w:lang w:val="en-US"/>
        </w:rPr>
        <w:t>Син Вишеслав встав і вклонився батько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лотськ, - князь Володимир знову замислився, пригадуючи все, що сталось колись у цьому городі, - туди я посилаю тебе, Ізяславе.</w:t>
      </w:r>
    </w:p>
    <w:p>
      <w:pPr>
        <w:pStyle w:val="Normal"/>
        <w:ind w:firstLine="426"/>
        <w:rPr>
          <w:rFonts w:ascii="Arial" w:hAnsi="Arial" w:cs="Arial"/>
          <w:sz w:val="20"/>
          <w:szCs w:val="20"/>
          <w:lang w:val="en-US"/>
        </w:rPr>
      </w:pPr>
      <w:r>
        <w:rPr>
          <w:rFonts w:cs="Arial" w:ascii="Arial" w:hAnsi="Arial"/>
          <w:sz w:val="20"/>
          <w:szCs w:val="20"/>
          <w:lang w:val="en-US"/>
        </w:rPr>
        <w:t>Ще один син встав і поклонився князе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 звернувся князь до Ярослава, що сидів за столом блідий, стурбований, - підеш у город Ростов. Ростово-Суждальська земля велика, багата, але й трудна, - не раз я ходив туди.</w:t>
      </w:r>
    </w:p>
    <w:p>
      <w:pPr>
        <w:pStyle w:val="Normal"/>
        <w:ind w:firstLine="426"/>
        <w:rPr>
          <w:rFonts w:ascii="Arial" w:hAnsi="Arial" w:cs="Arial"/>
          <w:sz w:val="20"/>
          <w:szCs w:val="20"/>
          <w:lang w:val="en-US"/>
        </w:rPr>
      </w:pPr>
      <w:r>
        <w:rPr>
          <w:rFonts w:cs="Arial" w:ascii="Arial" w:hAnsi="Arial"/>
          <w:sz w:val="20"/>
          <w:szCs w:val="20"/>
          <w:lang w:val="en-US"/>
        </w:rPr>
        <w:t>Ярослав підвівся й болісно скривився: йому, либонь, заболіла покалічена но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отче, - промовив він, вклонивши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вятославе, поїдеш у Древлянську землю, ти, Всеволоде, в город Волин, Станіслав - у Смоленськ...</w:t>
      </w:r>
    </w:p>
    <w:p>
      <w:pPr>
        <w:pStyle w:val="Normal"/>
        <w:ind w:firstLine="426"/>
        <w:rPr>
          <w:rFonts w:ascii="Arial" w:hAnsi="Arial" w:cs="Arial"/>
          <w:sz w:val="20"/>
          <w:szCs w:val="20"/>
          <w:lang w:val="en-US"/>
        </w:rPr>
      </w:pPr>
      <w:r>
        <w:rPr>
          <w:rFonts w:cs="Arial" w:ascii="Arial" w:hAnsi="Arial"/>
          <w:sz w:val="20"/>
          <w:szCs w:val="20"/>
          <w:lang w:val="en-US"/>
        </w:rPr>
        <w:t>Сини, яких він називав, вставали й кланялись князеві Володимиру.</w:t>
      </w:r>
    </w:p>
    <w:p>
      <w:pPr>
        <w:pStyle w:val="Normal"/>
        <w:ind w:firstLine="426"/>
        <w:rPr>
          <w:rFonts w:ascii="Arial" w:hAnsi="Arial" w:cs="Arial"/>
          <w:sz w:val="20"/>
          <w:szCs w:val="20"/>
          <w:lang w:val="en-US"/>
        </w:rPr>
      </w:pPr>
      <w:r>
        <w:rPr>
          <w:rFonts w:cs="Arial" w:ascii="Arial" w:hAnsi="Arial"/>
          <w:sz w:val="20"/>
          <w:szCs w:val="20"/>
          <w:lang w:val="en-US"/>
        </w:rPr>
        <w:t>- Ти, Святополче, - звернувся він нарешті до сина Ярополка й Юлії - поїдеш князем до города Турова - то є велика земля, межа наша з польськими князями.</w:t>
      </w:r>
    </w:p>
    <w:p>
      <w:pPr>
        <w:pStyle w:val="Normal"/>
        <w:ind w:firstLine="426"/>
        <w:rPr>
          <w:rFonts w:ascii="Arial" w:hAnsi="Arial" w:cs="Arial"/>
          <w:sz w:val="20"/>
          <w:szCs w:val="20"/>
          <w:lang w:val="en-US"/>
        </w:rPr>
      </w:pPr>
      <w:r>
        <w:rPr>
          <w:rFonts w:cs="Arial" w:ascii="Arial" w:hAnsi="Arial"/>
          <w:sz w:val="20"/>
          <w:szCs w:val="20"/>
          <w:lang w:val="en-US"/>
        </w:rPr>
        <w:t>Святополк, що сторожко сидів, прислухаючись, як князь Володимир дає пожалування своїм синам, швидко встав, вклони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Мстиславу, іже має стіл у Тмутаракані, там І бути, - закінчив князь Володимир.</w:t>
      </w:r>
    </w:p>
    <w:p>
      <w:pPr>
        <w:pStyle w:val="Normal"/>
        <w:ind w:firstLine="426"/>
        <w:rPr>
          <w:rFonts w:ascii="Arial" w:hAnsi="Arial" w:cs="Arial"/>
          <w:sz w:val="20"/>
          <w:szCs w:val="20"/>
          <w:lang w:val="en-US"/>
        </w:rPr>
      </w:pPr>
      <w:r>
        <w:rPr>
          <w:rFonts w:cs="Arial" w:ascii="Arial" w:hAnsi="Arial"/>
          <w:sz w:val="20"/>
          <w:szCs w:val="20"/>
          <w:lang w:val="en-US"/>
        </w:rPr>
        <w:t>Він замовк, сини також мовчали, князь сказав, здавалося, все, що мав, сини думали про дальшу свою до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 я і сказав вам усе, що хотів, - закінчив князь Володимир. - Запам'ятайте, сини мої, у важку годину звертаюсь до вас, боюсь за Русь, але певен, що ви будете підпорото моєю в землях, берегтимете, не припустите, щоб вона розсипалась, а блюстимете її цілу, єдину.</w:t>
      </w:r>
    </w:p>
    <w:p>
      <w:pPr>
        <w:pStyle w:val="Normal"/>
        <w:ind w:firstLine="426"/>
        <w:rPr>
          <w:rFonts w:ascii="Arial" w:hAnsi="Arial" w:cs="Arial"/>
          <w:sz w:val="20"/>
          <w:szCs w:val="20"/>
          <w:lang w:val="en-US"/>
        </w:rPr>
      </w:pPr>
      <w:r>
        <w:rPr>
          <w:rFonts w:cs="Arial" w:ascii="Arial" w:hAnsi="Arial"/>
          <w:sz w:val="20"/>
          <w:szCs w:val="20"/>
          <w:lang w:val="en-US"/>
        </w:rPr>
        <w:t>Пізніше, та не тільки пізніше, а до кінця днів своїх, князь Володимир згадував цей день і годину, коли думав разом із синами своїми берегти Русь, але забув, що сини вже чужі йому, бо він сам не зумів вберегти та й не беріг своєї родини.</w:t>
      </w:r>
    </w:p>
    <w:p>
      <w:pPr>
        <w:pStyle w:val="Normal"/>
        <w:ind w:firstLine="426"/>
        <w:rPr>
          <w:rFonts w:ascii="Arial" w:hAnsi="Arial" w:cs="Arial"/>
          <w:sz w:val="20"/>
          <w:szCs w:val="20"/>
          <w:lang w:val="en-US"/>
        </w:rPr>
      </w:pPr>
      <w:r>
        <w:rPr>
          <w:rFonts w:cs="Arial" w:ascii="Arial" w:hAnsi="Arial"/>
          <w:sz w:val="20"/>
          <w:szCs w:val="20"/>
          <w:lang w:val="en-US"/>
        </w:rPr>
        <w:t>Про княжий задум, звичайно, одразу ж дізнався й єпископ Анастас, - того ж дня увечері він, як і раніше, прийшов до Володимира, довго говорив про церковні справи й устрій Русі, а потім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вчинив, княже, що посилаєш синів своїх у землі. Навіть Христос мав помічників - апостолів. На високих горах стоїть город Київ, але важко тобі звідси одному бачити всю Русь, будуть сини в землях твоїми очима, мислями, рук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юсь, єпископе, що найважче доведеться їхнім рукам, - відповів на це Володимире - Смутьяна й м'ятежна нині Русь, земля іде на землю, а в самих землях розбійництво й татьба, все гор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и пошли з ними помічник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про кого говориш?</w:t>
      </w:r>
    </w:p>
    <w:p>
      <w:pPr>
        <w:pStyle w:val="Normal"/>
        <w:ind w:firstLine="426"/>
        <w:rPr>
          <w:rFonts w:ascii="Arial" w:hAnsi="Arial" w:cs="Arial"/>
          <w:sz w:val="20"/>
          <w:szCs w:val="20"/>
          <w:lang w:val="en-US"/>
        </w:rPr>
      </w:pPr>
      <w:r>
        <w:rPr>
          <w:rFonts w:cs="Arial" w:ascii="Arial" w:hAnsi="Arial"/>
          <w:sz w:val="20"/>
          <w:szCs w:val="20"/>
          <w:lang w:val="en-US"/>
        </w:rPr>
        <w:t>- Думаю я, що кожному князеві, який іде в землю, треба мати біля себе єпископа, щоб у землі був княжий стіл і божий престол - єпархія... Князь і єпископ його - то буде велика сила, цим переможеш,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і єпископ - це справді велика сила, - згодився Володимир. - А кого пошлемо з синами моїми, от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Новгороді сидить Іоаким, - почав єпископ. - Він буде правою рукою Вишесла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о, - згодився князь Володимир. - Бути там єпархії.</w:t>
      </w:r>
    </w:p>
    <w:p>
      <w:pPr>
        <w:pStyle w:val="Normal"/>
        <w:ind w:firstLine="426"/>
        <w:rPr>
          <w:rFonts w:ascii="Arial" w:hAnsi="Arial" w:cs="Arial"/>
          <w:sz w:val="20"/>
          <w:szCs w:val="20"/>
          <w:lang w:val="en-US"/>
        </w:rPr>
      </w:pPr>
      <w:r>
        <w:rPr>
          <w:rFonts w:cs="Arial" w:ascii="Arial" w:hAnsi="Arial"/>
          <w:sz w:val="20"/>
          <w:szCs w:val="20"/>
          <w:lang w:val="en-US"/>
        </w:rPr>
        <w:t>Анастас, очевидь, уже знав, куди виїжджають сини Володимира, думав над цим, говорив впевне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 Ярославом у Ростов добре послати Іоанна - вельми вчений він єпископ, тих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шли, - сказ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 Святополком у Туров може поїхати Феодосій - твердий у вірі був на горі Афо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католиків зна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Лютий ворог папи й Польщ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Анастасе, не токмо єпископ, бачиш далі, ніж боя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я?! - посміхнувся Анастас. - Наставник твій, пастир овець...</w:t>
      </w:r>
    </w:p>
    <w:p>
      <w:pPr>
        <w:pStyle w:val="Normal"/>
        <w:ind w:firstLine="426"/>
        <w:rPr>
          <w:rFonts w:ascii="Arial" w:hAnsi="Arial" w:cs="Arial"/>
          <w:sz w:val="20"/>
          <w:szCs w:val="20"/>
          <w:lang w:val="en-US"/>
        </w:rPr>
      </w:pPr>
      <w:r>
        <w:rPr>
          <w:rFonts w:cs="Arial" w:ascii="Arial" w:hAnsi="Arial"/>
          <w:sz w:val="20"/>
          <w:szCs w:val="20"/>
          <w:lang w:val="en-US"/>
        </w:rPr>
        <w:t>Так вони домовились і посилали у Смоленськ Мануїла, у Волин - Стефана, не тільки в Києві церква підпирає Гору, єпископи й священики ставали біля князів у землях.</w:t>
      </w:r>
    </w:p>
    <w:p>
      <w:pPr>
        <w:pStyle w:val="Normal"/>
        <w:ind w:firstLine="426"/>
        <w:rPr>
          <w:rFonts w:ascii="Arial" w:hAnsi="Arial" w:cs="Arial"/>
          <w:sz w:val="20"/>
          <w:szCs w:val="20"/>
          <w:lang w:val="en-US"/>
        </w:rPr>
      </w:pPr>
      <w:r>
        <w:rPr>
          <w:rFonts w:cs="Arial" w:ascii="Arial" w:hAnsi="Arial"/>
          <w:sz w:val="20"/>
          <w:szCs w:val="20"/>
          <w:lang w:val="en-US"/>
        </w:rPr>
        <w:t>Сини князя Володимира виїжджали у землі - він хотів, щоб вони швидше були там, робили, діяли, їм важко було залишатись у Києві, нехай будь-який город і земля, аби не Гора, Київ, батько, мачуха Анна.</w:t>
      </w:r>
    </w:p>
    <w:p>
      <w:pPr>
        <w:pStyle w:val="Normal"/>
        <w:ind w:firstLine="426"/>
        <w:rPr>
          <w:rFonts w:ascii="Arial" w:hAnsi="Arial" w:cs="Arial"/>
          <w:sz w:val="20"/>
          <w:szCs w:val="20"/>
          <w:lang w:val="en-US"/>
        </w:rPr>
      </w:pPr>
      <w:r>
        <w:rPr>
          <w:rFonts w:cs="Arial" w:ascii="Arial" w:hAnsi="Arial"/>
          <w:sz w:val="20"/>
          <w:szCs w:val="20"/>
          <w:lang w:val="en-US"/>
        </w:rPr>
        <w:t>Ближчим часом до Києва прибули й сли польського князя Болеслава. Князь Володимир зустрів їх, як друзів. Три дні гриміла Гора, князь Володимир разом з князем туровським Святополком приймав гостей, перевари меду, олу стояли на концях нового город а й на Подолі, веселився весь Київ.</w:t>
      </w:r>
    </w:p>
    <w:p>
      <w:pPr>
        <w:pStyle w:val="Normal"/>
        <w:ind w:firstLine="426"/>
        <w:rPr>
          <w:rFonts w:ascii="Arial" w:hAnsi="Arial" w:cs="Arial"/>
          <w:sz w:val="20"/>
          <w:szCs w:val="20"/>
          <w:lang w:val="en-US"/>
        </w:rPr>
      </w:pPr>
      <w:r>
        <w:rPr>
          <w:rFonts w:cs="Arial" w:ascii="Arial" w:hAnsi="Arial"/>
          <w:sz w:val="20"/>
          <w:szCs w:val="20"/>
          <w:lang w:val="en-US"/>
        </w:rPr>
        <w:t>Після цього князь Володимир послав своїх слів і разом з ними князя Святополка до Гнєзна, там князь Болеслав, дізнавшись, як приймали його слів у Києві, велів прийняти їх у Гнезні ще краще.</w:t>
      </w:r>
    </w:p>
    <w:p>
      <w:pPr>
        <w:pStyle w:val="Normal"/>
        <w:ind w:firstLine="426"/>
        <w:rPr>
          <w:rFonts w:ascii="Arial" w:hAnsi="Arial" w:cs="Arial"/>
          <w:sz w:val="20"/>
          <w:szCs w:val="20"/>
          <w:lang w:val="en-US"/>
        </w:rPr>
      </w:pPr>
      <w:r>
        <w:rPr>
          <w:rFonts w:cs="Arial" w:ascii="Arial" w:hAnsi="Arial"/>
          <w:sz w:val="20"/>
          <w:szCs w:val="20"/>
          <w:lang w:val="en-US"/>
        </w:rPr>
        <w:t>Звичайно, князь Святополк мав нагоду зустрітись з князівною Мариною, вона була дівчиною незвичайної краси - невисока, але ставна, білява, з чудовими голубими очима, співучим голосом, ніжна, тендітна Марина припала Святополкові до душі. Минуло небагато днів, і він признався, що полюбив її; князівна Марина відповіла йому такими ж словами, ніжній, тендітній дівчині припав до серця не зовсім зугарний, але дужий, міцний туровський князь.</w:t>
      </w:r>
    </w:p>
    <w:p>
      <w:pPr>
        <w:pStyle w:val="Normal"/>
        <w:ind w:firstLine="426"/>
        <w:rPr>
          <w:rFonts w:ascii="Arial" w:hAnsi="Arial" w:cs="Arial"/>
          <w:sz w:val="20"/>
          <w:szCs w:val="20"/>
          <w:lang w:val="en-US"/>
        </w:rPr>
      </w:pPr>
      <w:r>
        <w:rPr>
          <w:rFonts w:cs="Arial" w:ascii="Arial" w:hAnsi="Arial"/>
          <w:sz w:val="20"/>
          <w:szCs w:val="20"/>
          <w:lang w:val="en-US"/>
        </w:rPr>
        <w:t>Весілля гуляли в Гнєзні. Нікого не турбувало, що князь Святополк не католик.</w:t>
      </w:r>
    </w:p>
    <w:p>
      <w:pPr>
        <w:pStyle w:val="Normal"/>
        <w:ind w:firstLine="426"/>
        <w:rPr>
          <w:rFonts w:ascii="Arial" w:hAnsi="Arial" w:cs="Arial"/>
          <w:sz w:val="20"/>
          <w:szCs w:val="20"/>
          <w:lang w:val="en-US"/>
        </w:rPr>
      </w:pPr>
      <w:r>
        <w:rPr>
          <w:rFonts w:cs="Arial" w:ascii="Arial" w:hAnsi="Arial"/>
          <w:sz w:val="20"/>
          <w:szCs w:val="20"/>
          <w:lang w:val="en-US"/>
        </w:rPr>
        <w:t>З Гнєзна князь Святополк їхав, не заїжджаючи до Києва, просто на Туров. Разом з ним їхала жона Марина з великим почтом, її дружина, чимало священиків і духівник.</w:t>
      </w:r>
    </w:p>
    <w:p>
      <w:pPr>
        <w:pStyle w:val="Normal"/>
        <w:ind w:firstLine="426"/>
        <w:rPr>
          <w:rFonts w:ascii="Arial" w:hAnsi="Arial" w:cs="Arial"/>
          <w:sz w:val="20"/>
          <w:szCs w:val="20"/>
          <w:lang w:val="en-US"/>
        </w:rPr>
      </w:pPr>
      <w:r>
        <w:rPr>
          <w:rFonts w:cs="Arial" w:ascii="Arial" w:hAnsi="Arial"/>
          <w:sz w:val="20"/>
          <w:szCs w:val="20"/>
          <w:lang w:val="en-US"/>
        </w:rPr>
        <w:t>Духівник був радий, що Святополк не їде до Києва, - там добре його знали, бо це ж він приїжджав колись до князя Володимира як посланець князя Мешка.</w:t>
      </w:r>
    </w:p>
    <w:p>
      <w:pPr>
        <w:pStyle w:val="Normal"/>
        <w:ind w:firstLine="426"/>
        <w:rPr>
          <w:rFonts w:ascii="Arial" w:hAnsi="Arial" w:cs="Arial"/>
          <w:sz w:val="20"/>
          <w:szCs w:val="20"/>
          <w:lang w:val="en-US"/>
        </w:rPr>
      </w:pPr>
      <w:r>
        <w:rPr>
          <w:rFonts w:cs="Arial" w:ascii="Arial" w:hAnsi="Arial"/>
          <w:sz w:val="20"/>
          <w:szCs w:val="20"/>
          <w:lang w:val="en-US"/>
        </w:rPr>
        <w:t>Єпископ калобрезький Рейнберн - це був він - їхав нині як духовний наставник княгині Марини, не залишав її ні на крок, дбав про неї, а відтак стикався, сходився й з князем Святополком, довгі вечори в гостиницях*(*Гостиниця - будинок для проїжджих на гостинці (шляху).) на Червенському шляху проводив тільки з обома ними, багато розповідав князеві, дещо розпитував у нього.</w:t>
      </w:r>
    </w:p>
    <w:p>
      <w:pPr>
        <w:pStyle w:val="Normal"/>
        <w:ind w:firstLine="426"/>
        <w:rPr>
          <w:rFonts w:ascii="Arial" w:hAnsi="Arial" w:cs="Arial"/>
          <w:sz w:val="20"/>
          <w:szCs w:val="20"/>
          <w:lang w:val="en-US"/>
        </w:rPr>
      </w:pPr>
      <w:r>
        <w:rPr>
          <w:rFonts w:cs="Arial" w:ascii="Arial" w:hAnsi="Arial"/>
          <w:sz w:val="20"/>
          <w:szCs w:val="20"/>
          <w:lang w:val="en-US"/>
        </w:rPr>
        <w:t>Наставник Марини єпископ Рейнберн виконав загад римського папи - зараз для нього була відкрита на Русь широка дорога.</w:t>
      </w:r>
    </w:p>
    <w:p>
      <w:pPr>
        <w:pStyle w:val="Normal"/>
        <w:ind w:firstLine="426"/>
        <w:rPr>
          <w:rFonts w:ascii="Arial" w:hAnsi="Arial" w:cs="Arial"/>
          <w:sz w:val="20"/>
          <w:szCs w:val="20"/>
          <w:lang w:val="en-US"/>
        </w:rPr>
      </w:pPr>
      <w:r>
        <w:rPr>
          <w:rFonts w:cs="Arial" w:ascii="Arial" w:hAnsi="Arial"/>
          <w:sz w:val="20"/>
          <w:szCs w:val="20"/>
          <w:lang w:val="en-US"/>
        </w:rPr>
        <w:t>6</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Звістка про те, що до Новгорода їде князем син Володимира Вишеслав, приголомшила й дуже стурбувала посадника Добриню.</w:t>
      </w:r>
    </w:p>
    <w:p>
      <w:pPr>
        <w:pStyle w:val="Normal"/>
        <w:ind w:firstLine="426"/>
        <w:rPr>
          <w:rFonts w:ascii="Arial" w:hAnsi="Arial" w:cs="Arial"/>
          <w:sz w:val="20"/>
          <w:szCs w:val="20"/>
          <w:lang w:val="en-US"/>
        </w:rPr>
      </w:pPr>
      <w:r>
        <w:rPr>
          <w:rFonts w:cs="Arial" w:ascii="Arial" w:hAnsi="Arial"/>
          <w:sz w:val="20"/>
          <w:szCs w:val="20"/>
          <w:lang w:val="en-US"/>
        </w:rPr>
        <w:t>Відтоді коли Володимир вирушив з Новгорода, після закінчення січі з Ярополком став київським князем, а відтак і великим князем Русі, Добрині на думку не спадало, що в Новгороді може бути і буде колись свій, новгородський князь.</w:t>
      </w:r>
    </w:p>
    <w:p>
      <w:pPr>
        <w:pStyle w:val="Normal"/>
        <w:ind w:firstLine="426"/>
        <w:rPr>
          <w:rFonts w:ascii="Arial" w:hAnsi="Arial" w:cs="Arial"/>
          <w:sz w:val="20"/>
          <w:szCs w:val="20"/>
          <w:lang w:val="en-US"/>
        </w:rPr>
      </w:pPr>
      <w:r>
        <w:rPr>
          <w:rFonts w:cs="Arial" w:ascii="Arial" w:hAnsi="Arial"/>
          <w:sz w:val="20"/>
          <w:szCs w:val="20"/>
          <w:lang w:val="en-US"/>
        </w:rPr>
        <w:t>Що князь для Новгорода, і навіщо він тут, коли в Києві сидить Володимир, а в землях за Волоком є його посадник Добриня? Він ревно служить київському князеві, тримає в покорі полунощні землі, стереже, як пес, україни Русі, збирає й посилає в Київ велику дань - дві тисячі гривень за літо, а крім того, ще й хутро, мед, віск, горючий камінь, риб'ячий зуб. Що ж замислив князь Володимир, чому посилає в Новгород свого сина?</w:t>
      </w:r>
    </w:p>
    <w:p>
      <w:pPr>
        <w:pStyle w:val="Normal"/>
        <w:ind w:firstLine="426"/>
        <w:rPr>
          <w:rFonts w:ascii="Arial" w:hAnsi="Arial" w:cs="Arial"/>
          <w:sz w:val="20"/>
          <w:szCs w:val="20"/>
          <w:lang w:val="en-US"/>
        </w:rPr>
      </w:pPr>
      <w:r>
        <w:rPr>
          <w:rFonts w:cs="Arial" w:ascii="Arial" w:hAnsi="Arial"/>
          <w:sz w:val="20"/>
          <w:szCs w:val="20"/>
          <w:lang w:val="en-US"/>
        </w:rPr>
        <w:t>"А може, - думав Добриня, - це робить київське боярство, що не любило й не любить його - брата рабині Малуші; може, нашкодили новгородські бояри, яким краще сидіти й владувати під знаменом свого князя, аніж під десницею Добрині?"</w:t>
      </w:r>
    </w:p>
    <w:p>
      <w:pPr>
        <w:pStyle w:val="Normal"/>
        <w:ind w:firstLine="426"/>
        <w:rPr>
          <w:rFonts w:ascii="Arial" w:hAnsi="Arial" w:cs="Arial"/>
          <w:sz w:val="20"/>
          <w:szCs w:val="20"/>
          <w:lang w:val="en-US"/>
        </w:rPr>
      </w:pPr>
      <w:r>
        <w:rPr>
          <w:rFonts w:cs="Arial" w:ascii="Arial" w:hAnsi="Arial"/>
          <w:sz w:val="20"/>
          <w:szCs w:val="20"/>
          <w:lang w:val="en-US"/>
        </w:rPr>
        <w:t>Проте Добриня одгонив ці думки - що київському боярству Новгород, їм, звичайно, краще мати тут слухняного посадника, аніж ще одного князя; з новгородськими боярами й воєводами Добриня був суворий, невмолимий, але самі вони такі ж суворі й невмолимі, того, що беруть від Добрині, не візьмуть від князя, ні, вони просили колись у Святослава сина-князя, під знаменом Володимира вони здобули честь, славу, багатство, але не стануть рубати сука під собою, не просять у Володимира сина...</w:t>
      </w:r>
    </w:p>
    <w:p>
      <w:pPr>
        <w:pStyle w:val="Normal"/>
        <w:ind w:firstLine="426"/>
        <w:rPr>
          <w:rFonts w:ascii="Arial" w:hAnsi="Arial" w:cs="Arial"/>
          <w:sz w:val="20"/>
          <w:szCs w:val="20"/>
          <w:lang w:val="en-US"/>
        </w:rPr>
      </w:pPr>
      <w:r>
        <w:rPr>
          <w:rFonts w:cs="Arial" w:ascii="Arial" w:hAnsi="Arial"/>
          <w:sz w:val="20"/>
          <w:szCs w:val="20"/>
          <w:lang w:val="en-US"/>
        </w:rPr>
        <w:t>Від Рути не сховалось, що Добриня схуд, змарнів, став погано сп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 тобою, муже мій? - запитала вона якось уночі, помітивши, що Добриня довго перевертався з боку на бік, потім сів на ложі, випив повний кухоль квасу... - Може, тобі щось болить - печія чи знову попере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нині нічого не болить, - відповів Добриня, і в півтемряві Рута побачила його скуйовджене волосся, великі очі, що сполохано дивились на вікно. - А от лежу, не спить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 - Рута сіла поруч з ним, поклала руку на шерхку, зморшкувату його ши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ин Володимира Вишеслав їде сюди князем. Не знаю, чому київський князь посилає його сюди, не відаю й того, як мені з ним бу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ти не думай про це, - спокійно промовила Рута. - Ти в Новгороді свій, перший боярин, у тобі вся сила. А князь - що він, без тебе не ворухнеться, без тебе і князем не буде.</w:t>
      </w:r>
    </w:p>
    <w:p>
      <w:pPr>
        <w:pStyle w:val="Normal"/>
        <w:ind w:firstLine="426"/>
        <w:rPr>
          <w:rFonts w:ascii="Arial" w:hAnsi="Arial" w:cs="Arial"/>
          <w:sz w:val="20"/>
          <w:szCs w:val="20"/>
          <w:lang w:val="en-US"/>
        </w:rPr>
      </w:pPr>
      <w:r>
        <w:rPr>
          <w:rFonts w:cs="Arial" w:ascii="Arial" w:hAnsi="Arial"/>
          <w:sz w:val="20"/>
          <w:szCs w:val="20"/>
          <w:lang w:val="en-US"/>
        </w:rPr>
        <w:t>Рута говорила правду, чи Вишеслав, чи будь-який інший син Володимира - що вони без нього?! А все ж на душі в Добрині було тоскно, якось пусто - Рута нагадала, і от він відчув, як його справді мучить печія, ниє поперек. Ні, не той нині Добриня, яким був колись, уже підкралась до нього й починає одолівати невблаганна старість.</w:t>
      </w:r>
    </w:p>
    <w:p>
      <w:pPr>
        <w:pStyle w:val="Normal"/>
        <w:ind w:firstLine="426"/>
        <w:rPr>
          <w:rFonts w:ascii="Arial" w:hAnsi="Arial" w:cs="Arial"/>
          <w:sz w:val="20"/>
          <w:szCs w:val="20"/>
          <w:lang w:val="en-US"/>
        </w:rPr>
      </w:pPr>
      <w:r>
        <w:rPr>
          <w:rFonts w:cs="Arial" w:ascii="Arial" w:hAnsi="Arial"/>
          <w:sz w:val="20"/>
          <w:szCs w:val="20"/>
          <w:lang w:val="en-US"/>
        </w:rPr>
        <w:t>І ще відчув Добриня в цю пізню годину ночі невиразну тугу за далекою минувшиною, в півтемряві терема над Волховом стало йому чомусь так самотнь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й мені грудочку крейди, - сказав Добриня, - бо справді мучить печія.</w:t>
      </w:r>
    </w:p>
    <w:p>
      <w:pPr>
        <w:pStyle w:val="Normal"/>
        <w:ind w:firstLine="426"/>
        <w:rPr>
          <w:rFonts w:ascii="Arial" w:hAnsi="Arial" w:cs="Arial"/>
          <w:sz w:val="20"/>
          <w:szCs w:val="20"/>
          <w:lang w:val="en-US"/>
        </w:rPr>
      </w:pPr>
      <w:r>
        <w:rPr>
          <w:rFonts w:cs="Arial" w:ascii="Arial" w:hAnsi="Arial"/>
          <w:sz w:val="20"/>
          <w:szCs w:val="20"/>
          <w:lang w:val="en-US"/>
        </w:rPr>
        <w:t>Рута встала з ложа, дістала з каді грудочку крейди, набрала ще з діжки й кухоль квасу. Добриня розгриз цю грудочку, зап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би стало й легше, - промовив він. - Почекай-но, Руто, здається, вдарила сторожа?! Так і є, треба вже вставати.</w:t>
      </w:r>
    </w:p>
    <w:p>
      <w:pPr>
        <w:pStyle w:val="Normal"/>
        <w:ind w:firstLine="426"/>
        <w:rPr>
          <w:rFonts w:ascii="Arial" w:hAnsi="Arial" w:cs="Arial"/>
          <w:sz w:val="20"/>
          <w:szCs w:val="20"/>
          <w:lang w:val="en-US"/>
        </w:rPr>
      </w:pPr>
      <w:r>
        <w:rPr>
          <w:rFonts w:cs="Arial" w:ascii="Arial" w:hAnsi="Arial"/>
          <w:sz w:val="20"/>
          <w:szCs w:val="20"/>
          <w:lang w:val="en-US"/>
        </w:rPr>
        <w:t>У кутку Рута роздувала жар, запалювала свічу.</w:t>
      </w:r>
    </w:p>
    <w:p>
      <w:pPr>
        <w:pStyle w:val="Normal"/>
        <w:ind w:firstLine="426"/>
        <w:rPr>
          <w:rFonts w:ascii="Arial" w:hAnsi="Arial" w:cs="Arial"/>
          <w:sz w:val="20"/>
          <w:szCs w:val="20"/>
          <w:lang w:val="en-US"/>
        </w:rPr>
      </w:pPr>
      <w:r>
        <w:rPr>
          <w:rFonts w:cs="Arial" w:ascii="Arial" w:hAnsi="Arial"/>
          <w:sz w:val="20"/>
          <w:szCs w:val="20"/>
          <w:lang w:val="en-US"/>
        </w:rPr>
        <w:t>Коли скресли Волхов і Ловать, прибув до Новгорода князь Вишеслав.</w:t>
      </w:r>
    </w:p>
    <w:p>
      <w:pPr>
        <w:pStyle w:val="Normal"/>
        <w:ind w:firstLine="426"/>
        <w:rPr>
          <w:rFonts w:ascii="Arial" w:hAnsi="Arial" w:cs="Arial"/>
          <w:sz w:val="20"/>
          <w:szCs w:val="20"/>
          <w:lang w:val="en-US"/>
        </w:rPr>
      </w:pPr>
      <w:r>
        <w:rPr>
          <w:rFonts w:cs="Arial" w:ascii="Arial" w:hAnsi="Arial"/>
          <w:sz w:val="20"/>
          <w:szCs w:val="20"/>
          <w:lang w:val="en-US"/>
        </w:rPr>
        <w:t>Повідомлені зарані гінцями, Вишеслава зустрічали аж на Ільмень-озері на десяти учанах посадник Добриня з воєводами Спиркою, Векшею, Михалом, Тудором, боярами Чудином, Волдуєм.</w:t>
      </w:r>
    </w:p>
    <w:p>
      <w:pPr>
        <w:pStyle w:val="Normal"/>
        <w:ind w:firstLine="426"/>
        <w:rPr>
          <w:rFonts w:ascii="Arial" w:hAnsi="Arial" w:cs="Arial"/>
          <w:sz w:val="20"/>
          <w:szCs w:val="20"/>
          <w:lang w:val="en-US"/>
        </w:rPr>
      </w:pPr>
      <w:r>
        <w:rPr>
          <w:rFonts w:cs="Arial" w:ascii="Arial" w:hAnsi="Arial"/>
          <w:sz w:val="20"/>
          <w:szCs w:val="20"/>
          <w:lang w:val="en-US"/>
        </w:rPr>
        <w:t>Добриня пильно додивлявся й бачив, що звістка про приїзд князя Вишеслава всіх їх дуже втішала, вони нетерпляче його ждали, готувались зустріти достойно й сердечно.</w:t>
      </w:r>
    </w:p>
    <w:p>
      <w:pPr>
        <w:pStyle w:val="Normal"/>
        <w:ind w:firstLine="426"/>
        <w:rPr>
          <w:rFonts w:ascii="Arial" w:hAnsi="Arial" w:cs="Arial"/>
          <w:sz w:val="20"/>
          <w:szCs w:val="20"/>
          <w:lang w:val="en-US"/>
        </w:rPr>
      </w:pPr>
      <w:r>
        <w:rPr>
          <w:rFonts w:cs="Arial" w:ascii="Arial" w:hAnsi="Arial"/>
          <w:sz w:val="20"/>
          <w:szCs w:val="20"/>
          <w:lang w:val="en-US"/>
        </w:rPr>
        <w:t>Ніхто не нарікав і не цурався також і його, Добрині, бояри й воєводи згадували час, коли в Новгороді сидів князь Володимир, а вони служили йому, раділи, що й тепер він не забув про них, посилає князем свого с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демо служити Вишеславу, - одверто висловлювались вони, - а ти, Добрине, клади мости між ним і нами...</w:t>
      </w:r>
    </w:p>
    <w:p>
      <w:pPr>
        <w:pStyle w:val="Normal"/>
        <w:ind w:firstLine="426"/>
        <w:rPr>
          <w:rFonts w:ascii="Arial" w:hAnsi="Arial" w:cs="Arial"/>
          <w:sz w:val="20"/>
          <w:szCs w:val="20"/>
          <w:lang w:val="en-US"/>
        </w:rPr>
      </w:pPr>
      <w:r>
        <w:rPr>
          <w:rFonts w:cs="Arial" w:ascii="Arial" w:hAnsi="Arial"/>
          <w:sz w:val="20"/>
          <w:szCs w:val="20"/>
          <w:lang w:val="en-US"/>
        </w:rPr>
        <w:t>Зустрівшись на широкому плесі, де не видно було й берегів, усі вони вітали князя, Добриня ж, одягнутий у хутряний кожух, у соболиній високій шапці, з двома гривнами на шиї і золотим чепом через усі груди, дуже щиро й від усього серця обняв і поцілував Више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бі віддають честь і просять тебе Великий Новгород і полунощні землі, - голосно сказав він.</w:t>
      </w:r>
    </w:p>
    <w:p>
      <w:pPr>
        <w:pStyle w:val="Normal"/>
        <w:ind w:firstLine="426"/>
        <w:rPr>
          <w:rFonts w:ascii="Arial" w:hAnsi="Arial" w:cs="Arial"/>
          <w:sz w:val="20"/>
          <w:szCs w:val="20"/>
          <w:lang w:val="en-US"/>
        </w:rPr>
      </w:pPr>
      <w:r>
        <w:rPr>
          <w:rFonts w:cs="Arial" w:ascii="Arial" w:hAnsi="Arial"/>
          <w:sz w:val="20"/>
          <w:szCs w:val="20"/>
          <w:lang w:val="en-US"/>
        </w:rPr>
        <w:t>Так вони й попливли назад, до Новгорода, - попереду гостроносі учани, за ними шість довжелезних насадів з города Києва, на одному з яких під знаменом отця свого Володимира плив князь Вишеслав.</w:t>
      </w:r>
    </w:p>
    <w:p>
      <w:pPr>
        <w:pStyle w:val="Normal"/>
        <w:ind w:firstLine="426"/>
        <w:rPr>
          <w:rFonts w:ascii="Arial" w:hAnsi="Arial" w:cs="Arial"/>
          <w:sz w:val="20"/>
          <w:szCs w:val="20"/>
          <w:lang w:val="en-US"/>
        </w:rPr>
      </w:pPr>
      <w:r>
        <w:rPr>
          <w:rFonts w:cs="Arial" w:ascii="Arial" w:hAnsi="Arial"/>
          <w:sz w:val="20"/>
          <w:szCs w:val="20"/>
          <w:lang w:val="en-US"/>
        </w:rPr>
        <w:t>І весь той день Добриня був разом з Вишеславом - на обіді у Великій палаті дітинця, де бояри й воєводи присягали новому князеві, в палатах, де віднині мав жити Вишеслав.</w:t>
      </w:r>
    </w:p>
    <w:p>
      <w:pPr>
        <w:pStyle w:val="Normal"/>
        <w:ind w:firstLine="426"/>
        <w:rPr>
          <w:rFonts w:ascii="Arial" w:hAnsi="Arial" w:cs="Arial"/>
          <w:sz w:val="20"/>
          <w:szCs w:val="20"/>
          <w:lang w:val="en-US"/>
        </w:rPr>
      </w:pPr>
      <w:r>
        <w:rPr>
          <w:rFonts w:cs="Arial" w:ascii="Arial" w:hAnsi="Arial"/>
          <w:sz w:val="20"/>
          <w:szCs w:val="20"/>
          <w:lang w:val="en-US"/>
        </w:rPr>
        <w:t xml:space="preserve">Там, це вже було перед вечором, Добриня на короткий час залишився з князем. Той стомився, хотів спочити після далекої й многотрудної дороги, але Добриня не залишив його, </w:t>
      </w:r>
    </w:p>
    <w:p>
      <w:pPr>
        <w:pStyle w:val="Normal"/>
        <w:ind w:firstLine="426"/>
        <w:rPr>
          <w:rFonts w:ascii="Arial" w:hAnsi="Arial" w:cs="Arial"/>
          <w:sz w:val="20"/>
          <w:szCs w:val="20"/>
          <w:lang w:val="en-US"/>
        </w:rPr>
      </w:pPr>
      <w:r>
        <w:rPr>
          <w:rFonts w:cs="Arial" w:ascii="Arial" w:hAnsi="Arial"/>
          <w:sz w:val="20"/>
          <w:szCs w:val="20"/>
          <w:lang w:val="en-US"/>
        </w:rPr>
        <w:t>Вони були в палаті на верху терема, що виходила вікнами на Волхов, тільки вдвох. Князь Вишеслав скинув опашень, корзно, був тільки в темному платні, що туго облягало його тонкий стан, гострі плечі, вузькі груди. І обличчя Вишеслава було під стать тілу - бліде, виснажене, з темними западинами під великими сіро-голубими очим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силаючи мене сюди, - почав Вишеслав, - отець Володимир говорив, що в усіх трудах ти, воєводо Добріше, будеш моїм помічником і друг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адий служити тобі, княже Вишеславе, покладайся на мене, як і отець твій... Нині вже пізно, й тобі час споч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живеш близько? Я буду не один у цих палатах? - запитав з тривогою Више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живу недалеко, - посміхнувся Добриня, - отам, над Волховом. А в теремі ти не один - внизу, в сінях, живуть дворяни, покличеш - все для тебе зроблять. Там же день і ніч стоїть сторожа. І я прийду до тебе на світанні, буду весь час з тоб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разд, воєводо! Я бачу, ти також стомився. Доброї но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ої ночі й тобі, княже!.. Спи спокійно... Вклонившись Вишеславу, Добриня, задкуючи, вийшов з палати.</w:t>
      </w:r>
    </w:p>
    <w:p>
      <w:pPr>
        <w:pStyle w:val="Normal"/>
        <w:ind w:firstLine="426"/>
        <w:rPr>
          <w:rFonts w:ascii="Arial" w:hAnsi="Arial" w:cs="Arial"/>
          <w:sz w:val="20"/>
          <w:szCs w:val="20"/>
          <w:lang w:val="en-US"/>
        </w:rPr>
      </w:pPr>
      <w:r>
        <w:rPr>
          <w:rFonts w:cs="Arial" w:ascii="Arial" w:hAnsi="Arial"/>
          <w:sz w:val="20"/>
          <w:szCs w:val="20"/>
          <w:lang w:val="en-US"/>
        </w:rPr>
        <w:t>Додому Добриня повернувся вдоволений, велів Руті дати вечерю, налити йому мед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як князь Вишеслав? - запитала вона. Добриня спочатку випив кухоль меду, закусив шматком в'яленої веприни і тільки потім відпов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Вишеслав вельми юний і утлий. Не в отця свого він пішов, о ні! Такому важко буде тут, у полунощній землі, ні, по очах бачу, не жилець у Новгороді князь Вишеслав, не витрима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тобі зовсім нічого боятись його? - цікавилась далі Ру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ятись його?! Ха-ха-ха! - навіть засміявся Добриня. - Та хіба ж може відмідь боятись якогось зайця?..</w:t>
      </w:r>
    </w:p>
    <w:p>
      <w:pPr>
        <w:pStyle w:val="Normal"/>
        <w:ind w:firstLine="426"/>
        <w:rPr>
          <w:rFonts w:ascii="Arial" w:hAnsi="Arial" w:cs="Arial"/>
          <w:sz w:val="20"/>
          <w:szCs w:val="20"/>
          <w:lang w:val="en-US"/>
        </w:rPr>
      </w:pPr>
      <w:r>
        <w:rPr>
          <w:rFonts w:cs="Arial" w:ascii="Arial" w:hAnsi="Arial"/>
          <w:sz w:val="20"/>
          <w:szCs w:val="20"/>
          <w:lang w:val="en-US"/>
        </w:rPr>
        <w:t>Пізня ніч. Спить Новгород, тереми над Волховом, княжий терем, всі конці й людіє в них... Не спить тільки князь Вишеслав, він ходить у порожній палаті терема, зупиняється біля вікна, дивиться на темний Волхов, чорне небо, в якому сяють нові, не знайомі йому зорі.</w:t>
      </w:r>
    </w:p>
    <w:p>
      <w:pPr>
        <w:pStyle w:val="Normal"/>
        <w:ind w:firstLine="426"/>
        <w:rPr>
          <w:rFonts w:ascii="Arial" w:hAnsi="Arial" w:cs="Arial"/>
          <w:sz w:val="20"/>
          <w:szCs w:val="20"/>
          <w:lang w:val="en-US"/>
        </w:rPr>
      </w:pPr>
      <w:r>
        <w:rPr>
          <w:rFonts w:cs="Arial" w:ascii="Arial" w:hAnsi="Arial"/>
          <w:sz w:val="20"/>
          <w:szCs w:val="20"/>
          <w:lang w:val="en-US"/>
        </w:rPr>
        <w:t>Що ж це? На білому обличчі князя щось заблищало, зникло. Схилившись до підвіконня, плаче, плаче князь Вишеслав...</w:t>
      </w:r>
    </w:p>
    <w:p>
      <w:pPr>
        <w:pStyle w:val="Normal"/>
        <w:ind w:firstLine="426"/>
        <w:rPr>
          <w:rFonts w:ascii="Arial" w:hAnsi="Arial" w:cs="Arial"/>
          <w:sz w:val="20"/>
          <w:szCs w:val="20"/>
          <w:lang w:val="en-US"/>
        </w:rPr>
      </w:pPr>
      <w:r>
        <w:rPr>
          <w:rFonts w:cs="Arial" w:ascii="Arial" w:hAnsi="Arial"/>
          <w:sz w:val="20"/>
          <w:szCs w:val="20"/>
          <w:lang w:val="en-US"/>
        </w:rPr>
        <w:t>7</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Смерд Давило тікав - минув болото на Оболоні, пробіг верболозами над Дніпром, нарешті, пірнув у пущу і там, забившись у кущ, сидів, важко передиху вав, спочивав...</w:t>
      </w:r>
    </w:p>
    <w:p>
      <w:pPr>
        <w:pStyle w:val="Normal"/>
        <w:ind w:firstLine="426"/>
        <w:rPr>
          <w:rFonts w:ascii="Arial" w:hAnsi="Arial" w:cs="Arial"/>
          <w:sz w:val="20"/>
          <w:szCs w:val="20"/>
          <w:lang w:val="en-US"/>
        </w:rPr>
      </w:pPr>
      <w:r>
        <w:rPr>
          <w:rFonts w:cs="Arial" w:ascii="Arial" w:hAnsi="Arial"/>
          <w:sz w:val="20"/>
          <w:szCs w:val="20"/>
          <w:lang w:val="en-US"/>
        </w:rPr>
        <w:t>"Вони мене не знайдуть, не візьмуть", - думав Давило.</w:t>
      </w:r>
    </w:p>
    <w:p>
      <w:pPr>
        <w:pStyle w:val="Normal"/>
        <w:ind w:firstLine="426"/>
        <w:rPr>
          <w:rFonts w:ascii="Arial" w:hAnsi="Arial" w:cs="Arial"/>
          <w:sz w:val="20"/>
          <w:szCs w:val="20"/>
          <w:lang w:val="en-US"/>
        </w:rPr>
      </w:pPr>
      <w:r>
        <w:rPr>
          <w:rFonts w:cs="Arial" w:ascii="Arial" w:hAnsi="Arial"/>
          <w:sz w:val="20"/>
          <w:szCs w:val="20"/>
          <w:lang w:val="en-US"/>
        </w:rPr>
        <w:t>Навкруг пуща, стіни кущів, повалені буреломом дерева, - ніхто не пройде цих нетрів, а коли й пройде, то буде вже пізно, - у прорізах між гіллям дерев угорі видно синє небо, золотисті окрайки хмаринок - уже вечоріє, скоро ніч, доки вона закінчиться, Давило буде далеко, аж за Вишгородом.</w:t>
      </w:r>
    </w:p>
    <w:p>
      <w:pPr>
        <w:pStyle w:val="Normal"/>
        <w:ind w:firstLine="426"/>
        <w:rPr>
          <w:rFonts w:ascii="Arial" w:hAnsi="Arial" w:cs="Arial"/>
          <w:sz w:val="20"/>
          <w:szCs w:val="20"/>
          <w:lang w:val="en-US"/>
        </w:rPr>
      </w:pPr>
      <w:r>
        <w:rPr>
          <w:rFonts w:cs="Arial" w:ascii="Arial" w:hAnsi="Arial"/>
          <w:sz w:val="20"/>
          <w:szCs w:val="20"/>
          <w:lang w:val="en-US"/>
        </w:rPr>
        <w:t>Ні, ні, його тепер не піймають, - удалині, на болотах і у верболозах над Дніпром, він чув кроки й голоси, позад себе, одразу за собою, але в пущі ці голоси стали віддалятись, пізніше й зовсім зникли, не чути їх і зараз - тихо, як тихо в нетрях!</w:t>
      </w:r>
    </w:p>
    <w:p>
      <w:pPr>
        <w:pStyle w:val="Normal"/>
        <w:ind w:firstLine="426"/>
        <w:rPr>
          <w:rFonts w:ascii="Arial" w:hAnsi="Arial" w:cs="Arial"/>
          <w:sz w:val="20"/>
          <w:szCs w:val="20"/>
          <w:lang w:val="en-US"/>
        </w:rPr>
      </w:pPr>
      <w:r>
        <w:rPr>
          <w:rFonts w:cs="Arial" w:ascii="Arial" w:hAnsi="Arial"/>
          <w:sz w:val="20"/>
          <w:szCs w:val="20"/>
          <w:lang w:val="en-US"/>
        </w:rPr>
        <w:t>Воля! Так, загнаний у кущі, переслідуваний Давило відчував себе тут вільним, він врятується, втече, блукатиме над Дніпром, у лісах, у полі. Надалі, й либонь довго, боятиметься людей, тікатиме від них, але це все ж таки воля, ніхто не зв'яже його рук, що так багато працювали й ще можуть працювати. Мине час, все забудеться, він повернеться до людей, може, навіть приповзе до города Києва, візьме жону свою й дітей, піде з ними світ за очі, в поле, викопає там землянку, розоре шмат землі, блукатиме, як звір, але житиме - воля, вона здавалась такою близькою, небо вгорі темніє, скоро ніч...</w:t>
      </w:r>
    </w:p>
    <w:p>
      <w:pPr>
        <w:pStyle w:val="Normal"/>
        <w:ind w:firstLine="426"/>
        <w:rPr>
          <w:rFonts w:ascii="Arial" w:hAnsi="Arial" w:cs="Arial"/>
          <w:sz w:val="20"/>
          <w:szCs w:val="20"/>
          <w:lang w:val="en-US"/>
        </w:rPr>
      </w:pPr>
      <w:r>
        <w:rPr>
          <w:rFonts w:cs="Arial" w:ascii="Arial" w:hAnsi="Arial"/>
          <w:sz w:val="20"/>
          <w:szCs w:val="20"/>
          <w:lang w:val="en-US"/>
        </w:rPr>
        <w:t>І в цю останню перед заходом сонця годину смерд Давило пригадав так багато, либонь, усе своє життя.</w:t>
      </w:r>
    </w:p>
    <w:p>
      <w:pPr>
        <w:pStyle w:val="Normal"/>
        <w:ind w:firstLine="426"/>
        <w:rPr>
          <w:rFonts w:ascii="Arial" w:hAnsi="Arial" w:cs="Arial"/>
          <w:sz w:val="20"/>
          <w:szCs w:val="20"/>
          <w:lang w:val="en-US"/>
        </w:rPr>
      </w:pPr>
      <w:r>
        <w:rPr>
          <w:rFonts w:cs="Arial" w:ascii="Arial" w:hAnsi="Arial"/>
          <w:sz w:val="20"/>
          <w:szCs w:val="20"/>
          <w:lang w:val="en-US"/>
        </w:rPr>
        <w:t>У його пам'яті виринув далекий час, ще за княгині Ольги, коли він мав невеликий шматок землі, хижу за Перевесищем.</w:t>
      </w:r>
    </w:p>
    <w:p>
      <w:pPr>
        <w:pStyle w:val="Normal"/>
        <w:ind w:firstLine="426"/>
        <w:rPr>
          <w:rFonts w:ascii="Arial" w:hAnsi="Arial" w:cs="Arial"/>
          <w:sz w:val="20"/>
          <w:szCs w:val="20"/>
          <w:lang w:val="en-US"/>
        </w:rPr>
      </w:pPr>
      <w:r>
        <w:rPr>
          <w:rFonts w:cs="Arial" w:ascii="Arial" w:hAnsi="Arial"/>
          <w:sz w:val="20"/>
          <w:szCs w:val="20"/>
          <w:lang w:val="en-US"/>
        </w:rPr>
        <w:t>Тоді Давило проклинав цей шмат пісної землі, що родила мало й рідко, проклинав свою хижу, в якій нічого було поставити на вогнище, де він, жона, діти покотом спали на твердій холодній землі.</w:t>
      </w:r>
    </w:p>
    <w:p>
      <w:pPr>
        <w:pStyle w:val="Normal"/>
        <w:ind w:firstLine="426"/>
        <w:rPr>
          <w:rFonts w:ascii="Arial" w:hAnsi="Arial" w:cs="Arial"/>
          <w:sz w:val="20"/>
          <w:szCs w:val="20"/>
          <w:lang w:val="en-US"/>
        </w:rPr>
      </w:pPr>
      <w:r>
        <w:rPr>
          <w:rFonts w:cs="Arial" w:ascii="Arial" w:hAnsi="Arial"/>
          <w:sz w:val="20"/>
          <w:szCs w:val="20"/>
          <w:lang w:val="en-US"/>
        </w:rPr>
        <w:t>Зараз він згадував убогий свій шматочок, як священну землю, древня хижа його отців здавалась теремом, бо коли вокняжився Ярополк, двір його забрали, хижу розкидали, а самого з родиною погнали в піски за Оболонню.</w:t>
      </w:r>
    </w:p>
    <w:p>
      <w:pPr>
        <w:pStyle w:val="Normal"/>
        <w:ind w:firstLine="426"/>
        <w:rPr>
          <w:rFonts w:ascii="Arial" w:hAnsi="Arial" w:cs="Arial"/>
          <w:sz w:val="20"/>
          <w:szCs w:val="20"/>
          <w:lang w:val="en-US"/>
        </w:rPr>
      </w:pPr>
      <w:r>
        <w:rPr>
          <w:rFonts w:cs="Arial" w:ascii="Arial" w:hAnsi="Arial"/>
          <w:sz w:val="20"/>
          <w:szCs w:val="20"/>
          <w:lang w:val="en-US"/>
        </w:rPr>
        <w:t>Давило не здавався, вірив, що це минуче, чутка йшла, що йде на Ярополка брат його Володимир, він - син рабині, захистить старі закони й покони.</w:t>
      </w:r>
    </w:p>
    <w:p>
      <w:pPr>
        <w:pStyle w:val="Normal"/>
        <w:ind w:firstLine="426"/>
        <w:rPr>
          <w:rFonts w:ascii="Arial" w:hAnsi="Arial" w:cs="Arial"/>
          <w:sz w:val="20"/>
          <w:szCs w:val="20"/>
          <w:lang w:val="en-US"/>
        </w:rPr>
      </w:pPr>
      <w:r>
        <w:rPr>
          <w:rFonts w:cs="Arial" w:ascii="Arial" w:hAnsi="Arial"/>
          <w:sz w:val="20"/>
          <w:szCs w:val="20"/>
          <w:lang w:val="en-US"/>
        </w:rPr>
        <w:t>Тому Давило, а разом ще багато людей, яких скривдив Ярополк і його бояри та воєводи, взяли в руки мечі й колля, били в спину воїв Ярополка, коли ті тікали з Києва, радо зустрічали Володимира, покладали на нього так багато надій.</w:t>
      </w:r>
    </w:p>
    <w:p>
      <w:pPr>
        <w:pStyle w:val="Normal"/>
        <w:ind w:firstLine="426"/>
        <w:rPr>
          <w:rFonts w:ascii="Arial" w:hAnsi="Arial" w:cs="Arial"/>
          <w:sz w:val="20"/>
          <w:szCs w:val="20"/>
          <w:lang w:val="en-US"/>
        </w:rPr>
      </w:pPr>
      <w:r>
        <w:rPr>
          <w:rFonts w:cs="Arial" w:ascii="Arial" w:hAnsi="Arial"/>
          <w:sz w:val="20"/>
          <w:szCs w:val="20"/>
          <w:lang w:val="en-US"/>
        </w:rPr>
        <w:t>Чому ж нині Давило тікає в ліси й нетрі, кого він боїться в городі Києві, де князем сидить син рабині, великий князь Володимир?</w:t>
      </w:r>
    </w:p>
    <w:p>
      <w:pPr>
        <w:pStyle w:val="Normal"/>
        <w:ind w:firstLine="426"/>
        <w:rPr>
          <w:rFonts w:ascii="Arial" w:hAnsi="Arial" w:cs="Arial"/>
          <w:sz w:val="20"/>
          <w:szCs w:val="20"/>
          <w:lang w:val="en-US"/>
        </w:rPr>
      </w:pPr>
      <w:r>
        <w:rPr>
          <w:rFonts w:cs="Arial" w:ascii="Arial" w:hAnsi="Arial"/>
          <w:sz w:val="20"/>
          <w:szCs w:val="20"/>
          <w:lang w:val="en-US"/>
        </w:rPr>
        <w:t>Марно сподівався Давило, що йому й таким, як він, убогим людям стане краще при Володимирі, марно він за нього боровся, вірив йому.</w:t>
      </w:r>
    </w:p>
    <w:p>
      <w:pPr>
        <w:pStyle w:val="Normal"/>
        <w:ind w:firstLine="426"/>
        <w:rPr>
          <w:rFonts w:ascii="Arial" w:hAnsi="Arial" w:cs="Arial"/>
          <w:sz w:val="20"/>
          <w:szCs w:val="20"/>
          <w:lang w:val="en-US"/>
        </w:rPr>
      </w:pPr>
      <w:r>
        <w:rPr>
          <w:rFonts w:cs="Arial" w:ascii="Arial" w:hAnsi="Arial"/>
          <w:sz w:val="20"/>
          <w:szCs w:val="20"/>
          <w:lang w:val="en-US"/>
        </w:rPr>
        <w:t>Оболонь, куди вигнав його князь Ярополк, стала для смерда Давила погубою, шмат піску, на якому він викопав землянку, не давав нічого, взяв Давило купу в купця Божедома з Подолу, з літа в літо працював, а все не міг сплатити, приріст на купу йшов - міг Божедом зробити його обель* (*Обель - вповні, зовсім.) холопом.</w:t>
      </w:r>
    </w:p>
    <w:p>
      <w:pPr>
        <w:pStyle w:val="Normal"/>
        <w:ind w:firstLine="426"/>
        <w:rPr>
          <w:rFonts w:ascii="Arial" w:hAnsi="Arial" w:cs="Arial"/>
          <w:sz w:val="20"/>
          <w:szCs w:val="20"/>
          <w:lang w:val="en-US"/>
        </w:rPr>
      </w:pPr>
      <w:r>
        <w:rPr>
          <w:rFonts w:cs="Arial" w:ascii="Arial" w:hAnsi="Arial"/>
          <w:sz w:val="20"/>
          <w:szCs w:val="20"/>
          <w:lang w:val="en-US"/>
        </w:rPr>
        <w:t>Не один Давило так страждав: на власному дворі в пісках не родить нічого, захоче купець чи боярин - дасть роботу, не захоче - гризи коріння, їж давленину, буде робота - вистачить тільки на наїдок, а вдома ж голодні жона, діти, кругом смерть!</w:t>
      </w:r>
    </w:p>
    <w:p>
      <w:pPr>
        <w:pStyle w:val="Normal"/>
        <w:ind w:firstLine="426"/>
        <w:rPr>
          <w:rFonts w:ascii="Arial" w:hAnsi="Arial" w:cs="Arial"/>
          <w:sz w:val="20"/>
          <w:szCs w:val="20"/>
          <w:lang w:val="en-US"/>
        </w:rPr>
      </w:pPr>
      <w:r>
        <w:rPr>
          <w:rFonts w:cs="Arial" w:ascii="Arial" w:hAnsi="Arial"/>
          <w:sz w:val="20"/>
          <w:szCs w:val="20"/>
          <w:lang w:val="en-US"/>
        </w:rPr>
        <w:t>Вони стали навіть християнами - на землю надій не покладали, цар земний Володимир і його бояри, й воєводи не тільки нічого не давали, а, навпаки, все брали й брали, може ж, цар небесний змилується над ними...</w:t>
      </w:r>
    </w:p>
    <w:p>
      <w:pPr>
        <w:pStyle w:val="Normal"/>
        <w:ind w:firstLine="426"/>
        <w:rPr>
          <w:rFonts w:ascii="Arial" w:hAnsi="Arial" w:cs="Arial"/>
          <w:sz w:val="20"/>
          <w:szCs w:val="20"/>
          <w:lang w:val="en-US"/>
        </w:rPr>
      </w:pPr>
      <w:r>
        <w:rPr>
          <w:rFonts w:cs="Arial" w:ascii="Arial" w:hAnsi="Arial"/>
          <w:sz w:val="20"/>
          <w:szCs w:val="20"/>
          <w:lang w:val="en-US"/>
        </w:rPr>
        <w:t>Христос не допоміг - у лютій ненависті вони йшли на кладовища, валили там хрести; голод робив своє - і вони уночі потай стали підкрадатись до склепиш, купців на Подолі. Так Давило потрапив на дворище Божедома, коли ж той з сторожею застиг їх на пограбуванні, то й убив його.</w:t>
      </w:r>
    </w:p>
    <w:p>
      <w:pPr>
        <w:pStyle w:val="Normal"/>
        <w:ind w:firstLine="426"/>
        <w:rPr>
          <w:rFonts w:ascii="Arial" w:hAnsi="Arial" w:cs="Arial"/>
          <w:sz w:val="20"/>
          <w:szCs w:val="20"/>
          <w:lang w:val="en-US"/>
        </w:rPr>
      </w:pPr>
      <w:r>
        <w:rPr>
          <w:rFonts w:cs="Arial" w:ascii="Arial" w:hAnsi="Arial"/>
          <w:sz w:val="20"/>
          <w:szCs w:val="20"/>
          <w:lang w:val="en-US"/>
        </w:rPr>
        <w:t>Давилу страшно все це згадувати й уявляти - безумна рука, що налита ненавистю й злобою, тяжка длань, яка тримає топір, та хіба стримаєш їх, зустрівши віч-на-віч ворога?!</w:t>
      </w:r>
    </w:p>
    <w:p>
      <w:pPr>
        <w:pStyle w:val="Normal"/>
        <w:ind w:firstLine="426"/>
        <w:rPr>
          <w:rFonts w:ascii="Arial" w:hAnsi="Arial" w:cs="Arial"/>
          <w:sz w:val="20"/>
          <w:szCs w:val="20"/>
          <w:lang w:val="en-US"/>
        </w:rPr>
      </w:pPr>
      <w:r>
        <w:rPr>
          <w:rFonts w:cs="Arial" w:ascii="Arial" w:hAnsi="Arial"/>
          <w:sz w:val="20"/>
          <w:szCs w:val="20"/>
          <w:lang w:val="en-US"/>
        </w:rPr>
        <w:t>Ніч! Коли б швидше ніч - смерд Давило тепер головник і тать, він не може піти до своєї родини, до голодної жони й дітей. Тікати, далі тікати з города Києва!</w:t>
      </w:r>
    </w:p>
    <w:p>
      <w:pPr>
        <w:pStyle w:val="Normal"/>
        <w:ind w:firstLine="426"/>
        <w:rPr>
          <w:rFonts w:ascii="Arial" w:hAnsi="Arial" w:cs="Arial"/>
          <w:sz w:val="20"/>
          <w:szCs w:val="20"/>
          <w:lang w:val="en-US"/>
        </w:rPr>
      </w:pPr>
      <w:r>
        <w:rPr>
          <w:rFonts w:cs="Arial" w:ascii="Arial" w:hAnsi="Arial"/>
          <w:sz w:val="20"/>
          <w:szCs w:val="20"/>
          <w:lang w:val="en-US"/>
        </w:rPr>
        <w:t>Але що це? Праворуч почувся тріск сухої гілки - Давило повернув туди голову, ліворуч почулися кроки - він схопився, один гридень з мечем стоїть попереду, ще багато стоять позаду.</w:t>
      </w:r>
    </w:p>
    <w:p>
      <w:pPr>
        <w:pStyle w:val="Normal"/>
        <w:ind w:firstLine="426"/>
        <w:rPr>
          <w:rFonts w:ascii="Arial" w:hAnsi="Arial" w:cs="Arial"/>
          <w:sz w:val="20"/>
          <w:szCs w:val="20"/>
          <w:lang w:val="en-US"/>
        </w:rPr>
      </w:pPr>
      <w:r>
        <w:rPr>
          <w:rFonts w:cs="Arial" w:ascii="Arial" w:hAnsi="Arial"/>
          <w:sz w:val="20"/>
          <w:szCs w:val="20"/>
          <w:lang w:val="en-US"/>
        </w:rPr>
        <w:t>Коли смерда повалили на землю й били, він мовчав. Уже стемніло. Зв'язавши руки, повели смерда по долині.</w:t>
      </w:r>
    </w:p>
    <w:p>
      <w:pPr>
        <w:pStyle w:val="Normal"/>
        <w:ind w:firstLine="426"/>
        <w:rPr>
          <w:rFonts w:ascii="Arial" w:hAnsi="Arial" w:cs="Arial"/>
          <w:sz w:val="20"/>
          <w:szCs w:val="20"/>
          <w:lang w:val="en-US"/>
        </w:rPr>
      </w:pPr>
      <w:r>
        <w:rPr>
          <w:rFonts w:cs="Arial" w:ascii="Arial" w:hAnsi="Arial"/>
          <w:sz w:val="20"/>
          <w:szCs w:val="20"/>
          <w:lang w:val="en-US"/>
        </w:rPr>
        <w:t>Удалині вималювався на горах Київ. Ніч прийшла, але воля була далеко.</w:t>
      </w:r>
    </w:p>
    <w:p>
      <w:pPr>
        <w:pStyle w:val="Normal"/>
        <w:ind w:firstLine="426"/>
        <w:rPr>
          <w:rFonts w:ascii="Arial" w:hAnsi="Arial" w:cs="Arial"/>
          <w:sz w:val="20"/>
          <w:szCs w:val="20"/>
          <w:lang w:val="en-US"/>
        </w:rPr>
      </w:pPr>
      <w:r>
        <w:rPr>
          <w:rFonts w:cs="Arial" w:ascii="Arial" w:hAnsi="Arial"/>
          <w:sz w:val="20"/>
          <w:szCs w:val="20"/>
          <w:lang w:val="en-US"/>
        </w:rPr>
        <w:t>8</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На горах київських, високо над Дніпром, там, де колись було требище богів Русьшя землі й Воздихальниця, виріс храм.</w:t>
      </w:r>
    </w:p>
    <w:p>
      <w:pPr>
        <w:pStyle w:val="Normal"/>
        <w:ind w:firstLine="426"/>
        <w:rPr>
          <w:rFonts w:ascii="Arial" w:hAnsi="Arial" w:cs="Arial"/>
          <w:sz w:val="20"/>
          <w:szCs w:val="20"/>
          <w:lang w:val="en-US"/>
        </w:rPr>
      </w:pPr>
      <w:r>
        <w:rPr>
          <w:rFonts w:cs="Arial" w:ascii="Arial" w:hAnsi="Arial"/>
          <w:sz w:val="20"/>
          <w:szCs w:val="20"/>
          <w:lang w:val="en-US"/>
        </w:rPr>
        <w:t>Його видно було з Подолу й берегів Дніпра, він вставав, як дивне видіння, здалеку перед мандрівником, що наближався до Києва суходолом чи водою. "Дивен храм, в світі такого немає", - говорили про нього.</w:t>
      </w:r>
    </w:p>
    <w:p>
      <w:pPr>
        <w:pStyle w:val="Normal"/>
        <w:ind w:firstLine="426"/>
        <w:rPr>
          <w:rFonts w:ascii="Arial" w:hAnsi="Arial" w:cs="Arial"/>
          <w:sz w:val="20"/>
          <w:szCs w:val="20"/>
          <w:lang w:val="en-US"/>
        </w:rPr>
      </w:pPr>
      <w:r>
        <w:rPr>
          <w:rFonts w:cs="Arial" w:ascii="Arial" w:hAnsi="Arial"/>
          <w:sz w:val="20"/>
          <w:szCs w:val="20"/>
          <w:lang w:val="en-US"/>
        </w:rPr>
        <w:t>І то правда - храм в ім'я Богородиці був дивен, він не нагадував грецьких соборів - важких кам'яних споруд з позолоченими дахами, високими вікнами, широкими дверима, - він несхожий був і на болгарські храми - сірі будівлі, що ставились на скелях, чи, тим більше, на суворі, складені з темного дикого каменю храми далекого Півдня й Сходу.</w:t>
      </w:r>
    </w:p>
    <w:p>
      <w:pPr>
        <w:pStyle w:val="Normal"/>
        <w:ind w:firstLine="426"/>
        <w:rPr>
          <w:rFonts w:ascii="Arial" w:hAnsi="Arial" w:cs="Arial"/>
          <w:sz w:val="20"/>
          <w:szCs w:val="20"/>
          <w:lang w:val="en-US"/>
        </w:rPr>
      </w:pPr>
      <w:r>
        <w:rPr>
          <w:rFonts w:cs="Arial" w:ascii="Arial" w:hAnsi="Arial"/>
          <w:sz w:val="20"/>
          <w:szCs w:val="20"/>
          <w:lang w:val="en-US"/>
        </w:rPr>
        <w:t>Здателі храму Богородиці в городі Києві склали його з легкої цегли, сіни мазали червоною фарбою, навкруг вікон і дверей виліпили з білої глини пальмети, виноградні грона й всілякі оздоби, дах поклали з хвилястої сірої черепиці, поставили на банях-шатрах позолочені хрести, що світились у голубизні неба, як зорі...</w:t>
      </w:r>
    </w:p>
    <w:p>
      <w:pPr>
        <w:pStyle w:val="Normal"/>
        <w:ind w:firstLine="426"/>
        <w:rPr>
          <w:rFonts w:ascii="Arial" w:hAnsi="Arial" w:cs="Arial"/>
          <w:sz w:val="20"/>
          <w:szCs w:val="20"/>
          <w:lang w:val="en-US"/>
        </w:rPr>
      </w:pPr>
      <w:r>
        <w:rPr>
          <w:rFonts w:cs="Arial" w:ascii="Arial" w:hAnsi="Arial"/>
          <w:sz w:val="20"/>
          <w:szCs w:val="20"/>
          <w:lang w:val="en-US"/>
        </w:rPr>
        <w:t>Храм цей ніби виростав з гущавини дерев, його, здавалося, народила, зметнула над горами й злилась з ним рідна київська земля, каміння його складали, підносили, вивершили руські люди.</w:t>
      </w:r>
    </w:p>
    <w:p>
      <w:pPr>
        <w:pStyle w:val="Normal"/>
        <w:ind w:firstLine="426"/>
        <w:rPr>
          <w:rFonts w:ascii="Arial" w:hAnsi="Arial" w:cs="Arial"/>
          <w:sz w:val="20"/>
          <w:szCs w:val="20"/>
          <w:lang w:val="en-US"/>
        </w:rPr>
      </w:pPr>
      <w:r>
        <w:rPr>
          <w:rFonts w:cs="Arial" w:ascii="Arial" w:hAnsi="Arial"/>
          <w:sz w:val="20"/>
          <w:szCs w:val="20"/>
          <w:lang w:val="en-US"/>
        </w:rPr>
        <w:t>Поперед храму на восьми дубових стовпах почепили мідяні била, які раніше висіли на городницях київської стіни; начищені до блиску, вони нагадували золоті щити. Не сторожа Гори, а убогі задушні люди, що шукали собі притулку біля церкви, взялися за клепала, вдарили в била, й луна покотилась над горами, Дніпром, далекими лугами...</w:t>
      </w:r>
    </w:p>
    <w:p>
      <w:pPr>
        <w:pStyle w:val="Normal"/>
        <w:ind w:firstLine="426"/>
        <w:rPr>
          <w:rFonts w:ascii="Arial" w:hAnsi="Arial" w:cs="Arial"/>
          <w:sz w:val="20"/>
          <w:szCs w:val="20"/>
          <w:lang w:val="en-US"/>
        </w:rPr>
      </w:pPr>
      <w:r>
        <w:rPr>
          <w:rFonts w:cs="Arial" w:ascii="Arial" w:hAnsi="Arial"/>
          <w:sz w:val="20"/>
          <w:szCs w:val="20"/>
          <w:lang w:val="en-US"/>
        </w:rPr>
        <w:t>Князь Володимир, якого єпископ Анастас і всі священнослужителі запросили на освящення храму, проминувши двір Гори, зупинився на схилах, довго слухав передзвін бил, милувався новою споруд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бре потрудились наші здателі, - промовив він до бояр і воєвод, які оточували його. - Дивен храм, височітиме віки...</w:t>
      </w:r>
    </w:p>
    <w:p>
      <w:pPr>
        <w:pStyle w:val="Normal"/>
        <w:ind w:firstLine="426"/>
        <w:rPr>
          <w:rFonts w:ascii="Arial" w:hAnsi="Arial" w:cs="Arial"/>
          <w:sz w:val="20"/>
          <w:szCs w:val="20"/>
          <w:lang w:val="en-US"/>
        </w:rPr>
      </w:pPr>
      <w:r>
        <w:rPr>
          <w:rFonts w:cs="Arial" w:ascii="Arial" w:hAnsi="Arial"/>
          <w:sz w:val="20"/>
          <w:szCs w:val="20"/>
          <w:lang w:val="en-US"/>
        </w:rPr>
        <w:t>Здатель Косьмина, що стояв по праву руку від князя, стиха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мало доводилось сперечатись з гречинами, не все побудоване в Царгороді годне тут, на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тобі, Косьмино, - відповів Володимир, - бачу Русь у цьому храмі, доки стоятиме він, люди й здателя не забуду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робив токмо те, що велів ти, княже, - вклонився Володимиру Косьмина.</w:t>
      </w:r>
    </w:p>
    <w:p>
      <w:pPr>
        <w:pStyle w:val="Normal"/>
        <w:ind w:firstLine="426"/>
        <w:rPr>
          <w:rFonts w:ascii="Arial" w:hAnsi="Arial" w:cs="Arial"/>
          <w:sz w:val="20"/>
          <w:szCs w:val="20"/>
          <w:lang w:val="en-US"/>
        </w:rPr>
      </w:pPr>
      <w:r>
        <w:rPr>
          <w:rFonts w:cs="Arial" w:ascii="Arial" w:hAnsi="Arial"/>
          <w:sz w:val="20"/>
          <w:szCs w:val="20"/>
          <w:lang w:val="en-US"/>
        </w:rPr>
        <w:t>Навкруг церкви зібралось на той час безліч людей київських - бояр, воєвод, їхніх жон і дітей, плавом туди йшли ремісники, смерди, холопи.</w:t>
      </w:r>
    </w:p>
    <w:p>
      <w:pPr>
        <w:pStyle w:val="Normal"/>
        <w:ind w:firstLine="426"/>
        <w:rPr>
          <w:rFonts w:ascii="Arial" w:hAnsi="Arial" w:cs="Arial"/>
          <w:sz w:val="20"/>
          <w:szCs w:val="20"/>
          <w:lang w:val="en-US"/>
        </w:rPr>
      </w:pPr>
      <w:r>
        <w:rPr>
          <w:rFonts w:cs="Arial" w:ascii="Arial" w:hAnsi="Arial"/>
          <w:sz w:val="20"/>
          <w:szCs w:val="20"/>
          <w:lang w:val="en-US"/>
        </w:rPr>
        <w:t>Оточений священиками, поперед яких крокував єпископ Анастас, князь піднявся сходами, проминув сіни храму, вийшов на його середину й зупинився.</w:t>
      </w:r>
    </w:p>
    <w:p>
      <w:pPr>
        <w:pStyle w:val="Normal"/>
        <w:ind w:firstLine="426"/>
        <w:rPr>
          <w:rFonts w:ascii="Arial" w:hAnsi="Arial" w:cs="Arial"/>
          <w:sz w:val="20"/>
          <w:szCs w:val="20"/>
          <w:lang w:val="en-US"/>
        </w:rPr>
      </w:pPr>
      <w:r>
        <w:rPr>
          <w:rFonts w:cs="Arial" w:ascii="Arial" w:hAnsi="Arial"/>
          <w:sz w:val="20"/>
          <w:szCs w:val="20"/>
          <w:lang w:val="en-US"/>
        </w:rPr>
        <w:t>Дивне, ніколи не бачене видовище відкрилось його очам. Просто перед ним, залитий яскравим промінням багатьох свічад і панікадил, сяяв золотом, сріблом дорогоцінними каміннями олтар. Над ним, у глибині бані, на золотому тлі викладений був з смальти образ Христа - він сидів у різьбленому кріслі, з золотою короною на голові, трохи косуватий, з товстими, зведеними докупи бровами, довгими вусами й тонкою борідкою, у бузковому хітоні й синьому корзні, з Євангелієм у лівій руці, високо піднявши правицю, суворий і грізний.</w:t>
      </w:r>
    </w:p>
    <w:p>
      <w:pPr>
        <w:pStyle w:val="Normal"/>
        <w:ind w:firstLine="426"/>
        <w:rPr>
          <w:rFonts w:ascii="Arial" w:hAnsi="Arial" w:cs="Arial"/>
          <w:sz w:val="20"/>
          <w:szCs w:val="20"/>
          <w:lang w:val="en-US"/>
        </w:rPr>
      </w:pPr>
      <w:r>
        <w:rPr>
          <w:rFonts w:cs="Arial" w:ascii="Arial" w:hAnsi="Arial"/>
          <w:sz w:val="20"/>
          <w:szCs w:val="20"/>
          <w:lang w:val="en-US"/>
        </w:rPr>
        <w:t>Навкруг Христа майстри зробили напис: "Дивіться, дивіться, я один, і немає бога, крім мене; я сотворив землю, а з неї людину, своєю десницею поклав основу неба..."</w:t>
      </w:r>
    </w:p>
    <w:p>
      <w:pPr>
        <w:pStyle w:val="Normal"/>
        <w:ind w:firstLine="426"/>
        <w:rPr>
          <w:rFonts w:ascii="Arial" w:hAnsi="Arial" w:cs="Arial"/>
          <w:sz w:val="20"/>
          <w:szCs w:val="20"/>
          <w:lang w:val="en-US"/>
        </w:rPr>
      </w:pPr>
      <w:r>
        <w:rPr>
          <w:rFonts w:cs="Arial" w:ascii="Arial" w:hAnsi="Arial"/>
          <w:sz w:val="20"/>
          <w:szCs w:val="20"/>
          <w:lang w:val="en-US"/>
        </w:rPr>
        <w:t>Проте князь Володимир не бачив і не прочитав цього напису - він дивився на осяяний промінням сонця, освітлений множеством свічок і панікадил олтар.</w:t>
      </w:r>
    </w:p>
    <w:p>
      <w:pPr>
        <w:pStyle w:val="Normal"/>
        <w:ind w:firstLine="426"/>
        <w:rPr>
          <w:rFonts w:ascii="Arial" w:hAnsi="Arial" w:cs="Arial"/>
          <w:sz w:val="20"/>
          <w:szCs w:val="20"/>
          <w:lang w:val="en-US"/>
        </w:rPr>
      </w:pPr>
      <w:r>
        <w:rPr>
          <w:rFonts w:cs="Arial" w:ascii="Arial" w:hAnsi="Arial"/>
          <w:sz w:val="20"/>
          <w:szCs w:val="20"/>
          <w:lang w:val="en-US"/>
        </w:rPr>
        <w:t>Там, на тлі ківорія* (*Ківорій - вигнута стіна над престолом.) , також з смальти зроблений був образ богородиці - вона стояла в синьому царському одязі і червоних черевиках на зеленому постаменті, високо піднявши руку, дивлячись перед собою.</w:t>
      </w:r>
    </w:p>
    <w:p>
      <w:pPr>
        <w:pStyle w:val="Normal"/>
        <w:ind w:firstLine="426"/>
        <w:rPr>
          <w:rFonts w:ascii="Arial" w:hAnsi="Arial" w:cs="Arial"/>
          <w:sz w:val="20"/>
          <w:szCs w:val="20"/>
          <w:lang w:val="en-US"/>
        </w:rPr>
      </w:pPr>
      <w:r>
        <w:rPr>
          <w:rFonts w:cs="Arial" w:ascii="Arial" w:hAnsi="Arial"/>
          <w:sz w:val="20"/>
          <w:szCs w:val="20"/>
          <w:lang w:val="en-US"/>
        </w:rPr>
        <w:t>Не пишні царські одяги, не коштовне каміння на поясі, рукавах і плечах богородиці, не золото, що сяяло, грало, блищало навкруг неї, прикували до себе Володимира.</w:t>
      </w:r>
    </w:p>
    <w:p>
      <w:pPr>
        <w:pStyle w:val="Normal"/>
        <w:ind w:firstLine="426"/>
        <w:rPr>
          <w:rFonts w:ascii="Arial" w:hAnsi="Arial" w:cs="Arial"/>
          <w:sz w:val="20"/>
          <w:szCs w:val="20"/>
          <w:lang w:val="en-US"/>
        </w:rPr>
      </w:pPr>
      <w:r>
        <w:rPr>
          <w:rFonts w:cs="Arial" w:ascii="Arial" w:hAnsi="Arial"/>
          <w:sz w:val="20"/>
          <w:szCs w:val="20"/>
          <w:lang w:val="en-US"/>
        </w:rPr>
        <w:t>Він бачив тільки її обличчя, бліде, трохи ніби стомлене, очі - смутні, благальні, якісь замріяні, - все дуже просте, звичайне, людське.</w:t>
      </w:r>
    </w:p>
    <w:p>
      <w:pPr>
        <w:pStyle w:val="Normal"/>
        <w:ind w:firstLine="426"/>
        <w:rPr>
          <w:rFonts w:ascii="Arial" w:hAnsi="Arial" w:cs="Arial"/>
          <w:sz w:val="20"/>
          <w:szCs w:val="20"/>
          <w:lang w:val="en-US"/>
        </w:rPr>
      </w:pPr>
      <w:r>
        <w:rPr>
          <w:rFonts w:cs="Arial" w:ascii="Arial" w:hAnsi="Arial"/>
          <w:sz w:val="20"/>
          <w:szCs w:val="20"/>
          <w:lang w:val="en-US"/>
        </w:rPr>
        <w:t>І чомусь у цю хвилину князь Володимир подумав про свою матір, яку палко любив, але не знав, про яку мріяв, ждав, але так і не міг діждатись... Вона, Малуша, здавалося йому, повинна була бути саме такою, як богородиц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ти моя! - прошепотів князь Володимир. - Аще ти жива, прийди до мене, аще ж не прийдеш, то хоч помолись за мою душу!</w:t>
      </w:r>
    </w:p>
    <w:p>
      <w:pPr>
        <w:pStyle w:val="Normal"/>
        <w:ind w:firstLine="426"/>
        <w:rPr>
          <w:rFonts w:ascii="Arial" w:hAnsi="Arial" w:cs="Arial"/>
          <w:sz w:val="20"/>
          <w:szCs w:val="20"/>
          <w:lang w:val="en-US"/>
        </w:rPr>
      </w:pPr>
      <w:r>
        <w:rPr>
          <w:rFonts w:cs="Arial" w:ascii="Arial" w:hAnsi="Arial"/>
          <w:sz w:val="20"/>
          <w:szCs w:val="20"/>
          <w:lang w:val="en-US"/>
        </w:rPr>
        <w:t>І це людське, живе, правдиве було не тільки в обличчі богоматері. Праворуч і ліворуч від неї, але набагато нижче, змальовані були апостоли - дуже високі, кремезні, більше схожі на воїв, аніж на святих, чолов'яги з довгими, простягнутими до богородиці руками, з суворими великими очима, всі в яскравих одягах, золотом шитих черевиках.</w:t>
      </w:r>
    </w:p>
    <w:p>
      <w:pPr>
        <w:pStyle w:val="Normal"/>
        <w:ind w:firstLine="426"/>
        <w:rPr>
          <w:rFonts w:ascii="Arial" w:hAnsi="Arial" w:cs="Arial"/>
          <w:sz w:val="20"/>
          <w:szCs w:val="20"/>
          <w:lang w:val="en-US"/>
        </w:rPr>
      </w:pPr>
      <w:r>
        <w:rPr>
          <w:rFonts w:cs="Arial" w:ascii="Arial" w:hAnsi="Arial"/>
          <w:sz w:val="20"/>
          <w:szCs w:val="20"/>
          <w:lang w:val="en-US"/>
        </w:rPr>
        <w:t>Такі ж були й мученики, євангелісти, пророки - всі святі, змальовані в склепіннях і на стінах церкви, - в їхніх постатях було щось вигадане, штучне, але тим дужче проступали в них риси живого - сам Христос обличчям, постаттю, одягом нагадував князя Володимира, апостоли - горянських воєвод і бояр, а один з святих, євангеліст Марко, крапля в краплю схожий був на покійного купця Божедома, і посміхався навіть так, як купець, - лівим кутиком рота й одним лівим оком; люди ж, що вклонялись їм, схожі були на гриднів, ратаїв, смердів Руської землі.</w:t>
      </w:r>
    </w:p>
    <w:p>
      <w:pPr>
        <w:pStyle w:val="Normal"/>
        <w:ind w:firstLine="426"/>
        <w:rPr>
          <w:rFonts w:ascii="Arial" w:hAnsi="Arial" w:cs="Arial"/>
          <w:sz w:val="20"/>
          <w:szCs w:val="20"/>
          <w:lang w:val="en-US"/>
        </w:rPr>
      </w:pPr>
      <w:r>
        <w:rPr>
          <w:rFonts w:cs="Arial" w:ascii="Arial" w:hAnsi="Arial"/>
          <w:sz w:val="20"/>
          <w:szCs w:val="20"/>
          <w:lang w:val="en-US"/>
        </w:rPr>
        <w:t>Проте ні князь, ні воєводи й бояри, що оточували його, не думали про це - у високому кам'яному храмі, де все блищало, сяяло, переливалось, а в повітрі снувались пахощі ладану й смирни, де лунав урочистий спів хору, а голос людини був глухим і кволим, все нагадувало землю, але було величним, неосяжним, а через те й неземним.</w:t>
      </w:r>
    </w:p>
    <w:p>
      <w:pPr>
        <w:pStyle w:val="Normal"/>
        <w:ind w:firstLine="426"/>
        <w:rPr>
          <w:rFonts w:ascii="Arial" w:hAnsi="Arial" w:cs="Arial"/>
          <w:sz w:val="20"/>
          <w:szCs w:val="20"/>
          <w:lang w:val="en-US"/>
        </w:rPr>
      </w:pPr>
      <w:r>
        <w:rPr>
          <w:rFonts w:cs="Arial" w:ascii="Arial" w:hAnsi="Arial"/>
          <w:sz w:val="20"/>
          <w:szCs w:val="20"/>
          <w:lang w:val="en-US"/>
        </w:rPr>
        <w:t>Вражений тим, що побачив, князь Володимир також став на коліна, широко розвів рукл,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ивен храм твій, господи! Все премудрістю твоєю сотворив єси!</w:t>
      </w:r>
    </w:p>
    <w:p>
      <w:pPr>
        <w:pStyle w:val="Normal"/>
        <w:ind w:firstLine="426"/>
        <w:rPr>
          <w:rFonts w:ascii="Arial" w:hAnsi="Arial" w:cs="Arial"/>
          <w:sz w:val="20"/>
          <w:szCs w:val="20"/>
          <w:lang w:val="en-US"/>
        </w:rPr>
      </w:pPr>
      <w:r>
        <w:rPr>
          <w:rFonts w:cs="Arial" w:ascii="Arial" w:hAnsi="Arial"/>
          <w:sz w:val="20"/>
          <w:szCs w:val="20"/>
          <w:lang w:val="en-US"/>
        </w:rPr>
        <w:t>Коли ж він підвівся, то сказав єпископу Анастасу, що стояв близько від н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ражений тим, що побачив, Анастасе!.. Однині й довіку велю давати на храм цей десятину того, що маю...</w:t>
      </w:r>
    </w:p>
    <w:p>
      <w:pPr>
        <w:pStyle w:val="Normal"/>
        <w:ind w:firstLine="426"/>
        <w:rPr>
          <w:rFonts w:ascii="Arial" w:hAnsi="Arial" w:cs="Arial"/>
          <w:sz w:val="20"/>
          <w:szCs w:val="20"/>
          <w:lang w:val="en-US"/>
        </w:rPr>
      </w:pPr>
      <w:r>
        <w:rPr>
          <w:rFonts w:cs="Arial" w:ascii="Arial" w:hAnsi="Arial"/>
          <w:sz w:val="20"/>
          <w:szCs w:val="20"/>
          <w:lang w:val="en-US"/>
        </w:rPr>
        <w:t>На обличчі Анастаса засяяла щаслива посмішка, - це було саме те, чого він раніше домагався, але князь Володимир перевершив самого себе: десятина його прибутків - великі скарб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едра десниця твоя, княже Володимире, за це стократ віддасть тобі Всевишній... А коли так вчинив, дозволь називати храм Богородиці довіку Десятинним. - Так і буде! - згодився князь.</w:t>
      </w:r>
    </w:p>
    <w:p>
      <w:pPr>
        <w:pStyle w:val="Normal"/>
        <w:ind w:firstLine="426"/>
        <w:rPr>
          <w:rFonts w:ascii="Arial" w:hAnsi="Arial" w:cs="Arial"/>
          <w:sz w:val="20"/>
          <w:szCs w:val="20"/>
          <w:lang w:val="en-US"/>
        </w:rPr>
      </w:pPr>
      <w:r>
        <w:rPr>
          <w:rFonts w:cs="Arial" w:ascii="Arial" w:hAnsi="Arial"/>
          <w:sz w:val="20"/>
          <w:szCs w:val="20"/>
          <w:lang w:val="en-US"/>
        </w:rPr>
        <w:t>9</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У палаті Людяній ще горять свічі, в яскравому їх сяйві князь Володимир сидить у дубовому кріслі - в сріблястому колової, з багряним корзном на плечах, у червоного хза чоботях; боярство й воєводи стоять там, де темніше, - попід стінами палати, в кутках, біля поручнів сходів.</w:t>
      </w:r>
    </w:p>
    <w:p>
      <w:pPr>
        <w:pStyle w:val="Normal"/>
        <w:ind w:firstLine="426"/>
        <w:rPr>
          <w:rFonts w:ascii="Arial" w:hAnsi="Arial" w:cs="Arial"/>
          <w:sz w:val="20"/>
          <w:szCs w:val="20"/>
          <w:lang w:val="en-US"/>
        </w:rPr>
      </w:pPr>
      <w:r>
        <w:rPr>
          <w:rFonts w:cs="Arial" w:ascii="Arial" w:hAnsi="Arial"/>
          <w:sz w:val="20"/>
          <w:szCs w:val="20"/>
          <w:lang w:val="en-US"/>
        </w:rPr>
        <w:t>Душно! Ніч була парка й гаряча, розчинені двері й вікна, що виходять до Дніпра, але й звідси не тягне свіжим повітрям - горить земля, гаряча вода в берегах.</w:t>
      </w:r>
    </w:p>
    <w:p>
      <w:pPr>
        <w:pStyle w:val="Normal"/>
        <w:ind w:firstLine="426"/>
        <w:rPr>
          <w:rFonts w:ascii="Arial" w:hAnsi="Arial" w:cs="Arial"/>
          <w:sz w:val="20"/>
          <w:szCs w:val="20"/>
          <w:lang w:val="en-US"/>
        </w:rPr>
      </w:pPr>
      <w:r>
        <w:rPr>
          <w:rFonts w:cs="Arial" w:ascii="Arial" w:hAnsi="Arial"/>
          <w:sz w:val="20"/>
          <w:szCs w:val="20"/>
          <w:lang w:val="en-US"/>
        </w:rPr>
        <w:t>Чому нині так рано встав князь, чому боярство, мужі, воєводи ще потемному прийшли до терема, чому всі вони, і навіть князь, неспокійні, тривожні, чого жду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 готові!.. Твори, княже, суд і правду! - чути в палаті один, другий голос.</w:t>
      </w:r>
    </w:p>
    <w:p>
      <w:pPr>
        <w:pStyle w:val="Normal"/>
        <w:ind w:firstLine="426"/>
        <w:rPr>
          <w:rFonts w:ascii="Arial" w:hAnsi="Arial" w:cs="Arial"/>
          <w:sz w:val="20"/>
          <w:szCs w:val="20"/>
          <w:lang w:val="en-US"/>
        </w:rPr>
      </w:pPr>
      <w:r>
        <w:rPr>
          <w:rFonts w:cs="Arial" w:ascii="Arial" w:hAnsi="Arial"/>
          <w:sz w:val="20"/>
          <w:szCs w:val="20"/>
          <w:lang w:val="en-US"/>
        </w:rPr>
        <w:t>У сінях, а потім на сходах чути кроки небагатьох людей - ось на верху стало кілька гриднів, вибігли тіуни, ябетники, ємці, вони стали, ждуть.</w:t>
      </w:r>
    </w:p>
    <w:p>
      <w:pPr>
        <w:pStyle w:val="Normal"/>
        <w:ind w:firstLine="426"/>
        <w:rPr>
          <w:rFonts w:ascii="Arial" w:hAnsi="Arial" w:cs="Arial"/>
          <w:sz w:val="20"/>
          <w:szCs w:val="20"/>
          <w:lang w:val="en-US"/>
        </w:rPr>
      </w:pPr>
      <w:r>
        <w:rPr>
          <w:rFonts w:cs="Arial" w:ascii="Arial" w:hAnsi="Arial"/>
          <w:sz w:val="20"/>
          <w:szCs w:val="20"/>
          <w:lang w:val="en-US"/>
        </w:rPr>
        <w:t>І от знову лунають кроки - сходами йде кілька чоловік; спочатку видно їхні голови, плечі, далі руки, ноги.</w:t>
      </w:r>
    </w:p>
    <w:p>
      <w:pPr>
        <w:pStyle w:val="Normal"/>
        <w:ind w:firstLine="426"/>
        <w:rPr>
          <w:rFonts w:ascii="Arial" w:hAnsi="Arial" w:cs="Arial"/>
          <w:sz w:val="20"/>
          <w:szCs w:val="20"/>
          <w:lang w:val="en-US"/>
        </w:rPr>
      </w:pPr>
      <w:r>
        <w:rPr>
          <w:rFonts w:cs="Arial" w:ascii="Arial" w:hAnsi="Arial"/>
          <w:sz w:val="20"/>
          <w:szCs w:val="20"/>
          <w:lang w:val="en-US"/>
        </w:rPr>
        <w:t>То йшов, оточений гриднями, смерд Давило, він ступав твердо й важко, дивився в землю, руки зв'язані за спиною.</w:t>
      </w:r>
    </w:p>
    <w:p>
      <w:pPr>
        <w:pStyle w:val="Normal"/>
        <w:ind w:firstLine="426"/>
        <w:rPr>
          <w:rFonts w:ascii="Arial" w:hAnsi="Arial" w:cs="Arial"/>
          <w:sz w:val="20"/>
          <w:szCs w:val="20"/>
          <w:lang w:val="en-US"/>
        </w:rPr>
      </w:pPr>
      <w:r>
        <w:rPr>
          <w:rFonts w:cs="Arial" w:ascii="Arial" w:hAnsi="Arial"/>
          <w:sz w:val="20"/>
          <w:szCs w:val="20"/>
          <w:lang w:val="en-US"/>
        </w:rPr>
        <w:t>Гридні штовхали його, але він, либонь, уже не відчував їхніх ударів; крок, ще крок, Давило став посеред палати.</w:t>
      </w:r>
    </w:p>
    <w:p>
      <w:pPr>
        <w:pStyle w:val="Normal"/>
        <w:ind w:firstLine="426"/>
        <w:rPr>
          <w:rFonts w:ascii="Arial" w:hAnsi="Arial" w:cs="Arial"/>
          <w:sz w:val="20"/>
          <w:szCs w:val="20"/>
          <w:lang w:val="en-US"/>
        </w:rPr>
      </w:pPr>
      <w:r>
        <w:rPr>
          <w:rFonts w:cs="Arial" w:ascii="Arial" w:hAnsi="Arial"/>
          <w:sz w:val="20"/>
          <w:szCs w:val="20"/>
          <w:lang w:val="en-US"/>
        </w:rPr>
        <w:t>Князь Володимир і смерд Давило - один напроти одного, князь у сріблясто-багряних своїх одягах у кріслі, Давило - з непокритою головою, у вретищі, босий - перед н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цей смерд наробив багато зла на Подолі, - чути в палаті голос тіуна Чурки, - він давно тать і розбійник, убив купця Божедома.</w:t>
      </w:r>
    </w:p>
    <w:p>
      <w:pPr>
        <w:pStyle w:val="Normal"/>
        <w:ind w:firstLine="426"/>
        <w:rPr>
          <w:rFonts w:ascii="Arial" w:hAnsi="Arial" w:cs="Arial"/>
          <w:sz w:val="20"/>
          <w:szCs w:val="20"/>
          <w:lang w:val="en-US"/>
        </w:rPr>
      </w:pPr>
      <w:r>
        <w:rPr>
          <w:rFonts w:cs="Arial" w:ascii="Arial" w:hAnsi="Arial"/>
          <w:sz w:val="20"/>
          <w:szCs w:val="20"/>
          <w:lang w:val="en-US"/>
        </w:rPr>
        <w:t>Але князь Володимир не чув цих слів, він дивився на смерда, бачив його обличчя: чоло, на яке падала грива буйного сивуватого волосся, круті брови над сірими очима, трохи пласкуватий ніс, набряклі уста.</w:t>
      </w:r>
    </w:p>
    <w:p>
      <w:pPr>
        <w:pStyle w:val="Normal"/>
        <w:ind w:firstLine="426"/>
        <w:rPr>
          <w:rFonts w:ascii="Arial" w:hAnsi="Arial" w:cs="Arial"/>
          <w:sz w:val="20"/>
          <w:szCs w:val="20"/>
          <w:lang w:val="en-US"/>
        </w:rPr>
      </w:pPr>
      <w:r>
        <w:rPr>
          <w:rFonts w:cs="Arial" w:ascii="Arial" w:hAnsi="Arial"/>
          <w:sz w:val="20"/>
          <w:szCs w:val="20"/>
          <w:lang w:val="en-US"/>
        </w:rPr>
        <w:t>Володимир був певен, що бачив колись цю людину... Але де? В його пам'яті виринали дні дитинства й юнацтва, - ні, він тоді не зустрічав цього смерда; Новгород? - ні, цей смерд туди не міг потрапити; січі під Любечем, у Києві?..</w:t>
      </w:r>
    </w:p>
    <w:p>
      <w:pPr>
        <w:pStyle w:val="Normal"/>
        <w:ind w:firstLine="426"/>
        <w:rPr>
          <w:rFonts w:ascii="Arial" w:hAnsi="Arial" w:cs="Arial"/>
          <w:sz w:val="20"/>
          <w:szCs w:val="20"/>
          <w:lang w:val="en-US"/>
        </w:rPr>
      </w:pPr>
      <w:r>
        <w:rPr>
          <w:rFonts w:cs="Arial" w:ascii="Arial" w:hAnsi="Arial"/>
          <w:sz w:val="20"/>
          <w:szCs w:val="20"/>
          <w:lang w:val="en-US"/>
        </w:rPr>
        <w:t>...Рано на світанні князь Володимир вступав до Києва. На Подолі його зустрічали воєвода Рубач, гридень Тур, іде багато людей, які боролись з Ярополком, а між ними, так, між ними був і смерд, що стояв зараз перед ним, тільки Володимир не встиг тоді запитати - хто ж ві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твоє ім'я? - запитав нині князь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вило, - відповів смер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зустрічав мене на Подолі? - з натиском і нібито з болем продовжи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авда, княже, було таке на Подолі... - пролунало в палаті, але ніхто з бояр і воєвод не зрозумів, що саме запитував у смерда князь, як не зрозуміли й того, чому так відповів на це Дави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н, він, княже, - гомоніли бояри, тіуни, ябетннки, - грабував склепища на Подолі, це він убив купця Божедома - в сінях стоять відоки й послухи, вони скажуть усю правду.</w:t>
      </w:r>
    </w:p>
    <w:p>
      <w:pPr>
        <w:pStyle w:val="Normal"/>
        <w:ind w:firstLine="426"/>
        <w:rPr>
          <w:rFonts w:ascii="Arial" w:hAnsi="Arial" w:cs="Arial"/>
          <w:sz w:val="20"/>
          <w:szCs w:val="20"/>
          <w:lang w:val="en-US"/>
        </w:rPr>
      </w:pPr>
      <w:r>
        <w:rPr>
          <w:rFonts w:cs="Arial" w:ascii="Arial" w:hAnsi="Arial"/>
          <w:sz w:val="20"/>
          <w:szCs w:val="20"/>
          <w:lang w:val="en-US"/>
        </w:rPr>
        <w:t>Князь не велів, як годилось і як завжди водилось у таких випадках, кликати відоків і послухів, а запитав просто в смер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чинив татьбу, убив купця?</w:t>
      </w:r>
    </w:p>
    <w:p>
      <w:pPr>
        <w:pStyle w:val="Normal"/>
        <w:ind w:firstLine="426"/>
        <w:rPr>
          <w:rFonts w:ascii="Arial" w:hAnsi="Arial" w:cs="Arial"/>
          <w:sz w:val="20"/>
          <w:szCs w:val="20"/>
          <w:lang w:val="en-US"/>
        </w:rPr>
      </w:pPr>
      <w:r>
        <w:rPr>
          <w:rFonts w:cs="Arial" w:ascii="Arial" w:hAnsi="Arial"/>
          <w:sz w:val="20"/>
          <w:szCs w:val="20"/>
          <w:lang w:val="en-US"/>
        </w:rPr>
        <w:t>У палаті настала тиша, бояри й воєводи знали, що смерда вже допитували з іспитом - залізом, водою, але він нічого не сказав, мовчав, - що ж тепер скаже князеві?</w:t>
      </w:r>
    </w:p>
    <w:p>
      <w:pPr>
        <w:pStyle w:val="Normal"/>
        <w:ind w:firstLine="426"/>
        <w:rPr>
          <w:rFonts w:ascii="Arial" w:hAnsi="Arial" w:cs="Arial"/>
          <w:sz w:val="20"/>
          <w:szCs w:val="20"/>
          <w:lang w:val="en-US"/>
        </w:rPr>
      </w:pPr>
      <w:r>
        <w:rPr>
          <w:rFonts w:cs="Arial" w:ascii="Arial" w:hAnsi="Arial"/>
          <w:sz w:val="20"/>
          <w:szCs w:val="20"/>
          <w:lang w:val="en-US"/>
        </w:rPr>
        <w:t>Довго мовчав і Давило. Це була хвилина, коли він міг сказати князеві так багато - розповісти про своє важке життя, згадати, як з мечем у руках він колись захищав його - князя, як довго вірив у нього, а далі вже не мав сили терпіти, через що убив купця Божедома.</w:t>
      </w:r>
    </w:p>
    <w:p>
      <w:pPr>
        <w:pStyle w:val="Normal"/>
        <w:ind w:firstLine="426"/>
        <w:rPr>
          <w:rFonts w:ascii="Arial" w:hAnsi="Arial" w:cs="Arial"/>
          <w:sz w:val="20"/>
          <w:szCs w:val="20"/>
          <w:lang w:val="en-US"/>
        </w:rPr>
      </w:pPr>
      <w:r>
        <w:rPr>
          <w:rFonts w:cs="Arial" w:ascii="Arial" w:hAnsi="Arial"/>
          <w:sz w:val="20"/>
          <w:szCs w:val="20"/>
          <w:lang w:val="en-US"/>
        </w:rPr>
        <w:t>Міг Давило - і про це він також подумав - сказати князеві, що не повинен у смерті купця, - його допитували вже залізом і водою, нічого не вирвали, ще одно слово - і князь Володимир його помилує.</w:t>
      </w:r>
    </w:p>
    <w:p>
      <w:pPr>
        <w:pStyle w:val="Normal"/>
        <w:ind w:firstLine="426"/>
        <w:rPr>
          <w:rFonts w:ascii="Arial" w:hAnsi="Arial" w:cs="Arial"/>
          <w:sz w:val="20"/>
          <w:szCs w:val="20"/>
          <w:lang w:val="en-US"/>
        </w:rPr>
      </w:pPr>
      <w:r>
        <w:rPr>
          <w:rFonts w:cs="Arial" w:ascii="Arial" w:hAnsi="Arial"/>
          <w:sz w:val="20"/>
          <w:szCs w:val="20"/>
          <w:lang w:val="en-US"/>
        </w:rPr>
        <w:t>Та що це дасть? Здобути порятунок лжею? Ні! Давило - смерд, найбідніша в городі людина, та жив по правді, за правду зараз загибає, нехай же правдою докінчується і його життя.</w:t>
      </w:r>
    </w:p>
    <w:p>
      <w:pPr>
        <w:pStyle w:val="Normal"/>
        <w:ind w:firstLine="426"/>
        <w:rPr>
          <w:rFonts w:ascii="Arial" w:hAnsi="Arial" w:cs="Arial"/>
          <w:sz w:val="20"/>
          <w:szCs w:val="20"/>
          <w:lang w:val="en-US"/>
        </w:rPr>
      </w:pPr>
      <w:r>
        <w:rPr>
          <w:rFonts w:cs="Arial" w:ascii="Arial" w:hAnsi="Arial"/>
          <w:sz w:val="20"/>
          <w:szCs w:val="20"/>
          <w:lang w:val="en-US"/>
        </w:rPr>
        <w:t>Давило глибоко зітхнув, здвигнув плечим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 тихо й спокійно відповів він. - Це я грабував склепища купця Божедома, а потім і вбив його... Палату прорва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ш, княже, - лунали голоси, - ось він, тать і розбійник, ось ворог твій і наш, княже... Да убієн і сам буде! Проте князь Володимир не поспішав. Перед ним стояв не один смерд Давило, він бачив за ним щось більше, страшніш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мерде Давиде! - прозвучав у палаті неспокійний, уривчастий голос князя. - Навіщо й чому ти вчинив так?..</w:t>
      </w:r>
    </w:p>
    <w:p>
      <w:pPr>
        <w:pStyle w:val="Normal"/>
        <w:ind w:firstLine="426"/>
        <w:rPr>
          <w:rFonts w:ascii="Arial" w:hAnsi="Arial" w:cs="Arial"/>
          <w:sz w:val="20"/>
          <w:szCs w:val="20"/>
          <w:lang w:val="en-US"/>
        </w:rPr>
      </w:pPr>
      <w:r>
        <w:rPr>
          <w:rFonts w:cs="Arial" w:ascii="Arial" w:hAnsi="Arial"/>
          <w:sz w:val="20"/>
          <w:szCs w:val="20"/>
          <w:lang w:val="en-US"/>
        </w:rPr>
        <w:t>Давило, що став, навпаки, зараз дуже спокійний, відповів просто, щир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мені було робити, княже? Мав колись двір на Перевесищі - князь Ярополк викопав там рів. Дали мені двір на Оболоні, а я не мав там ні зерна, щоб жити, взяв купу в Божедома. Княже Володимире, - голосніше сказав Давило, - я працював у купця як віл - з рання до ночі, а часто й уночі, на нього працювали й жона моя, діти, але купу легко взяти, набагато важче віддати, аще попав я в неволю, будуть рабами діти мої й онуки...</w:t>
      </w:r>
    </w:p>
    <w:p>
      <w:pPr>
        <w:pStyle w:val="Normal"/>
        <w:ind w:firstLine="426"/>
        <w:rPr>
          <w:rFonts w:ascii="Arial" w:hAnsi="Arial" w:cs="Arial"/>
          <w:sz w:val="20"/>
          <w:szCs w:val="20"/>
          <w:lang w:val="en-US"/>
        </w:rPr>
      </w:pPr>
      <w:r>
        <w:rPr>
          <w:rFonts w:cs="Arial" w:ascii="Arial" w:hAnsi="Arial"/>
          <w:sz w:val="20"/>
          <w:szCs w:val="20"/>
          <w:lang w:val="en-US"/>
        </w:rPr>
        <w:t>Це були страшні слова про те, яка глибока прірва виросла між боярами й воєводами, що стояли тут, у Золотій палаті, й убогим смерд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мене, княже, нічого-нічого немає в світі, - хрипко говорив Давило, - я аки птах, що гнізда не має. Божедом не дав мені жити, був я закупом, став холопом обельним... Так що ж робити, куди піти, до кого? Я убив Божедома, уб'ю того, хто забирає мій шмат хліба...</w:t>
      </w:r>
    </w:p>
    <w:p>
      <w:pPr>
        <w:pStyle w:val="Normal"/>
        <w:ind w:firstLine="426"/>
        <w:rPr>
          <w:rFonts w:ascii="Arial" w:hAnsi="Arial" w:cs="Arial"/>
          <w:sz w:val="20"/>
          <w:szCs w:val="20"/>
          <w:lang w:val="en-US"/>
        </w:rPr>
      </w:pPr>
      <w:r>
        <w:rPr>
          <w:rFonts w:cs="Arial" w:ascii="Arial" w:hAnsi="Arial"/>
          <w:sz w:val="20"/>
          <w:szCs w:val="20"/>
          <w:lang w:val="en-US"/>
        </w:rPr>
        <w:t>Це були сміливі, загрозливі, просто зухвалі слова; всі в палаті жахнулись, зашуміли, загомоні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мерть йому! Смерть!</w:t>
      </w:r>
    </w:p>
    <w:p>
      <w:pPr>
        <w:pStyle w:val="Normal"/>
        <w:ind w:firstLine="426"/>
        <w:rPr>
          <w:rFonts w:ascii="Arial" w:hAnsi="Arial" w:cs="Arial"/>
          <w:sz w:val="20"/>
          <w:szCs w:val="20"/>
          <w:lang w:val="en-US"/>
        </w:rPr>
      </w:pPr>
      <w:r>
        <w:rPr>
          <w:rFonts w:cs="Arial" w:ascii="Arial" w:hAnsi="Arial"/>
          <w:sz w:val="20"/>
          <w:szCs w:val="20"/>
          <w:lang w:val="en-US"/>
        </w:rPr>
        <w:t>Тільки сам холоп Давило не здивувався тому, що ці слова вирвались з його горла, - він знав, що зробив, знав, що його жде, він більше ні на що не надіявся - так і тільки так мусив говорити!</w:t>
      </w:r>
    </w:p>
    <w:p>
      <w:pPr>
        <w:pStyle w:val="Normal"/>
        <w:ind w:firstLine="426"/>
        <w:rPr>
          <w:rFonts w:ascii="Arial" w:hAnsi="Arial" w:cs="Arial"/>
          <w:sz w:val="20"/>
          <w:szCs w:val="20"/>
          <w:lang w:val="en-US"/>
        </w:rPr>
      </w:pPr>
      <w:r>
        <w:rPr>
          <w:rFonts w:cs="Arial" w:ascii="Arial" w:hAnsi="Arial"/>
          <w:sz w:val="20"/>
          <w:szCs w:val="20"/>
          <w:lang w:val="en-US"/>
        </w:rPr>
        <w:t>Князь Володимир, мабуть, не почув останніх слів холопа, не чув навіть шуму в палаті. На мить, якусь одну мить, він зрозумів усе, що сталось з Давилом, відчув, здавалося, муку, горе, розпач цієї людини-птаха, що втратила землю, рало, а далі взяла в руки й топір.</w:t>
      </w:r>
    </w:p>
    <w:p>
      <w:pPr>
        <w:pStyle w:val="Normal"/>
        <w:ind w:firstLine="426"/>
        <w:rPr>
          <w:rFonts w:ascii="Arial" w:hAnsi="Arial" w:cs="Arial"/>
          <w:sz w:val="20"/>
          <w:szCs w:val="20"/>
          <w:lang w:val="en-US"/>
        </w:rPr>
      </w:pPr>
      <w:r>
        <w:rPr>
          <w:rFonts w:cs="Arial" w:ascii="Arial" w:hAnsi="Arial"/>
          <w:sz w:val="20"/>
          <w:szCs w:val="20"/>
          <w:lang w:val="en-US"/>
        </w:rPr>
        <w:t>І за коротку мить він зрозумів ще одно - оцей смерд Давило і всі, що стоять за ним, небезпечні не тільки для бояр, воєвод, купців, а для всієї держави. Нині він підняв сокиру на Божедома, завтра піде проти н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язичник? - запит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княже, християнин, - сказав Давило. Це була, либонь, чи не найстрашніша в житті князя Володимира хвилина. Досі йому тільки інші говорили про його княжу владу, сам же він боровся за неї, щоб дужою, незборною була Русь, зараз князь-василевс побачив, чого досягнув, яка справді всемогутня його десниця, - він може карати й милувати, давати людям життя і забирати його в них, він пише переложний закон, якого й сам не може змінити. Дивись, княже Володимире, до якої вершини ти дійшов!..</w:t>
      </w:r>
    </w:p>
    <w:p>
      <w:pPr>
        <w:pStyle w:val="Normal"/>
        <w:ind w:firstLine="426"/>
        <w:rPr>
          <w:rFonts w:ascii="Arial" w:hAnsi="Arial" w:cs="Arial"/>
          <w:sz w:val="20"/>
          <w:szCs w:val="20"/>
          <w:lang w:val="en-US"/>
        </w:rPr>
      </w:pPr>
      <w:r>
        <w:rPr>
          <w:rFonts w:cs="Arial" w:ascii="Arial" w:hAnsi="Arial"/>
          <w:sz w:val="20"/>
          <w:szCs w:val="20"/>
          <w:lang w:val="en-US"/>
        </w:rPr>
        <w:t>І він сам жахнувся того, що сталось: шкодуючи в серці Давила, нічого не міг зробити, закон є закон, минуле відступило, його вже не існувало, було важке, страшне, неминуче нове. Давило один, а людей множество, князь один, а воєвод, бояр, мужів багато, - йому не зупинити того, що йде на Русі, але хоче рятувати Русь, мусить творити нові суд і правду...</w:t>
      </w:r>
    </w:p>
    <w:p>
      <w:pPr>
        <w:pStyle w:val="Normal"/>
        <w:ind w:firstLine="426"/>
        <w:rPr>
          <w:rFonts w:ascii="Arial" w:hAnsi="Arial" w:cs="Arial"/>
          <w:sz w:val="20"/>
          <w:szCs w:val="20"/>
          <w:lang w:val="en-US"/>
        </w:rPr>
      </w:pPr>
      <w:r>
        <w:rPr>
          <w:rFonts w:cs="Arial" w:ascii="Arial" w:hAnsi="Arial"/>
          <w:sz w:val="20"/>
          <w:szCs w:val="20"/>
          <w:lang w:val="en-US"/>
        </w:rPr>
        <w:t>Лишалось одно - Давило грабував склепище й убивав купця не сам, з ним, безперечно, були й інші смерди; якщо він викаже їх, може, легша стане і його пров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 ким ішов на татьбу? З ким ти убивав купця Божедома? - суворо запитав князь.</w:t>
      </w:r>
    </w:p>
    <w:p>
      <w:pPr>
        <w:pStyle w:val="Normal"/>
        <w:ind w:firstLine="426"/>
        <w:rPr>
          <w:rFonts w:ascii="Arial" w:hAnsi="Arial" w:cs="Arial"/>
          <w:sz w:val="20"/>
          <w:szCs w:val="20"/>
          <w:lang w:val="en-US"/>
        </w:rPr>
      </w:pPr>
      <w:r>
        <w:rPr>
          <w:rFonts w:cs="Arial" w:ascii="Arial" w:hAnsi="Arial"/>
          <w:sz w:val="20"/>
          <w:szCs w:val="20"/>
          <w:lang w:val="en-US"/>
        </w:rPr>
        <w:t>Давило подивився на Володимира очима, в яких було здивування та ще, либонь, підозра. Невже ж князь Володимир не знає ще Давила, не розгадав й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 промовив він. - Таких, як я, є множество. Але йшов на татьбу, вбивав купця токмо сам... Він був готовий до всього, що скаже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 убієн буде! - промовив Володимир, встав з крісла й пішов з палати.</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jc w:val="center"/>
        <w:rPr>
          <w:rFonts w:ascii="Arial" w:hAnsi="Arial" w:cs="Arial"/>
          <w:sz w:val="20"/>
          <w:szCs w:val="20"/>
          <w:lang w:val="en-US"/>
        </w:rPr>
      </w:pPr>
      <w:r>
        <w:rPr>
          <w:rFonts w:cs="Arial" w:ascii="Arial" w:hAnsi="Arial"/>
          <w:sz w:val="20"/>
          <w:szCs w:val="20"/>
          <w:lang w:val="en-US"/>
        </w:rPr>
        <w:t>0</w:t>
      </w:r>
    </w:p>
    <w:p>
      <w:pPr>
        <w:pStyle w:val="Normal"/>
        <w:ind w:firstLine="426"/>
        <w:rPr>
          <w:rFonts w:ascii="Arial" w:hAnsi="Arial" w:cs="Arial"/>
          <w:sz w:val="20"/>
          <w:szCs w:val="20"/>
          <w:lang w:val="en-US"/>
        </w:rPr>
      </w:pPr>
      <w:r>
        <w:rPr>
          <w:rFonts w:cs="Arial" w:ascii="Arial" w:hAnsi="Arial"/>
          <w:sz w:val="20"/>
          <w:szCs w:val="20"/>
          <w:lang w:val="en-US"/>
        </w:rPr>
        <w:t>Малуша не здивована. Вона часто тепер бачить Тура, що живе в землянці недалеко від Берестового. Мине день-другий, а там Малуша й зустріне Тура - він іде до Дніпра ловити рибу, збирає гриби в лісах, злаки в лузі.</w:t>
      </w:r>
    </w:p>
    <w:p>
      <w:pPr>
        <w:pStyle w:val="Normal"/>
        <w:ind w:firstLine="426"/>
        <w:rPr>
          <w:rFonts w:ascii="Arial" w:hAnsi="Arial" w:cs="Arial"/>
          <w:sz w:val="20"/>
          <w:szCs w:val="20"/>
          <w:lang w:val="en-US"/>
        </w:rPr>
      </w:pPr>
      <w:r>
        <w:rPr>
          <w:rFonts w:cs="Arial" w:ascii="Arial" w:hAnsi="Arial"/>
          <w:sz w:val="20"/>
          <w:szCs w:val="20"/>
          <w:lang w:val="en-US"/>
        </w:rPr>
        <w:t>Цього разу Тур не такий, як завжди, - в промінні згасаючого сонця Малуша бачить його надзвичайно бліде обличчя, на якому дрібно смикаються м'язи, закушені уста, а під очима й на щоках кілька сльози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 тобою, Туре? Ти плакав?</w:t>
      </w:r>
    </w:p>
    <w:p>
      <w:pPr>
        <w:pStyle w:val="Normal"/>
        <w:ind w:firstLine="426"/>
        <w:rPr>
          <w:rFonts w:ascii="Arial" w:hAnsi="Arial" w:cs="Arial"/>
          <w:sz w:val="20"/>
          <w:szCs w:val="20"/>
          <w:lang w:val="en-US"/>
        </w:rPr>
      </w:pPr>
      <w:r>
        <w:rPr>
          <w:rFonts w:cs="Arial" w:ascii="Arial" w:hAnsi="Arial"/>
          <w:sz w:val="20"/>
          <w:szCs w:val="20"/>
          <w:lang w:val="en-US"/>
        </w:rPr>
        <w:t>Він оглядається навкруг, наче хоче подивитись, чи не підслухує їх хтось? Але хто й чого їх буде слухати тут, у лузі? Тур одвернувся від Малуші для того, щоб справді змахнути рукою з щоки сльоз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я не плачу, Малушо! Це тобі тільки здалося, - він пробує посміхнутись.</w:t>
      </w:r>
    </w:p>
    <w:p>
      <w:pPr>
        <w:pStyle w:val="Normal"/>
        <w:ind w:firstLine="426"/>
        <w:rPr>
          <w:rFonts w:ascii="Arial" w:hAnsi="Arial" w:cs="Arial"/>
          <w:sz w:val="20"/>
          <w:szCs w:val="20"/>
          <w:lang w:val="en-US"/>
        </w:rPr>
      </w:pPr>
      <w:r>
        <w:rPr>
          <w:rFonts w:cs="Arial" w:ascii="Arial" w:hAnsi="Arial"/>
          <w:sz w:val="20"/>
          <w:szCs w:val="20"/>
          <w:lang w:val="en-US"/>
        </w:rPr>
        <w:t>Проте Малуше знає, що це не так, - на щоках у нього були сльози, і зараз у Тура смикається обличчя, тремтять ус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ядь, Туре, - показує на пень Малуша, - і говори, говори...</w:t>
      </w:r>
    </w:p>
    <w:p>
      <w:pPr>
        <w:pStyle w:val="Normal"/>
        <w:ind w:firstLine="426"/>
        <w:rPr>
          <w:rFonts w:ascii="Arial" w:hAnsi="Arial" w:cs="Arial"/>
          <w:sz w:val="20"/>
          <w:szCs w:val="20"/>
          <w:lang w:val="en-US"/>
        </w:rPr>
      </w:pPr>
      <w:r>
        <w:rPr>
          <w:rFonts w:cs="Arial" w:ascii="Arial" w:hAnsi="Arial"/>
          <w:sz w:val="20"/>
          <w:szCs w:val="20"/>
          <w:lang w:val="en-US"/>
        </w:rPr>
        <w:t>Він сідає на пень. Малуша стоїть поруч. За гору закочується сонце. Десь на косах квилить заблукала чай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вори, Туре!</w:t>
      </w:r>
    </w:p>
    <w:p>
      <w:pPr>
        <w:pStyle w:val="Normal"/>
        <w:ind w:firstLine="426"/>
        <w:rPr>
          <w:rFonts w:ascii="Arial" w:hAnsi="Arial" w:cs="Arial"/>
          <w:sz w:val="20"/>
          <w:szCs w:val="20"/>
          <w:lang w:val="en-US"/>
        </w:rPr>
      </w:pPr>
      <w:r>
        <w:rPr>
          <w:rFonts w:cs="Arial" w:ascii="Arial" w:hAnsi="Arial"/>
          <w:sz w:val="20"/>
          <w:szCs w:val="20"/>
          <w:lang w:val="en-US"/>
        </w:rPr>
        <w:t>Старий гридень дивиться вдалину, але Малуша знає, що він нічого не бачить: пустка в його очах, Тур заглядає в свою душ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знаю, що робиться, Малушо! Ні, я вже нічого не розумію...</w:t>
      </w:r>
    </w:p>
    <w:p>
      <w:pPr>
        <w:pStyle w:val="Normal"/>
        <w:ind w:firstLine="426"/>
        <w:rPr>
          <w:rFonts w:ascii="Arial" w:hAnsi="Arial" w:cs="Arial"/>
          <w:sz w:val="20"/>
          <w:szCs w:val="20"/>
          <w:lang w:val="en-US"/>
        </w:rPr>
      </w:pPr>
      <w:r>
        <w:rPr>
          <w:rFonts w:cs="Arial" w:ascii="Arial" w:hAnsi="Arial"/>
          <w:sz w:val="20"/>
          <w:szCs w:val="20"/>
          <w:lang w:val="en-US"/>
        </w:rPr>
        <w:t>Чайка на косах затихла, знайшла, либонь, своє гніздо, бо на мить долинув і одразу стих крик сполошених чаєня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сь, - каже Тур, - я надіявся, що стане жити краще, а тому служив Ользі, Святославу, пізніше Володимиру, і, мабуть, найкраще йому, бо то син твій, Малушо, ми його так ждали, так на нього упов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що, Тур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вночі покарають Давила: на Подолі він розбив склепище купця Божедома, убив і самого купц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лодно? - виривається в Малуш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Малушо, дуже голодно, у Давила є жона, діти, онуки... Не сам ішов, ще багато людей було з ним, і я до купця ходив з Давил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Його пійм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ймали, били, судили, але він нічого не сказав, все прийняв на себе, за що й прийме нині вночі смер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ре! А може, його помилують? Тур довгу хвилину мовч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ніхто його не помилує. Судив Давила сам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Малушо! Судив його князь Володимир, а слово його непорушне... Василевс!</w:t>
      </w:r>
    </w:p>
    <w:p>
      <w:pPr>
        <w:pStyle w:val="Normal"/>
        <w:ind w:firstLine="426"/>
        <w:rPr>
          <w:rFonts w:ascii="Arial" w:hAnsi="Arial" w:cs="Arial"/>
          <w:sz w:val="20"/>
          <w:szCs w:val="20"/>
          <w:lang w:val="en-US"/>
        </w:rPr>
      </w:pPr>
      <w:r>
        <w:rPr>
          <w:rFonts w:cs="Arial" w:ascii="Arial" w:hAnsi="Arial"/>
          <w:sz w:val="20"/>
          <w:szCs w:val="20"/>
          <w:lang w:val="en-US"/>
        </w:rPr>
        <w:t>Сонце зайшло, швидко сутен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силевс! - пересохлими устами шепоче Малуша. - Але хіба він не знає - від кого пішов, хто йому був і є підпор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е забувається, Малушо! Та й не він винен, навкруг нього Го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 Малуша стиснула руками голову. - Я знаю Гору, будь проклята вона довіку... Але ж є бог, Володимир християнин...</w:t>
      </w:r>
    </w:p>
    <w:p>
      <w:pPr>
        <w:pStyle w:val="Normal"/>
        <w:ind w:firstLine="426"/>
        <w:rPr>
          <w:rFonts w:ascii="Arial" w:hAnsi="Arial" w:cs="Arial"/>
          <w:sz w:val="20"/>
          <w:szCs w:val="20"/>
          <w:lang w:val="en-US"/>
        </w:rPr>
      </w:pPr>
      <w:r>
        <w:rPr>
          <w:rFonts w:cs="Arial" w:ascii="Arial" w:hAnsi="Arial"/>
          <w:sz w:val="20"/>
          <w:szCs w:val="20"/>
          <w:lang w:val="en-US"/>
        </w:rPr>
        <w:t>Тур нічого не одповів, на блідому його обличчі затемніли пасмуг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так не буде, - рішуче промовила Малуша. - Не Давила він судив - тебе, мене, себе самого. Що робить син мій, пощо вбиває людей? Ні, Туре, більше терпіти несила. Я піду на Гору, скажу, що єсть його мати, повім правду.</w:t>
      </w:r>
    </w:p>
    <w:p>
      <w:pPr>
        <w:pStyle w:val="Normal"/>
        <w:ind w:firstLine="426"/>
        <w:rPr>
          <w:rFonts w:ascii="Arial" w:hAnsi="Arial" w:cs="Arial"/>
          <w:sz w:val="20"/>
          <w:szCs w:val="20"/>
          <w:lang w:val="en-US"/>
        </w:rPr>
      </w:pPr>
      <w:r>
        <w:rPr>
          <w:rFonts w:cs="Arial" w:ascii="Arial" w:hAnsi="Arial"/>
          <w:sz w:val="20"/>
          <w:szCs w:val="20"/>
          <w:lang w:val="en-US"/>
        </w:rPr>
        <w:t>Тур спробував посміхнутись, але обличчя його тільки скривилось від бо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нікуди не підеш, нічого не зробиш, Малушо! Уже пізно, дуже пізно йти тобі до Володимира. Оце все і є правда; боже, яка вона жорстока й страш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бі погано, Туре? Ти зовсім білий, тремтиш... Що з тобою?</w:t>
      </w:r>
    </w:p>
    <w:p>
      <w:pPr>
        <w:pStyle w:val="Normal"/>
        <w:ind w:firstLine="426"/>
        <w:rPr>
          <w:rFonts w:ascii="Arial" w:hAnsi="Arial" w:cs="Arial"/>
          <w:sz w:val="20"/>
          <w:szCs w:val="20"/>
          <w:lang w:val="en-US"/>
        </w:rPr>
      </w:pPr>
      <w:r>
        <w:rPr>
          <w:rFonts w:cs="Arial" w:ascii="Arial" w:hAnsi="Arial"/>
          <w:sz w:val="20"/>
          <w:szCs w:val="20"/>
          <w:lang w:val="en-US"/>
        </w:rPr>
        <w:t>Тур мовчав. Темніло навкруг, темнішало і його обличчя.</w:t>
      </w:r>
    </w:p>
    <w:p>
      <w:pPr>
        <w:pStyle w:val="Normal"/>
        <w:ind w:firstLine="426"/>
        <w:rPr>
          <w:rFonts w:ascii="Arial" w:hAnsi="Arial" w:cs="Arial"/>
          <w:sz w:val="20"/>
          <w:szCs w:val="20"/>
          <w:lang w:val="en-US"/>
        </w:rPr>
      </w:pPr>
      <w:r>
        <w:rPr>
          <w:rFonts w:cs="Arial" w:ascii="Arial" w:hAnsi="Arial"/>
          <w:sz w:val="20"/>
          <w:szCs w:val="20"/>
          <w:lang w:val="en-US"/>
        </w:rPr>
        <w:t>І тоді, вперше за всі літа, Малуша зрозуміла й відчула, що не може далі ховатися в тиші монастиря, а мусить іти чимшвидше, одразу до сина свого і князя Володимира.</w:t>
      </w:r>
    </w:p>
    <w:p>
      <w:pPr>
        <w:pStyle w:val="Normal"/>
        <w:ind w:firstLine="426"/>
        <w:rPr>
          <w:rFonts w:ascii="Arial" w:hAnsi="Arial" w:cs="Arial"/>
          <w:sz w:val="20"/>
          <w:szCs w:val="20"/>
          <w:lang w:val="en-US"/>
        </w:rPr>
      </w:pPr>
      <w:r>
        <w:rPr>
          <w:rFonts w:cs="Arial" w:ascii="Arial" w:hAnsi="Arial"/>
          <w:sz w:val="20"/>
          <w:szCs w:val="20"/>
          <w:lang w:val="en-US"/>
        </w:rPr>
        <w:t>Їй випало многотрудне й важке життя, - хто знає, чи була ще людина в світі, яка б народила сина князя-василевса, але не знала б ні радості, ні щастя, а, навпаки, тільки кривду, горе, злидні?!</w:t>
      </w:r>
    </w:p>
    <w:p>
      <w:pPr>
        <w:pStyle w:val="Normal"/>
        <w:ind w:firstLine="426"/>
        <w:rPr>
          <w:rFonts w:ascii="Arial" w:hAnsi="Arial" w:cs="Arial"/>
          <w:sz w:val="20"/>
          <w:szCs w:val="20"/>
          <w:lang w:val="en-US"/>
        </w:rPr>
      </w:pPr>
      <w:r>
        <w:rPr>
          <w:rFonts w:cs="Arial" w:ascii="Arial" w:hAnsi="Arial"/>
          <w:sz w:val="20"/>
          <w:szCs w:val="20"/>
          <w:lang w:val="en-US"/>
        </w:rPr>
        <w:t>Єдиною утіхою й підтримкою їй було лише те, що вона безмежно любила сина, зрідка бачила, молилась й у мислях охороняла, відчувала себе матір'ю, а князя Володимира сином, жила на світі тільки заради нього.</w:t>
      </w:r>
    </w:p>
    <w:p>
      <w:pPr>
        <w:pStyle w:val="Normal"/>
        <w:ind w:firstLine="426"/>
        <w:rPr>
          <w:rFonts w:ascii="Arial" w:hAnsi="Arial" w:cs="Arial"/>
          <w:sz w:val="20"/>
          <w:szCs w:val="20"/>
          <w:lang w:val="en-US"/>
        </w:rPr>
      </w:pPr>
      <w:r>
        <w:rPr>
          <w:rFonts w:cs="Arial" w:ascii="Arial" w:hAnsi="Arial"/>
          <w:sz w:val="20"/>
          <w:szCs w:val="20"/>
          <w:lang w:val="en-US"/>
        </w:rPr>
        <w:t>Через це вона згодилась на все: одірвала його від грудей і віддала княгині Ользі, тільки здалеку попрощалась, коли їхав до Новгорода, довго ждала його повернення й зустріла, коли входив Володимир як великий князь до Києва, ждала, нестерпно довго ждала, коли ходив у походи...</w:t>
      </w:r>
    </w:p>
    <w:p>
      <w:pPr>
        <w:pStyle w:val="Normal"/>
        <w:ind w:firstLine="426"/>
        <w:rPr>
          <w:rFonts w:ascii="Arial" w:hAnsi="Arial" w:cs="Arial"/>
          <w:sz w:val="20"/>
          <w:szCs w:val="20"/>
          <w:lang w:val="en-US"/>
        </w:rPr>
      </w:pPr>
      <w:r>
        <w:rPr>
          <w:rFonts w:cs="Arial" w:ascii="Arial" w:hAnsi="Arial"/>
          <w:sz w:val="20"/>
          <w:szCs w:val="20"/>
          <w:lang w:val="en-US"/>
        </w:rPr>
        <w:t>Одного тільки не могла зробити Малуша - вона не могла піти до свого сина, обняти, поцілувати, говорити з ним - між Малушею і сином стояла невблаганна, зла Гора, ніхто, ніхто в городі Києві й на Русі не повинен був знати, що матір'ю Володимира була рабиня, якщо хто й відав це, то мусив забути, крий боже, хто довідається, що ця мати ще жива...</w:t>
      </w:r>
    </w:p>
    <w:p>
      <w:pPr>
        <w:pStyle w:val="Normal"/>
        <w:ind w:firstLine="426"/>
        <w:rPr>
          <w:rFonts w:ascii="Arial" w:hAnsi="Arial" w:cs="Arial"/>
          <w:sz w:val="20"/>
          <w:szCs w:val="20"/>
          <w:lang w:val="en-US"/>
        </w:rPr>
      </w:pPr>
      <w:r>
        <w:rPr>
          <w:rFonts w:cs="Arial" w:ascii="Arial" w:hAnsi="Arial"/>
          <w:sz w:val="20"/>
          <w:szCs w:val="20"/>
          <w:lang w:val="en-US"/>
        </w:rPr>
        <w:t>Малуша боялась не за себе; що вона - рабиня, і що її життя! Син її Володимир - князь, він, мати була в цьому певна, буде князем добрим і справедливим, не може, не може її син бути таким жорстоким і безжальним, як княгиня Ольга, він буде таким, як отець його, любий Малуші Святослав!</w:t>
      </w:r>
    </w:p>
    <w:p>
      <w:pPr>
        <w:pStyle w:val="Normal"/>
        <w:ind w:firstLine="426"/>
        <w:rPr>
          <w:rFonts w:ascii="Arial" w:hAnsi="Arial" w:cs="Arial"/>
          <w:sz w:val="20"/>
          <w:szCs w:val="20"/>
          <w:lang w:val="en-US"/>
        </w:rPr>
      </w:pPr>
      <w:r>
        <w:rPr>
          <w:rFonts w:cs="Arial" w:ascii="Arial" w:hAnsi="Arial"/>
          <w:sz w:val="20"/>
          <w:szCs w:val="20"/>
          <w:lang w:val="en-US"/>
        </w:rPr>
        <w:t>І коли Володимир пішов на брань з Ярополком, якого ненавиділи й проклинали в Києві всі люди, коли він пізніше сів на столі, став великим князем і поламав усі закони Ярополка, а далі пішов устрояти Русь, Малуша раділа і втішалась - такий, такий, як і Святослав, її син.</w:t>
      </w:r>
    </w:p>
    <w:p>
      <w:pPr>
        <w:pStyle w:val="Normal"/>
        <w:ind w:firstLine="426"/>
        <w:rPr>
          <w:rFonts w:ascii="Arial" w:hAnsi="Arial" w:cs="Arial"/>
          <w:sz w:val="20"/>
          <w:szCs w:val="20"/>
          <w:lang w:val="en-US"/>
        </w:rPr>
      </w:pPr>
      <w:r>
        <w:rPr>
          <w:rFonts w:cs="Arial" w:ascii="Arial" w:hAnsi="Arial"/>
          <w:sz w:val="20"/>
          <w:szCs w:val="20"/>
          <w:lang w:val="en-US"/>
        </w:rPr>
        <w:t>Він, правда, не визнав Христа, воздвиг требища старим богам, - Малуша чула, як осуджують за це Володимира християни, і сама вона, бувши християнкою, мусила, здавалось, його осудити...</w:t>
      </w:r>
    </w:p>
    <w:p>
      <w:pPr>
        <w:pStyle w:val="Normal"/>
        <w:ind w:firstLine="426"/>
        <w:rPr>
          <w:rFonts w:ascii="Arial" w:hAnsi="Arial" w:cs="Arial"/>
          <w:sz w:val="20"/>
          <w:szCs w:val="20"/>
          <w:lang w:val="en-US"/>
        </w:rPr>
      </w:pPr>
      <w:r>
        <w:rPr>
          <w:rFonts w:cs="Arial" w:ascii="Arial" w:hAnsi="Arial"/>
          <w:sz w:val="20"/>
          <w:szCs w:val="20"/>
          <w:lang w:val="en-US"/>
        </w:rPr>
        <w:t>Та ні, - Малуша і велике множество таких, як вона, людей залишились на багатій Руській землі убогими, у надзвичайно важкому, страшному своєму житті вони не мали ні радості, ні просвітку, життя на землі чимдалі ставало для них важчим, а часто й просто нестерпним, вони нічого не знали про бога, - що ж дивного, коли вони обертали очі свої до неба, вірили, що коли нема життя тут, то, може, краще житимуть в іншому світі. Через це Малуша й вірила в Христа й богиню свого роду Роженицю, у богородицю й древню отчу богиню Ладу. Якщо в неї не було життя, то залишалась принаймні віра. Так і Володимир, мислила вона, він не кривдить християн, але складає жертву Перуну й Дажбогу, - та хіба ж це не по правді, люди?! Пізніше Малуша дізналась, що син Володимир охрестився сам і хрестить Русь, - серце її втішилось і благословило - добре, що він прийшов до Христа, тепер йому стане легше жити, дай боже тільки, щоб у душі не забув Перуна, Дажбога, а особливо богині їхнього роду Рожениці...</w:t>
      </w:r>
    </w:p>
    <w:p>
      <w:pPr>
        <w:pStyle w:val="Normal"/>
        <w:ind w:firstLine="426"/>
        <w:rPr>
          <w:rFonts w:ascii="Arial" w:hAnsi="Arial" w:cs="Arial"/>
          <w:sz w:val="20"/>
          <w:szCs w:val="20"/>
          <w:lang w:val="en-US"/>
        </w:rPr>
      </w:pPr>
      <w:r>
        <w:rPr>
          <w:rFonts w:cs="Arial" w:ascii="Arial" w:hAnsi="Arial"/>
          <w:sz w:val="20"/>
          <w:szCs w:val="20"/>
          <w:lang w:val="en-US"/>
        </w:rPr>
        <w:t>Проте саме життя Малуша сприймала таким, як воно й було, - важким, складним, часто жорстоким, вона хотіла б, бо цього хоче й пташка, жити краще, щасливо, але не могла. Коли не собі, то Малуша бажала щастя іншим людям, її ж щастям було те, що вона породила сина-князя, який багато добра міг зробити людям.</w:t>
      </w:r>
    </w:p>
    <w:p>
      <w:pPr>
        <w:pStyle w:val="Normal"/>
        <w:ind w:firstLine="426"/>
        <w:rPr>
          <w:rFonts w:ascii="Arial" w:hAnsi="Arial" w:cs="Arial"/>
          <w:sz w:val="20"/>
          <w:szCs w:val="20"/>
          <w:lang w:val="en-US"/>
        </w:rPr>
      </w:pPr>
      <w:r>
        <w:rPr>
          <w:rFonts w:cs="Arial" w:ascii="Arial" w:hAnsi="Arial"/>
          <w:sz w:val="20"/>
          <w:szCs w:val="20"/>
          <w:lang w:val="en-US"/>
        </w:rPr>
        <w:t>І вона вірила, що так і буде. Важко, дуже важко жити сину її Володимиру, він живе між небом і землею, його оточує хижа, жорстока, безжальна Гора, він - у поході, він - у палаті, він стоїть перед усім світом, проте все це для множества людей, вони люблять і поважають його, він печеться про них. Аби, аби тільки сина не скорила Гора!</w:t>
      </w:r>
    </w:p>
    <w:p>
      <w:pPr>
        <w:pStyle w:val="Normal"/>
        <w:ind w:firstLine="426"/>
        <w:rPr>
          <w:rFonts w:ascii="Arial" w:hAnsi="Arial" w:cs="Arial"/>
          <w:sz w:val="20"/>
          <w:szCs w:val="20"/>
          <w:lang w:val="en-US"/>
        </w:rPr>
      </w:pPr>
      <w:r>
        <w:rPr>
          <w:rFonts w:cs="Arial" w:ascii="Arial" w:hAnsi="Arial"/>
          <w:sz w:val="20"/>
          <w:szCs w:val="20"/>
          <w:lang w:val="en-US"/>
        </w:rPr>
        <w:t>Коли Тур розповів про Давила, Малуші стало дуже страшно. Досі вона чула, що він одних милує, а інших карає, - так і мусить діяти Володимир, він на те й князь, - але як може він карати Давила, Тура - людей, які життя свого не шкодували заради нього, які вірили й надіялись тільки на нього?! Ні, ні, це не він робить, це діє Гора, невже ж він цього не знає, не бачить?.. Малуша вирішила йти до сина-князя.</w:t>
      </w:r>
    </w:p>
    <w:p>
      <w:pPr>
        <w:pStyle w:val="Normal"/>
        <w:ind w:firstLine="426"/>
        <w:rPr>
          <w:rFonts w:ascii="Arial" w:hAnsi="Arial" w:cs="Arial"/>
          <w:sz w:val="20"/>
          <w:szCs w:val="20"/>
          <w:lang w:val="en-US"/>
        </w:rPr>
      </w:pPr>
      <w:r>
        <w:rPr>
          <w:rFonts w:cs="Arial" w:ascii="Arial" w:hAnsi="Arial"/>
          <w:sz w:val="20"/>
          <w:szCs w:val="20"/>
          <w:lang w:val="en-US"/>
        </w:rPr>
        <w:t>Перед вечором біля воріт Гори зупинилась жінка. Вона йшла, либонь, з самого низу, від Дніпра, бо стомилась, важко дихала. Стара, немічна, вона стала біля воріт і довго не могла промовити й сло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тобі треба, жоно? - запитали сторожі, що стояли біля ворі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й людоньки, людоньки, - бідкалась вона. - Мені треба бачити князя Володимира.</w:t>
      </w:r>
    </w:p>
    <w:p>
      <w:pPr>
        <w:pStyle w:val="Normal"/>
        <w:ind w:firstLine="426"/>
        <w:rPr>
          <w:rFonts w:ascii="Arial" w:hAnsi="Arial" w:cs="Arial"/>
          <w:sz w:val="20"/>
          <w:szCs w:val="20"/>
          <w:lang w:val="en-US"/>
        </w:rPr>
      </w:pPr>
      <w:r>
        <w:rPr>
          <w:rFonts w:cs="Arial" w:ascii="Arial" w:hAnsi="Arial"/>
          <w:sz w:val="20"/>
          <w:szCs w:val="20"/>
          <w:lang w:val="en-US"/>
        </w:rPr>
        <w:t>Високий, вгодований гридень Брич, що був старшим сторожі, посміхаючись, запит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хто ж ти єси, жоно, що так хочеш бачити князя? Жінка трохи знітилась, подивилась гостро на Брича й відпові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рабиня... Смердян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тобі до князя? - продовжив Бри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те я говоритиму тільки з ним... Пустіть-бо, пустіть, а там скажу князеві...</w:t>
      </w:r>
    </w:p>
    <w:p>
      <w:pPr>
        <w:pStyle w:val="Normal"/>
        <w:ind w:firstLine="426"/>
        <w:rPr>
          <w:rFonts w:ascii="Arial" w:hAnsi="Arial" w:cs="Arial"/>
          <w:sz w:val="20"/>
          <w:szCs w:val="20"/>
          <w:lang w:val="en-US"/>
        </w:rPr>
      </w:pPr>
      <w:r>
        <w:rPr>
          <w:rFonts w:cs="Arial" w:ascii="Arial" w:hAnsi="Arial"/>
          <w:sz w:val="20"/>
          <w:szCs w:val="20"/>
          <w:lang w:val="en-US"/>
        </w:rPr>
        <w:t>Тепер уже всі сторожі засміялись. Але вони обірвали сміх - до воріт наближався Вовчий Хвіст, сторожі розступились перед головним воєводою князя, відчинили ворота.</w:t>
      </w:r>
    </w:p>
    <w:p>
      <w:pPr>
        <w:pStyle w:val="Normal"/>
        <w:ind w:firstLine="426"/>
        <w:rPr>
          <w:rFonts w:ascii="Arial" w:hAnsi="Arial" w:cs="Arial"/>
          <w:sz w:val="20"/>
          <w:szCs w:val="20"/>
          <w:lang w:val="en-US"/>
        </w:rPr>
      </w:pPr>
      <w:r>
        <w:rPr>
          <w:rFonts w:cs="Arial" w:ascii="Arial" w:hAnsi="Arial"/>
          <w:sz w:val="20"/>
          <w:szCs w:val="20"/>
          <w:lang w:val="en-US"/>
        </w:rPr>
        <w:t>Проте воєвода не пішов одразу на Гору, зупинившись на воротях, він чув, як жінка, що стояла перед сторожею, проси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устіть мене, гридні, на Гору, до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хіба ж з тобою говоритиме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воритиме... Я мушу з ним говорити...</w:t>
      </w:r>
    </w:p>
    <w:p>
      <w:pPr>
        <w:pStyle w:val="Normal"/>
        <w:ind w:firstLine="426"/>
        <w:rPr>
          <w:rFonts w:ascii="Arial" w:hAnsi="Arial" w:cs="Arial"/>
          <w:sz w:val="20"/>
          <w:szCs w:val="20"/>
          <w:lang w:val="en-US"/>
        </w:rPr>
      </w:pPr>
      <w:r>
        <w:rPr>
          <w:rFonts w:cs="Arial" w:ascii="Arial" w:hAnsi="Arial"/>
          <w:sz w:val="20"/>
          <w:szCs w:val="20"/>
          <w:lang w:val="en-US"/>
        </w:rPr>
        <w:t>І вона пробивалась до воріт, хотіла вийти на Гор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 чого ж уперта ти, жоно, - вже суворо заходились її умовляти сторожі. - До нашого князя не кожен і боярин доступ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 мене тільки пропустіть у ворота, а вже там я доб'юсь до нього, - твердила жінка. І знову вони сказ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жоно, нічого не знаєш. Якщо б і пустили тебе, то є сторожа за ворітьми, перед теремом княжим, у сінях терема... Хто тебе до нього допустить?</w:t>
      </w:r>
    </w:p>
    <w:p>
      <w:pPr>
        <w:pStyle w:val="Normal"/>
        <w:ind w:firstLine="426"/>
        <w:rPr>
          <w:rFonts w:ascii="Arial" w:hAnsi="Arial" w:cs="Arial"/>
          <w:sz w:val="20"/>
          <w:szCs w:val="20"/>
          <w:lang w:val="en-US"/>
        </w:rPr>
      </w:pPr>
      <w:r>
        <w:rPr>
          <w:rFonts w:cs="Arial" w:ascii="Arial" w:hAnsi="Arial"/>
          <w:sz w:val="20"/>
          <w:szCs w:val="20"/>
          <w:lang w:val="en-US"/>
        </w:rPr>
        <w:t>Старший сторожі Брич уже загрим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дійди, жоно, від гріха... Куди тобі, смердянці, до василевса? Не дратуй мене, жоно, бо, коли розгніваюсь, велю гридням гнати теб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я не піду! - запалилась жінка. - Не руште мене, не піду...</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що все стояв на воротях, ступив назад, подивився па жінку, на сторож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вісна, безумна! Женіть-бо її звідси, гридні! Гридні підняли ки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ікай!</w:t>
      </w:r>
    </w:p>
    <w:p>
      <w:pPr>
        <w:pStyle w:val="Normal"/>
        <w:ind w:firstLine="426"/>
        <w:rPr>
          <w:rFonts w:ascii="Arial" w:hAnsi="Arial" w:cs="Arial"/>
          <w:sz w:val="20"/>
          <w:szCs w:val="20"/>
          <w:lang w:val="en-US"/>
        </w:rPr>
      </w:pPr>
      <w:r>
        <w:rPr>
          <w:rFonts w:cs="Arial" w:ascii="Arial" w:hAnsi="Arial"/>
          <w:sz w:val="20"/>
          <w:szCs w:val="20"/>
          <w:lang w:val="en-US"/>
        </w:rPr>
        <w:t>І Малуша - стара, немічна Малу та, що стояла перед княжою сторожею, - зрозуміла, що марно вона, ідучи сюди, думала й сподівалась, що їй пощастить потрапити на Гору, побачити сина-князя, говорити з ним...</w:t>
      </w:r>
    </w:p>
    <w:p>
      <w:pPr>
        <w:pStyle w:val="Normal"/>
        <w:ind w:firstLine="426"/>
        <w:rPr>
          <w:rFonts w:ascii="Arial" w:hAnsi="Arial" w:cs="Arial"/>
          <w:sz w:val="20"/>
          <w:szCs w:val="20"/>
          <w:lang w:val="en-US"/>
        </w:rPr>
      </w:pPr>
      <w:r>
        <w:rPr>
          <w:rFonts w:cs="Arial" w:ascii="Arial" w:hAnsi="Arial"/>
          <w:sz w:val="20"/>
          <w:szCs w:val="20"/>
          <w:lang w:val="en-US"/>
        </w:rPr>
        <w:t>Важко було колись людям добиватись сюди, на Гору, а все ж вони ходили й добивались, дуже важко було і їй під щитом брата свого потрапити сюди, але в сто крат важче й просто неможливо пройти тепер на Гору, де сидить, владує князь-василевс.</w:t>
      </w:r>
    </w:p>
    <w:p>
      <w:pPr>
        <w:pStyle w:val="Normal"/>
        <w:ind w:firstLine="426"/>
        <w:rPr>
          <w:rFonts w:ascii="Arial" w:hAnsi="Arial" w:cs="Arial"/>
          <w:sz w:val="20"/>
          <w:szCs w:val="20"/>
          <w:lang w:val="en-US"/>
        </w:rPr>
      </w:pPr>
      <w:r>
        <w:rPr>
          <w:rFonts w:cs="Arial" w:ascii="Arial" w:hAnsi="Arial"/>
          <w:sz w:val="20"/>
          <w:szCs w:val="20"/>
          <w:lang w:val="en-US"/>
        </w:rPr>
        <w:t>Малуша не стала більше говорити. Та й що говорити? Сторожа вже замикала ворота, їй не було до неї - матері - ніякого діла, тепер уже Малуша нічого не може зробити - немає Давила, забили ще багато людей.</w:t>
      </w:r>
    </w:p>
    <w:p>
      <w:pPr>
        <w:pStyle w:val="Normal"/>
        <w:ind w:firstLine="426"/>
        <w:rPr>
          <w:rFonts w:ascii="Arial" w:hAnsi="Arial" w:cs="Arial"/>
          <w:sz w:val="20"/>
          <w:szCs w:val="20"/>
          <w:lang w:val="en-US"/>
        </w:rPr>
      </w:pPr>
      <w:r>
        <w:rPr>
          <w:rFonts w:cs="Arial" w:ascii="Arial" w:hAnsi="Arial"/>
          <w:sz w:val="20"/>
          <w:szCs w:val="20"/>
          <w:lang w:val="en-US"/>
        </w:rPr>
        <w:t>Але не тільки це турбувало й краяло серце Малуші - сторожа біля воріт, сторожа на стінах, сторожа біля терема, сторожа в сінях - отак усі нібито стережуть князя-василевса, тільки біля серця його сторожі немає, душі її сина ніхто не охороняв.</w:t>
      </w:r>
    </w:p>
    <w:p>
      <w:pPr>
        <w:pStyle w:val="Normal"/>
        <w:ind w:firstLine="426"/>
        <w:rPr>
          <w:rFonts w:ascii="Arial" w:hAnsi="Arial" w:cs="Arial"/>
          <w:sz w:val="20"/>
          <w:szCs w:val="20"/>
          <w:lang w:val="en-US"/>
        </w:rPr>
      </w:pPr>
      <w:r>
        <w:rPr>
          <w:rFonts w:cs="Arial" w:ascii="Arial" w:hAnsi="Arial"/>
          <w:sz w:val="20"/>
          <w:szCs w:val="20"/>
          <w:lang w:val="en-US"/>
        </w:rPr>
        <w:t>Починало темніти. Трохи зігнута в спині, стара вже, немічна жінка тихо спускалась Боричевим узвозом. Малуша шкодувала, о, як дуже шкодувала вона в цю вечорову годину, що боялась, а відтак і не призналась, не пішла ніколи до сина-князя. Тепер вона зрозуміла, що повинна була це зробити, - боже, боже, як багато могла б розповісти тоді мати Володимиру! Може, адже все може бути, він би і жив не так, не ховала б його від людей сторожа. Нині ж уже пізно, та й не могла вже нічого зробити Малуша. Їй важко, невимовне важко, але що вона - смердянка, убога черниця, жінка, яких множество, тьма...</w:t>
      </w:r>
    </w:p>
    <w:p>
      <w:pPr>
        <w:pStyle w:val="Normal"/>
        <w:ind w:firstLine="426"/>
        <w:rPr>
          <w:rFonts w:ascii="Arial" w:hAnsi="Arial" w:cs="Arial"/>
          <w:sz w:val="20"/>
          <w:szCs w:val="20"/>
          <w:lang w:val="en-US"/>
        </w:rPr>
      </w:pPr>
      <w:r>
        <w:rPr>
          <w:rFonts w:cs="Arial" w:ascii="Arial" w:hAnsi="Arial"/>
          <w:sz w:val="20"/>
          <w:szCs w:val="20"/>
          <w:lang w:val="en-US"/>
        </w:rPr>
        <w:t>А він?! О, як важко, як страшно йому жити, коли сидить за високою стіною, за ворітьми, коли до нього не може доступить ніхто, і вона - мати?!</w:t>
      </w:r>
    </w:p>
    <w:p>
      <w:pPr>
        <w:pStyle w:val="Normal"/>
        <w:ind w:firstLine="426"/>
        <w:rPr>
          <w:rFonts w:ascii="Arial" w:hAnsi="Arial" w:cs="Arial"/>
          <w:sz w:val="20"/>
          <w:szCs w:val="20"/>
          <w:lang w:val="en-US"/>
        </w:rPr>
      </w:pPr>
      <w:r>
        <w:rPr>
          <w:rFonts w:cs="Arial" w:ascii="Arial" w:hAnsi="Arial"/>
          <w:sz w:val="20"/>
          <w:szCs w:val="20"/>
          <w:lang w:val="en-US"/>
        </w:rPr>
        <w:t>Жінка спускалась все нижче й нижче Боричевим узвозом, але не бачила, як і куди йде, сльози застилали очі, серце колотилось у грудях, підгинались ноги...</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Ніч... Князь Володимир спочивав на ложі своєму, поруч ще одно ложе - цариці Анни. У теремі, за розчиненим вікном, скрізь на Горі тихо. Спати, тільки спати.</w:t>
      </w:r>
    </w:p>
    <w:p>
      <w:pPr>
        <w:pStyle w:val="Normal"/>
        <w:ind w:firstLine="426"/>
        <w:rPr>
          <w:rFonts w:ascii="Arial" w:hAnsi="Arial" w:cs="Arial"/>
          <w:sz w:val="20"/>
          <w:szCs w:val="20"/>
          <w:lang w:val="en-US"/>
        </w:rPr>
      </w:pPr>
      <w:r>
        <w:rPr>
          <w:rFonts w:cs="Arial" w:ascii="Arial" w:hAnsi="Arial"/>
          <w:sz w:val="20"/>
          <w:szCs w:val="20"/>
          <w:lang w:val="en-US"/>
        </w:rPr>
        <w:t>Але князь Володимир не спить - він лежить, розплющивши очі, дивиться на тьмяні обриси палати, образи на стінах, за вікно, де крізь гілля дерев видно всіяне зорями небо.</w:t>
      </w:r>
    </w:p>
    <w:p>
      <w:pPr>
        <w:pStyle w:val="Normal"/>
        <w:ind w:firstLine="426"/>
        <w:rPr>
          <w:rFonts w:ascii="Arial" w:hAnsi="Arial" w:cs="Arial"/>
          <w:sz w:val="20"/>
          <w:szCs w:val="20"/>
          <w:lang w:val="en-US"/>
        </w:rPr>
      </w:pPr>
      <w:r>
        <w:rPr>
          <w:rFonts w:cs="Arial" w:ascii="Arial" w:hAnsi="Arial"/>
          <w:sz w:val="20"/>
          <w:szCs w:val="20"/>
          <w:lang w:val="en-US"/>
        </w:rPr>
        <w:t>Все, як було колись, - та ж спочивальня, ті ж стіни, вікно, і зорі за ними все ті ж - вони пливуть і пливуть у вічному круговороті - яскраві, може, трохи кволіші, ніж раніше, і дерева під вікном ті ж, може, буйніші тільки, вищі...</w:t>
      </w:r>
    </w:p>
    <w:p>
      <w:pPr>
        <w:pStyle w:val="Normal"/>
        <w:ind w:firstLine="426"/>
        <w:rPr>
          <w:rFonts w:ascii="Arial" w:hAnsi="Arial" w:cs="Arial"/>
          <w:sz w:val="20"/>
          <w:szCs w:val="20"/>
          <w:lang w:val="en-US"/>
        </w:rPr>
      </w:pPr>
      <w:r>
        <w:rPr>
          <w:rFonts w:cs="Arial" w:ascii="Arial" w:hAnsi="Arial"/>
          <w:sz w:val="20"/>
          <w:szCs w:val="20"/>
          <w:lang w:val="en-US"/>
        </w:rPr>
        <w:t>Лише сам князь Володимир чомусь не такий, як колись. Роки, так, либонь, роки дають себе знати - немає давньої сили, менше здоров'я, кволішає рука.</w:t>
      </w:r>
    </w:p>
    <w:p>
      <w:pPr>
        <w:pStyle w:val="Normal"/>
        <w:ind w:firstLine="426"/>
        <w:rPr>
          <w:rFonts w:ascii="Arial" w:hAnsi="Arial" w:cs="Arial"/>
          <w:sz w:val="20"/>
          <w:szCs w:val="20"/>
          <w:lang w:val="en-US"/>
        </w:rPr>
      </w:pPr>
      <w:r>
        <w:rPr>
          <w:rFonts w:cs="Arial" w:ascii="Arial" w:hAnsi="Arial"/>
          <w:sz w:val="20"/>
          <w:szCs w:val="20"/>
          <w:lang w:val="en-US"/>
        </w:rPr>
        <w:t>Проте не це турбує й не дає спати князеві Володимиру - в нього болить серце, весь час неспокійна душа, увесь час, як хмари й зорі за вікном, пливуть, пливуть, бентежать душу думки.</w:t>
      </w:r>
    </w:p>
    <w:p>
      <w:pPr>
        <w:pStyle w:val="Normal"/>
        <w:ind w:firstLine="426"/>
        <w:rPr>
          <w:rFonts w:ascii="Arial" w:hAnsi="Arial" w:cs="Arial"/>
          <w:sz w:val="20"/>
          <w:szCs w:val="20"/>
          <w:lang w:val="en-US"/>
        </w:rPr>
      </w:pPr>
      <w:r>
        <w:rPr>
          <w:rFonts w:cs="Arial" w:ascii="Arial" w:hAnsi="Arial"/>
          <w:sz w:val="20"/>
          <w:szCs w:val="20"/>
          <w:lang w:val="en-US"/>
        </w:rPr>
        <w:t>Здавалося, чого б турбуватись, непокоїтись князеві? Він досягнув, чого хотів: Русь знають нині всі в світі, їй ніхто не загрожує та й не може загрожувати - спи спокійно, княже-василевсе, спи!</w:t>
      </w:r>
    </w:p>
    <w:p>
      <w:pPr>
        <w:pStyle w:val="Normal"/>
        <w:ind w:firstLine="426"/>
        <w:rPr>
          <w:rFonts w:ascii="Arial" w:hAnsi="Arial" w:cs="Arial"/>
          <w:sz w:val="20"/>
          <w:szCs w:val="20"/>
          <w:lang w:val="en-US"/>
        </w:rPr>
      </w:pPr>
      <w:r>
        <w:rPr>
          <w:rFonts w:cs="Arial" w:ascii="Arial" w:hAnsi="Arial"/>
          <w:sz w:val="20"/>
          <w:szCs w:val="20"/>
          <w:lang w:val="en-US"/>
        </w:rPr>
        <w:t>Ні, він не може спати. Неспокійно на його душі, перед очима князя Володимира встає ранок минулого дня, Людяна палата, смерд Давило, він бачить і бачить його одверте, щире, спокійне навіть перед смертю обличчя, чує й чує його слова: "А що я мав робити, княже?.. Аще попав я в неволю, будуть рабами діти мої й онуки... У мене, княже, нічого немає в світі, я аки птах, що гнізда не має..."</w:t>
      </w:r>
    </w:p>
    <w:p>
      <w:pPr>
        <w:pStyle w:val="Normal"/>
        <w:ind w:firstLine="426"/>
        <w:rPr>
          <w:rFonts w:ascii="Arial" w:hAnsi="Arial" w:cs="Arial"/>
          <w:sz w:val="20"/>
          <w:szCs w:val="20"/>
          <w:lang w:val="en-US"/>
        </w:rPr>
      </w:pPr>
      <w:r>
        <w:rPr>
          <w:rFonts w:cs="Arial" w:ascii="Arial" w:hAnsi="Arial"/>
          <w:sz w:val="20"/>
          <w:szCs w:val="20"/>
          <w:lang w:val="en-US"/>
        </w:rPr>
        <w:t>Князь Володимир встає з ложа, підходить до вікна, дослухається... Тихо, дуже тихо, але йому здається, що ось-ось серед ночі пролунає крик - так квилить смертельно поранена чайка, так кричить, прощаючися з світом, людина.</w:t>
      </w:r>
    </w:p>
    <w:p>
      <w:pPr>
        <w:pStyle w:val="Normal"/>
        <w:ind w:firstLine="426"/>
        <w:rPr>
          <w:rFonts w:ascii="Arial" w:hAnsi="Arial" w:cs="Arial"/>
          <w:sz w:val="20"/>
          <w:szCs w:val="20"/>
          <w:lang w:val="en-US"/>
        </w:rPr>
      </w:pPr>
      <w:r>
        <w:rPr>
          <w:rFonts w:cs="Arial" w:ascii="Arial" w:hAnsi="Arial"/>
          <w:sz w:val="20"/>
          <w:szCs w:val="20"/>
          <w:lang w:val="en-US"/>
        </w:rPr>
        <w:t>"Ні, його не скарають цієї першої ночі, - думає князь. - Завтра ж я владою, що дана мені людьми й богом, прощу Давила, не послухаюсь ні бояр, ні єпископа, бо сам Христос велів карати, але й прощати..."</w:t>
      </w:r>
    </w:p>
    <w:p>
      <w:pPr>
        <w:pStyle w:val="Normal"/>
        <w:ind w:firstLine="426"/>
        <w:rPr>
          <w:rFonts w:ascii="Arial" w:hAnsi="Arial" w:cs="Arial"/>
          <w:sz w:val="20"/>
          <w:szCs w:val="20"/>
          <w:lang w:val="en-US"/>
        </w:rPr>
      </w:pPr>
      <w:r>
        <w:rPr>
          <w:rFonts w:cs="Arial" w:ascii="Arial" w:hAnsi="Arial"/>
          <w:sz w:val="20"/>
          <w:szCs w:val="20"/>
          <w:lang w:val="en-US"/>
        </w:rPr>
        <w:t>Володимир дивиться в пітьму, дослухається до шумів ночі не лише через те, що пам'ятає й не може забути Давила.</w:t>
      </w:r>
    </w:p>
    <w:p>
      <w:pPr>
        <w:pStyle w:val="Normal"/>
        <w:ind w:firstLine="426"/>
        <w:rPr>
          <w:rFonts w:ascii="Arial" w:hAnsi="Arial" w:cs="Arial"/>
          <w:sz w:val="20"/>
          <w:szCs w:val="20"/>
          <w:lang w:val="en-US"/>
        </w:rPr>
      </w:pPr>
      <w:r>
        <w:rPr>
          <w:rFonts w:cs="Arial" w:ascii="Arial" w:hAnsi="Arial"/>
          <w:sz w:val="20"/>
          <w:szCs w:val="20"/>
          <w:lang w:val="en-US"/>
        </w:rPr>
        <w:t>Тільки стемніло, до нього приходив воєвода Вовчий Хвіст, сміючись, розповів, що, йдучії на Гору, бачив, як біля воріт Гори до князя добивалась якась жін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а жінка? - здивувався й чомусь раптом навіть здриг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ась смердянка, - засміявся Вовчий Хвіст, - стара вже, немічна, в темному платні, каже: "Хочу говорити тільки з князем... Все йому скажу... Допустіть до князя..." Навіть кричала на сторожу: "Чого ви його оточили?.. Чого тримаєте?" Дивна жінка, княже, навісна, безпам'ятна, я сам велів її гнати. І її прогнали кия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зробив недобре, воєводо! - сказав на це Володимир. - Таку жінку слід було до мене пропуст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Володимире, - відповів Вовчий Хвіст, - та коли б таких жінок і всіх людей пускати на Гору, нам би життя не бу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ю тобі, - суворо промовив Володимир, - іди й шукай цю жону.</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пішов, він послав багато гриднів шукати в передградді, на Подолі й Оболоні жону, що приходила ввечері на Гору, добивалась до князя... Але все це марно, марно. Жона, яку прогнали від Гори киями, ніколи вже не прийде до князя, якщо хто її бачив, знає, то побоїться сказати...</w:t>
      </w:r>
    </w:p>
    <w:p>
      <w:pPr>
        <w:pStyle w:val="Normal"/>
        <w:ind w:firstLine="426"/>
        <w:rPr>
          <w:rFonts w:ascii="Arial" w:hAnsi="Arial" w:cs="Arial"/>
          <w:sz w:val="20"/>
          <w:szCs w:val="20"/>
          <w:lang w:val="en-US"/>
        </w:rPr>
      </w:pPr>
      <w:r>
        <w:rPr>
          <w:rFonts w:cs="Arial" w:ascii="Arial" w:hAnsi="Arial"/>
          <w:sz w:val="20"/>
          <w:szCs w:val="20"/>
          <w:lang w:val="en-US"/>
        </w:rPr>
        <w:t>І хто ця жона, чому вона так настирливо добивалась до нього саме ввечері, перед ніччю, коли будуть карати Давила? Страшна здогадка бентежила, мучила, краяла серце князя, в обличчі, якого він не бачив, у темному платні, що прикривало старе тіло смердянки, у словах її, про які говорив Вовчий Хвіст, князь Володимир вгадував одну тільки жінку - свою матір Малушу. Але де вона зараз, де, о, як важко знайти рідну, найріднішу в світі людину, хоч би це була й матір, коли сам її не знаєш.</w:t>
      </w:r>
    </w:p>
    <w:p>
      <w:pPr>
        <w:pStyle w:val="Normal"/>
        <w:ind w:firstLine="426"/>
        <w:rPr>
          <w:rFonts w:ascii="Arial" w:hAnsi="Arial" w:cs="Arial"/>
          <w:sz w:val="20"/>
          <w:szCs w:val="20"/>
          <w:lang w:val="en-US"/>
        </w:rPr>
      </w:pPr>
      <w:r>
        <w:rPr>
          <w:rFonts w:cs="Arial" w:ascii="Arial" w:hAnsi="Arial"/>
          <w:sz w:val="20"/>
          <w:szCs w:val="20"/>
          <w:lang w:val="en-US"/>
        </w:rPr>
        <w:t>Звичайно, йому було б легше, коли б він знайшов матір, якби біля нього була рідна, близька людина. Але в князя Володимира нікого-нікого немає, пішла з Гори Рогніда, своєю ж десницею він послав у землі синів...</w:t>
      </w:r>
    </w:p>
    <w:p>
      <w:pPr>
        <w:pStyle w:val="Normal"/>
        <w:ind w:firstLine="426"/>
        <w:rPr>
          <w:rFonts w:ascii="Arial" w:hAnsi="Arial" w:cs="Arial"/>
          <w:sz w:val="20"/>
          <w:szCs w:val="20"/>
          <w:lang w:val="en-US"/>
        </w:rPr>
      </w:pPr>
      <w:r>
        <w:rPr>
          <w:rFonts w:cs="Arial" w:ascii="Arial" w:hAnsi="Arial"/>
          <w:sz w:val="20"/>
          <w:szCs w:val="20"/>
          <w:lang w:val="en-US"/>
        </w:rPr>
        <w:t>Є у нього, правда, жона, цариця Анна. Он вона лежить на високому ложі, в півтемряві спочивальні, Володимир бачив її - таке чарівне обличчя, випещене тіло.</w:t>
      </w:r>
    </w:p>
    <w:p>
      <w:pPr>
        <w:pStyle w:val="Normal"/>
        <w:ind w:firstLine="426"/>
        <w:rPr>
          <w:rFonts w:ascii="Arial" w:hAnsi="Arial" w:cs="Arial"/>
          <w:sz w:val="20"/>
          <w:szCs w:val="20"/>
          <w:lang w:val="en-US"/>
        </w:rPr>
      </w:pPr>
      <w:r>
        <w:rPr>
          <w:rFonts w:cs="Arial" w:ascii="Arial" w:hAnsi="Arial"/>
          <w:sz w:val="20"/>
          <w:szCs w:val="20"/>
          <w:lang w:val="en-US"/>
        </w:rPr>
        <w:t>Як збігаються події, як нанизується кільце за кільцем у довгому чепі життя! Тільки цього вечора цариця Анна була дуже сердечна, тепла, ніжна, сказала йо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кращий, ніж я думала, мій муже, ти був варваром і язичником, нині став християнином і василевсом... і ти тільки почав свої діла, на які тебе покликав і благословив бог, ти будеш великим василевсом, мій муже! - Анна притулилась до нього й поцілувала. - А я, - продовжила вона, - за все це хочу зробити тобі й свій дарунок, хоч цей дарунок буде радістю твоєю й моє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ий даруно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празна, Володимире, ношу під серцем твоє дитя певна, буде це си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 обняв і поцілував її Володимир. Зараз вона спить, що їй - тільки спати й спати. Анна зробила все, що могла зробити; вона народить сина, це буде їхній син, князь Володимир, напевне, любитиме його, але яка чужа йому була раніше, а чимдалі все більше й більше оця жона, славолюбна, самозакохана порфірородна Анна, що не може збагнути й навіть уявити муки, тривоги Володимира.</w:t>
      </w:r>
    </w:p>
    <w:p>
      <w:pPr>
        <w:pStyle w:val="Normal"/>
        <w:ind w:firstLine="426"/>
        <w:rPr>
          <w:rFonts w:ascii="Arial" w:hAnsi="Arial" w:cs="Arial"/>
          <w:sz w:val="20"/>
          <w:szCs w:val="20"/>
          <w:lang w:val="en-US"/>
        </w:rPr>
      </w:pPr>
      <w:r>
        <w:rPr>
          <w:rFonts w:cs="Arial" w:ascii="Arial" w:hAnsi="Arial"/>
          <w:sz w:val="20"/>
          <w:szCs w:val="20"/>
          <w:lang w:val="en-US"/>
        </w:rPr>
        <w:t>Стоячи біля вікна, він раптом здригнувся. Все втрачене, князь-василевс нічого не може виправити - серед ночі й пітьми народжується, якусь мить лунає й затихає, як випущена з лука стріла, крик, - це вмер смерд, обельний холоп Давило.</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jc w:val="center"/>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Спустившись з Гори, Малуша сіла під кущем над Почайною. Після всього, що сталось, у неї не було сил повертатись до монастиря в Берестовому, вона просто не хотіла туди йти.</w:t>
      </w:r>
    </w:p>
    <w:p>
      <w:pPr>
        <w:pStyle w:val="Normal"/>
        <w:ind w:firstLine="426"/>
        <w:rPr>
          <w:rFonts w:ascii="Arial" w:hAnsi="Arial" w:cs="Arial"/>
          <w:sz w:val="20"/>
          <w:szCs w:val="20"/>
          <w:lang w:val="en-US"/>
        </w:rPr>
      </w:pPr>
      <w:r>
        <w:rPr>
          <w:rFonts w:cs="Arial" w:ascii="Arial" w:hAnsi="Arial"/>
          <w:sz w:val="20"/>
          <w:szCs w:val="20"/>
          <w:lang w:val="en-US"/>
        </w:rPr>
        <w:t>Так вона й сиділа на піску, що остигав над водами, дивилась, як снуються навкруг присмерки, темніє Дніпро, розтоплюються вдалині береги й коси.</w:t>
      </w:r>
    </w:p>
    <w:p>
      <w:pPr>
        <w:pStyle w:val="Normal"/>
        <w:ind w:firstLine="426"/>
        <w:rPr>
          <w:rFonts w:ascii="Arial" w:hAnsi="Arial" w:cs="Arial"/>
          <w:sz w:val="20"/>
          <w:szCs w:val="20"/>
          <w:lang w:val="en-US"/>
        </w:rPr>
      </w:pPr>
      <w:r>
        <w:rPr>
          <w:rFonts w:cs="Arial" w:ascii="Arial" w:hAnsi="Arial"/>
          <w:sz w:val="20"/>
          <w:szCs w:val="20"/>
          <w:lang w:val="en-US"/>
        </w:rPr>
        <w:t>Раз Малуша почула, як шляхом, що вився від Боричевого узвозу до Берестового, а ще один раз до Подолу промчали з Гори вершники. Вона затремтіла, зіщулилась під кущем, ніби смертельно поранена птаха, - крий боже, побачать її!..</w:t>
      </w:r>
    </w:p>
    <w:p>
      <w:pPr>
        <w:pStyle w:val="Normal"/>
        <w:ind w:firstLine="426"/>
        <w:rPr>
          <w:rFonts w:ascii="Arial" w:hAnsi="Arial" w:cs="Arial"/>
          <w:sz w:val="20"/>
          <w:szCs w:val="20"/>
          <w:lang w:val="en-US"/>
        </w:rPr>
      </w:pPr>
      <w:r>
        <w:rPr>
          <w:rFonts w:cs="Arial" w:ascii="Arial" w:hAnsi="Arial"/>
          <w:sz w:val="20"/>
          <w:szCs w:val="20"/>
          <w:lang w:val="en-US"/>
        </w:rPr>
        <w:t>Коли прийшла ніч, їй стало легше - темно навкруг, темним-темно в душі Малуші, вона нічого вже не ждала, нічого не бажала.</w:t>
      </w:r>
    </w:p>
    <w:p>
      <w:pPr>
        <w:pStyle w:val="Normal"/>
        <w:ind w:firstLine="426"/>
        <w:rPr>
          <w:rFonts w:ascii="Arial" w:hAnsi="Arial" w:cs="Arial"/>
          <w:sz w:val="20"/>
          <w:szCs w:val="20"/>
          <w:lang w:val="en-US"/>
        </w:rPr>
      </w:pPr>
      <w:r>
        <w:rPr>
          <w:rFonts w:cs="Arial" w:ascii="Arial" w:hAnsi="Arial"/>
          <w:sz w:val="20"/>
          <w:szCs w:val="20"/>
          <w:lang w:val="en-US"/>
        </w:rPr>
        <w:t>Вона навіть заснула - тихо, сидячи, як уміють спати старі люди, - похиливши голову на груди, опустивши в'ялі, висхлі руки на пісок.</w:t>
      </w:r>
    </w:p>
    <w:p>
      <w:pPr>
        <w:pStyle w:val="Normal"/>
        <w:ind w:firstLine="426"/>
        <w:rPr>
          <w:rFonts w:ascii="Arial" w:hAnsi="Arial" w:cs="Arial"/>
          <w:sz w:val="20"/>
          <w:szCs w:val="20"/>
          <w:lang w:val="en-US"/>
        </w:rPr>
      </w:pPr>
      <w:r>
        <w:rPr>
          <w:rFonts w:cs="Arial" w:ascii="Arial" w:hAnsi="Arial"/>
          <w:sz w:val="20"/>
          <w:szCs w:val="20"/>
          <w:lang w:val="en-US"/>
        </w:rPr>
        <w:t>І тоді їй привидівся дивний сон: ніби вона, як ластовиця, полетіла над берегами Дніпра, долетіла до воріт Гори, перепурхнула через них, пропливла двором, спустилась біля терема, зайшла в сіни, швидко піднялась на верх, стала серед палати.</w:t>
      </w:r>
    </w:p>
    <w:p>
      <w:pPr>
        <w:pStyle w:val="Normal"/>
        <w:ind w:firstLine="426"/>
        <w:rPr>
          <w:rFonts w:ascii="Arial" w:hAnsi="Arial" w:cs="Arial"/>
          <w:sz w:val="20"/>
          <w:szCs w:val="20"/>
          <w:lang w:val="en-US"/>
        </w:rPr>
      </w:pPr>
      <w:r>
        <w:rPr>
          <w:rFonts w:cs="Arial" w:ascii="Arial" w:hAnsi="Arial"/>
          <w:sz w:val="20"/>
          <w:szCs w:val="20"/>
          <w:lang w:val="en-US"/>
        </w:rPr>
        <w:t>Син її, Володимир, стояв у кутку, проміння багатьох свічок виразно освітлювало його обличчя.</w:t>
      </w:r>
    </w:p>
    <w:p>
      <w:pPr>
        <w:pStyle w:val="Normal"/>
        <w:ind w:firstLine="426"/>
        <w:rPr>
          <w:rFonts w:ascii="Arial" w:hAnsi="Arial" w:cs="Arial"/>
          <w:sz w:val="20"/>
          <w:szCs w:val="20"/>
          <w:lang w:val="en-US"/>
        </w:rPr>
      </w:pPr>
      <w:r>
        <w:rPr>
          <w:rFonts w:cs="Arial" w:ascii="Arial" w:hAnsi="Arial"/>
          <w:sz w:val="20"/>
          <w:szCs w:val="20"/>
          <w:lang w:val="en-US"/>
        </w:rPr>
        <w:t>"Хто ти єси?" - запитав князь Володимир.</w:t>
      </w:r>
    </w:p>
    <w:p>
      <w:pPr>
        <w:pStyle w:val="Normal"/>
        <w:ind w:firstLine="426"/>
        <w:rPr>
          <w:rFonts w:ascii="Arial" w:hAnsi="Arial" w:cs="Arial"/>
          <w:sz w:val="20"/>
          <w:szCs w:val="20"/>
          <w:lang w:val="en-US"/>
        </w:rPr>
      </w:pPr>
      <w:r>
        <w:rPr>
          <w:rFonts w:cs="Arial" w:ascii="Arial" w:hAnsi="Arial"/>
          <w:sz w:val="20"/>
          <w:szCs w:val="20"/>
          <w:lang w:val="en-US"/>
        </w:rPr>
        <w:t>Малуша здригнулась, простерла вперед руки.</w:t>
      </w:r>
    </w:p>
    <w:p>
      <w:pPr>
        <w:pStyle w:val="Normal"/>
        <w:ind w:firstLine="426"/>
        <w:rPr>
          <w:rFonts w:ascii="Arial" w:hAnsi="Arial" w:cs="Arial"/>
          <w:sz w:val="20"/>
          <w:szCs w:val="20"/>
          <w:lang w:val="en-US"/>
        </w:rPr>
      </w:pPr>
      <w:r>
        <w:rPr>
          <w:rFonts w:cs="Arial" w:ascii="Arial" w:hAnsi="Arial"/>
          <w:sz w:val="20"/>
          <w:szCs w:val="20"/>
          <w:lang w:val="en-US"/>
        </w:rPr>
        <w:t>"Я - твоя мати, Малуша!" - здавленим голосом промовила вона, дуже тихо, нечутне раз і другий ступила вперед, а він побіг їй назустріч, схопив за руки, обняв, припав головою до грудей.</w:t>
      </w:r>
    </w:p>
    <w:p>
      <w:pPr>
        <w:pStyle w:val="Normal"/>
        <w:ind w:firstLine="426"/>
        <w:rPr>
          <w:rFonts w:ascii="Arial" w:hAnsi="Arial" w:cs="Arial"/>
          <w:sz w:val="20"/>
          <w:szCs w:val="20"/>
          <w:lang w:val="en-US"/>
        </w:rPr>
      </w:pPr>
      <w:r>
        <w:rPr>
          <w:rFonts w:cs="Arial" w:ascii="Arial" w:hAnsi="Arial"/>
          <w:sz w:val="20"/>
          <w:szCs w:val="20"/>
          <w:lang w:val="en-US"/>
        </w:rPr>
        <w:t>Ще мить - і він став перед нею на коліна...</w:t>
      </w:r>
    </w:p>
    <w:p>
      <w:pPr>
        <w:pStyle w:val="Normal"/>
        <w:ind w:firstLine="426"/>
        <w:rPr>
          <w:rFonts w:ascii="Arial" w:hAnsi="Arial" w:cs="Arial"/>
          <w:sz w:val="20"/>
          <w:szCs w:val="20"/>
          <w:lang w:val="en-US"/>
        </w:rPr>
      </w:pPr>
      <w:r>
        <w:rPr>
          <w:rFonts w:cs="Arial" w:ascii="Arial" w:hAnsi="Arial"/>
          <w:sz w:val="20"/>
          <w:szCs w:val="20"/>
          <w:lang w:val="en-US"/>
        </w:rPr>
        <w:t>"Не ставай передо мною на коліна, - суворо промовила Малуша, - не ставай, бо це осрама. Ти - князь, я проста жінка, крий боже, хтось побачить тебе на колінах передо мною, краще вже я стану перед тобою".</w:t>
      </w:r>
    </w:p>
    <w:p>
      <w:pPr>
        <w:pStyle w:val="Normal"/>
        <w:ind w:firstLine="426"/>
        <w:rPr>
          <w:rFonts w:ascii="Arial" w:hAnsi="Arial" w:cs="Arial"/>
          <w:sz w:val="20"/>
          <w:szCs w:val="20"/>
          <w:lang w:val="en-US"/>
        </w:rPr>
      </w:pPr>
      <w:r>
        <w:rPr>
          <w:rFonts w:cs="Arial" w:ascii="Arial" w:hAnsi="Arial"/>
          <w:sz w:val="20"/>
          <w:szCs w:val="20"/>
          <w:lang w:val="en-US"/>
        </w:rPr>
        <w:t>"Ні, ні, ні!" - крикнув він, але підвівся й став біля неї.</w:t>
      </w:r>
    </w:p>
    <w:p>
      <w:pPr>
        <w:pStyle w:val="Normal"/>
        <w:ind w:firstLine="426"/>
        <w:rPr>
          <w:rFonts w:ascii="Arial" w:hAnsi="Arial" w:cs="Arial"/>
          <w:sz w:val="20"/>
          <w:szCs w:val="20"/>
          <w:lang w:val="en-US"/>
        </w:rPr>
      </w:pPr>
      <w:r>
        <w:rPr>
          <w:rFonts w:cs="Arial" w:ascii="Arial" w:hAnsi="Arial"/>
          <w:sz w:val="20"/>
          <w:szCs w:val="20"/>
          <w:lang w:val="en-US"/>
        </w:rPr>
        <w:t>Тепер син, її дитя, Володимир, був поруч з нею, вона бачила так близько бліде, рідне його обличчя, сиве волосся й вуси, темну родимку біля правого вуха, з якою він народився і яку тільки вона знала.</w:t>
      </w:r>
    </w:p>
    <w:p>
      <w:pPr>
        <w:pStyle w:val="Normal"/>
        <w:ind w:firstLine="426"/>
        <w:rPr>
          <w:rFonts w:ascii="Arial" w:hAnsi="Arial" w:cs="Arial"/>
          <w:sz w:val="20"/>
          <w:szCs w:val="20"/>
          <w:lang w:val="en-US"/>
        </w:rPr>
      </w:pPr>
      <w:r>
        <w:rPr>
          <w:rFonts w:cs="Arial" w:ascii="Arial" w:hAnsi="Arial"/>
          <w:sz w:val="20"/>
          <w:szCs w:val="20"/>
          <w:lang w:val="en-US"/>
        </w:rPr>
        <w:t>"Як довго, довго я шукала й ждала зустрічі з тобою", - вирвалось у Малуші.</w:t>
      </w:r>
    </w:p>
    <w:p>
      <w:pPr>
        <w:pStyle w:val="Normal"/>
        <w:ind w:firstLine="426"/>
        <w:rPr>
          <w:rFonts w:ascii="Arial" w:hAnsi="Arial" w:cs="Arial"/>
          <w:sz w:val="20"/>
          <w:szCs w:val="20"/>
          <w:lang w:val="en-US"/>
        </w:rPr>
      </w:pPr>
      <w:r>
        <w:rPr>
          <w:rFonts w:cs="Arial" w:ascii="Arial" w:hAnsi="Arial"/>
          <w:sz w:val="20"/>
          <w:szCs w:val="20"/>
          <w:lang w:val="en-US"/>
        </w:rPr>
        <w:t>"Я тебе також шукав і довго ждав, мамо, - відповів Володимир. - Тобі, либонь, нелегко було зійти на Гору. Ти стомилась. Сядь ось тут, спочинь".</w:t>
      </w:r>
    </w:p>
    <w:p>
      <w:pPr>
        <w:pStyle w:val="Normal"/>
        <w:ind w:firstLine="426"/>
        <w:rPr>
          <w:rFonts w:ascii="Arial" w:hAnsi="Arial" w:cs="Arial"/>
          <w:sz w:val="20"/>
          <w:szCs w:val="20"/>
          <w:lang w:val="en-US"/>
        </w:rPr>
      </w:pPr>
      <w:r>
        <w:rPr>
          <w:rFonts w:cs="Arial" w:ascii="Arial" w:hAnsi="Arial"/>
          <w:sz w:val="20"/>
          <w:szCs w:val="20"/>
          <w:lang w:val="en-US"/>
        </w:rPr>
        <w:t>І вона сіла, але не в крісло, на яке показував син, а на простій дубовій лаві біля дверей. "Колись у давно-давно минулі роки, - пригадала Малуша, - жила в цій світлиці Ольга, а тут, на лаві, лежали ключі..."</w:t>
      </w:r>
    </w:p>
    <w:p>
      <w:pPr>
        <w:pStyle w:val="Normal"/>
        <w:ind w:firstLine="426"/>
        <w:rPr>
          <w:rFonts w:ascii="Arial" w:hAnsi="Arial" w:cs="Arial"/>
          <w:sz w:val="20"/>
          <w:szCs w:val="20"/>
          <w:lang w:val="en-US"/>
        </w:rPr>
      </w:pPr>
      <w:r>
        <w:rPr>
          <w:rFonts w:cs="Arial" w:ascii="Arial" w:hAnsi="Arial"/>
          <w:sz w:val="20"/>
          <w:szCs w:val="20"/>
          <w:lang w:val="en-US"/>
        </w:rPr>
        <w:t>Він стояв перед нею, освітлений вогнями семисвічника, у темно-бузковому, золотом шитому платні, з червоним корзном на плечах, підперезаний широким поясом, у зелених хзових чоботях.</w:t>
      </w:r>
    </w:p>
    <w:p>
      <w:pPr>
        <w:pStyle w:val="Normal"/>
        <w:ind w:firstLine="426"/>
        <w:rPr>
          <w:rFonts w:ascii="Arial" w:hAnsi="Arial" w:cs="Arial"/>
          <w:sz w:val="20"/>
          <w:szCs w:val="20"/>
          <w:lang w:val="en-US"/>
        </w:rPr>
      </w:pPr>
      <w:r>
        <w:rPr>
          <w:rFonts w:cs="Arial" w:ascii="Arial" w:hAnsi="Arial"/>
          <w:sz w:val="20"/>
          <w:szCs w:val="20"/>
          <w:lang w:val="en-US"/>
        </w:rPr>
        <w:t>"Боже, боже, - прошепотіла Малуша, - який ти красивий, добрий син і який суворий, холодний світ..."</w:t>
      </w:r>
    </w:p>
    <w:p>
      <w:pPr>
        <w:pStyle w:val="Normal"/>
        <w:ind w:firstLine="426"/>
        <w:rPr>
          <w:rFonts w:ascii="Arial" w:hAnsi="Arial" w:cs="Arial"/>
          <w:sz w:val="20"/>
          <w:szCs w:val="20"/>
          <w:lang w:val="en-US"/>
        </w:rPr>
      </w:pPr>
      <w:r>
        <w:rPr>
          <w:rFonts w:cs="Arial" w:ascii="Arial" w:hAnsi="Arial"/>
          <w:sz w:val="20"/>
          <w:szCs w:val="20"/>
          <w:lang w:val="en-US"/>
        </w:rPr>
        <w:t>"Він суворий і холодний, - одразу ж сказав Володимир, - але не для нас, мамо. Я щасливий, бо знайшов тебе, поведу тепер у Золоту палату, посаджу одесну себе, одягну на твою голову корону Ольги, скажу людіям, воєводам своїм і боярам, гридням і дружині, мужам всіх земель: се - мати моя, ось вона сидить і повинна сидіти поруч зі мною ".</w:t>
      </w:r>
    </w:p>
    <w:p>
      <w:pPr>
        <w:pStyle w:val="Normal"/>
        <w:ind w:firstLine="426"/>
        <w:rPr>
          <w:rFonts w:ascii="Arial" w:hAnsi="Arial" w:cs="Arial"/>
          <w:sz w:val="20"/>
          <w:szCs w:val="20"/>
          <w:lang w:val="en-US"/>
        </w:rPr>
      </w:pPr>
      <w:r>
        <w:rPr>
          <w:rFonts w:cs="Arial" w:ascii="Arial" w:hAnsi="Arial"/>
          <w:sz w:val="20"/>
          <w:szCs w:val="20"/>
          <w:lang w:val="en-US"/>
        </w:rPr>
        <w:t>"О сину, сину, - відповіла Малуша, - як ти похожий на батька свого Святослава. Ні, не піду я в Золоту палату, не одягну корони Ольги, не сяду одесну тебе... Колись ти, як син мій, лежав біля серця мого, зараз ти князь Русі, а лежиш у серці в мене. Одного я б хотіла, - промовила Малуша й тяжко зітхнула: - Щоб ти ніколи, ніколи не забував про мене. - Вона гладила й гладила сивий чуб на його голові. - А до тебе я йшла, щоб просити про Давила, не вбивай його, сину, пожалій себе, мене..."</w:t>
      </w:r>
    </w:p>
    <w:p>
      <w:pPr>
        <w:pStyle w:val="Normal"/>
        <w:ind w:firstLine="426"/>
        <w:rPr>
          <w:rFonts w:ascii="Arial" w:hAnsi="Arial" w:cs="Arial"/>
          <w:sz w:val="20"/>
          <w:szCs w:val="20"/>
          <w:lang w:val="en-US"/>
        </w:rPr>
      </w:pPr>
      <w:r>
        <w:rPr>
          <w:rFonts w:cs="Arial" w:ascii="Arial" w:hAnsi="Arial"/>
          <w:sz w:val="20"/>
          <w:szCs w:val="20"/>
          <w:lang w:val="en-US"/>
        </w:rPr>
        <w:t>І раптом Малуша прокинулась. Після яскравих вогнів палати, які вона так виразно бачила в сні, після теплої, душевної розмови, що тільки-но була в неї з сином, її дуже злякала темрява навкруг, пустка, в якій раптом опинилась.</w:t>
      </w:r>
    </w:p>
    <w:p>
      <w:pPr>
        <w:pStyle w:val="Normal"/>
        <w:ind w:firstLine="426"/>
        <w:rPr>
          <w:rFonts w:ascii="Arial" w:hAnsi="Arial" w:cs="Arial"/>
          <w:sz w:val="20"/>
          <w:szCs w:val="20"/>
          <w:lang w:val="en-US"/>
        </w:rPr>
      </w:pPr>
      <w:r>
        <w:rPr>
          <w:rFonts w:cs="Arial" w:ascii="Arial" w:hAnsi="Arial"/>
          <w:sz w:val="20"/>
          <w:szCs w:val="20"/>
          <w:lang w:val="en-US"/>
        </w:rPr>
        <w:t>Але не тільки це сполошило й змусило затремтіти все тіло Малуші - серед темряви й пустки, що стигла над Дніпром, берегами, Горою, всім світом, вона почула нестямний крик, крик людини, що помирає і востаннє, бодай голосом своїм, прощається з світ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 боже! - вирвалось у Малуші. - Поможи ж йому, поможи!</w:t>
      </w:r>
    </w:p>
    <w:p>
      <w:pPr>
        <w:pStyle w:val="Normal"/>
        <w:ind w:firstLine="426"/>
        <w:rPr>
          <w:rFonts w:ascii="Arial" w:hAnsi="Arial" w:cs="Arial"/>
          <w:sz w:val="20"/>
          <w:szCs w:val="20"/>
          <w:lang w:val="en-US"/>
        </w:rPr>
      </w:pPr>
      <w:r>
        <w:rPr>
          <w:rFonts w:cs="Arial" w:ascii="Arial" w:hAnsi="Arial"/>
          <w:sz w:val="20"/>
          <w:szCs w:val="20"/>
          <w:lang w:val="en-US"/>
        </w:rPr>
        <w:t>Крик ще мить лунав у пустці й тиші ночі і як раптово виник, так і обірва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й буде прощен! - промовила Малуша й закуталась у хустку, щоб зігріти перемерзле тіло...</w:t>
      </w:r>
    </w:p>
    <w:p>
      <w:pPr>
        <w:pStyle w:val="Normal"/>
        <w:ind w:firstLine="426"/>
        <w:rPr>
          <w:rFonts w:ascii="Arial" w:hAnsi="Arial" w:cs="Arial"/>
          <w:sz w:val="20"/>
          <w:szCs w:val="20"/>
          <w:lang w:val="en-US"/>
        </w:rPr>
      </w:pPr>
      <w:r>
        <w:rPr>
          <w:rFonts w:cs="Arial" w:ascii="Arial" w:hAnsi="Arial"/>
          <w:sz w:val="20"/>
          <w:szCs w:val="20"/>
          <w:lang w:val="en-US"/>
        </w:rPr>
        <w:t>Хто знає, чи довго сиділа вона - для неї зникло все, навіть час... Година, дві, три - а хіба не однаково?</w:t>
      </w:r>
    </w:p>
    <w:p>
      <w:pPr>
        <w:pStyle w:val="Normal"/>
        <w:ind w:firstLine="426"/>
        <w:rPr>
          <w:rFonts w:ascii="Arial" w:hAnsi="Arial" w:cs="Arial"/>
          <w:sz w:val="20"/>
          <w:szCs w:val="20"/>
          <w:lang w:val="en-US"/>
        </w:rPr>
      </w:pPr>
      <w:r>
        <w:rPr>
          <w:rFonts w:cs="Arial" w:ascii="Arial" w:hAnsi="Arial"/>
          <w:sz w:val="20"/>
          <w:szCs w:val="20"/>
          <w:lang w:val="en-US"/>
        </w:rPr>
        <w:t>Починало світати, коли вона звелась на ноги, якийсь час стояла, тримаючись за стовбур верби, щоб не впасти, знайшла на піску ціпочок, сперлась на нього і пішла, пішла понад берегом.</w:t>
      </w:r>
    </w:p>
    <w:p>
      <w:pPr>
        <w:pStyle w:val="Normal"/>
        <w:ind w:firstLine="426"/>
        <w:rPr>
          <w:rFonts w:ascii="Arial" w:hAnsi="Arial" w:cs="Arial"/>
          <w:sz w:val="20"/>
          <w:szCs w:val="20"/>
          <w:lang w:val="en-US"/>
        </w:rPr>
      </w:pPr>
      <w:r>
        <w:rPr>
          <w:rFonts w:cs="Arial" w:ascii="Arial" w:hAnsi="Arial"/>
          <w:sz w:val="20"/>
          <w:szCs w:val="20"/>
          <w:lang w:val="en-US"/>
        </w:rPr>
        <w:t>З лівої руки, далеко за Дніпром, ясніло небо, там плавали легкі, схожі на заблукалих овець хмаринки, одна хмара, висока, темнувата, сягала високо вгору й нагадувала пастиря, що стоїть з києм у руках; над плесом колихався, як прозора блакитна намітка, туман, праворуч темніла Гора - з лісами, які круто спадали яругами до Дніпра, чорною стіною вгорі.</w:t>
      </w:r>
    </w:p>
    <w:p>
      <w:pPr>
        <w:pStyle w:val="Normal"/>
        <w:ind w:firstLine="426"/>
        <w:rPr>
          <w:rFonts w:ascii="Arial" w:hAnsi="Arial" w:cs="Arial"/>
          <w:sz w:val="20"/>
          <w:szCs w:val="20"/>
          <w:lang w:val="en-US"/>
        </w:rPr>
      </w:pPr>
      <w:r>
        <w:rPr>
          <w:rFonts w:cs="Arial" w:ascii="Arial" w:hAnsi="Arial"/>
          <w:sz w:val="20"/>
          <w:szCs w:val="20"/>
          <w:lang w:val="en-US"/>
        </w:rPr>
        <w:t>Спираючись на ціпочок, Малуша йшла понад Дніпром - стежкою, що звивалась по долині, серед кущів, з яких сипалась холодна роса, гаями, де панувала тиша.</w:t>
      </w:r>
    </w:p>
    <w:p>
      <w:pPr>
        <w:pStyle w:val="Normal"/>
        <w:ind w:firstLine="426"/>
        <w:rPr>
          <w:rFonts w:ascii="Arial" w:hAnsi="Arial" w:cs="Arial"/>
          <w:sz w:val="20"/>
          <w:szCs w:val="20"/>
          <w:lang w:val="en-US"/>
        </w:rPr>
      </w:pPr>
      <w:r>
        <w:rPr>
          <w:rFonts w:cs="Arial" w:ascii="Arial" w:hAnsi="Arial"/>
          <w:sz w:val="20"/>
          <w:szCs w:val="20"/>
          <w:lang w:val="en-US"/>
        </w:rPr>
        <w:t>Так вона дійшла до землянки, в якій жив Тур, сіла на камені недалеко від дверей - він немічний, хворий, може, ще спить, навіщо його будити?!</w:t>
      </w:r>
    </w:p>
    <w:p>
      <w:pPr>
        <w:pStyle w:val="Normal"/>
        <w:ind w:firstLine="426"/>
        <w:rPr>
          <w:rFonts w:ascii="Arial" w:hAnsi="Arial" w:cs="Arial"/>
          <w:sz w:val="20"/>
          <w:szCs w:val="20"/>
          <w:lang w:val="en-US"/>
        </w:rPr>
      </w:pPr>
      <w:r>
        <w:rPr>
          <w:rFonts w:cs="Arial" w:ascii="Arial" w:hAnsi="Arial"/>
          <w:sz w:val="20"/>
          <w:szCs w:val="20"/>
          <w:lang w:val="en-US"/>
        </w:rPr>
        <w:t>Проте Тур надто довго не прокидався, не виходив, вже сонце почало вставати з-за Дніпра, а в землянці було все тих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ре! - покликала Малуша. У землянці ніхто не відповів, і це було дуже дивно, бо старий гридень прокидався від найменшого шу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ре! - підвелась Малуша з каменя й постукала в двері.</w:t>
      </w:r>
    </w:p>
    <w:p>
      <w:pPr>
        <w:pStyle w:val="Normal"/>
        <w:ind w:firstLine="426"/>
        <w:rPr>
          <w:rFonts w:ascii="Arial" w:hAnsi="Arial" w:cs="Arial"/>
          <w:sz w:val="20"/>
          <w:szCs w:val="20"/>
          <w:lang w:val="en-US"/>
        </w:rPr>
      </w:pPr>
      <w:r>
        <w:rPr>
          <w:rFonts w:cs="Arial" w:ascii="Arial" w:hAnsi="Arial"/>
          <w:sz w:val="20"/>
          <w:szCs w:val="20"/>
          <w:lang w:val="en-US"/>
        </w:rPr>
        <w:t>Від доторку її руки двері прочинились, Малуша побачила дерев'яне ложе під стіною землянки, босі ноги Тура.</w:t>
      </w:r>
    </w:p>
    <w:p>
      <w:pPr>
        <w:pStyle w:val="Normal"/>
        <w:ind w:firstLine="426"/>
        <w:rPr>
          <w:rFonts w:ascii="Arial" w:hAnsi="Arial" w:cs="Arial"/>
          <w:sz w:val="20"/>
          <w:szCs w:val="20"/>
          <w:lang w:val="en-US"/>
        </w:rPr>
      </w:pPr>
      <w:r>
        <w:rPr>
          <w:rFonts w:cs="Arial" w:ascii="Arial" w:hAnsi="Arial"/>
          <w:sz w:val="20"/>
          <w:szCs w:val="20"/>
          <w:lang w:val="en-US"/>
        </w:rPr>
        <w:t>Він лежав мертвий на ложі, як і спав - горілиць, витягнувши руки, з обличчям, на якому відбились втома, горе, вічний спочинок, і Малуша схилила коліна перед тілом того, хто любив її так безмежно й вірно, торкнулась устами його холодної руки.</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На початку нового року, в пролітті*(*Новий рік на Русі починався до XV ст. з березня; проліття - перші три весняні місяці: березень, квітень, травень.), князь Володимир одержує сумну звістку з города Полотська - там від невідомої хворі помер князь Ізяслав, а невдовзі жона його і син Все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ребіте путі! - велить Володимир. - Їду попрощатись з сином і його родиною.</w:t>
      </w:r>
    </w:p>
    <w:p>
      <w:pPr>
        <w:pStyle w:val="Normal"/>
        <w:ind w:firstLine="426"/>
        <w:rPr>
          <w:rFonts w:ascii="Arial" w:hAnsi="Arial" w:cs="Arial"/>
          <w:sz w:val="20"/>
          <w:szCs w:val="20"/>
          <w:lang w:val="en-US"/>
        </w:rPr>
      </w:pPr>
      <w:r>
        <w:rPr>
          <w:rFonts w:cs="Arial" w:ascii="Arial" w:hAnsi="Arial"/>
          <w:sz w:val="20"/>
          <w:szCs w:val="20"/>
          <w:lang w:val="en-US"/>
        </w:rPr>
        <w:t>І в розпуть і студень, через ліси й болота їде він до далекого Полотська, стоїть над могилами Ізяслава, жони його і Всеслава, що поховані були біля нової дерев'яної церкви, кілька днів живе у фортеці Регволда, ночує в палаті, де колись говорив з Рогнідою...</w:t>
      </w:r>
    </w:p>
    <w:p>
      <w:pPr>
        <w:pStyle w:val="Normal"/>
        <w:ind w:firstLine="426"/>
        <w:rPr>
          <w:rFonts w:ascii="Arial" w:hAnsi="Arial" w:cs="Arial"/>
          <w:sz w:val="20"/>
          <w:szCs w:val="20"/>
          <w:lang w:val="en-US"/>
        </w:rPr>
      </w:pPr>
      <w:r>
        <w:rPr>
          <w:rFonts w:cs="Arial" w:ascii="Arial" w:hAnsi="Arial"/>
          <w:sz w:val="20"/>
          <w:szCs w:val="20"/>
          <w:lang w:val="en-US"/>
        </w:rPr>
        <w:t>Володимир не спить, не може заснути в цій палаті. На мить забувшись, він чує далекий голос Рогніди, встає, підходить до вікна. У сірому тумані ледь окреслюються стіни города, каламутна Двіна; над високою кручею, там, де колись Рогніда опоряджала в далеку путь на лодії вбитих батька й братів, йому ввижається тінь: може, то душа Рогніди, знаючи, що Володимир у Полотську, прилинула сюди, в землю отця свого?</w:t>
      </w:r>
    </w:p>
    <w:p>
      <w:pPr>
        <w:pStyle w:val="Normal"/>
        <w:ind w:firstLine="426"/>
        <w:rPr>
          <w:rFonts w:ascii="Arial" w:hAnsi="Arial" w:cs="Arial"/>
          <w:sz w:val="20"/>
          <w:szCs w:val="20"/>
          <w:lang w:val="en-US"/>
        </w:rPr>
      </w:pPr>
      <w:r>
        <w:rPr>
          <w:rFonts w:cs="Arial" w:ascii="Arial" w:hAnsi="Arial"/>
          <w:sz w:val="20"/>
          <w:szCs w:val="20"/>
          <w:lang w:val="en-US"/>
        </w:rPr>
        <w:t>Світає... Ні, нікого й нічого немає над каламутними водами Двіни, край кручі стоїть самітна беріз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 Києва! Швидше до Києва! - велить дружині князь.</w:t>
      </w:r>
    </w:p>
    <w:p>
      <w:pPr>
        <w:pStyle w:val="Normal"/>
        <w:ind w:firstLine="426"/>
        <w:rPr>
          <w:rFonts w:ascii="Arial" w:hAnsi="Arial" w:cs="Arial"/>
          <w:sz w:val="20"/>
          <w:szCs w:val="20"/>
          <w:lang w:val="en-US"/>
        </w:rPr>
      </w:pPr>
      <w:r>
        <w:rPr>
          <w:rFonts w:cs="Arial" w:ascii="Arial" w:hAnsi="Arial"/>
          <w:sz w:val="20"/>
          <w:szCs w:val="20"/>
          <w:lang w:val="en-US"/>
        </w:rPr>
        <w:t>Князь Володимир лишається на Горі один. Цього ніхто не знає, - у нього є жона, цариця Анна, яку з повним правом називають красунею світу, Володимира оточують бояри, воєводи, мужі, що бережуть його нині так, як, либонь, ніколи ще не берегли жодного князя, вони раболіпствують перед ним, моляться на нього, славословлять, у нього є гридьба, що невідступне з мечем у руках охороняє князя-василевса, з ним - церква, єпископ і священики, а відтак і бог.</w:t>
      </w:r>
    </w:p>
    <w:p>
      <w:pPr>
        <w:pStyle w:val="Normal"/>
        <w:ind w:firstLine="426"/>
        <w:rPr>
          <w:rFonts w:ascii="Arial" w:hAnsi="Arial" w:cs="Arial"/>
          <w:sz w:val="20"/>
          <w:szCs w:val="20"/>
          <w:lang w:val="en-US"/>
        </w:rPr>
      </w:pPr>
      <w:r>
        <w:rPr>
          <w:rFonts w:cs="Arial" w:ascii="Arial" w:hAnsi="Arial"/>
          <w:sz w:val="20"/>
          <w:szCs w:val="20"/>
          <w:lang w:val="en-US"/>
        </w:rPr>
        <w:t>А все ж князь Володимир одним один. Цариця Анна - о, як йому чимдалі важче бачити її, проводити з нею дні й довгі ночі; бояри, воєводи, мужі - він не вірить, навіть починає боятись їх. Єпископ, священики - ні, й вони не можуть заспокоїти його.</w:t>
      </w:r>
    </w:p>
    <w:p>
      <w:pPr>
        <w:pStyle w:val="Normal"/>
        <w:ind w:firstLine="426"/>
        <w:rPr>
          <w:rFonts w:ascii="Arial" w:hAnsi="Arial" w:cs="Arial"/>
          <w:sz w:val="20"/>
          <w:szCs w:val="20"/>
          <w:lang w:val="en-US"/>
        </w:rPr>
      </w:pPr>
      <w:r>
        <w:rPr>
          <w:rFonts w:cs="Arial" w:ascii="Arial" w:hAnsi="Arial"/>
          <w:sz w:val="20"/>
          <w:szCs w:val="20"/>
          <w:lang w:val="en-US"/>
        </w:rPr>
        <w:t>У один з осінніх днів Володимир кличе до себе кращого здателя київського Косьмину, довго радиться з ним у своїй палаті, велить збудувати терем у Берестовому.</w:t>
      </w:r>
    </w:p>
    <w:p>
      <w:pPr>
        <w:pStyle w:val="Normal"/>
        <w:ind w:firstLine="426"/>
        <w:rPr>
          <w:rFonts w:ascii="Arial" w:hAnsi="Arial" w:cs="Arial"/>
          <w:sz w:val="20"/>
          <w:szCs w:val="20"/>
          <w:lang w:val="en-US"/>
        </w:rPr>
      </w:pPr>
      <w:r>
        <w:rPr>
          <w:rFonts w:cs="Arial" w:ascii="Arial" w:hAnsi="Arial"/>
          <w:sz w:val="20"/>
          <w:szCs w:val="20"/>
          <w:lang w:val="en-US"/>
        </w:rPr>
        <w:t>Здатель Косьмина не розуміє князя, який має чудові тереми на Горі, у Вишгороді, Білгороді. Терем у Берестовому, за три поприща від Києва, - що ж, він вирубає там ліс, навезе каміння й древа, поставить фортецю, яку видно буде з Гори, Дніпра, лівого берега.</w:t>
      </w:r>
    </w:p>
    <w:p>
      <w:pPr>
        <w:pStyle w:val="Normal"/>
        <w:ind w:firstLine="426"/>
        <w:rPr>
          <w:rFonts w:ascii="Arial" w:hAnsi="Arial" w:cs="Arial"/>
          <w:sz w:val="20"/>
          <w:szCs w:val="20"/>
          <w:lang w:val="en-US"/>
        </w:rPr>
      </w:pPr>
      <w:r>
        <w:rPr>
          <w:rFonts w:cs="Arial" w:ascii="Arial" w:hAnsi="Arial"/>
          <w:sz w:val="20"/>
          <w:szCs w:val="20"/>
          <w:lang w:val="en-US"/>
        </w:rPr>
        <w:t>Князь Володимир думає про інш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Косьмино, не рубай там жодного дерева, гай над Дніпром як стояв, так і мусить стояти, не вези туди каміння й древа, не став ні фортеці, ні палат високих, збудуй мені невеличкий терем, у якому б я жив один, де б міг спочити від усього світу...</w:t>
      </w:r>
    </w:p>
    <w:p>
      <w:pPr>
        <w:pStyle w:val="Normal"/>
        <w:ind w:firstLine="426"/>
        <w:rPr>
          <w:rFonts w:ascii="Arial" w:hAnsi="Arial" w:cs="Arial"/>
          <w:sz w:val="20"/>
          <w:szCs w:val="20"/>
          <w:lang w:val="en-US"/>
        </w:rPr>
      </w:pPr>
      <w:r>
        <w:rPr>
          <w:rFonts w:cs="Arial" w:ascii="Arial" w:hAnsi="Arial"/>
          <w:sz w:val="20"/>
          <w:szCs w:val="20"/>
          <w:lang w:val="en-US"/>
        </w:rPr>
        <w:t>Старий здатель Косьмина зрозумів князя - на схилі своїх літ, побудувавши багато теремів, соборів, храмів, він сам дуже хотів спочити...</w:t>
      </w:r>
    </w:p>
    <w:p>
      <w:pPr>
        <w:pStyle w:val="Normal"/>
        <w:ind w:firstLine="426"/>
        <w:rPr>
          <w:rFonts w:ascii="Arial" w:hAnsi="Arial" w:cs="Arial"/>
          <w:sz w:val="20"/>
          <w:szCs w:val="20"/>
          <w:lang w:val="en-US"/>
        </w:rPr>
      </w:pPr>
      <w:r>
        <w:rPr>
          <w:rFonts w:cs="Arial" w:ascii="Arial" w:hAnsi="Arial"/>
          <w:sz w:val="20"/>
          <w:szCs w:val="20"/>
          <w:lang w:val="en-US"/>
        </w:rPr>
        <w:t>Осінь. Уже ластівки, журавлі, гуси, лебеді полетіли у вирій, на теплі води, просто в небо. В городі Києві в цей час, як говорили, женили Семена* (*Женити Семена (1 вересня) - початок осені.), в довгі вечори в хижах, землянках запалювались лойові каганці, воскові свічі: рибалки в'язали сіті, жінки тягли безконечні нитки з кудель, ткали на кроснах толстини, вретища, яриги, унотьки й отроки в темних кутках, під наметами, в стодолах говорили й перешіптувались до світку.</w:t>
      </w:r>
    </w:p>
    <w:p>
      <w:pPr>
        <w:pStyle w:val="Normal"/>
        <w:ind w:firstLine="426"/>
        <w:rPr>
          <w:rFonts w:ascii="Arial" w:hAnsi="Arial" w:cs="Arial"/>
          <w:sz w:val="20"/>
          <w:szCs w:val="20"/>
          <w:lang w:val="en-US"/>
        </w:rPr>
      </w:pPr>
      <w:r>
        <w:rPr>
          <w:rFonts w:cs="Arial" w:ascii="Arial" w:hAnsi="Arial"/>
          <w:sz w:val="20"/>
          <w:szCs w:val="20"/>
          <w:lang w:val="en-US"/>
        </w:rPr>
        <w:t>Зима того року видалась холодна, люта, сніжна; людіє, повідає літописець, загибали в полі, птахи мерзли на льоту. Але до Берестового за городом Києвом ще з ранньої осені потяглись дереводіли, здателі; всю зиму там над горою клубочились димки, в гаях і урвищах над Дніпром палали вогнища, далеко котилась луна від множества сокир, - то здатель Косьмина будував по загаду князя Володимира новий терем.</w:t>
      </w:r>
    </w:p>
    <w:p>
      <w:pPr>
        <w:pStyle w:val="Normal"/>
        <w:ind w:firstLine="426"/>
        <w:rPr>
          <w:rFonts w:ascii="Arial" w:hAnsi="Arial" w:cs="Arial"/>
          <w:sz w:val="20"/>
          <w:szCs w:val="20"/>
          <w:lang w:val="en-US"/>
        </w:rPr>
      </w:pPr>
      <w:r>
        <w:rPr>
          <w:rFonts w:cs="Arial" w:ascii="Arial" w:hAnsi="Arial"/>
          <w:sz w:val="20"/>
          <w:szCs w:val="20"/>
          <w:lang w:val="en-US"/>
        </w:rPr>
        <w:t>Ніхто на Горі не міг збагнути, чого шукає князь у Берестовому, де тільки гори й кручі, звір у чащобі, ворон над чорним лісом. Адже немарне саме там ще за дідів-прадідів, тікаючи від орд, ховались, рили печери гнані люди, немарне й нині там, правда, не в лісі, а ближче до Дніпра, поставили свою церкву й монастир християни, що тікають від суєти світу.</w:t>
      </w:r>
    </w:p>
    <w:p>
      <w:pPr>
        <w:pStyle w:val="Normal"/>
        <w:ind w:firstLine="426"/>
        <w:rPr>
          <w:rFonts w:ascii="Arial" w:hAnsi="Arial" w:cs="Arial"/>
          <w:sz w:val="20"/>
          <w:szCs w:val="20"/>
          <w:lang w:val="en-US"/>
        </w:rPr>
      </w:pPr>
      <w:r>
        <w:rPr>
          <w:rFonts w:cs="Arial" w:ascii="Arial" w:hAnsi="Arial"/>
          <w:sz w:val="20"/>
          <w:szCs w:val="20"/>
          <w:lang w:val="en-US"/>
        </w:rPr>
        <w:t>Ще більш здивувались бояри й воєводи, коли до весни двір цей був закінчений і коли на власні очі побачили, що ж збудував у Берестовому великий князь.</w:t>
      </w:r>
    </w:p>
    <w:p>
      <w:pPr>
        <w:pStyle w:val="Normal"/>
        <w:ind w:firstLine="426"/>
        <w:rPr>
          <w:rFonts w:ascii="Arial" w:hAnsi="Arial" w:cs="Arial"/>
          <w:sz w:val="20"/>
          <w:szCs w:val="20"/>
          <w:lang w:val="en-US"/>
        </w:rPr>
      </w:pPr>
      <w:r>
        <w:rPr>
          <w:rFonts w:cs="Arial" w:ascii="Arial" w:hAnsi="Arial"/>
          <w:sz w:val="20"/>
          <w:szCs w:val="20"/>
          <w:lang w:val="en-US"/>
        </w:rPr>
        <w:t>Цей двір зовсім не нагадував тих, які князь Володимир мав в інших місцях. Він був невеликий - один терем з сіньми й верхом на дві світлиці, до стін його тулилось кілька клітей, двір оточувала дуже висока, складена з нетесаних дубових колод стіна - без городниць, без веж, навкруг якої викопаний був рів, ворота замикались на важкі залізні засуви. Чого шукав, від кого ховався князь Володимир у Берестовому за городом Києвом? Воєводи й бояри, оглянувши двір, тільки похитали головами, пошептались та й вернулись на Гору...</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иїхав до Берестового, коли плотники й каменярі закінчили роботу. Там залишився один здатель Косьмина. Він зустрів князя на воротях сам, кілька дворян ще прибирали терем.</w:t>
      </w:r>
    </w:p>
    <w:p>
      <w:pPr>
        <w:pStyle w:val="Normal"/>
        <w:ind w:firstLine="426"/>
        <w:rPr>
          <w:rFonts w:ascii="Arial" w:hAnsi="Arial" w:cs="Arial"/>
          <w:sz w:val="20"/>
          <w:szCs w:val="20"/>
          <w:lang w:val="en-US"/>
        </w:rPr>
      </w:pPr>
      <w:r>
        <w:rPr>
          <w:rFonts w:cs="Arial" w:ascii="Arial" w:hAnsi="Arial"/>
          <w:sz w:val="20"/>
          <w:szCs w:val="20"/>
          <w:lang w:val="en-US"/>
        </w:rPr>
        <w:t>Володимир обійшов двір, замислений, похмурий зайшов у сіни, піднявся сходами на верх - у світлицю, що виходила вікнами до Дніп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І враз на обличчі в нього з'явилась тиха, лагідна посмішка. Наскільки темний, похмурий був терем зовні, настільки чудовий краєвид відкривався з вікна світлиці - князь Володимир побачив плесо Дніпра, кілька лодій, що пливли на його голубому лоні, вкриту молодою зеленою травою й квітами долину, купи верб, що, потопаючи в повноводді, ніби руки з довгими пальцями, піднімали д'горі віти, церкву, монастир вдали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якую тобі, Косьмино! - промовив князь Володимир. - Ти воздвиг за довге своє життя багато чудових споруд, але цей терем найбільше любий моєму серцю...</w:t>
      </w:r>
    </w:p>
    <w:p>
      <w:pPr>
        <w:pStyle w:val="Normal"/>
        <w:ind w:firstLine="426"/>
        <w:jc w:val="center"/>
        <w:rPr>
          <w:rFonts w:ascii="Arial" w:hAnsi="Arial" w:cs="Arial"/>
          <w:sz w:val="20"/>
          <w:szCs w:val="20"/>
          <w:lang w:val="en-US"/>
        </w:rPr>
      </w:pPr>
      <w:r>
        <w:rPr>
          <w:rFonts w:cs="Arial" w:ascii="Arial" w:hAnsi="Arial"/>
          <w:sz w:val="20"/>
          <w:szCs w:val="20"/>
          <w:lang w:val="en-US"/>
        </w:rPr>
        <w:t xml:space="preserve">Епілог </w:t>
      </w:r>
    </w:p>
    <w:p>
      <w:pPr>
        <w:pStyle w:val="Normal"/>
        <w:ind w:firstLine="426"/>
        <w:jc w:val="center"/>
        <w:rPr>
          <w:rFonts w:ascii="Arial" w:hAnsi="Arial" w:cs="Arial"/>
          <w:sz w:val="20"/>
          <w:szCs w:val="20"/>
          <w:lang w:val="en-US"/>
        </w:rPr>
      </w:pPr>
      <w:r>
        <w:rPr>
          <w:rFonts w:cs="Arial" w:ascii="Arial" w:hAnsi="Arial"/>
          <w:sz w:val="20"/>
          <w:szCs w:val="20"/>
          <w:lang w:val="en-US"/>
        </w:rPr>
        <w:t>У БЕРЕСТОВОМУ</w:t>
      </w:r>
    </w:p>
    <w:p>
      <w:pPr>
        <w:pStyle w:val="Normal"/>
        <w:ind w:firstLine="426"/>
        <w:jc w:val="center"/>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ПЕ.РШ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Швидко перегортаються сторінки древньої повісті временних літ, в них повідається про події давно минулих днів, возвеличується князь Василь-Володимир.</w:t>
      </w:r>
    </w:p>
    <w:p>
      <w:pPr>
        <w:pStyle w:val="Normal"/>
        <w:ind w:firstLine="426"/>
        <w:rPr>
          <w:rFonts w:ascii="Arial" w:hAnsi="Arial" w:cs="Arial"/>
          <w:sz w:val="20"/>
          <w:szCs w:val="20"/>
          <w:lang w:val="en-US"/>
        </w:rPr>
      </w:pPr>
      <w:r>
        <w:rPr>
          <w:rFonts w:cs="Arial" w:ascii="Arial" w:hAnsi="Arial"/>
          <w:sz w:val="20"/>
          <w:szCs w:val="20"/>
          <w:lang w:val="en-US"/>
        </w:rPr>
        <w:t>Володимир був князем і воїном, він з кінця в кінець пройшов Русь ще раз, як це було при отцях і дідах його, з'єднав її землі. Древній Київ, що починав підупадати, знову засяяв, став твердинею над Дніпром. Перед матір'ю городів руських знову схилилась Русь.</w:t>
      </w:r>
    </w:p>
    <w:p>
      <w:pPr>
        <w:pStyle w:val="Normal"/>
        <w:ind w:firstLine="426"/>
        <w:rPr>
          <w:rFonts w:ascii="Arial" w:hAnsi="Arial" w:cs="Arial"/>
          <w:sz w:val="20"/>
          <w:szCs w:val="20"/>
          <w:lang w:val="en-US"/>
        </w:rPr>
      </w:pPr>
      <w:r>
        <w:rPr>
          <w:rFonts w:cs="Arial" w:ascii="Arial" w:hAnsi="Arial"/>
          <w:sz w:val="20"/>
          <w:szCs w:val="20"/>
          <w:lang w:val="en-US"/>
        </w:rPr>
        <w:t>Князь Володимир бачив і знав, що мусить не тільки з'єднати Русь, землі її вже жили не так, як допреже, в їхнє життя вривались нові, незнані сили, це нове ворогувало з старим, рушились закони й покони, зникала віра...</w:t>
      </w:r>
    </w:p>
    <w:p>
      <w:pPr>
        <w:pStyle w:val="Normal"/>
        <w:ind w:firstLine="426"/>
        <w:rPr>
          <w:rFonts w:ascii="Arial" w:hAnsi="Arial" w:cs="Arial"/>
          <w:sz w:val="20"/>
          <w:szCs w:val="20"/>
          <w:lang w:val="en-US"/>
        </w:rPr>
      </w:pPr>
      <w:r>
        <w:rPr>
          <w:rFonts w:cs="Arial" w:ascii="Arial" w:hAnsi="Arial"/>
          <w:sz w:val="20"/>
          <w:szCs w:val="20"/>
          <w:lang w:val="en-US"/>
        </w:rPr>
        <w:t>Боги? Так, людина хотіла вірити в бога, багатий вдавався до нього, щоб він освятив його скарби й багатства, убогий, що не мав шматка хліба й працював на багача, підіймав очі д'горі, простягав руки - може ж, бог побачить неправду на землі, щось дасть йому, дітям, родині?!</w:t>
      </w:r>
    </w:p>
    <w:p>
      <w:pPr>
        <w:pStyle w:val="Normal"/>
        <w:ind w:firstLine="426"/>
        <w:rPr>
          <w:rFonts w:ascii="Arial" w:hAnsi="Arial" w:cs="Arial"/>
          <w:sz w:val="20"/>
          <w:szCs w:val="20"/>
          <w:lang w:val="en-US"/>
        </w:rPr>
      </w:pPr>
      <w:r>
        <w:rPr>
          <w:rFonts w:cs="Arial" w:ascii="Arial" w:hAnsi="Arial"/>
          <w:sz w:val="20"/>
          <w:szCs w:val="20"/>
          <w:lang w:val="en-US"/>
        </w:rPr>
        <w:t>Старі боги не могли нічого дати людям. Суворі, мовчазні кам'яні й дерев'яні постаті їх стояли в городах, весях і на могилах, ці боги підтримували руських людей, коли ті йшли на брані, і самі були схожі на витязів, богатирів, простих воїв.</w:t>
      </w:r>
    </w:p>
    <w:p>
      <w:pPr>
        <w:pStyle w:val="Normal"/>
        <w:ind w:firstLine="426"/>
        <w:rPr>
          <w:rFonts w:ascii="Arial" w:hAnsi="Arial" w:cs="Arial"/>
          <w:sz w:val="20"/>
          <w:szCs w:val="20"/>
          <w:lang w:val="en-US"/>
        </w:rPr>
      </w:pPr>
      <w:r>
        <w:rPr>
          <w:rFonts w:cs="Arial" w:ascii="Arial" w:hAnsi="Arial"/>
          <w:sz w:val="20"/>
          <w:szCs w:val="20"/>
          <w:lang w:val="en-US"/>
        </w:rPr>
        <w:t>Проте вони нічого не могли дати людям, які жили по-новому, на зміну їм ішов Христос, що освячував багатство й бідність, утверждав владу дужих і покірливість смерда, цей бог був настільки милосердний, що обіцяв тому, хто нічого не мав на землі, але трудився на інших, рай, блаженство, щастя на небі...</w:t>
      </w:r>
    </w:p>
    <w:p>
      <w:pPr>
        <w:pStyle w:val="Normal"/>
        <w:ind w:firstLine="426"/>
        <w:rPr>
          <w:rFonts w:ascii="Arial" w:hAnsi="Arial" w:cs="Arial"/>
          <w:sz w:val="20"/>
          <w:szCs w:val="20"/>
          <w:lang w:val="en-US"/>
        </w:rPr>
      </w:pPr>
      <w:r>
        <w:rPr>
          <w:rFonts w:cs="Arial" w:ascii="Arial" w:hAnsi="Arial"/>
          <w:sz w:val="20"/>
          <w:szCs w:val="20"/>
          <w:lang w:val="en-US"/>
        </w:rPr>
        <w:t>Обрати новий шлях для Русі, з'єднати й повести за собою людей її князеві Володимирові було нелегко, бо старе, яке воно не є трухляве, безсиле, зайве, але ніколи не хоче помирати, нове часто хоч і справедливо, зате надто жорстоко ворогує з старим: князь Володимир, що почав життєвий шлях як ревний захисник і поборник покону й закону отців, переміг спочатку не когось, а свою м'ятежну сувору душу, щоб потім силою й мечем перемогти й оновити душу свого народу.</w:t>
      </w:r>
    </w:p>
    <w:p>
      <w:pPr>
        <w:pStyle w:val="Normal"/>
        <w:ind w:firstLine="426"/>
        <w:rPr>
          <w:rFonts w:ascii="Arial" w:hAnsi="Arial" w:cs="Arial"/>
          <w:sz w:val="20"/>
          <w:szCs w:val="20"/>
          <w:lang w:val="en-US"/>
        </w:rPr>
      </w:pPr>
      <w:r>
        <w:rPr>
          <w:rFonts w:cs="Arial" w:ascii="Arial" w:hAnsi="Arial"/>
          <w:sz w:val="20"/>
          <w:szCs w:val="20"/>
          <w:lang w:val="en-US"/>
        </w:rPr>
        <w:t>Так прийшла нова віра - жорстока, сувора, безжальна: князеві-василевсу - княже, бо як на небі один бог, так на Русі - він єдиний государ землі, бог благословляє й охороняє добра багатого й життя убогого, якщо ж у цьому світі хто чого не має, то матиме по смерті рай, усі радощі життя, життя вічне.</w:t>
      </w:r>
    </w:p>
    <w:p>
      <w:pPr>
        <w:pStyle w:val="Normal"/>
        <w:ind w:firstLine="426"/>
        <w:rPr>
          <w:rFonts w:ascii="Arial" w:hAnsi="Arial" w:cs="Arial"/>
          <w:sz w:val="20"/>
          <w:szCs w:val="20"/>
          <w:lang w:val="en-US"/>
        </w:rPr>
      </w:pPr>
      <w:r>
        <w:rPr>
          <w:rFonts w:cs="Arial" w:ascii="Arial" w:hAnsi="Arial"/>
          <w:sz w:val="20"/>
          <w:szCs w:val="20"/>
          <w:lang w:val="en-US"/>
        </w:rPr>
        <w:t>Це була могутня віра - розбурхана, буремна, м'ятежна Русь прийняла її й принишкла - не в Христа повірили люди руські, а тільки в те, що давно вже сталось у їхньому житті. Христос не відкрив, а тільки освятив, став на сторожі нового закону.</w:t>
      </w:r>
    </w:p>
    <w:p>
      <w:pPr>
        <w:pStyle w:val="Normal"/>
        <w:ind w:firstLine="426"/>
        <w:rPr>
          <w:rFonts w:ascii="Arial" w:hAnsi="Arial" w:cs="Arial"/>
          <w:sz w:val="20"/>
          <w:szCs w:val="20"/>
          <w:lang w:val="en-US"/>
        </w:rPr>
      </w:pPr>
      <w:r>
        <w:rPr>
          <w:rFonts w:cs="Arial" w:ascii="Arial" w:hAnsi="Arial"/>
          <w:sz w:val="20"/>
          <w:szCs w:val="20"/>
          <w:lang w:val="en-US"/>
        </w:rPr>
        <w:t>І сталось, як не дивно, так, що цей новий закон (про покон нічого й говорити - він повалився сам собою, як трухляве, зотліле древо,) саме цей новий закон і нова віра, що була його мечем, зміцнила Русь, християнство, що утвердилось, стало вже вірою всього світу, дало Русі науки й книги, храми, древляна Русь воздвигала нові споруди - кам'яні, вічні.</w:t>
      </w:r>
    </w:p>
    <w:p>
      <w:pPr>
        <w:pStyle w:val="Normal"/>
        <w:ind w:firstLine="426"/>
        <w:rPr>
          <w:rFonts w:ascii="Arial" w:hAnsi="Arial" w:cs="Arial"/>
          <w:sz w:val="20"/>
          <w:szCs w:val="20"/>
          <w:lang w:val="en-US"/>
        </w:rPr>
      </w:pPr>
      <w:r>
        <w:rPr>
          <w:rFonts w:cs="Arial" w:ascii="Arial" w:hAnsi="Arial"/>
          <w:sz w:val="20"/>
          <w:szCs w:val="20"/>
          <w:lang w:val="en-US"/>
        </w:rPr>
        <w:t>Більше того, нова, християнська Русь перестала бути таємничою землею варварів, виявилось, що вона має не менші, а більші, ніж усі землі, багатства, народ її став врівень з іншими народами світу, худородний, як говорили гречини, князь Русі дорівнявся в силі своїй і славі з імператорами візантійським і німецьким, не він тепер, а вже вони здригались і тремтіли перед ним, руськими людьми, Руссю.</w:t>
      </w:r>
    </w:p>
    <w:p>
      <w:pPr>
        <w:pStyle w:val="Normal"/>
        <w:ind w:firstLine="426"/>
        <w:rPr>
          <w:rFonts w:ascii="Arial" w:hAnsi="Arial" w:cs="Arial"/>
          <w:sz w:val="20"/>
          <w:szCs w:val="20"/>
          <w:lang w:val="en-US"/>
        </w:rPr>
      </w:pPr>
      <w:r>
        <w:rPr>
          <w:rFonts w:cs="Arial" w:ascii="Arial" w:hAnsi="Arial"/>
          <w:sz w:val="20"/>
          <w:szCs w:val="20"/>
          <w:lang w:val="en-US"/>
        </w:rPr>
        <w:t>Це зробив син князя Святослава й рабині Малуші Володимир, князь і перший василевс руський; він зруйнував і поховав старий закон і покон, завів і утвердив закон новий.</w:t>
      </w:r>
    </w:p>
    <w:p>
      <w:pPr>
        <w:pStyle w:val="Normal"/>
        <w:ind w:firstLine="426"/>
        <w:rPr>
          <w:rFonts w:ascii="Arial" w:hAnsi="Arial" w:cs="Arial"/>
          <w:sz w:val="20"/>
          <w:szCs w:val="20"/>
          <w:lang w:val="en-US"/>
        </w:rPr>
      </w:pPr>
      <w:r>
        <w:rPr>
          <w:rFonts w:cs="Arial" w:ascii="Arial" w:hAnsi="Arial"/>
          <w:sz w:val="20"/>
          <w:szCs w:val="20"/>
          <w:lang w:val="en-US"/>
        </w:rPr>
        <w:t>Володимир був князем-василевсом. Візантія, Німецька імперія, Русь - це були три сили, навкруг яких гуртувався весь тогочасний світ. Десь над Ітилем-рікою й за Руським морем, правда, вже народжувались і виростали на костях колись могутніх, але загиблих імперій нові держави з народів, що виходили й виходили з глибин Азії, мине кілька століть - одна мить всесвіту - й вони з'являться на полі нової історії, світ здригнеться під ударами арабів, перед силою турків упаде й навіки загине Візантія, древня Русь обіллється кров'ю в жорстокій борні з навалом татар, безумний Батий, охоплений жадобою панування над світом, поставить своє шатро на Горі над Либеддю-рікою й звелить розгромити, спалити Київ.</w:t>
      </w:r>
    </w:p>
    <w:p>
      <w:pPr>
        <w:pStyle w:val="Normal"/>
        <w:ind w:firstLine="426"/>
        <w:rPr>
          <w:rFonts w:ascii="Arial" w:hAnsi="Arial" w:cs="Arial"/>
          <w:sz w:val="20"/>
          <w:szCs w:val="20"/>
          <w:lang w:val="en-US"/>
        </w:rPr>
      </w:pPr>
      <w:r>
        <w:rPr>
          <w:rFonts w:cs="Arial" w:ascii="Arial" w:hAnsi="Arial"/>
          <w:sz w:val="20"/>
          <w:szCs w:val="20"/>
          <w:lang w:val="en-US"/>
        </w:rPr>
        <w:t>І Київ буде спалений, орда Батия повалить його стіни, увірветься на Гору, в передграддя, на Подол. Тоді загине множество людей - чудових юнаків, хороших дівчат, в огні запалають і впадуть тереми, полум'я обійме й знищить усе, що руські люди будували й воздвигали сотні років, вогонь знищить навіть старі дерев'яні дошки, на яких записана була вся історія Русі, древні пергаменти з повістями времениих літ, що утверждались потом і кров'ю.</w:t>
      </w:r>
    </w:p>
    <w:p>
      <w:pPr>
        <w:pStyle w:val="Normal"/>
        <w:ind w:firstLine="426"/>
        <w:rPr>
          <w:rFonts w:ascii="Arial" w:hAnsi="Arial" w:cs="Arial"/>
          <w:sz w:val="20"/>
          <w:szCs w:val="20"/>
          <w:lang w:val="en-US"/>
        </w:rPr>
      </w:pPr>
      <w:r>
        <w:rPr>
          <w:rFonts w:cs="Arial" w:ascii="Arial" w:hAnsi="Arial"/>
          <w:sz w:val="20"/>
          <w:szCs w:val="20"/>
          <w:lang w:val="en-US"/>
        </w:rPr>
        <w:t>Проте, давши волю смутку, не будемо впадати у відчай - Київ впаде, велика руїна пройде над Дніпром, у безвість, у неволю, кудись на схід татарські орди поженуть тисячі й тисячі руських людей, але горда, незборна Русь знову встане, й уже навіки, на попелі й пожарищах нові покоління збудують нові городи й села. Русь ввтримає, вистоїть, стане міцною - така це земля, такі її люди...</w:t>
      </w:r>
    </w:p>
    <w:p>
      <w:pPr>
        <w:pStyle w:val="Normal"/>
        <w:ind w:firstLine="426"/>
        <w:rPr>
          <w:rFonts w:ascii="Arial" w:hAnsi="Arial" w:cs="Arial"/>
          <w:sz w:val="20"/>
          <w:szCs w:val="20"/>
          <w:lang w:val="en-US"/>
        </w:rPr>
      </w:pPr>
      <w:r>
        <w:rPr>
          <w:rFonts w:cs="Arial" w:ascii="Arial" w:hAnsi="Arial"/>
          <w:sz w:val="20"/>
          <w:szCs w:val="20"/>
          <w:lang w:val="en-US"/>
        </w:rPr>
        <w:t>А тим часом, во дні князя Володимира, в тогочасному світі, що охоплював собою Європу, Малу Азію і Схід, - до Джурджанського моря, Ітиля-ріки й гір Оралу - були три сили: Візантія, що існувала протягом століть, знала велич владування, слави, розквіту, але вже хиріла, розпадалась, йшла до неминучого кінця; Німецька імперія, що тільки починала збирати силу й пізніше протягом багатьох століть насильством, зухвалістю, великою кров'ю поневолюватиме народи; Русь, що мала дуже древню історію, але тільки тоді стала врівень з ними, відкривала нову сторінку свого існування.</w:t>
      </w:r>
    </w:p>
    <w:p>
      <w:pPr>
        <w:pStyle w:val="Normal"/>
        <w:ind w:firstLine="426"/>
        <w:rPr>
          <w:rFonts w:ascii="Arial" w:hAnsi="Arial" w:cs="Arial"/>
          <w:sz w:val="20"/>
          <w:szCs w:val="20"/>
          <w:lang w:val="en-US"/>
        </w:rPr>
      </w:pPr>
      <w:r>
        <w:rPr>
          <w:rFonts w:cs="Arial" w:ascii="Arial" w:hAnsi="Arial"/>
          <w:sz w:val="20"/>
          <w:szCs w:val="20"/>
          <w:lang w:val="en-US"/>
        </w:rPr>
        <w:t>Князь Володимир знав, у якому світі він живе. Колись його баба княгиня Ольга два місяці сиділа в Константинополі, добиваючись, щоб її прийняв і говорив з нею імператор Костянтин, - нині він був свояком імператора Василя, сли якого вважали за велику честь говорити з київським князем; колись німецькі імператори бряжчали мечами й кричали: "Drang nach Osten" - зараз до Києва приїжджали їхні сли з багатими дарами - сила перемогла силу, дві могутні імперії світу клялись Русі в дружбі, любові, мирі.</w:t>
      </w:r>
    </w:p>
    <w:p>
      <w:pPr>
        <w:pStyle w:val="Normal"/>
        <w:ind w:firstLine="426"/>
        <w:rPr>
          <w:rFonts w:ascii="Arial" w:hAnsi="Arial" w:cs="Arial"/>
          <w:sz w:val="20"/>
          <w:szCs w:val="20"/>
          <w:lang w:val="en-US"/>
        </w:rPr>
      </w:pPr>
      <w:r>
        <w:rPr>
          <w:rFonts w:cs="Arial" w:ascii="Arial" w:hAnsi="Arial"/>
          <w:sz w:val="20"/>
          <w:szCs w:val="20"/>
          <w:lang w:val="en-US"/>
        </w:rPr>
        <w:t>А все ж князь Володимир був неспокійний, тривожний, він пильно дивився на захід, де новий німецький ітератор Генріх уперто посувався на схід, одні народи присипляв обіцянками про дружбу й мир - уже Польща й Чехія їздили на поклін у Кведлінбург, інші слов'янські землі примучував силою... Тільки на Русь не посягав Генріх, бо знав, що вона., а разом з нею й Угорщина, Болгарія, Візантія відповідять ударом на удар...</w:t>
      </w:r>
    </w:p>
    <w:p>
      <w:pPr>
        <w:pStyle w:val="Normal"/>
        <w:ind w:firstLine="426"/>
        <w:rPr>
          <w:rFonts w:ascii="Arial" w:hAnsi="Arial" w:cs="Arial"/>
          <w:sz w:val="20"/>
          <w:szCs w:val="20"/>
          <w:lang w:val="en-US"/>
        </w:rPr>
      </w:pPr>
      <w:r>
        <w:rPr>
          <w:rFonts w:cs="Arial" w:ascii="Arial" w:hAnsi="Arial"/>
          <w:sz w:val="20"/>
          <w:szCs w:val="20"/>
          <w:lang w:val="en-US"/>
        </w:rPr>
        <w:t>Знав Володимир ціну й Візантії - до Києва їхали й їхали священики-греки, тут приймали їх, сюди радо приїжджали здателі, каменотеси, маляри, яким у злиденному Константинополі не було роботи, - князь Володимир знаходив для них діло; в Києві і в інших городах виростали кам'яні собори, храми, будівлі, змінювалась, виростала, прикрашалась Русь, грецькі ж купці їздили тепер не так Дніпром, як битими шляхами - через землі тиверців і уличів. Голодному Константинополю було що купити в землі Руській.</w:t>
      </w:r>
    </w:p>
    <w:p>
      <w:pPr>
        <w:pStyle w:val="Normal"/>
        <w:ind w:firstLine="426"/>
        <w:rPr>
          <w:rFonts w:ascii="Arial" w:hAnsi="Arial" w:cs="Arial"/>
          <w:sz w:val="20"/>
          <w:szCs w:val="20"/>
          <w:lang w:val="en-US"/>
        </w:rPr>
      </w:pPr>
      <w:r>
        <w:rPr>
          <w:rFonts w:cs="Arial" w:ascii="Arial" w:hAnsi="Arial"/>
          <w:sz w:val="20"/>
          <w:szCs w:val="20"/>
          <w:lang w:val="en-US"/>
        </w:rPr>
        <w:t>Але Володимир бачив і інше - погасивши повстання в Малій Азії, імператор Василь починає наступ на Грузію, Вірменію, арабські землі - іноді діє обіцянками, дарами, коронами, іноді - силою, й так виходить до ріки Тібру, держави Шахвірменів, городів Едеси й Дамаска в Сірії, захоплює в Середземному морі острови Кіпр і Кріт, загрожуючи звідси каїрським халіфам, - так він поширює володіння імперії далеко на півдні, де ніколи ще не бували легіони ромеЇв.</w:t>
      </w:r>
    </w:p>
    <w:p>
      <w:pPr>
        <w:pStyle w:val="Normal"/>
        <w:ind w:firstLine="426"/>
        <w:rPr>
          <w:rFonts w:ascii="Arial" w:hAnsi="Arial" w:cs="Arial"/>
          <w:sz w:val="20"/>
          <w:szCs w:val="20"/>
          <w:lang w:val="en-US"/>
        </w:rPr>
      </w:pPr>
      <w:r>
        <w:rPr>
          <w:rFonts w:cs="Arial" w:ascii="Arial" w:hAnsi="Arial"/>
          <w:sz w:val="20"/>
          <w:szCs w:val="20"/>
          <w:lang w:val="en-US"/>
        </w:rPr>
        <w:t>Імператор Василь діє не тільки в Малій Азії - він хоче утвердитись і над Руським морем, подолати Болгарію, стати на берегах Дунаю...</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Для Болгарії настала вирішальна година - імператор Василь зібрав кращі легіони імперії, виставив їх на межах Болгарії, сам з добірним військом, оточений полками безсмертних, виїжджає до Солуні, щоб очолити наступ проти коміта Самуїла, що сидить у Охриді, і кесаря Романа, що має столицею Скоплє.</w:t>
      </w:r>
    </w:p>
    <w:p>
      <w:pPr>
        <w:pStyle w:val="Normal"/>
        <w:ind w:firstLine="426"/>
        <w:rPr>
          <w:rFonts w:ascii="Arial" w:hAnsi="Arial" w:cs="Arial"/>
          <w:sz w:val="20"/>
          <w:szCs w:val="20"/>
          <w:lang w:val="en-US"/>
        </w:rPr>
      </w:pPr>
      <w:r>
        <w:rPr>
          <w:rFonts w:cs="Arial" w:ascii="Arial" w:hAnsi="Arial"/>
          <w:sz w:val="20"/>
          <w:szCs w:val="20"/>
          <w:lang w:val="en-US"/>
        </w:rPr>
        <w:t>Самуїл Шишман розуміє, яка зловісна хмара нависла над Західною Болгарією, він посилає хороброго свого воєводу Несторицю до Солуні, щоб той там, на берегах Вардару, затримав військо Василя, а сам прямує горами на Приліп і Велес, щоб загородити шлях Василеві на північ.</w:t>
      </w:r>
    </w:p>
    <w:p>
      <w:pPr>
        <w:pStyle w:val="Normal"/>
        <w:ind w:firstLine="426"/>
        <w:rPr>
          <w:rFonts w:ascii="Arial" w:hAnsi="Arial" w:cs="Arial"/>
          <w:sz w:val="20"/>
          <w:szCs w:val="20"/>
          <w:lang w:val="en-US"/>
        </w:rPr>
      </w:pPr>
      <w:r>
        <w:rPr>
          <w:rFonts w:cs="Arial" w:ascii="Arial" w:hAnsi="Arial"/>
          <w:sz w:val="20"/>
          <w:szCs w:val="20"/>
          <w:lang w:val="en-US"/>
        </w:rPr>
        <w:t>На цей раз доля зрадила Самуїлу - полководець Феофілакт Вотаніат, що стояв під Солунню, розбив полки Несториці, ще один полководець, стратиг Філіппополя Никифор Ксіфій, обминувши Самуїла, пройшов ущелинами ріки Вардару на північ, досягнув Скоплє.</w:t>
      </w:r>
    </w:p>
    <w:p>
      <w:pPr>
        <w:pStyle w:val="Normal"/>
        <w:ind w:firstLine="426"/>
        <w:rPr>
          <w:rFonts w:ascii="Arial" w:hAnsi="Arial" w:cs="Arial"/>
          <w:sz w:val="20"/>
          <w:szCs w:val="20"/>
          <w:lang w:val="en-US"/>
        </w:rPr>
      </w:pPr>
      <w:r>
        <w:rPr>
          <w:rFonts w:cs="Arial" w:ascii="Arial" w:hAnsi="Arial"/>
          <w:sz w:val="20"/>
          <w:szCs w:val="20"/>
          <w:lang w:val="en-US"/>
        </w:rPr>
        <w:t>Втім, нічого сміливого в цьому поході не було, бо тільки війська ромеїв наближаються до Скоплє, відкриваються ворота города-фортеці й звідти виїжджає кесар Роман, - недостойний онук славетного кагана Симеона ще раз, і тепер уже навіки, продав Болгарію.</w:t>
      </w:r>
    </w:p>
    <w:p>
      <w:pPr>
        <w:pStyle w:val="Normal"/>
        <w:ind w:firstLine="426"/>
        <w:rPr>
          <w:rFonts w:ascii="Arial" w:hAnsi="Arial" w:cs="Arial"/>
          <w:sz w:val="20"/>
          <w:szCs w:val="20"/>
          <w:lang w:val="en-US"/>
        </w:rPr>
      </w:pPr>
      <w:r>
        <w:rPr>
          <w:rFonts w:cs="Arial" w:ascii="Arial" w:hAnsi="Arial"/>
          <w:sz w:val="20"/>
          <w:szCs w:val="20"/>
          <w:lang w:val="en-US"/>
        </w:rPr>
        <w:t>Війська ромеїв і Самуїла зустрілися біля гори Біластиці. Це був страхітливий бій - на життя і смерть боролись болгари, коли б не син Гавриїл, що в останню хвилину одвів меч воїна-ромея, сам Самуїл поліг би на полі бою. Більше як десять тисяч болгар склали голови біля гори Біластиці, п'ятнадцять тисяч їх полонили ромеї, сам Самуїл ледь урятував рештки свого війська, втік до Приліпу, щоб там з'єднатись з загонами Несториці й помститись ромеям.</w:t>
      </w:r>
    </w:p>
    <w:p>
      <w:pPr>
        <w:pStyle w:val="Normal"/>
        <w:ind w:firstLine="426"/>
        <w:rPr>
          <w:rFonts w:ascii="Arial" w:hAnsi="Arial" w:cs="Arial"/>
          <w:sz w:val="20"/>
          <w:szCs w:val="20"/>
          <w:lang w:val="en-US"/>
        </w:rPr>
      </w:pPr>
      <w:r>
        <w:rPr>
          <w:rFonts w:cs="Arial" w:ascii="Arial" w:hAnsi="Arial"/>
          <w:sz w:val="20"/>
          <w:szCs w:val="20"/>
          <w:lang w:val="en-US"/>
        </w:rPr>
        <w:t>Самуїл помстився. Коли легіон ромеїв на чолі з імператором Василем ішов долиною Струми, з півдня ж до них поспішав Феофілакт, щоб з'єднатись і вдарити на Гїриліп, болгари на світанні оточили в глибокій ущелині легіони Феофілакта, закидали їх стрілами й камінням, вбили мно-жество воїв і самого солунського полководця. Почувши про це, імператор Василь завертає своє військо, чимдужче аж через віддалений Мелник тікає з гір, спускається в Македонську долину.</w:t>
      </w:r>
    </w:p>
    <w:p>
      <w:pPr>
        <w:pStyle w:val="Normal"/>
        <w:ind w:firstLine="426"/>
        <w:rPr>
          <w:rFonts w:ascii="Arial" w:hAnsi="Arial" w:cs="Arial"/>
          <w:sz w:val="20"/>
          <w:szCs w:val="20"/>
          <w:lang w:val="en-US"/>
        </w:rPr>
      </w:pPr>
      <w:r>
        <w:rPr>
          <w:rFonts w:cs="Arial" w:ascii="Arial" w:hAnsi="Arial"/>
          <w:sz w:val="20"/>
          <w:szCs w:val="20"/>
          <w:lang w:val="en-US"/>
        </w:rPr>
        <w:t>Але ще дужче й страшніше помстився імператор Василь. Прибувши в колісниці до Афінополя, а потім виїхавши з полками безсмертних до Біластиці, де легіонери охороняли п'ятнадцять тисяч полонених болгар, він велить приготувати в долині печі, залізні жигала, вишикувати полонених полками, оточити їх - голодних, зв'язаних - кількома легіонами.</w:t>
      </w:r>
    </w:p>
    <w:p>
      <w:pPr>
        <w:pStyle w:val="Normal"/>
        <w:ind w:firstLine="426"/>
        <w:rPr>
          <w:rFonts w:ascii="Arial" w:hAnsi="Arial" w:cs="Arial"/>
          <w:sz w:val="20"/>
          <w:szCs w:val="20"/>
          <w:lang w:val="en-US"/>
        </w:rPr>
      </w:pPr>
      <w:r>
        <w:rPr>
          <w:rFonts w:cs="Arial" w:ascii="Arial" w:hAnsi="Arial"/>
          <w:sz w:val="20"/>
          <w:szCs w:val="20"/>
          <w:lang w:val="en-US"/>
        </w:rPr>
        <w:t>Був десятий день серпня 1014 року - чудова пора в Болгарії, коли в долинах усе цвіте й достигає, високо вгорі голубіє в своїх глибинах безхмарне небо, на обрії, як сторожа, височать гори.</w:t>
      </w:r>
    </w:p>
    <w:p>
      <w:pPr>
        <w:pStyle w:val="Normal"/>
        <w:ind w:firstLine="426"/>
        <w:rPr>
          <w:rFonts w:ascii="Arial" w:hAnsi="Arial" w:cs="Arial"/>
          <w:sz w:val="20"/>
          <w:szCs w:val="20"/>
          <w:lang w:val="en-US"/>
        </w:rPr>
      </w:pPr>
      <w:r>
        <w:rPr>
          <w:rFonts w:cs="Arial" w:ascii="Arial" w:hAnsi="Arial"/>
          <w:sz w:val="20"/>
          <w:szCs w:val="20"/>
          <w:lang w:val="en-US"/>
        </w:rPr>
        <w:t>Оточений безсмертними, імператор Василь стояв того дня на пагорбі, дивився в долину на печі, в яких жарко палахкотів вогонь, на розпечені жигала в руках у воїв-ромеїв, на болгар-полонених, що стояли полками, на чорну підкову легіонів, які оточували всю долину.</w:t>
      </w:r>
    </w:p>
    <w:p>
      <w:pPr>
        <w:pStyle w:val="Normal"/>
        <w:ind w:firstLine="426"/>
        <w:rPr>
          <w:rFonts w:ascii="Arial" w:hAnsi="Arial" w:cs="Arial"/>
          <w:sz w:val="20"/>
          <w:szCs w:val="20"/>
          <w:lang w:val="en-US"/>
        </w:rPr>
      </w:pPr>
      <w:r>
        <w:rPr>
          <w:rFonts w:cs="Arial" w:ascii="Arial" w:hAnsi="Arial"/>
          <w:sz w:val="20"/>
          <w:szCs w:val="20"/>
          <w:lang w:val="en-US"/>
        </w:rPr>
        <w:t>Полонених підводили до печей зв'язаними в десятки. Розпалені жигала, як стріли, прорізували повітря й впивались в очі, що бачили в ці хвилини долину, гори, небо...</w:t>
      </w:r>
    </w:p>
    <w:p>
      <w:pPr>
        <w:pStyle w:val="Normal"/>
        <w:ind w:firstLine="426"/>
        <w:rPr>
          <w:rFonts w:ascii="Arial" w:hAnsi="Arial" w:cs="Arial"/>
          <w:sz w:val="20"/>
          <w:szCs w:val="20"/>
          <w:lang w:val="en-US"/>
        </w:rPr>
      </w:pPr>
      <w:r>
        <w:rPr>
          <w:rFonts w:cs="Arial" w:ascii="Arial" w:hAnsi="Arial"/>
          <w:sz w:val="20"/>
          <w:szCs w:val="20"/>
          <w:lang w:val="en-US"/>
        </w:rPr>
        <w:t>Вої кричали... І як їм було не кричати, коли переможці-ромеї забирали в них найдорожче, що має людина, - очі! Гори ж мовчали, а коли б вони й могли кричати, то хіба це зупинило б імператора Василя, який велів осліпити п'ятнадцять тисяч полонених болгар, навік діставши за це назву Василя Болгароктона!* (*Болгароктон - Болгаровбивця (гр.).) Коли ж ці тисячі були вже осліплені, він велів на кожну сотню незрячих випекти іншим по одному тільки оку, щоб ті повели осліплених до коміта Самуїла, а кесаря Романа, що саме прибув до його стану, призначає патрикієм, управителем города Абідоса в Малій Азії.</w:t>
      </w:r>
    </w:p>
    <w:p>
      <w:pPr>
        <w:pStyle w:val="Normal"/>
        <w:ind w:firstLine="426"/>
        <w:rPr>
          <w:rFonts w:ascii="Arial" w:hAnsi="Arial" w:cs="Arial"/>
          <w:sz w:val="20"/>
          <w:szCs w:val="20"/>
          <w:lang w:val="en-US"/>
        </w:rPr>
      </w:pPr>
      <w:r>
        <w:rPr>
          <w:rFonts w:cs="Arial" w:ascii="Arial" w:hAnsi="Arial"/>
          <w:sz w:val="20"/>
          <w:szCs w:val="20"/>
          <w:lang w:val="en-US"/>
        </w:rPr>
        <w:t>Більше ніж через місяць, у день 15 вересня, осліплені дійшли до столиці Приліпа. Почувши про це, Самуїл виїхав їм назустріч, він бачив, як удалині на снігах гори з'явились вої, як вони спускаються в долину.</w:t>
      </w:r>
    </w:p>
    <w:p>
      <w:pPr>
        <w:pStyle w:val="Normal"/>
        <w:ind w:firstLine="426"/>
        <w:rPr>
          <w:rFonts w:ascii="Arial" w:hAnsi="Arial" w:cs="Arial"/>
          <w:sz w:val="20"/>
          <w:szCs w:val="20"/>
          <w:lang w:val="en-US"/>
        </w:rPr>
      </w:pPr>
      <w:r>
        <w:rPr>
          <w:rFonts w:cs="Arial" w:ascii="Arial" w:hAnsi="Arial"/>
          <w:sz w:val="20"/>
          <w:szCs w:val="20"/>
          <w:lang w:val="en-US"/>
        </w:rPr>
        <w:t>І от вони почали йти мимо нього - сотні сліпих, а поперед них одноокі провідники... Це було страшне видовище: сліпі болгари йшли по рідній землі, серед гір, яких не бачили, перед комітом Самуїлом Шишманом, під знаменом якого вони так довго боролись, за що віддали свої очі.</w:t>
      </w:r>
    </w:p>
    <w:p>
      <w:pPr>
        <w:pStyle w:val="Normal"/>
        <w:ind w:firstLine="426"/>
        <w:rPr>
          <w:rFonts w:ascii="Arial" w:hAnsi="Arial" w:cs="Arial"/>
          <w:sz w:val="20"/>
          <w:szCs w:val="20"/>
          <w:lang w:val="en-US"/>
        </w:rPr>
      </w:pPr>
      <w:r>
        <w:rPr>
          <w:rFonts w:cs="Arial" w:ascii="Arial" w:hAnsi="Arial"/>
          <w:sz w:val="20"/>
          <w:szCs w:val="20"/>
          <w:lang w:val="en-US"/>
        </w:rPr>
        <w:t>Але ж якщо не видно рідної землі й гір, то вони чують їх пахощі, чують голоси дітей, що колись помстяться за них, провідники сказали сліпим воям, що на них дивиться коміт Самуїл Шишман, їх жде отчина.</w:t>
      </w:r>
    </w:p>
    <w:p>
      <w:pPr>
        <w:pStyle w:val="Normal"/>
        <w:ind w:firstLine="426"/>
        <w:rPr>
          <w:rFonts w:ascii="Arial" w:hAnsi="Arial" w:cs="Arial"/>
          <w:sz w:val="20"/>
          <w:szCs w:val="20"/>
          <w:lang w:val="en-US"/>
        </w:rPr>
      </w:pPr>
      <w:r>
        <w:rPr>
          <w:rFonts w:cs="Arial" w:ascii="Arial" w:hAnsi="Arial"/>
          <w:sz w:val="20"/>
          <w:szCs w:val="20"/>
          <w:lang w:val="en-US"/>
        </w:rPr>
        <w:t>І сліпі вої, йдучи мимо Самуїла Шишмана, за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 жиє коміт Шишман! Да жиє Болгарія! Тільки сам Самуїл не чув цих криків - раптом у нього нестерпно заболіло серце, світ затьмарився перед ним, підкосились ноги, він упав на земл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ди! Ковток води! - прохрипів Самуїл.</w:t>
      </w:r>
    </w:p>
    <w:p>
      <w:pPr>
        <w:pStyle w:val="Normal"/>
        <w:ind w:firstLine="426"/>
        <w:rPr>
          <w:rFonts w:ascii="Arial" w:hAnsi="Arial" w:cs="Arial"/>
          <w:sz w:val="20"/>
          <w:szCs w:val="20"/>
          <w:lang w:val="en-US"/>
        </w:rPr>
      </w:pPr>
      <w:r>
        <w:rPr>
          <w:rFonts w:cs="Arial" w:ascii="Arial" w:hAnsi="Arial"/>
          <w:sz w:val="20"/>
          <w:szCs w:val="20"/>
          <w:lang w:val="en-US"/>
        </w:rPr>
        <w:t>Але йому, мертвому, вода вже не була потріб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амуїл помер! - залунали крики. - Немає нашого коміта...</w:t>
      </w:r>
    </w:p>
    <w:p>
      <w:pPr>
        <w:pStyle w:val="Normal"/>
        <w:ind w:firstLine="426"/>
        <w:rPr>
          <w:rFonts w:ascii="Arial" w:hAnsi="Arial" w:cs="Arial"/>
          <w:sz w:val="20"/>
          <w:szCs w:val="20"/>
          <w:lang w:val="en-US"/>
        </w:rPr>
      </w:pPr>
      <w:r>
        <w:rPr>
          <w:rFonts w:cs="Arial" w:ascii="Arial" w:hAnsi="Arial"/>
          <w:sz w:val="20"/>
          <w:szCs w:val="20"/>
          <w:lang w:val="en-US"/>
        </w:rPr>
        <w:t>Осліплені вої опускались на коліна.</w:t>
      </w:r>
    </w:p>
    <w:p>
      <w:pPr>
        <w:pStyle w:val="Normal"/>
        <w:ind w:firstLine="426"/>
        <w:rPr>
          <w:rFonts w:ascii="Arial" w:hAnsi="Arial" w:cs="Arial"/>
          <w:sz w:val="20"/>
          <w:szCs w:val="20"/>
          <w:lang w:val="en-US"/>
        </w:rPr>
      </w:pPr>
      <w:r>
        <w:rPr>
          <w:rFonts w:cs="Arial" w:ascii="Arial" w:hAnsi="Arial"/>
          <w:sz w:val="20"/>
          <w:szCs w:val="20"/>
          <w:lang w:val="en-US"/>
        </w:rPr>
        <w:t>Люто розправившись з Болгарією, імператор Василь повертається до Константинополя, велить приготувати мармурову дошку, висікти на ній напис і виставити її в Сосфеновому монастирі під Константинополем.</w:t>
      </w:r>
    </w:p>
    <w:p>
      <w:pPr>
        <w:pStyle w:val="Normal"/>
        <w:ind w:firstLine="426"/>
        <w:rPr>
          <w:rFonts w:ascii="Arial" w:hAnsi="Arial" w:cs="Arial"/>
          <w:sz w:val="20"/>
          <w:szCs w:val="20"/>
          <w:lang w:val="en-US"/>
        </w:rPr>
      </w:pPr>
      <w:r>
        <w:rPr>
          <w:rFonts w:cs="Arial" w:ascii="Arial" w:hAnsi="Arial"/>
          <w:sz w:val="20"/>
          <w:szCs w:val="20"/>
          <w:lang w:val="en-US"/>
        </w:rPr>
        <w:t>На цій дошці було написано:</w:t>
      </w:r>
    </w:p>
    <w:p>
      <w:pPr>
        <w:pStyle w:val="Normal"/>
        <w:ind w:firstLine="426"/>
        <w:rPr>
          <w:rFonts w:ascii="Arial" w:hAnsi="Arial" w:cs="Arial"/>
          <w:sz w:val="20"/>
          <w:szCs w:val="20"/>
          <w:lang w:val="en-US"/>
        </w:rPr>
      </w:pPr>
      <w:r>
        <w:rPr>
          <w:rFonts w:cs="Arial" w:ascii="Arial" w:hAnsi="Arial"/>
          <w:sz w:val="20"/>
          <w:szCs w:val="20"/>
          <w:lang w:val="en-US"/>
        </w:rPr>
        <w:t>"Якщо будь-коли повстануть болгари, їх не можна перемогти у битвах віч-на-віч, а треба спроквола забирати їхні городи й фортеці, наполегливо спустошувати їхню землю, нарешті, довести до нестями..."</w:t>
      </w:r>
    </w:p>
    <w:p>
      <w:pPr>
        <w:pStyle w:val="Normal"/>
        <w:ind w:firstLine="426"/>
        <w:rPr>
          <w:rFonts w:ascii="Arial" w:hAnsi="Arial" w:cs="Arial"/>
          <w:sz w:val="20"/>
          <w:szCs w:val="20"/>
          <w:lang w:val="en-US"/>
        </w:rPr>
      </w:pPr>
      <w:r>
        <w:rPr>
          <w:rFonts w:cs="Arial" w:ascii="Arial" w:hAnsi="Arial"/>
          <w:sz w:val="20"/>
          <w:szCs w:val="20"/>
          <w:lang w:val="en-US"/>
        </w:rPr>
        <w:t>Імператор Василь справді заслужив прізвиська Болгаровбивці.</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Чутки про події в Болгарії, звичайно, швидко дійшли до Києва. Вони дуже схвилювали й просто приголомшили князя Володимира. Отже, Візантія діє так само, як і раніше: роз'єднує, сварить між собою народи, а на крові й костях їх будує свій добробут.</w:t>
      </w:r>
    </w:p>
    <w:p>
      <w:pPr>
        <w:pStyle w:val="Normal"/>
        <w:ind w:firstLine="426"/>
        <w:rPr>
          <w:rFonts w:ascii="Arial" w:hAnsi="Arial" w:cs="Arial"/>
          <w:sz w:val="20"/>
          <w:szCs w:val="20"/>
          <w:lang w:val="en-US"/>
        </w:rPr>
      </w:pPr>
      <w:r>
        <w:rPr>
          <w:rFonts w:cs="Arial" w:ascii="Arial" w:hAnsi="Arial"/>
          <w:sz w:val="20"/>
          <w:szCs w:val="20"/>
          <w:lang w:val="en-US"/>
        </w:rPr>
        <w:t>Сли Русі їдуть до Константинополя, у Києві з'являються василіки імператорів Василя й Костянтина, клянуться в любові й дружбі, проте чого вони варті - у Візантії свій шлях, Русь будує своє життя.</w:t>
      </w:r>
    </w:p>
    <w:p>
      <w:pPr>
        <w:pStyle w:val="Normal"/>
        <w:ind w:firstLine="426"/>
        <w:rPr>
          <w:rFonts w:ascii="Arial" w:hAnsi="Arial" w:cs="Arial"/>
          <w:sz w:val="20"/>
          <w:szCs w:val="20"/>
          <w:lang w:val="en-US"/>
        </w:rPr>
      </w:pPr>
      <w:r>
        <w:rPr>
          <w:rFonts w:cs="Arial" w:ascii="Arial" w:hAnsi="Arial"/>
          <w:sz w:val="20"/>
          <w:szCs w:val="20"/>
          <w:lang w:val="en-US"/>
        </w:rPr>
        <w:t>Візантія стала й стоїть на берегах Дунаю. На Русь невпинним потоком ідуть тепер і йдуть болгари - це вже не тільки священики, а знать, яку розорила Візантія, убогі люди, що нічого не мали, але досі були вільні, - вони осідають у Києві, в городах і весях Русі, руські ж люди охоче приймають болгар.</w:t>
      </w:r>
    </w:p>
    <w:p>
      <w:pPr>
        <w:pStyle w:val="Normal"/>
        <w:ind w:firstLine="426"/>
        <w:rPr>
          <w:rFonts w:ascii="Arial" w:hAnsi="Arial" w:cs="Arial"/>
          <w:sz w:val="20"/>
          <w:szCs w:val="20"/>
          <w:lang w:val="en-US"/>
        </w:rPr>
      </w:pPr>
      <w:r>
        <w:rPr>
          <w:rFonts w:cs="Arial" w:ascii="Arial" w:hAnsi="Arial"/>
          <w:sz w:val="20"/>
          <w:szCs w:val="20"/>
          <w:lang w:val="en-US"/>
        </w:rPr>
        <w:t>Рушити на Візантію? Ні, цього вже не можна, це пізно робити; між двома імператорами укладено довічний ряд. Русь взяла у Візантії те, що хотіла, Візантія дала Русі, що мала...</w:t>
      </w:r>
    </w:p>
    <w:p>
      <w:pPr>
        <w:pStyle w:val="Normal"/>
        <w:ind w:firstLine="426"/>
        <w:rPr>
          <w:rFonts w:ascii="Arial" w:hAnsi="Arial" w:cs="Arial"/>
          <w:sz w:val="20"/>
          <w:szCs w:val="20"/>
          <w:lang w:val="en-US"/>
        </w:rPr>
      </w:pPr>
      <w:r>
        <w:rPr>
          <w:rFonts w:cs="Arial" w:ascii="Arial" w:hAnsi="Arial"/>
          <w:sz w:val="20"/>
          <w:szCs w:val="20"/>
          <w:lang w:val="en-US"/>
        </w:rPr>
        <w:t>І чим далі, то вже дужче виявляється безсилля Візантії, вже Херсонес перестав бути фортецею - це тільки торговиця Константинополя, херсонеські й константинопольські купці залишають пониззя Дніпра, осідають на житло в Києві, їдуть до Смоленська й Новгорода.</w:t>
      </w:r>
    </w:p>
    <w:p>
      <w:pPr>
        <w:pStyle w:val="Normal"/>
        <w:ind w:firstLine="426"/>
        <w:rPr>
          <w:rFonts w:ascii="Arial" w:hAnsi="Arial" w:cs="Arial"/>
          <w:sz w:val="20"/>
          <w:szCs w:val="20"/>
          <w:lang w:val="en-US"/>
        </w:rPr>
      </w:pPr>
      <w:r>
        <w:rPr>
          <w:rFonts w:cs="Arial" w:ascii="Arial" w:hAnsi="Arial"/>
          <w:sz w:val="20"/>
          <w:szCs w:val="20"/>
          <w:lang w:val="en-US"/>
        </w:rPr>
        <w:t>Імператор Василь раз за разом посилає своїх слів до Києва - деякі з них ідуть просто до князя Володимира, деякі - в покої цариці Анни.</w:t>
      </w:r>
    </w:p>
    <w:p>
      <w:pPr>
        <w:pStyle w:val="Normal"/>
        <w:ind w:firstLine="426"/>
        <w:rPr>
          <w:rFonts w:ascii="Arial" w:hAnsi="Arial" w:cs="Arial"/>
          <w:sz w:val="20"/>
          <w:szCs w:val="20"/>
          <w:lang w:val="en-US"/>
        </w:rPr>
      </w:pPr>
      <w:r>
        <w:rPr>
          <w:rFonts w:cs="Arial" w:ascii="Arial" w:hAnsi="Arial"/>
          <w:sz w:val="20"/>
          <w:szCs w:val="20"/>
          <w:lang w:val="en-US"/>
        </w:rPr>
        <w:t>Вона - дочка зрадливої Феофано й сестра Василя Болгаровбивці - живе в городі Києві, заводить і заводить у княжому теремі порядки й церемоніал візантійського двору, її оточують двірські жони, на чолі яких стоїть, подібно до опоясаної патрикії Великого палацу, старша бояриня, у палатах цариці ввесь час вештаються сановники, церковники, спокій її охороняють озброєні довгими мечами рицарі...</w:t>
      </w:r>
    </w:p>
    <w:p>
      <w:pPr>
        <w:pStyle w:val="Normal"/>
        <w:ind w:firstLine="426"/>
        <w:rPr>
          <w:rFonts w:ascii="Arial" w:hAnsi="Arial" w:cs="Arial"/>
          <w:sz w:val="20"/>
          <w:szCs w:val="20"/>
          <w:lang w:val="en-US"/>
        </w:rPr>
      </w:pPr>
      <w:r>
        <w:rPr>
          <w:rFonts w:cs="Arial" w:ascii="Arial" w:hAnsi="Arial"/>
          <w:sz w:val="20"/>
          <w:szCs w:val="20"/>
          <w:lang w:val="en-US"/>
        </w:rPr>
        <w:t>Багато й дуже багато робить цариця Анна, в неї, як і слід було ждати, є друзі серед воєводш і бояринь, вона - патронеса храмів і соборів, вона не шкодує золота, щоб здобути прихильників і серед воєвод та бояр.</w:t>
      </w:r>
    </w:p>
    <w:p>
      <w:pPr>
        <w:pStyle w:val="Normal"/>
        <w:ind w:firstLine="426"/>
        <w:rPr>
          <w:rFonts w:ascii="Arial" w:hAnsi="Arial" w:cs="Arial"/>
          <w:sz w:val="20"/>
          <w:szCs w:val="20"/>
          <w:lang w:val="en-US"/>
        </w:rPr>
      </w:pPr>
      <w:r>
        <w:rPr>
          <w:rFonts w:cs="Arial" w:ascii="Arial" w:hAnsi="Arial"/>
          <w:sz w:val="20"/>
          <w:szCs w:val="20"/>
          <w:lang w:val="en-US"/>
        </w:rPr>
        <w:t>Одного не може зробити цариця Анна - напрочуд красива, чарівна, справжня дочка своєї матері Феофано, вона відчуває, що її не любив, не любить, ніколи не любитиме муж її Володимир, вона чужа йому, він завжди чужий їй.</w:t>
      </w:r>
    </w:p>
    <w:p>
      <w:pPr>
        <w:pStyle w:val="Normal"/>
        <w:ind w:firstLine="426"/>
        <w:rPr>
          <w:rFonts w:ascii="Arial" w:hAnsi="Arial" w:cs="Arial"/>
          <w:sz w:val="20"/>
          <w:szCs w:val="20"/>
          <w:lang w:val="en-US"/>
        </w:rPr>
      </w:pPr>
      <w:r>
        <w:rPr>
          <w:rFonts w:cs="Arial" w:ascii="Arial" w:hAnsi="Arial"/>
          <w:sz w:val="20"/>
          <w:szCs w:val="20"/>
          <w:lang w:val="en-US"/>
        </w:rPr>
        <w:t>Анна надіялась, що все зміниться, коли вона народить сина, коли ж народився цей перший син Борис, зрозуміла, що батько, може, полюбить свою дитину, та не полюбить її, хоч вона й стала матір'ю.</w:t>
      </w:r>
    </w:p>
    <w:p>
      <w:pPr>
        <w:pStyle w:val="Normal"/>
        <w:ind w:firstLine="426"/>
        <w:rPr>
          <w:rFonts w:ascii="Arial" w:hAnsi="Arial" w:cs="Arial"/>
          <w:sz w:val="20"/>
          <w:szCs w:val="20"/>
          <w:lang w:val="en-US"/>
        </w:rPr>
      </w:pPr>
      <w:r>
        <w:rPr>
          <w:rFonts w:cs="Arial" w:ascii="Arial" w:hAnsi="Arial"/>
          <w:sz w:val="20"/>
          <w:szCs w:val="20"/>
          <w:lang w:val="en-US"/>
        </w:rPr>
        <w:t>Другим сином Анни був Гліб. Князь Володимир стояв над його колискою, теплими очима дивився на своє дитя, але не обняв, не поцілував жони - матері дитини.</w:t>
      </w:r>
    </w:p>
    <w:p>
      <w:pPr>
        <w:pStyle w:val="Normal"/>
        <w:ind w:firstLine="426"/>
        <w:rPr>
          <w:rFonts w:ascii="Arial" w:hAnsi="Arial" w:cs="Arial"/>
          <w:sz w:val="20"/>
          <w:szCs w:val="20"/>
          <w:lang w:val="en-US"/>
        </w:rPr>
      </w:pPr>
      <w:r>
        <w:rPr>
          <w:rFonts w:cs="Arial" w:ascii="Arial" w:hAnsi="Arial"/>
          <w:sz w:val="20"/>
          <w:szCs w:val="20"/>
          <w:lang w:val="en-US"/>
        </w:rPr>
        <w:t>У цій безмовній боротьбі між Анною й Володимиром не було виходу й рятунку - марно намагатись палити камінь, горить тільки те, що може горіти, в чому є життя, вогонь. Ідуть роки, і ніщо ніби не змінюється, ростуть сини князя Володимира Борис і Гліб, з часом вони одержать від отця свої землі - Ростов і Муром, цариця Анна, так і не домігшись того, що хотіла, хворіє, змінюється вже й князь Володимир, ось-ось і старість, кінець...</w:t>
      </w:r>
    </w:p>
    <w:p>
      <w:pPr>
        <w:pStyle w:val="Normal"/>
        <w:ind w:firstLine="426"/>
        <w:rPr>
          <w:rFonts w:ascii="Arial" w:hAnsi="Arial" w:cs="Arial"/>
          <w:sz w:val="20"/>
          <w:szCs w:val="20"/>
          <w:lang w:val="en-US"/>
        </w:rPr>
      </w:pPr>
      <w:r>
        <w:rPr>
          <w:rFonts w:cs="Arial" w:ascii="Arial" w:hAnsi="Arial"/>
          <w:sz w:val="20"/>
          <w:szCs w:val="20"/>
          <w:lang w:val="en-US"/>
        </w:rPr>
        <w:t>Але холодна, черства, непідкупна рука історії, перегортаючи ще одну, і тепер уже останню, сторінку в повісті князя-василевса, робить її невимовно важкою, надзвичайно жорстокою, печальною...</w:t>
      </w:r>
    </w:p>
    <w:p>
      <w:pPr>
        <w:pStyle w:val="Normal"/>
        <w:ind w:firstLine="426"/>
        <w:rPr>
          <w:rFonts w:ascii="Arial" w:hAnsi="Arial" w:cs="Arial"/>
          <w:sz w:val="20"/>
          <w:szCs w:val="20"/>
          <w:lang w:val="en-US"/>
        </w:rPr>
      </w:pPr>
      <w:r>
        <w:rPr>
          <w:rFonts w:cs="Arial" w:ascii="Arial" w:hAnsi="Arial"/>
          <w:sz w:val="20"/>
          <w:szCs w:val="20"/>
          <w:lang w:val="en-US"/>
        </w:rPr>
        <w:t>Власне, іншою вона й не могла бути - ніколи хмара не падає на землю зливою чи градом одразу, вона збирається з окремих краплин довгий час, поволі; ніколи море приском не робиться буремним і ревучим - довго-довго перед тим віють вітри, розгойдуючи хвилі; те, що сталося на схилі літ з князем Володимиром, уготоване було ним самим, його життям, діянням.</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Все починалось з города Києва, і навіть з Гори... На перший погляд, як здавалося всім та й самому князеві Володимиру, і на Горі, і в городі Києві було спокійно - за високими стінами Гори жило, багатіло, мудро керувало землею боярство, воєводи, на чолі яких стояв великий князь Русі.</w:t>
      </w:r>
    </w:p>
    <w:p>
      <w:pPr>
        <w:pStyle w:val="Normal"/>
        <w:ind w:firstLine="426"/>
        <w:rPr>
          <w:rFonts w:ascii="Arial" w:hAnsi="Arial" w:cs="Arial"/>
          <w:sz w:val="20"/>
          <w:szCs w:val="20"/>
          <w:lang w:val="en-US"/>
        </w:rPr>
      </w:pPr>
      <w:r>
        <w:rPr>
          <w:rFonts w:cs="Arial" w:ascii="Arial" w:hAnsi="Arial"/>
          <w:sz w:val="20"/>
          <w:szCs w:val="20"/>
          <w:lang w:val="en-US"/>
        </w:rPr>
        <w:t>Князь Володимир, правда, знав, що всі ці мужі не однакові, - тут, на Горі, жили воєводи й бояри, що прийняли християнство й цупко тримались за нього, деякі молились новим і старим богам, а були між ними й язичники - невдоволені, хижі, злі мужі, які в давні часи чи пізніше втратили свої статки, нових пожалувань не мали, сиділи за високими тинами в своїх теремах, вночі, як тіні, блукали по Горі.</w:t>
      </w:r>
    </w:p>
    <w:p>
      <w:pPr>
        <w:pStyle w:val="Normal"/>
        <w:ind w:firstLine="426"/>
        <w:rPr>
          <w:rFonts w:ascii="Arial" w:hAnsi="Arial" w:cs="Arial"/>
          <w:sz w:val="20"/>
          <w:szCs w:val="20"/>
          <w:lang w:val="en-US"/>
        </w:rPr>
      </w:pPr>
      <w:r>
        <w:rPr>
          <w:rFonts w:cs="Arial" w:ascii="Arial" w:hAnsi="Arial"/>
          <w:sz w:val="20"/>
          <w:szCs w:val="20"/>
          <w:lang w:val="en-US"/>
        </w:rPr>
        <w:t>Віддані князеві Володимиру люди - знатні бояри й воєводи - не раз говорили йому про язичників, натякали, що навкруг є багато ворогів, що треба берегти й охороняти його особу.</w:t>
      </w:r>
    </w:p>
    <w:p>
      <w:pPr>
        <w:pStyle w:val="Normal"/>
        <w:ind w:firstLine="426"/>
        <w:rPr>
          <w:rFonts w:ascii="Arial" w:hAnsi="Arial" w:cs="Arial"/>
          <w:sz w:val="20"/>
          <w:szCs w:val="20"/>
          <w:lang w:val="en-US"/>
        </w:rPr>
      </w:pPr>
      <w:r>
        <w:rPr>
          <w:rFonts w:cs="Arial" w:ascii="Arial" w:hAnsi="Arial"/>
          <w:sz w:val="20"/>
          <w:szCs w:val="20"/>
          <w:lang w:val="en-US"/>
        </w:rPr>
        <w:t>Про це ж говорили й гречини, що приїхали разом з князем із Херсонеса, всі ті ромеї, які прибули до Києва з царівною Анною, священики, купці, сли, що їхали й їхали з Константинопол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столиці Візантії, - повідали вони, - божественну особу імператора охороняють полки безсмертних, у Великому палаці є етерія - цілі загони скопців, що стережуть його день і ніч, а в фемах є послухи в канцеляріях стратигів, при єпархіях.</w:t>
      </w:r>
    </w:p>
    <w:p>
      <w:pPr>
        <w:pStyle w:val="Normal"/>
        <w:ind w:firstLine="426"/>
        <w:rPr>
          <w:rFonts w:ascii="Arial" w:hAnsi="Arial" w:cs="Arial"/>
          <w:sz w:val="20"/>
          <w:szCs w:val="20"/>
          <w:lang w:val="en-US"/>
        </w:rPr>
      </w:pPr>
      <w:r>
        <w:rPr>
          <w:rFonts w:cs="Arial" w:ascii="Arial" w:hAnsi="Arial"/>
          <w:sz w:val="20"/>
          <w:szCs w:val="20"/>
          <w:lang w:val="en-US"/>
        </w:rPr>
        <w:t>Князь Володимир смі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вони охороняють? Адже особа імператора божествен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аме через те, що імператор божественний, його слід дуже пильно охороняти, слухати, дивитись! І ти дивись, княже! У Києві й усій землі Руській є багато ворогів...</w:t>
      </w:r>
    </w:p>
    <w:p>
      <w:pPr>
        <w:pStyle w:val="Normal"/>
        <w:ind w:firstLine="426"/>
        <w:rPr>
          <w:rFonts w:ascii="Arial" w:hAnsi="Arial" w:cs="Arial"/>
          <w:sz w:val="20"/>
          <w:szCs w:val="20"/>
          <w:lang w:val="en-US"/>
        </w:rPr>
      </w:pPr>
      <w:r>
        <w:rPr>
          <w:rFonts w:cs="Arial" w:ascii="Arial" w:hAnsi="Arial"/>
          <w:sz w:val="20"/>
          <w:szCs w:val="20"/>
          <w:lang w:val="en-US"/>
        </w:rPr>
        <w:t>І хоч князь Володимир сміявся, на Горі з'явились послухи, княжі очі й вуха були нині скрізь у городі - в передградді, на Подолі, в Оболоні, на всіх дворах.</w:t>
      </w:r>
    </w:p>
    <w:p>
      <w:pPr>
        <w:pStyle w:val="Normal"/>
        <w:ind w:firstLine="426"/>
        <w:rPr>
          <w:rFonts w:ascii="Arial" w:hAnsi="Arial" w:cs="Arial"/>
          <w:sz w:val="20"/>
          <w:szCs w:val="20"/>
          <w:lang w:val="en-US"/>
        </w:rPr>
      </w:pPr>
      <w:r>
        <w:rPr>
          <w:rFonts w:cs="Arial" w:ascii="Arial" w:hAnsi="Arial"/>
          <w:sz w:val="20"/>
          <w:szCs w:val="20"/>
          <w:lang w:val="en-US"/>
        </w:rPr>
        <w:t>Це робилось немарне - за стінами Гори, де жили вільні поки що мостники, кузнеці, дереводіли, скудельники, на дворах і землях боярських, де працювали смерди, що мали свої двори, але де все більше й більше ставало і обельних холопів - повних рабів своїх господарів, - там ширились пожежі, татьба й розбої, вже тіуни й ємці ходили по Подолу й Оболоні тільки з гридьбою й зовсім не потикались туди вночі, там чимдалі гостріше й прилюдно ганили воєвод, бояр, тіунів, князя...</w:t>
      </w:r>
    </w:p>
    <w:p>
      <w:pPr>
        <w:pStyle w:val="Normal"/>
        <w:ind w:firstLine="426"/>
        <w:rPr>
          <w:rFonts w:ascii="Arial" w:hAnsi="Arial" w:cs="Arial"/>
          <w:sz w:val="20"/>
          <w:szCs w:val="20"/>
          <w:lang w:val="en-US"/>
        </w:rPr>
      </w:pPr>
      <w:r>
        <w:rPr>
          <w:rFonts w:cs="Arial" w:ascii="Arial" w:hAnsi="Arial"/>
          <w:sz w:val="20"/>
          <w:szCs w:val="20"/>
          <w:lang w:val="en-US"/>
        </w:rPr>
        <w:t>Нічого цього князь Володимир не знав - йому сповіщали тільки про пожежі й татьбу, не згадуючи імені князя-василевса, коли ж він і сам, вирушаючи на лови чи в один із своїх дворів, проїжджав у багатому одязі, оточений воєводами й боярами, часто знатними гостями, передграддям і по Подолу, там стояли заздалегідь покликані смерди, холопи, що славословили Володимира-князя, а на всіх концях города чатувала гридьба.</w:t>
      </w:r>
    </w:p>
    <w:p>
      <w:pPr>
        <w:pStyle w:val="Normal"/>
        <w:ind w:firstLine="426"/>
        <w:rPr>
          <w:rFonts w:ascii="Arial" w:hAnsi="Arial" w:cs="Arial"/>
          <w:sz w:val="20"/>
          <w:szCs w:val="20"/>
          <w:lang w:val="en-US"/>
        </w:rPr>
      </w:pPr>
      <w:r>
        <w:rPr>
          <w:rFonts w:cs="Arial" w:ascii="Arial" w:hAnsi="Arial"/>
          <w:sz w:val="20"/>
          <w:szCs w:val="20"/>
          <w:lang w:val="en-US"/>
        </w:rPr>
        <w:t>Що ж до головників, татів, паліїв, сволочників, які викопували трупи християн на кладовищах, рубали хрести, Володимир був безжальний... Власне, це робив уже не він, - щоб захистити своїх, княжих мужів і всі ті добра, які давав він за їхню службу (а інакше вони б йому й не служили), князь Володимир заводив нові й нові закони: вбивство таких мужів каралось подвійною вірою й смертю, за вбивство вільного ремісника чи смерда бралась віра проста, коли ж хто вбивав холопа, то не платив нічого за його безталанну душу, а мусив лише відшкодувати втрату раба господареві... Суворим життям жив тепер город Київ: як на небі був бог - владика життя й володар усього сущого, біля нього - апостоли й святі, що діяли словом бога, та ще грішні душі, яким судились огонь і муки, - так на землі були князь, його мужі і велике множество ницих людей, що робили на князя й мужів.</w:t>
      </w:r>
    </w:p>
    <w:p>
      <w:pPr>
        <w:pStyle w:val="Normal"/>
        <w:ind w:firstLine="426"/>
        <w:rPr>
          <w:rFonts w:ascii="Arial" w:hAnsi="Arial" w:cs="Arial"/>
          <w:sz w:val="20"/>
          <w:szCs w:val="20"/>
          <w:lang w:val="en-US"/>
        </w:rPr>
      </w:pPr>
      <w:r>
        <w:rPr>
          <w:rFonts w:cs="Arial" w:ascii="Arial" w:hAnsi="Arial"/>
          <w:sz w:val="20"/>
          <w:szCs w:val="20"/>
          <w:lang w:val="en-US"/>
        </w:rPr>
        <w:t>Тільки ж земля не була небом, тут багатий дбав і примножував власні добра, в убогого забирали останнє зерно, холоп-раб гострив окісок і виходив уночі на дорогу, підкрадався до кліті боярина, ..</w:t>
      </w:r>
    </w:p>
    <w:p>
      <w:pPr>
        <w:pStyle w:val="Normal"/>
        <w:ind w:firstLine="426"/>
        <w:rPr>
          <w:rFonts w:ascii="Arial" w:hAnsi="Arial" w:cs="Arial"/>
          <w:sz w:val="20"/>
          <w:szCs w:val="20"/>
          <w:lang w:val="en-US"/>
        </w:rPr>
      </w:pPr>
      <w:r>
        <w:rPr>
          <w:rFonts w:cs="Arial" w:ascii="Arial" w:hAnsi="Arial"/>
          <w:sz w:val="20"/>
          <w:szCs w:val="20"/>
          <w:lang w:val="en-US"/>
        </w:rPr>
        <w:t xml:space="preserve">Так і писався новий закон, на крові нині стояв Київ, великии князь і василевс Володимир твердо сидів на столі своєму. </w:t>
      </w:r>
    </w:p>
    <w:p>
      <w:pPr>
        <w:pStyle w:val="Normal"/>
        <w:ind w:firstLine="426"/>
        <w:rPr>
          <w:rFonts w:ascii="Arial" w:hAnsi="Arial" w:cs="Arial"/>
          <w:sz w:val="20"/>
          <w:szCs w:val="20"/>
          <w:lang w:val="en-US"/>
        </w:rPr>
      </w:pPr>
      <w:r>
        <w:rPr>
          <w:rFonts w:cs="Arial" w:ascii="Arial" w:hAnsi="Arial"/>
          <w:sz w:val="20"/>
          <w:szCs w:val="20"/>
          <w:lang w:val="en-US"/>
        </w:rPr>
        <w:t>Більше непокоївся князь Володимир про землі свої - у деякі з них він послав синів, у деяких сиділи свої, місцеві князі.</w:t>
      </w:r>
    </w:p>
    <w:p>
      <w:pPr>
        <w:pStyle w:val="Normal"/>
        <w:ind w:firstLine="426"/>
        <w:rPr>
          <w:rFonts w:ascii="Arial" w:hAnsi="Arial" w:cs="Arial"/>
          <w:sz w:val="20"/>
          <w:szCs w:val="20"/>
          <w:lang w:val="en-US"/>
        </w:rPr>
      </w:pPr>
      <w:r>
        <w:rPr>
          <w:rFonts w:cs="Arial" w:ascii="Arial" w:hAnsi="Arial"/>
          <w:sz w:val="20"/>
          <w:szCs w:val="20"/>
          <w:lang w:val="en-US"/>
        </w:rPr>
        <w:t>З місцевих князів Володимир не дивувався - вони з великим трудом платили Києву дань, не посилали вчасно земського війська, хижо дивились на бояр, що приїжджали з Києва на пожалувані їм землі. Час від часу князь Володимир виряджає в ту чи ту непокірну землю дружину, і горе тій землі, далеким українам Русі: сила перемагала й тримала в покорі силу.</w:t>
      </w:r>
    </w:p>
    <w:p>
      <w:pPr>
        <w:pStyle w:val="Normal"/>
        <w:ind w:firstLine="426"/>
        <w:rPr>
          <w:rFonts w:ascii="Arial" w:hAnsi="Arial" w:cs="Arial"/>
          <w:sz w:val="20"/>
          <w:szCs w:val="20"/>
          <w:lang w:val="en-US"/>
        </w:rPr>
      </w:pPr>
      <w:r>
        <w:rPr>
          <w:rFonts w:cs="Arial" w:ascii="Arial" w:hAnsi="Arial"/>
          <w:sz w:val="20"/>
          <w:szCs w:val="20"/>
          <w:lang w:val="en-US"/>
        </w:rPr>
        <w:t>А сини як підпирають великокняжий стіл, члени його ж роду, його очі, руки, рідна кров? Вишеслав у Новгороді, Мстислав у Тмутаракані, Ярослав у Ростові, Святополк у Турові... "Діти мої, - посилав їм князь Володимир грамоти, - сидя в Києві, думаю про вас, кріпіте землю отців наших, мудро утверждайте закон, будьте в'єдно зі мною й городом Києвом..."</w:t>
      </w:r>
    </w:p>
    <w:p>
      <w:pPr>
        <w:pStyle w:val="Normal"/>
        <w:ind w:firstLine="426"/>
        <w:rPr>
          <w:rFonts w:ascii="Arial" w:hAnsi="Arial" w:cs="Arial"/>
          <w:sz w:val="20"/>
          <w:szCs w:val="20"/>
          <w:lang w:val="en-US"/>
        </w:rPr>
      </w:pPr>
      <w:r>
        <w:rPr>
          <w:rFonts w:cs="Arial" w:ascii="Arial" w:hAnsi="Arial"/>
          <w:sz w:val="20"/>
          <w:szCs w:val="20"/>
          <w:lang w:val="en-US"/>
        </w:rPr>
        <w:t>Але сини гірше, ніж місцеві князі, сплачували дань, тримаючи великі свої дружини, мало посилали земських воїв до Києва, часто не приймали бояр і воєвод київської Гори, бо роздавали землі своїм мужам. І в далекі й близькі землі їхали послухи, очі й вуха князя з'явились по всій Русі.</w:t>
      </w:r>
    </w:p>
    <w:p>
      <w:pPr>
        <w:pStyle w:val="Normal"/>
        <w:ind w:firstLine="426"/>
        <w:rPr>
          <w:rFonts w:ascii="Arial" w:hAnsi="Arial" w:cs="Arial"/>
          <w:sz w:val="20"/>
          <w:szCs w:val="20"/>
          <w:lang w:val="en-US"/>
        </w:rPr>
      </w:pPr>
      <w:r>
        <w:rPr>
          <w:rFonts w:cs="Arial" w:ascii="Arial" w:hAnsi="Arial"/>
          <w:sz w:val="20"/>
          <w:szCs w:val="20"/>
          <w:lang w:val="en-US"/>
        </w:rPr>
        <w:t>Так Володимир довідався про те, що діється в недалекому Турові, де сидів князем син Ярополка - Святополк. Воєвода Безрук, який був у Турові правою рукою Святополка, а воднораз послухом Володимира, часто приїжджав до Києва, завжди заходив до князя Володимира, приїхавши ще раз, хотів говорити з ним віч-на-ві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лухаю тебе, воєводо! - сказав Володимир, коли вони залишились тільки вдвох у одній з палат на верху терем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ю недобрі вісті з города Турова, княже, - повів Безру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за вісті, - стривожився князь, - і чому вони недобрі?! Адже ти сидиш там, блюдеш княжий стіл.</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один я господар у Турові, князем города й усієї землі є Святополк... Нас ніхто не почує,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Говори сміливо! Тут тільки я та ще ти... </w:t>
      </w:r>
    </w:p>
    <w:p>
      <w:pPr>
        <w:pStyle w:val="Normal"/>
        <w:ind w:firstLine="426"/>
        <w:rPr>
          <w:rFonts w:ascii="Arial" w:hAnsi="Arial" w:cs="Arial"/>
          <w:sz w:val="20"/>
          <w:szCs w:val="20"/>
          <w:lang w:val="en-US"/>
        </w:rPr>
      </w:pPr>
      <w:r>
        <w:rPr>
          <w:rFonts w:cs="Arial" w:ascii="Arial" w:hAnsi="Arial"/>
          <w:sz w:val="20"/>
          <w:szCs w:val="20"/>
          <w:lang w:val="en-US"/>
        </w:rPr>
        <w:t>І Безрук розповів Володимиру, що князь туровський Святополк через жону свою Марину налагодив зв'язок з тестем - польським князем Болеславом - і німецьким імператором Генріхом, які обіцяють дати йому збройну допомогу, а через єпископа Рейнберна - духівника Марини - з римським папою і що Святополк уже готовий, спираючись на воїнство Болеслава, вирушити на Київ, убити його - князя Володимира, захопити Київський стіл, прийняти католицьку віру...</w:t>
      </w:r>
    </w:p>
    <w:p>
      <w:pPr>
        <w:pStyle w:val="Normal"/>
        <w:ind w:firstLine="426"/>
        <w:rPr>
          <w:rFonts w:ascii="Arial" w:hAnsi="Arial" w:cs="Arial"/>
          <w:sz w:val="20"/>
          <w:szCs w:val="20"/>
          <w:lang w:val="en-US"/>
        </w:rPr>
      </w:pPr>
      <w:r>
        <w:rPr>
          <w:rFonts w:cs="Arial" w:ascii="Arial" w:hAnsi="Arial"/>
          <w:sz w:val="20"/>
          <w:szCs w:val="20"/>
          <w:lang w:val="en-US"/>
        </w:rPr>
        <w:t>Вслухаючись у кожне слово, яке промовляв воєвода Безрук, князь Володимир непорушне, спираючись на поручні, сидів у кутку палати в кріслі, довго мовчав, раптом так дуже стиснув пальці правиці, що зламав поруч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о Безрук! - Встав Володимир з крісла. - Чи розумієш ти, що сказав? Якщо це правда - Святополк мій ворог, якщо лжа - ти приймеш смер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Володимире, - спокійно і впевнено відповів Безрук, - я сказав токмо правду і мусив її сказати, бо служу Русі, людям, тобі.</w:t>
      </w:r>
    </w:p>
    <w:p>
      <w:pPr>
        <w:pStyle w:val="Normal"/>
        <w:ind w:firstLine="426"/>
        <w:rPr>
          <w:rFonts w:ascii="Arial" w:hAnsi="Arial" w:cs="Arial"/>
          <w:sz w:val="20"/>
          <w:szCs w:val="20"/>
          <w:lang w:val="en-US"/>
        </w:rPr>
      </w:pPr>
      <w:r>
        <w:rPr>
          <w:rFonts w:cs="Arial" w:ascii="Arial" w:hAnsi="Arial"/>
          <w:sz w:val="20"/>
          <w:szCs w:val="20"/>
          <w:lang w:val="en-US"/>
        </w:rPr>
        <w:t>6</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Пізно вночі земляними, слизькими після недавнього дощу сходами князь Володимир спустився в поруб, де сидів Святополк. Попереду нього, тримаючи голі мечі в руках, ішли два гридні, воєвода Вовчий Хвіст з світильником у руках ступав взап'ять князе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ийдіть, гридні! - велів Володимир, коли ті, одімкнувши важкий замок, увійшли до порубу, а воєвода поставив світильник на землю. - ї ти йди, воєводо!</w:t>
      </w:r>
    </w:p>
    <w:p>
      <w:pPr>
        <w:pStyle w:val="Normal"/>
        <w:ind w:firstLine="426"/>
        <w:rPr>
          <w:rFonts w:ascii="Arial" w:hAnsi="Arial" w:cs="Arial"/>
          <w:sz w:val="20"/>
          <w:szCs w:val="20"/>
          <w:lang w:val="en-US"/>
        </w:rPr>
      </w:pPr>
      <w:r>
        <w:rPr>
          <w:rFonts w:cs="Arial" w:ascii="Arial" w:hAnsi="Arial"/>
          <w:sz w:val="20"/>
          <w:szCs w:val="20"/>
          <w:lang w:val="en-US"/>
        </w:rPr>
        <w:t>Кволе проміння освітило поруб, складені з дубових кругляків, вкриті білою плісенню стіни, покровину з важких тесаних колод, долівку, два пні, на одному з яких стояла корчага з водою й лежав хліб, та ще купу перетертої, зотлілої соломи в кутку.</w:t>
      </w:r>
    </w:p>
    <w:p>
      <w:pPr>
        <w:pStyle w:val="Normal"/>
        <w:ind w:firstLine="426"/>
        <w:rPr>
          <w:rFonts w:ascii="Arial" w:hAnsi="Arial" w:cs="Arial"/>
          <w:sz w:val="20"/>
          <w:szCs w:val="20"/>
          <w:lang w:val="en-US"/>
        </w:rPr>
      </w:pPr>
      <w:r>
        <w:rPr>
          <w:rFonts w:cs="Arial" w:ascii="Arial" w:hAnsi="Arial"/>
          <w:sz w:val="20"/>
          <w:szCs w:val="20"/>
          <w:lang w:val="en-US"/>
        </w:rPr>
        <w:t>Ще в одному кутку, опустивши руки, у сорочці й ногавицях стояв босоніж Святополк. Проміння від світильника вирвало з півтемряви його обличчя, низький лоб, перерізаний пасмом довгого волосся, тривожні очі, гострі вилиці й стиснуті уста, заросле щетиною підборідд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От я і прийшов до тебе, Святополче! - дромовив Володимир,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у! - посміхнувся той. - Дякую, що одвідав, княже Вододимире. Шкода тільки, що зустрічаю тебе не в палатах, а тут, у поруб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Це правда, шкода! - зітхнув князь. - Але ще поробиш, - мусимо тут і отак говорити. Він сів на пень.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томився я! Сядь і ти! - запропонував Володимир Святопол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й постою, - похмуро промовив він. - Мені немає від чого стомлюватись - хіба від ду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що ж ти думаєш, Святопол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еві, який учора сидів у палатах, а нині гниє в твоєму порубі на трухлій соломі, є що дум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му не думав про це раніше, коли хотів підняти смуту в західних волостях Русі, йти з тестем своїм на Київ, вбити мене - київського князя, зрадити віру руських людей, стати слугою пап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раз я в твоїй власті, - спроквола відповів Святополк, - ти дужий, вельми дужий, княже, василевс... Але навіщо вигадуєш таке про мене - учора туровського князя, а нині в'язня, кинутого твоєю десницею в цей поруб?</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рно ти нарікаєш на мене. Не я тебе кинув у поруб, це бояри й воєводи, що чули про твої замишляї в Турові, схопили тебе, привезли до города Києва... Та й жона твоя Марина, духівник Рейнберн, іже були з тобою, нині сказали правду... О люди, люди, всі ви такі, днесь служите одному, заутра другому...</w:t>
      </w:r>
    </w:p>
    <w:p>
      <w:pPr>
        <w:pStyle w:val="Normal"/>
        <w:ind w:firstLine="426"/>
        <w:rPr>
          <w:rFonts w:ascii="Arial" w:hAnsi="Arial" w:cs="Arial"/>
          <w:sz w:val="20"/>
          <w:szCs w:val="20"/>
          <w:lang w:val="en-US"/>
        </w:rPr>
      </w:pPr>
      <w:r>
        <w:rPr>
          <w:rFonts w:cs="Arial" w:ascii="Arial" w:hAnsi="Arial"/>
          <w:sz w:val="20"/>
          <w:szCs w:val="20"/>
          <w:lang w:val="en-US"/>
        </w:rPr>
        <w:t>Святополк мовчав, дивлячись у темний куток порубу, потім обернувся до Володимира, й той побачив його запалені очі, закушені ус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 задихаючись, прохрипів він, - коли все знаєш, скажу і я правду... Слухай, княже Володимире! Це - так! Мислив я з Турова йти на Київ, мислив перемогти твою дружину, а вже вої мої, либонь, не пошкодували б і тебе... Важко мені в цьому признатись, тобі це страшно чути, але отака моя правда.</w:t>
      </w:r>
    </w:p>
    <w:p>
      <w:pPr>
        <w:pStyle w:val="Normal"/>
        <w:ind w:firstLine="426"/>
        <w:rPr>
          <w:rFonts w:ascii="Arial" w:hAnsi="Arial" w:cs="Arial"/>
          <w:sz w:val="20"/>
          <w:szCs w:val="20"/>
          <w:lang w:val="en-US"/>
        </w:rPr>
      </w:pPr>
      <w:r>
        <w:rPr>
          <w:rFonts w:cs="Arial" w:ascii="Arial" w:hAnsi="Arial"/>
          <w:sz w:val="20"/>
          <w:szCs w:val="20"/>
          <w:lang w:val="en-US"/>
        </w:rPr>
        <w:t>Володимир здригнувся й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ю, Святополче! Тепер ти сказав правду. Але марно думаєш, що вона страшна мені. Ні, не за себе боюсь, за Русь, за людей її страшно.</w:t>
      </w:r>
    </w:p>
    <w:p>
      <w:pPr>
        <w:pStyle w:val="Normal"/>
        <w:ind w:firstLine="426"/>
        <w:rPr>
          <w:rFonts w:ascii="Arial" w:hAnsi="Arial" w:cs="Arial"/>
          <w:sz w:val="20"/>
          <w:szCs w:val="20"/>
          <w:lang w:val="en-US"/>
        </w:rPr>
      </w:pPr>
      <w:r>
        <w:rPr>
          <w:rFonts w:cs="Arial" w:ascii="Arial" w:hAnsi="Arial"/>
          <w:sz w:val="20"/>
          <w:szCs w:val="20"/>
          <w:lang w:val="en-US"/>
        </w:rPr>
        <w:t>Довгу хвилину по цьому князь Володимир мовчав, а потім продовж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трашно, Святополче, за Руську землю... З одного боку - ромеї, зі сходу насувають печеніги, за ними ідуть половці, з полунощі точать ножі свіони, ти ж хотів від заходу пустити в нашу землю ще й поляків, німців, гіапу римськ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ляки й німці далеко, - заперечив Святополк. - Папа римський від них ще далі... До Візантії, - процідив він, - либонь, ближче, адже так, княже?</w:t>
      </w:r>
    </w:p>
    <w:p>
      <w:pPr>
        <w:pStyle w:val="Normal"/>
        <w:ind w:firstLine="426"/>
        <w:rPr>
          <w:rFonts w:ascii="Arial" w:hAnsi="Arial" w:cs="Arial"/>
          <w:sz w:val="20"/>
          <w:szCs w:val="20"/>
          <w:lang w:val="en-US"/>
        </w:rPr>
      </w:pPr>
      <w:r>
        <w:rPr>
          <w:rFonts w:cs="Arial" w:ascii="Arial" w:hAnsi="Arial"/>
          <w:sz w:val="20"/>
          <w:szCs w:val="20"/>
          <w:lang w:val="en-US"/>
        </w:rPr>
        <w:t>Володимир зрозумів, на що натякає Святопол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а легіони ромеїв не спирався й не пустив би їх на Русь... Віру християнську я приймав такожде не від константинопольського патріарх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акож не збирався продавати Русь, - Зухвало крикнув Святополк, - ні полякам, ні німцям, ані папі!..</w:t>
      </w:r>
    </w:p>
    <w:p>
      <w:pPr>
        <w:pStyle w:val="Normal"/>
        <w:ind w:firstLine="426"/>
        <w:rPr>
          <w:rFonts w:ascii="Arial" w:hAnsi="Arial" w:cs="Arial"/>
          <w:sz w:val="20"/>
          <w:szCs w:val="20"/>
          <w:lang w:val="en-US"/>
        </w:rPr>
      </w:pPr>
      <w:r>
        <w:rPr>
          <w:rFonts w:cs="Arial" w:ascii="Arial" w:hAnsi="Arial"/>
          <w:sz w:val="20"/>
          <w:szCs w:val="20"/>
          <w:lang w:val="en-US"/>
        </w:rPr>
        <w:t>Князь Володимир гірко посміхну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чому ж ти тоді так діяв, Святополче? Довгу хвилину в порубі було тихо, тільки з дерев'яного зрубу стіни в одному місці однозвучне падали краплини, потріскувала солома в кутку, за дверима раз і другий пролунали кро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д уності моєї, - почав Святополк, - я не любив тебе, княже, бо кров батька мого Ярополка запеклась на твоїх руках, бо ти вигнав матір мою Юлію з Києва, бо мене зневажили діти твої й сам ти, бо ти, розділяя землі, поставив мене князем у найгіршій волості - Турові, бо ти ніколи й ні на крихту не робив мені добра, токмо зло... Чому ж я мусив робити тобі добре, як міг я не помститись за батька, матір і за все, за все?..</w:t>
      </w:r>
    </w:p>
    <w:p>
      <w:pPr>
        <w:pStyle w:val="Normal"/>
        <w:ind w:firstLine="426"/>
        <w:rPr>
          <w:rFonts w:ascii="Arial" w:hAnsi="Arial" w:cs="Arial"/>
          <w:sz w:val="20"/>
          <w:szCs w:val="20"/>
          <w:lang w:val="en-US"/>
        </w:rPr>
      </w:pPr>
      <w:r>
        <w:rPr>
          <w:rFonts w:cs="Arial" w:ascii="Arial" w:hAnsi="Arial"/>
          <w:sz w:val="20"/>
          <w:szCs w:val="20"/>
          <w:lang w:val="en-US"/>
        </w:rPr>
        <w:t>Сперши голову на руки, князь Володимир слухав слова Святопол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отворив добре, сказав мені свою правду, хоч, Святополче, ліпше би було та й міг її сказати раніше. Що ж, я почув це нині від тебе, хоч знав твої думи раніш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чому ж ти кинув мене в поруб, допитуєш, мучиш, якщо все знає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рийшов не допитувати, а говорити з тобою, Святополче, бо все це неправ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икий княже і василевсе Русі! - засміявся Святополк. - Тобі мало того, що ти вверг мене в цей поруб, хочеш познущатися з мен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говорю це, - ніби не почув його слів Володимир, - бо не хотів убити і не вбивав брата мого, а твого отця Ярополка, багато горя й муки прийняв сам від нього, а ще більше - Русь і її люди, я ж усе простив йому, кликав на мир і любов... Князя Ярополка в сінях терема убили два гридні, яких підкупив воєвода Блуд, ти, Святополче, це знає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вірю! Так вигадав ти з своїми боярами, це ви націлили мечі вбивць у серце мого бать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ислухав твою правду, чому ж ти не хочеш слухати мою?! Втім, ти зараз сам усе зрозуміє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ухаю! - крикнув Святополк. - Що ж ти ще скажеш ме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у те, що я ніколи не проганяв і не міг прогнати з Гори твоєї матері Юлії, бо твій батько не Ярополк, як усі вважають і як думаєш ти са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Ярополк? Княже Володимире, ти глузуєш з мене... Навіщо?! Хто ж мій батьк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в час, коли все було не так, як нині, - смутно сказав Володимир, - був час, коли мати твоя поховала мужа свого Ярополка й любила мене... Від любові цієї, від гріха нашого ти й народився, а я... твій батько.</w:t>
      </w:r>
    </w:p>
    <w:p>
      <w:pPr>
        <w:pStyle w:val="Normal"/>
        <w:ind w:firstLine="426"/>
        <w:rPr>
          <w:rFonts w:ascii="Arial" w:hAnsi="Arial" w:cs="Arial"/>
          <w:sz w:val="20"/>
          <w:szCs w:val="20"/>
          <w:lang w:val="en-US"/>
        </w:rPr>
      </w:pPr>
      <w:r>
        <w:rPr>
          <w:rFonts w:cs="Arial" w:ascii="Arial" w:hAnsi="Arial"/>
          <w:sz w:val="20"/>
          <w:szCs w:val="20"/>
          <w:lang w:val="en-US"/>
        </w:rPr>
        <w:t>Святополк стояв у кутку порубу й пильно дивився на князя Володимира, що сидів на пні, похиливши низько голову. Мить - він здригнувся, здавалось, хотів кинутись уперед.</w:t>
      </w:r>
    </w:p>
    <w:p>
      <w:pPr>
        <w:pStyle w:val="Normal"/>
        <w:ind w:firstLine="426"/>
        <w:rPr>
          <w:rFonts w:ascii="Arial" w:hAnsi="Arial" w:cs="Arial"/>
          <w:sz w:val="20"/>
          <w:szCs w:val="20"/>
          <w:lang w:val="en-US"/>
        </w:rPr>
      </w:pPr>
      <w:r>
        <w:rPr>
          <w:rFonts w:cs="Arial" w:ascii="Arial" w:hAnsi="Arial"/>
          <w:sz w:val="20"/>
          <w:szCs w:val="20"/>
          <w:lang w:val="en-US"/>
        </w:rPr>
        <w:t>Але мить була така коротка - Святополк не думав іти вперед, він обхопив голову руками, стиснув зуби так, що навіть Володимир почув скрегіт, і підві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 мій батько? - крикнув він. - Ні, ти жартуєш, княже Володимире. Ти хочеш мене обдурити, як множество людей... Не вірю, чуєш, я не вірю, княже!</w:t>
      </w:r>
    </w:p>
    <w:p>
      <w:pPr>
        <w:pStyle w:val="Normal"/>
        <w:ind w:firstLine="426"/>
        <w:rPr>
          <w:rFonts w:ascii="Arial" w:hAnsi="Arial" w:cs="Arial"/>
          <w:sz w:val="20"/>
          <w:szCs w:val="20"/>
          <w:lang w:val="en-US"/>
        </w:rPr>
      </w:pPr>
      <w:r>
        <w:rPr>
          <w:rFonts w:cs="Arial" w:ascii="Arial" w:hAnsi="Arial"/>
          <w:sz w:val="20"/>
          <w:szCs w:val="20"/>
          <w:lang w:val="en-US"/>
        </w:rPr>
        <w:t>У Володимира нестямно колотилось серце. Страх, рани далекого минулого, скорбота, що так усе сталось, що він знову стоїть перед тінню брата Ярополка, а може бути - плодом своєї любові, перед сином, розривали його душ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тополче, - вставши з пенька, хрипко промовив він. - Брата Ярополка нема, кості матері твоєї Юлії поховані в Херсонесі, я один нині відповідаю й мушу відповідати за наш гріх. Правду говорю, ти - мій син, іди ж до мене.</w:t>
      </w:r>
    </w:p>
    <w:p>
      <w:pPr>
        <w:pStyle w:val="Normal"/>
        <w:ind w:firstLine="426"/>
        <w:rPr>
          <w:rFonts w:ascii="Arial" w:hAnsi="Arial" w:cs="Arial"/>
          <w:sz w:val="20"/>
          <w:szCs w:val="20"/>
          <w:lang w:val="en-US"/>
        </w:rPr>
      </w:pPr>
      <w:r>
        <w:rPr>
          <w:rFonts w:cs="Arial" w:ascii="Arial" w:hAnsi="Arial"/>
          <w:sz w:val="20"/>
          <w:szCs w:val="20"/>
          <w:lang w:val="en-US"/>
        </w:rPr>
        <w:t>І він справді був би безмежно щасливий, з його душі, мабуть, спав би той тягар, який протягом багатьох і багатьох літ гнітив його, коли б Святополк пішов до нього, простягнув свої руки.</w:t>
      </w:r>
    </w:p>
    <w:p>
      <w:pPr>
        <w:pStyle w:val="Normal"/>
        <w:ind w:firstLine="426"/>
        <w:rPr>
          <w:rFonts w:ascii="Arial" w:hAnsi="Arial" w:cs="Arial"/>
          <w:sz w:val="20"/>
          <w:szCs w:val="20"/>
          <w:lang w:val="en-US"/>
        </w:rPr>
      </w:pPr>
      <w:r>
        <w:rPr>
          <w:rFonts w:cs="Arial" w:ascii="Arial" w:hAnsi="Arial"/>
          <w:sz w:val="20"/>
          <w:szCs w:val="20"/>
          <w:lang w:val="en-US"/>
        </w:rPr>
        <w:t>Та Святополк не рушив з місц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орстокий, безжальний княже, - прохрипів він. - Зараз я вірю тобі, але навіщо, навіщо ти мучив мене, зробив таким, яким я є? Вже мені пізно змінюватись, чуєш, - він на мить замовк і кінчив, - я проклинаю тебе!</w:t>
      </w:r>
    </w:p>
    <w:p>
      <w:pPr>
        <w:pStyle w:val="Normal"/>
        <w:ind w:firstLine="426"/>
        <w:rPr>
          <w:rFonts w:ascii="Arial" w:hAnsi="Arial" w:cs="Arial"/>
          <w:sz w:val="20"/>
          <w:szCs w:val="20"/>
          <w:lang w:val="en-US"/>
        </w:rPr>
      </w:pPr>
      <w:r>
        <w:rPr>
          <w:rFonts w:cs="Arial" w:ascii="Arial" w:hAnsi="Arial"/>
          <w:sz w:val="20"/>
          <w:szCs w:val="20"/>
          <w:lang w:val="en-US"/>
        </w:rPr>
        <w:t>Володимир зрозумів, що сталось, - Святоиолк устами своєї матері проклинає, ненавидить його: у цю ніч, в цьому порубі нічого не можна зроб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Святополче, - сказав він, - ти проклинаєш, а я... я прощаю тебе.</w:t>
      </w:r>
    </w:p>
    <w:p>
      <w:pPr>
        <w:pStyle w:val="Normal"/>
        <w:ind w:firstLine="426"/>
        <w:rPr>
          <w:rFonts w:ascii="Arial" w:hAnsi="Arial" w:cs="Arial"/>
          <w:sz w:val="20"/>
          <w:szCs w:val="20"/>
          <w:lang w:val="en-US"/>
        </w:rPr>
      </w:pPr>
      <w:r>
        <w:rPr>
          <w:rFonts w:cs="Arial" w:ascii="Arial" w:hAnsi="Arial"/>
          <w:sz w:val="20"/>
          <w:szCs w:val="20"/>
          <w:lang w:val="en-US"/>
        </w:rPr>
        <w:t xml:space="preserve">Князь пішов до дверей порубу, рішучим рухом, так що забряжчали засуви, широко розчинив їх.,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сь двері розчинені, - промовив Володимир, - іди, Святополче...</w:t>
      </w:r>
    </w:p>
    <w:p>
      <w:pPr>
        <w:pStyle w:val="Normal"/>
        <w:ind w:firstLine="426"/>
        <w:rPr>
          <w:rFonts w:ascii="Arial" w:hAnsi="Arial" w:cs="Arial"/>
          <w:sz w:val="20"/>
          <w:szCs w:val="20"/>
          <w:lang w:val="en-US"/>
        </w:rPr>
      </w:pPr>
      <w:r>
        <w:rPr>
          <w:rFonts w:cs="Arial" w:ascii="Arial" w:hAnsi="Arial"/>
          <w:sz w:val="20"/>
          <w:szCs w:val="20"/>
          <w:lang w:val="en-US"/>
        </w:rPr>
        <w:t>Він першим вийшов земляними сходами з порубу, побачив воєводу Вовчого Хвоста й грйдн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увільнив князя Святополка з порубу, - сказав Володимир воєводі. - Віднині він житиме на Горі. Пустіть його.</w:t>
      </w:r>
    </w:p>
    <w:p>
      <w:pPr>
        <w:pStyle w:val="Normal"/>
        <w:ind w:firstLine="426"/>
        <w:rPr>
          <w:rFonts w:ascii="Arial" w:hAnsi="Arial" w:cs="Arial"/>
          <w:sz w:val="20"/>
          <w:szCs w:val="20"/>
          <w:lang w:val="en-US"/>
        </w:rPr>
      </w:pPr>
      <w:r>
        <w:rPr>
          <w:rFonts w:cs="Arial" w:ascii="Arial" w:hAnsi="Arial"/>
          <w:sz w:val="20"/>
          <w:szCs w:val="20"/>
          <w:lang w:val="en-US"/>
        </w:rPr>
        <w:t>Надворі сіявся дощик. Низько иад Горою пливли кошлаті важкі хмари, із-за них крадькома визирали зорі. Було холодно, вогко, пусто.</w:t>
      </w:r>
    </w:p>
    <w:p>
      <w:pPr>
        <w:pStyle w:val="Normal"/>
        <w:ind w:firstLine="426"/>
        <w:rPr>
          <w:rFonts w:ascii="Arial" w:hAnsi="Arial" w:cs="Arial"/>
          <w:sz w:val="20"/>
          <w:szCs w:val="20"/>
          <w:lang w:val="en-US"/>
        </w:rPr>
      </w:pPr>
      <w:r>
        <w:rPr>
          <w:rFonts w:cs="Arial" w:ascii="Arial" w:hAnsi="Arial"/>
          <w:sz w:val="20"/>
          <w:szCs w:val="20"/>
          <w:lang w:val="en-US"/>
        </w:rPr>
        <w:t>6</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В один з перших днів зарева* (*Зарев - серпень.) князь Володимир дізнався про кончину колишньої жони своєї - княгині Рогніди. Розповів йому про це єпископ Анастас, що до світання прийшов у терем, побудив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вночі, - скорботно промовив він, - у бозі спочила княгиня Рогніда - черниця Анастасі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на тяжко хворіла, страждала? Чому мені не повіли про це? - повернув голову до єпископа й подивився на нього якимись великими очима князь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гиня не веліла комусь говорити про свою хвор, - відповів Анастас, - і не турбуйся, княже, вона не мучилась, не страждала, дні й ночі проводила в самоті, вкушала хліб та воду, давно вже нікого не хотіла бачити, токмо вчора покликала мене й висповідалась, а вночі тихо спочила, пішла в світ інший...</w:t>
      </w:r>
    </w:p>
    <w:p>
      <w:pPr>
        <w:pStyle w:val="Normal"/>
        <w:ind w:firstLine="426"/>
        <w:rPr>
          <w:rFonts w:ascii="Arial" w:hAnsi="Arial" w:cs="Arial"/>
          <w:sz w:val="20"/>
          <w:szCs w:val="20"/>
          <w:lang w:val="en-US"/>
        </w:rPr>
      </w:pPr>
      <w:r>
        <w:rPr>
          <w:rFonts w:cs="Arial" w:ascii="Arial" w:hAnsi="Arial"/>
          <w:sz w:val="20"/>
          <w:szCs w:val="20"/>
          <w:lang w:val="en-US"/>
        </w:rPr>
        <w:t>Єпископ, це було помітно, розповів не все, що знав про кончину Рогніди, він був єдиним свідком останнього дня її життя, останнім розмовляв з нею, але князь Володимир не став у нього нічого запитувати: якби Рогніда щось хотіла йому переказати, Анастас сказав би про ц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е лежить її т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Предславині, в теремі,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її поховаєм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втра,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де?</w:t>
      </w:r>
    </w:p>
    <w:p>
      <w:pPr>
        <w:pStyle w:val="Normal"/>
        <w:ind w:firstLine="426"/>
        <w:rPr>
          <w:rFonts w:ascii="Arial" w:hAnsi="Arial" w:cs="Arial"/>
          <w:sz w:val="20"/>
          <w:szCs w:val="20"/>
          <w:lang w:val="en-US"/>
        </w:rPr>
      </w:pPr>
      <w:r>
        <w:rPr>
          <w:rFonts w:cs="Arial" w:ascii="Arial" w:hAnsi="Arial"/>
          <w:sz w:val="20"/>
          <w:szCs w:val="20"/>
          <w:lang w:val="en-US"/>
        </w:rPr>
        <w:t>Єнигскоіг на якусь хвилину зат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гиня Рогніда простила всіх і просила, аще завинила, її простити, тіло ж заповідала поховати без почесті й слави там, де й жила, - в Предславині, вона-бо давно зреклася суворого світу, як і світ зрікся її, а все добро своє заповідала церкві...</w:t>
      </w:r>
    </w:p>
    <w:p>
      <w:pPr>
        <w:pStyle w:val="Normal"/>
        <w:ind w:firstLine="426"/>
        <w:rPr>
          <w:rFonts w:ascii="Arial" w:hAnsi="Arial" w:cs="Arial"/>
          <w:sz w:val="20"/>
          <w:szCs w:val="20"/>
          <w:lang w:val="en-US"/>
        </w:rPr>
      </w:pPr>
      <w:r>
        <w:rPr>
          <w:rFonts w:cs="Arial" w:ascii="Arial" w:hAnsi="Arial"/>
          <w:sz w:val="20"/>
          <w:szCs w:val="20"/>
          <w:lang w:val="en-US"/>
        </w:rPr>
        <w:t>Стоячи біля вікна, Володимир довго дивився, як надворі починає снуватись павутиння світанку, потім обернувся до єпископа й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будемо судити... Рогніда зробила так, бо ніколи не дбала про суєтну славу, але для слави нашої й церкви її слід поховати як княгиню.</w:t>
      </w:r>
    </w:p>
    <w:p>
      <w:pPr>
        <w:pStyle w:val="Normal"/>
        <w:ind w:firstLine="426"/>
        <w:rPr>
          <w:rFonts w:ascii="Arial" w:hAnsi="Arial" w:cs="Arial"/>
          <w:sz w:val="20"/>
          <w:szCs w:val="20"/>
          <w:lang w:val="en-US"/>
        </w:rPr>
      </w:pPr>
      <w:r>
        <w:rPr>
          <w:rFonts w:cs="Arial" w:ascii="Arial" w:hAnsi="Arial"/>
          <w:sz w:val="20"/>
          <w:szCs w:val="20"/>
          <w:lang w:val="en-US"/>
        </w:rPr>
        <w:t>Єпископ схилив голову - він згоден був з думкою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ю, - суворим голосом сказав Володимир, - віддати погребову почесть моїй жоні Рогніді як княгині, тіло ж покласти там, де сама побажала, - в Предславині.</w:t>
      </w:r>
    </w:p>
    <w:p>
      <w:pPr>
        <w:pStyle w:val="Normal"/>
        <w:ind w:firstLine="426"/>
        <w:rPr>
          <w:rFonts w:ascii="Arial" w:hAnsi="Arial" w:cs="Arial"/>
          <w:sz w:val="20"/>
          <w:szCs w:val="20"/>
          <w:lang w:val="en-US"/>
        </w:rPr>
      </w:pPr>
      <w:r>
        <w:rPr>
          <w:rFonts w:cs="Arial" w:ascii="Arial" w:hAnsi="Arial"/>
          <w:sz w:val="20"/>
          <w:szCs w:val="20"/>
          <w:lang w:val="en-US"/>
        </w:rPr>
        <w:t>Володимир замовк. За вікном усе більше розпалювалось денне світло. Проміння його впало на бліде обличчя, високе чоло.</w:t>
      </w:r>
    </w:p>
    <w:p>
      <w:pPr>
        <w:pStyle w:val="Normal"/>
        <w:ind w:firstLine="426"/>
        <w:rPr>
          <w:rFonts w:ascii="Arial" w:hAnsi="Arial" w:cs="Arial"/>
          <w:sz w:val="20"/>
          <w:szCs w:val="20"/>
          <w:lang w:val="en-US"/>
        </w:rPr>
      </w:pPr>
      <w:r>
        <w:rPr>
          <w:rFonts w:cs="Arial" w:ascii="Arial" w:hAnsi="Arial"/>
          <w:sz w:val="20"/>
          <w:szCs w:val="20"/>
          <w:lang w:val="en-US"/>
        </w:rPr>
        <w:t>- І ще я хочу, - важко передихнувши, закінчив князь, - попрощатись з нею. Уночі ми з тобою, отче, підемо в Десятинну церкву.</w:t>
      </w:r>
    </w:p>
    <w:p>
      <w:pPr>
        <w:pStyle w:val="Normal"/>
        <w:ind w:firstLine="426"/>
        <w:rPr>
          <w:rFonts w:ascii="Arial" w:hAnsi="Arial" w:cs="Arial"/>
          <w:sz w:val="20"/>
          <w:szCs w:val="20"/>
          <w:lang w:val="en-US"/>
        </w:rPr>
      </w:pPr>
      <w:r>
        <w:rPr>
          <w:rFonts w:cs="Arial" w:ascii="Arial" w:hAnsi="Arial"/>
          <w:sz w:val="20"/>
          <w:szCs w:val="20"/>
          <w:lang w:val="en-US"/>
        </w:rPr>
        <w:t>Ніч. Нічого не видно. Десь у пітьмі лунають кроки. Кілька чоловік пробують землю посохами, спускаються шляхом, що веде від воріт Гори. Ось вони, чути, повертають ліворуч, прямують через яр до Десятинної церкви, обриси якої вимальовуються на сірій тканині неба.</w:t>
      </w:r>
    </w:p>
    <w:p>
      <w:pPr>
        <w:pStyle w:val="Normal"/>
        <w:ind w:firstLine="426"/>
        <w:rPr>
          <w:rFonts w:ascii="Arial" w:hAnsi="Arial" w:cs="Arial"/>
          <w:sz w:val="20"/>
          <w:szCs w:val="20"/>
          <w:lang w:val="en-US"/>
        </w:rPr>
      </w:pPr>
      <w:r>
        <w:rPr>
          <w:rFonts w:cs="Arial" w:ascii="Arial" w:hAnsi="Arial"/>
          <w:sz w:val="20"/>
          <w:szCs w:val="20"/>
          <w:lang w:val="en-US"/>
        </w:rPr>
        <w:t>Скоро, либонь, буде дощ, парить, важко дихати. Небо перерізала сліпуча блискавка, й на мить стало видно, як люди зупинились на пагорку - високі й чорні, прямують до дверей церкви. Вдарив грім, на землю падають великі краплини.</w:t>
      </w:r>
    </w:p>
    <w:p>
      <w:pPr>
        <w:pStyle w:val="Normal"/>
        <w:ind w:firstLine="426"/>
        <w:rPr>
          <w:rFonts w:ascii="Arial" w:hAnsi="Arial" w:cs="Arial"/>
          <w:sz w:val="20"/>
          <w:szCs w:val="20"/>
          <w:lang w:val="en-US"/>
        </w:rPr>
      </w:pPr>
      <w:r>
        <w:rPr>
          <w:rFonts w:cs="Arial" w:ascii="Arial" w:hAnsi="Arial"/>
          <w:sz w:val="20"/>
          <w:szCs w:val="20"/>
          <w:lang w:val="en-US"/>
        </w:rPr>
        <w:t>У бабинці Десятинної церкви горить кілька свічок, жовте проміння їх освітлює пізніх, одягнутих у темні м'ятли* (*М'ятли - довгі темні одяги.) гостей - попереду священики, за ними з посохом у руках єпископ Анастас, поруч з ним князь Володимир.</w:t>
      </w:r>
    </w:p>
    <w:p>
      <w:pPr>
        <w:pStyle w:val="Normal"/>
        <w:ind w:firstLine="426"/>
        <w:rPr>
          <w:rFonts w:ascii="Arial" w:hAnsi="Arial" w:cs="Arial"/>
          <w:sz w:val="20"/>
          <w:szCs w:val="20"/>
          <w:lang w:val="en-US"/>
        </w:rPr>
      </w:pPr>
      <w:r>
        <w:rPr>
          <w:rFonts w:cs="Arial" w:ascii="Arial" w:hAnsi="Arial"/>
          <w:sz w:val="20"/>
          <w:szCs w:val="20"/>
          <w:lang w:val="en-US"/>
        </w:rPr>
        <w:t>Дерев'яна, видовбана з товстого стовбура липи корста з тілом княгині Рогніди стояла в правому притворі церкви, навкруг неї горіло у високих срібних світильниках багато свічок. Коли князь і священики стали туди наближатись, то почули голос, що одноманітно читав слова з псалтиря, а далі побачили черницю, яка читала, і ще кількох, що стояли на колінах біля труни небіжчиці.</w:t>
      </w:r>
    </w:p>
    <w:p>
      <w:pPr>
        <w:pStyle w:val="Normal"/>
        <w:ind w:firstLine="426"/>
        <w:rPr>
          <w:rFonts w:ascii="Arial" w:hAnsi="Arial" w:cs="Arial"/>
          <w:sz w:val="20"/>
          <w:szCs w:val="20"/>
          <w:lang w:val="en-US"/>
        </w:rPr>
      </w:pPr>
      <w:r>
        <w:rPr>
          <w:rFonts w:cs="Arial" w:ascii="Arial" w:hAnsi="Arial"/>
          <w:sz w:val="20"/>
          <w:szCs w:val="20"/>
          <w:lang w:val="en-US"/>
        </w:rPr>
        <w:t>Помітивши пізніх прибулих, черниці одстунили, зникли десь у пітьмі церкви, далеко в переходах стали єпископ і священики, князь Володимир лишився один перед корстою з тілом своєї першої дружини - княгині Рогніди.</w:t>
      </w:r>
    </w:p>
    <w:p>
      <w:pPr>
        <w:pStyle w:val="Normal"/>
        <w:ind w:firstLine="426"/>
        <w:rPr>
          <w:rFonts w:ascii="Arial" w:hAnsi="Arial" w:cs="Arial"/>
          <w:sz w:val="20"/>
          <w:szCs w:val="20"/>
          <w:lang w:val="en-US"/>
        </w:rPr>
      </w:pPr>
      <w:r>
        <w:rPr>
          <w:rFonts w:cs="Arial" w:ascii="Arial" w:hAnsi="Arial"/>
          <w:sz w:val="20"/>
          <w:szCs w:val="20"/>
          <w:lang w:val="en-US"/>
        </w:rPr>
        <w:t>Так, тепер він був один на один із тією, яку, не бачивши, нарік колись своєю жоною і не зрадив свого слова, а покликав до Києва, зробив княгинею Русі...</w:t>
      </w:r>
    </w:p>
    <w:p>
      <w:pPr>
        <w:pStyle w:val="Normal"/>
        <w:ind w:firstLine="426"/>
        <w:rPr>
          <w:rFonts w:ascii="Arial" w:hAnsi="Arial" w:cs="Arial"/>
          <w:sz w:val="20"/>
          <w:szCs w:val="20"/>
          <w:lang w:val="en-US"/>
        </w:rPr>
      </w:pPr>
      <w:r>
        <w:rPr>
          <w:rFonts w:cs="Arial" w:ascii="Arial" w:hAnsi="Arial"/>
          <w:sz w:val="20"/>
          <w:szCs w:val="20"/>
          <w:lang w:val="en-US"/>
        </w:rPr>
        <w:t>Він був один на один із тією, яку так безглуздо забув на одну годину, зрадив, за що суворо заплатив, платить і, либонь, довго ще буде платити.</w:t>
      </w:r>
    </w:p>
    <w:p>
      <w:pPr>
        <w:pStyle w:val="Normal"/>
        <w:ind w:firstLine="426"/>
        <w:rPr>
          <w:rFonts w:ascii="Arial" w:hAnsi="Arial" w:cs="Arial"/>
          <w:sz w:val="20"/>
          <w:szCs w:val="20"/>
          <w:lang w:val="en-US"/>
        </w:rPr>
      </w:pPr>
      <w:r>
        <w:rPr>
          <w:rFonts w:cs="Arial" w:ascii="Arial" w:hAnsi="Arial"/>
          <w:sz w:val="20"/>
          <w:szCs w:val="20"/>
          <w:lang w:val="en-US"/>
        </w:rPr>
        <w:t>Він був один на один із тією, якій у найважчий час свого життя не звірився у всьому, послухавшись розуму, а не серця, зробив ще одну, останню вже, помилку, зрікшись Рогніди і назвавши своєю жоною грецьку царівну Анну.</w:t>
      </w:r>
    </w:p>
    <w:p>
      <w:pPr>
        <w:pStyle w:val="Normal"/>
        <w:ind w:firstLine="426"/>
        <w:rPr>
          <w:rFonts w:ascii="Arial" w:hAnsi="Arial" w:cs="Arial"/>
          <w:sz w:val="20"/>
          <w:szCs w:val="20"/>
          <w:lang w:val="en-US"/>
        </w:rPr>
      </w:pPr>
      <w:r>
        <w:rPr>
          <w:rFonts w:cs="Arial" w:ascii="Arial" w:hAnsi="Arial"/>
          <w:sz w:val="20"/>
          <w:szCs w:val="20"/>
          <w:lang w:val="en-US"/>
        </w:rPr>
        <w:t>І от нині, скрадаючись у пітьмі заревної ночі, він прийшов до її тіла, щоб запитати себе: де була правда, а де лжа життя, де була любов і де неприязнь, щоб відповісти самому собі, кого ж у житті він любив, а кого ні, та ще хто любив його - сина рабині, князя, а потім василевса?!</w:t>
      </w:r>
    </w:p>
    <w:p>
      <w:pPr>
        <w:pStyle w:val="Normal"/>
        <w:ind w:firstLine="426"/>
        <w:rPr>
          <w:rFonts w:ascii="Arial" w:hAnsi="Arial" w:cs="Arial"/>
          <w:sz w:val="20"/>
          <w:szCs w:val="20"/>
          <w:lang w:val="en-US"/>
        </w:rPr>
      </w:pPr>
      <w:r>
        <w:rPr>
          <w:rFonts w:cs="Arial" w:ascii="Arial" w:hAnsi="Arial"/>
          <w:sz w:val="20"/>
          <w:szCs w:val="20"/>
          <w:lang w:val="en-US"/>
        </w:rPr>
        <w:t>Він стояв біля корсти княгині Рогніди у темному м'ятлі, в чоботях, на які ліг жовтий порох Гори, полум'я свічок освітлювало сивий чуб, похмуре чоло, довгі вуса, смутні очі, й дивився на неї.</w:t>
      </w:r>
    </w:p>
    <w:p>
      <w:pPr>
        <w:pStyle w:val="Normal"/>
        <w:ind w:firstLine="426"/>
        <w:rPr>
          <w:rFonts w:ascii="Arial" w:hAnsi="Arial" w:cs="Arial"/>
          <w:sz w:val="20"/>
          <w:szCs w:val="20"/>
          <w:lang w:val="en-US"/>
        </w:rPr>
      </w:pPr>
      <w:r>
        <w:rPr>
          <w:rFonts w:cs="Arial" w:ascii="Arial" w:hAnsi="Arial"/>
          <w:sz w:val="20"/>
          <w:szCs w:val="20"/>
          <w:lang w:val="en-US"/>
        </w:rPr>
        <w:t>Проминуло багато літ, коли Володимир бачив востаннє Рогніду. Вона лежала в корсті така, якою він знав її й раніше, либонь, смерть тільки підкреслила те, на що в житті звичайно не звертають уваги: в сяйві багатьох свічок виразно було видно високе чоло княгині й ті ж самі вигнуті брови, горді, ніби невдоволені уста, гостре підборіддя та ще складені на грудях руки - з тонкими, прозорими навіть пальцями.</w:t>
      </w:r>
    </w:p>
    <w:p>
      <w:pPr>
        <w:pStyle w:val="Normal"/>
        <w:ind w:firstLine="426"/>
        <w:rPr>
          <w:rFonts w:ascii="Arial" w:hAnsi="Arial" w:cs="Arial"/>
          <w:sz w:val="20"/>
          <w:szCs w:val="20"/>
          <w:lang w:val="en-US"/>
        </w:rPr>
      </w:pPr>
      <w:r>
        <w:rPr>
          <w:rFonts w:cs="Arial" w:ascii="Arial" w:hAnsi="Arial"/>
          <w:sz w:val="20"/>
          <w:szCs w:val="20"/>
          <w:lang w:val="en-US"/>
        </w:rPr>
        <w:t>Було в цьому обличчі одно: Дуже бліде, з гоструватими вилицями, глибоко запалими очима, зморшками біля носа й уст, зовсім сивим волоссям, що змінило золотистий льон давньої коси, - це обличчя було тепер дуже далеким від задушливого притвору церкви, суєти суєт Гори, усього світу.</w:t>
      </w:r>
    </w:p>
    <w:p>
      <w:pPr>
        <w:pStyle w:val="Normal"/>
        <w:ind w:firstLine="426"/>
        <w:rPr>
          <w:rFonts w:ascii="Arial" w:hAnsi="Arial" w:cs="Arial"/>
          <w:sz w:val="20"/>
          <w:szCs w:val="20"/>
          <w:lang w:val="en-US"/>
        </w:rPr>
      </w:pPr>
      <w:r>
        <w:rPr>
          <w:rFonts w:cs="Arial" w:ascii="Arial" w:hAnsi="Arial"/>
          <w:sz w:val="20"/>
          <w:szCs w:val="20"/>
          <w:lang w:val="en-US"/>
        </w:rPr>
        <w:t>І князь Володимир зрозумів, що марно він думав, ідучи сюди і ставши перед тілом княгині, знайти відповідь на питання, які так давно терзали його душу, - ні, княгиня Рогніда раніше й ще до того, як одягла черничий одяг, відповіла на питання, чи любила вона Володимира-князя... О, як міцно, усією душею і серцем любила вона його, як обережно, достойно пронесла цю любов через усе своє життя, через неї померла, і хоч зараз тут, у церкві, лежить мертве її тіло, та живе й вічно житиме її любов.</w:t>
      </w:r>
    </w:p>
    <w:p>
      <w:pPr>
        <w:pStyle w:val="Normal"/>
        <w:ind w:firstLine="426"/>
        <w:rPr>
          <w:rFonts w:ascii="Arial" w:hAnsi="Arial" w:cs="Arial"/>
          <w:sz w:val="20"/>
          <w:szCs w:val="20"/>
          <w:lang w:val="en-US"/>
        </w:rPr>
      </w:pPr>
      <w:r>
        <w:rPr>
          <w:rFonts w:cs="Arial" w:ascii="Arial" w:hAnsi="Arial"/>
          <w:sz w:val="20"/>
          <w:szCs w:val="20"/>
          <w:lang w:val="en-US"/>
        </w:rPr>
        <w:t>І навіть учора, в останні години свого життя, бачачи перед собою смерть, Рогніда сказала, що всіх прощає й просить її простити, - ні, не про всіх говорила вона, а про нього, князя Володимира, єдиного свого мужа, бо любила так, що хотіла тільки смерті.</w:t>
      </w:r>
    </w:p>
    <w:p>
      <w:pPr>
        <w:pStyle w:val="Normal"/>
        <w:ind w:firstLine="426"/>
        <w:rPr>
          <w:rFonts w:ascii="Arial" w:hAnsi="Arial" w:cs="Arial"/>
          <w:sz w:val="20"/>
          <w:szCs w:val="20"/>
          <w:lang w:val="en-US"/>
        </w:rPr>
      </w:pPr>
      <w:r>
        <w:rPr>
          <w:rFonts w:cs="Arial" w:ascii="Arial" w:hAnsi="Arial"/>
          <w:sz w:val="20"/>
          <w:szCs w:val="20"/>
          <w:lang w:val="en-US"/>
        </w:rPr>
        <w:t>А він? Князь Володимир неминуче мусив себе запитати про це в годину, коли був один на один з першою своєю жоною, розлучаючись навіки з тим, чого нізащо й ніколи тепер уже не міг повернути... Він - князь Володимир - чи любив її?</w:t>
      </w:r>
    </w:p>
    <w:p>
      <w:pPr>
        <w:pStyle w:val="Normal"/>
        <w:ind w:firstLine="426"/>
        <w:rPr>
          <w:rFonts w:ascii="Arial" w:hAnsi="Arial" w:cs="Arial"/>
          <w:sz w:val="20"/>
          <w:szCs w:val="20"/>
          <w:lang w:val="en-US"/>
        </w:rPr>
      </w:pPr>
      <w:r>
        <w:rPr>
          <w:rFonts w:cs="Arial" w:ascii="Arial" w:hAnsi="Arial"/>
          <w:sz w:val="20"/>
          <w:szCs w:val="20"/>
          <w:lang w:val="en-US"/>
        </w:rPr>
        <w:t>І не відповідь на питання, а невимовна гіркота втрати, безмежний жаль за тим найкоштовнішим, що він мав колись, але втратив, туга за молодістю, мрією, любов'ю і щастям обгорнули душу й стиснули серце князя Володимира...</w:t>
      </w:r>
    </w:p>
    <w:p>
      <w:pPr>
        <w:pStyle w:val="Normal"/>
        <w:ind w:firstLine="426"/>
        <w:rPr>
          <w:rFonts w:ascii="Arial" w:hAnsi="Arial" w:cs="Arial"/>
          <w:sz w:val="20"/>
          <w:szCs w:val="20"/>
          <w:lang w:val="en-US"/>
        </w:rPr>
      </w:pPr>
      <w:r>
        <w:rPr>
          <w:rFonts w:cs="Arial" w:ascii="Arial" w:hAnsi="Arial"/>
          <w:sz w:val="20"/>
          <w:szCs w:val="20"/>
          <w:lang w:val="en-US"/>
        </w:rPr>
        <w:t>Не нині, не в останні роки, а все життя князеві Володимиру важко було жити, проте в самоті своїй, трудах, борні, не признаючись навіть собі самому, знав, розумів, відчував, що близько є людина, до якої він може піти, в усьому признатись і одержати прощення, любов і підтримку, - цією людиною була жона Рогніда.</w:t>
      </w:r>
    </w:p>
    <w:p>
      <w:pPr>
        <w:pStyle w:val="Normal"/>
        <w:ind w:firstLine="426"/>
        <w:rPr>
          <w:rFonts w:ascii="Arial" w:hAnsi="Arial" w:cs="Arial"/>
          <w:sz w:val="20"/>
          <w:szCs w:val="20"/>
          <w:lang w:val="en-US"/>
        </w:rPr>
      </w:pPr>
      <w:r>
        <w:rPr>
          <w:rFonts w:cs="Arial" w:ascii="Arial" w:hAnsi="Arial"/>
          <w:sz w:val="20"/>
          <w:szCs w:val="20"/>
          <w:lang w:val="en-US"/>
        </w:rPr>
        <w:t>А тепер її немає - вже нікому йому розповісти про свою скорботу, розпач, тугу, вже ніколи він не зможе звернутись до неї, не почує довіку її голосу...</w:t>
      </w:r>
    </w:p>
    <w:p>
      <w:pPr>
        <w:pStyle w:val="Normal"/>
        <w:ind w:firstLine="426"/>
        <w:rPr>
          <w:rFonts w:ascii="Arial" w:hAnsi="Arial" w:cs="Arial"/>
          <w:sz w:val="20"/>
          <w:szCs w:val="20"/>
          <w:lang w:val="en-US"/>
        </w:rPr>
      </w:pPr>
      <w:r>
        <w:rPr>
          <w:rFonts w:cs="Arial" w:ascii="Arial" w:hAnsi="Arial"/>
          <w:sz w:val="20"/>
          <w:szCs w:val="20"/>
          <w:lang w:val="en-US"/>
        </w:rPr>
        <w:t>Не володіючи собою, у відчаї й безнадії він схилив коліна перед тілом княгині, припав головою до холодного каменю підлоги, і сльози покотились з його очей, - у притворі Десятинної церкви великий князь Русі імператор Володимир плакав над попелом і тліном великої, але навіки втраченої ним любові.</w:t>
      </w:r>
    </w:p>
    <w:p>
      <w:pPr>
        <w:pStyle w:val="Normal"/>
        <w:ind w:firstLine="426"/>
        <w:rPr>
          <w:rFonts w:ascii="Arial" w:hAnsi="Arial" w:cs="Arial"/>
          <w:sz w:val="20"/>
          <w:szCs w:val="20"/>
          <w:lang w:val="en-US"/>
        </w:rPr>
      </w:pPr>
      <w:r>
        <w:rPr>
          <w:rFonts w:cs="Arial" w:ascii="Arial" w:hAnsi="Arial"/>
          <w:sz w:val="20"/>
          <w:szCs w:val="20"/>
          <w:lang w:val="en-US"/>
        </w:rPr>
        <w:t>Коли князь підвівся з колін, до нього підійшли єпископ Анастас і священи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опрощався й навіки примирився з княгинею Рогнідою, - коротко сказав князь. - А тепер підемо...</w:t>
      </w:r>
    </w:p>
    <w:p>
      <w:pPr>
        <w:pStyle w:val="Normal"/>
        <w:ind w:firstLine="426"/>
        <w:rPr>
          <w:rFonts w:ascii="Arial" w:hAnsi="Arial" w:cs="Arial"/>
          <w:sz w:val="20"/>
          <w:szCs w:val="20"/>
          <w:lang w:val="en-US"/>
        </w:rPr>
      </w:pPr>
      <w:r>
        <w:rPr>
          <w:rFonts w:cs="Arial" w:ascii="Arial" w:hAnsi="Arial"/>
          <w:sz w:val="20"/>
          <w:szCs w:val="20"/>
          <w:lang w:val="en-US"/>
        </w:rPr>
        <w:t>Під високим склепінням церкви залунали кроки. Черниці вийшли з темряви, стали на коліна, одна з них - з низьким, дуже сумним, але водночас спокійним голосом - почал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лачу і ридаю, єгда помишляю смерть..." Одійшовши далеко від корсти, князь Володимир обернувся й ще мить бачив у сяйві свічок голову Рогніди...</w:t>
      </w:r>
    </w:p>
    <w:p>
      <w:pPr>
        <w:pStyle w:val="Normal"/>
        <w:ind w:firstLine="426"/>
        <w:rPr>
          <w:rFonts w:ascii="Arial" w:hAnsi="Arial" w:cs="Arial"/>
          <w:sz w:val="20"/>
          <w:szCs w:val="20"/>
          <w:lang w:val="en-US"/>
        </w:rPr>
      </w:pPr>
      <w:r>
        <w:rPr>
          <w:rFonts w:cs="Arial" w:ascii="Arial" w:hAnsi="Arial"/>
          <w:sz w:val="20"/>
          <w:szCs w:val="20"/>
          <w:lang w:val="en-US"/>
        </w:rPr>
        <w:t>Надворі вже розходився дощ. Низько над головою, огортаючи бані церкви, летіли хмари. Земля була вогка, мокра, скрізь у темряві дзюркотіли потоки, чоботи грузли в непролазному багні.</w:t>
      </w:r>
    </w:p>
    <w:p>
      <w:pPr>
        <w:pStyle w:val="Normal"/>
        <w:ind w:firstLine="426"/>
        <w:rPr>
          <w:rFonts w:ascii="Arial" w:hAnsi="Arial" w:cs="Arial"/>
          <w:sz w:val="20"/>
          <w:szCs w:val="20"/>
          <w:lang w:val="en-US"/>
        </w:rPr>
      </w:pPr>
      <w:r>
        <w:rPr>
          <w:rFonts w:cs="Arial" w:ascii="Arial" w:hAnsi="Arial"/>
          <w:sz w:val="20"/>
          <w:szCs w:val="20"/>
          <w:lang w:val="en-US"/>
        </w:rPr>
        <w:t>Витягаючи з трудом ноги, князь Володимир і єпископ Анастас поволі крокували до Гори - пітьма снувалась навкруг них, на тлі сірого неба чорніли стіни, дахи теремів, дерева.</w:t>
      </w:r>
    </w:p>
    <w:p>
      <w:pPr>
        <w:pStyle w:val="Normal"/>
        <w:ind w:firstLine="426"/>
        <w:rPr>
          <w:rFonts w:ascii="Arial" w:hAnsi="Arial" w:cs="Arial"/>
          <w:sz w:val="20"/>
          <w:szCs w:val="20"/>
          <w:lang w:val="en-US"/>
        </w:rPr>
      </w:pPr>
      <w:r>
        <w:rPr>
          <w:rFonts w:cs="Arial" w:ascii="Arial" w:hAnsi="Arial"/>
          <w:sz w:val="20"/>
          <w:szCs w:val="20"/>
          <w:lang w:val="en-US"/>
        </w:rPr>
        <w:t>Раптом князь зупинився: на пагорку перед ними вималювались дві постаті - високого стрункого юнака у гостроверхій княжій шапці, набагато нижчої від нього жони чи дівчини, що стояла поруч, тримаючи юнака за руку.</w:t>
      </w:r>
    </w:p>
    <w:p>
      <w:pPr>
        <w:pStyle w:val="Normal"/>
        <w:ind w:firstLine="426"/>
        <w:rPr>
          <w:rFonts w:ascii="Arial" w:hAnsi="Arial" w:cs="Arial"/>
          <w:sz w:val="20"/>
          <w:szCs w:val="20"/>
          <w:lang w:val="en-US"/>
        </w:rPr>
      </w:pPr>
      <w:r>
        <w:rPr>
          <w:rFonts w:cs="Arial" w:ascii="Arial" w:hAnsi="Arial"/>
          <w:sz w:val="20"/>
          <w:szCs w:val="20"/>
          <w:lang w:val="en-US"/>
        </w:rPr>
        <w:t>Володимир пізнав їх - це були син його Ярослав і дочка Предслава. Доля не милує Ярослава, він прибув з далекої Ростово-СуждальськоЇ землі, щоб говорити з батьком, а потрапив на похорон матері. Втім, може, це справедливий перст долі - Рогніда палко любила Ярослава, він так любив її!..</w:t>
      </w:r>
    </w:p>
    <w:p>
      <w:pPr>
        <w:pStyle w:val="Normal"/>
        <w:ind w:firstLine="426"/>
        <w:rPr>
          <w:rFonts w:ascii="Arial" w:hAnsi="Arial" w:cs="Arial"/>
          <w:sz w:val="20"/>
          <w:szCs w:val="20"/>
          <w:lang w:val="en-US"/>
        </w:rPr>
      </w:pPr>
      <w:r>
        <w:rPr>
          <w:rFonts w:cs="Arial" w:ascii="Arial" w:hAnsi="Arial"/>
          <w:sz w:val="20"/>
          <w:szCs w:val="20"/>
          <w:lang w:val="en-US"/>
        </w:rPr>
        <w:t>От вони і йдуть потай, уночі до Десятинної церкви, щоб попрощатись з тілом матері, почули кроки, зупинились.</w:t>
      </w:r>
    </w:p>
    <w:p>
      <w:pPr>
        <w:pStyle w:val="Normal"/>
        <w:ind w:firstLine="426"/>
        <w:rPr>
          <w:rFonts w:ascii="Arial" w:hAnsi="Arial" w:cs="Arial"/>
          <w:sz w:val="20"/>
          <w:szCs w:val="20"/>
          <w:lang w:val="en-US"/>
        </w:rPr>
      </w:pPr>
      <w:r>
        <w:rPr>
          <w:rFonts w:cs="Arial" w:ascii="Arial" w:hAnsi="Arial"/>
          <w:sz w:val="20"/>
          <w:szCs w:val="20"/>
          <w:lang w:val="en-US"/>
        </w:rPr>
        <w:t>Князь Володимир хотів, нестямно хотів кинутись до них, обняти живих дітей мертвої Рогніди, поцілувати, - тоді б йому стало легше, спокійніше, він не був би таким самотнім у цьому нічному тьмяному світі...</w:t>
      </w:r>
    </w:p>
    <w:p>
      <w:pPr>
        <w:pStyle w:val="Normal"/>
        <w:ind w:firstLine="426"/>
        <w:rPr>
          <w:rFonts w:ascii="Arial" w:hAnsi="Arial" w:cs="Arial"/>
          <w:sz w:val="20"/>
          <w:szCs w:val="20"/>
          <w:lang w:val="en-US"/>
        </w:rPr>
      </w:pPr>
      <w:r>
        <w:rPr>
          <w:rFonts w:cs="Arial" w:ascii="Arial" w:hAnsi="Arial"/>
          <w:sz w:val="20"/>
          <w:szCs w:val="20"/>
          <w:lang w:val="en-US"/>
        </w:rPr>
        <w:t>Але він яе міг піти до них - дві постаті, що скрадались пізньої години до Десятинної церкви, як німий докір, як жорстокий осуд того, що вже сталось і того повернути було несила, стояли на пагорку, син і дочка без слів, у невимовному горі здалеку дивились на отця свого.</w:t>
      </w:r>
    </w:p>
    <w:p>
      <w:pPr>
        <w:pStyle w:val="Normal"/>
        <w:ind w:firstLine="426"/>
        <w:rPr>
          <w:rFonts w:ascii="Arial" w:hAnsi="Arial" w:cs="Arial"/>
          <w:sz w:val="20"/>
          <w:szCs w:val="20"/>
          <w:lang w:val="en-US"/>
        </w:rPr>
      </w:pPr>
      <w:r>
        <w:rPr>
          <w:rFonts w:cs="Arial" w:ascii="Arial" w:hAnsi="Arial"/>
          <w:sz w:val="20"/>
          <w:szCs w:val="20"/>
          <w:lang w:val="en-US"/>
        </w:rPr>
        <w:t>І він схопив, вп'явся в руку єпископа Анастаса, завернув з стежки, пішов, тягнучи його за собою, мимо дітей, зупинився тільки на Горі, коли Десятинна церква, дві темні постаті на пагорбі залишились позаду, зникли в ім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а ж крута ця гора! - промовив князь Володимир. Тієї ночі він не лягав спати - до самого ранку горіла свіча в палаті. Володимир, смутний, збентежений, слухаючи, як нестямно колотиться серце в його грудях, то сидів у кріслі перед столом, то вставав і важкими кроками ходив у палаті, близьких переходах. Скільки і яких важких дум передумав він за ніч! Ось тут, у палаті за столом, у цьому кріслі сиділа Рогніда - лляне волосся, ясні очі, тихий співучий голос: "Муже мій, Володимире, а я ж тебе все жду та й жду..." Ось</w:t>
      </w:r>
    </w:p>
    <w:p>
      <w:pPr>
        <w:pStyle w:val="Normal"/>
        <w:ind w:firstLine="426"/>
        <w:rPr>
          <w:rFonts w:ascii="Arial" w:hAnsi="Arial" w:cs="Arial"/>
          <w:sz w:val="20"/>
          <w:szCs w:val="20"/>
          <w:lang w:val="en-US"/>
        </w:rPr>
      </w:pPr>
      <w:r>
        <w:rPr>
          <w:rFonts w:cs="Arial" w:ascii="Arial" w:hAnsi="Arial"/>
          <w:sz w:val="20"/>
          <w:szCs w:val="20"/>
          <w:lang w:val="en-US"/>
        </w:rPr>
        <w:t>переходи, двері ліворуч, колись він переступав їх</w:t>
      </w:r>
    </w:p>
    <w:p>
      <w:pPr>
        <w:pStyle w:val="Normal"/>
        <w:ind w:firstLine="426"/>
        <w:rPr>
          <w:rFonts w:ascii="Arial" w:hAnsi="Arial" w:cs="Arial"/>
          <w:sz w:val="20"/>
          <w:szCs w:val="20"/>
          <w:lang w:val="en-US"/>
        </w:rPr>
      </w:pPr>
      <w:r>
        <w:rPr>
          <w:rFonts w:cs="Arial" w:ascii="Arial" w:hAnsi="Arial"/>
          <w:sz w:val="20"/>
          <w:szCs w:val="20"/>
          <w:lang w:val="en-US"/>
        </w:rPr>
        <w:t>поріг. Місячна ніч, у кутку кімнати стоїть Юлія, вона</w:t>
      </w:r>
    </w:p>
    <w:p>
      <w:pPr>
        <w:pStyle w:val="Normal"/>
        <w:ind w:firstLine="426"/>
        <w:rPr>
          <w:rFonts w:ascii="Arial" w:hAnsi="Arial" w:cs="Arial"/>
          <w:sz w:val="20"/>
          <w:szCs w:val="20"/>
          <w:lang w:val="en-US"/>
        </w:rPr>
      </w:pPr>
      <w:r>
        <w:rPr>
          <w:rFonts w:cs="Arial" w:ascii="Arial" w:hAnsi="Arial"/>
          <w:sz w:val="20"/>
          <w:szCs w:val="20"/>
          <w:lang w:val="en-US"/>
        </w:rPr>
        <w:t>йде вперед, кладе руки на його плечі: "Княже</w:t>
      </w:r>
    </w:p>
    <w:p>
      <w:pPr>
        <w:pStyle w:val="Normal"/>
        <w:ind w:firstLine="426"/>
        <w:rPr>
          <w:rFonts w:ascii="Arial" w:hAnsi="Arial" w:cs="Arial"/>
          <w:sz w:val="20"/>
          <w:szCs w:val="20"/>
          <w:lang w:val="en-US"/>
        </w:rPr>
      </w:pPr>
      <w:r>
        <w:rPr>
          <w:rFonts w:cs="Arial" w:ascii="Arial" w:hAnsi="Arial"/>
          <w:sz w:val="20"/>
          <w:szCs w:val="20"/>
          <w:lang w:val="en-US"/>
        </w:rPr>
        <w:t>Володимире, ти прийшов до мене?.." Хтось кличе</w:t>
      </w:r>
    </w:p>
    <w:p>
      <w:pPr>
        <w:pStyle w:val="Normal"/>
        <w:ind w:firstLine="426"/>
        <w:rPr>
          <w:rFonts w:ascii="Arial" w:hAnsi="Arial" w:cs="Arial"/>
          <w:sz w:val="20"/>
          <w:szCs w:val="20"/>
          <w:lang w:val="en-US"/>
        </w:rPr>
      </w:pPr>
      <w:r>
        <w:rPr>
          <w:rFonts w:cs="Arial" w:ascii="Arial" w:hAnsi="Arial"/>
          <w:sz w:val="20"/>
          <w:szCs w:val="20"/>
          <w:lang w:val="en-US"/>
        </w:rPr>
        <w:t>князя:</w:t>
      </w:r>
    </w:p>
    <w:p>
      <w:pPr>
        <w:pStyle w:val="Normal"/>
        <w:ind w:firstLine="426"/>
        <w:rPr>
          <w:rFonts w:ascii="Arial" w:hAnsi="Arial" w:cs="Arial"/>
          <w:sz w:val="20"/>
          <w:szCs w:val="20"/>
          <w:lang w:val="en-US"/>
        </w:rPr>
      </w:pPr>
      <w:r>
        <w:rPr>
          <w:rFonts w:cs="Arial" w:ascii="Arial" w:hAnsi="Arial"/>
          <w:sz w:val="20"/>
          <w:szCs w:val="20"/>
          <w:lang w:val="en-US"/>
        </w:rPr>
        <w:t>- Цариці Анні тяжко, вона хоче бачити тебе. Він</w:t>
      </w:r>
    </w:p>
    <w:p>
      <w:pPr>
        <w:pStyle w:val="Normal"/>
        <w:ind w:firstLine="426"/>
        <w:rPr>
          <w:rFonts w:ascii="Arial" w:hAnsi="Arial" w:cs="Arial"/>
          <w:sz w:val="20"/>
          <w:szCs w:val="20"/>
          <w:lang w:val="en-US"/>
        </w:rPr>
      </w:pPr>
      <w:r>
        <w:rPr>
          <w:rFonts w:cs="Arial" w:ascii="Arial" w:hAnsi="Arial"/>
          <w:sz w:val="20"/>
          <w:szCs w:val="20"/>
          <w:lang w:val="en-US"/>
        </w:rPr>
        <w:t>заходить до спочивальні Анни - там горить свіча, біля</w:t>
      </w:r>
    </w:p>
    <w:p>
      <w:pPr>
        <w:pStyle w:val="Normal"/>
        <w:ind w:firstLine="426"/>
        <w:rPr>
          <w:rFonts w:ascii="Arial" w:hAnsi="Arial" w:cs="Arial"/>
          <w:sz w:val="20"/>
          <w:szCs w:val="20"/>
          <w:lang w:val="en-US"/>
        </w:rPr>
      </w:pPr>
      <w:r>
        <w:rPr>
          <w:rFonts w:cs="Arial" w:ascii="Arial" w:hAnsi="Arial"/>
          <w:sz w:val="20"/>
          <w:szCs w:val="20"/>
          <w:lang w:val="en-US"/>
        </w:rPr>
        <w:t>ложа стоять дві дворянки, в жовтому промінні</w:t>
      </w:r>
    </w:p>
    <w:p>
      <w:pPr>
        <w:pStyle w:val="Normal"/>
        <w:ind w:firstLine="426"/>
        <w:rPr>
          <w:rFonts w:ascii="Arial" w:hAnsi="Arial" w:cs="Arial"/>
          <w:sz w:val="20"/>
          <w:szCs w:val="20"/>
          <w:lang w:val="en-US"/>
        </w:rPr>
      </w:pPr>
      <w:r>
        <w:rPr>
          <w:rFonts w:cs="Arial" w:ascii="Arial" w:hAnsi="Arial"/>
          <w:sz w:val="20"/>
          <w:szCs w:val="20"/>
          <w:lang w:val="en-US"/>
        </w:rPr>
        <w:t>Володимир бачить обличчя Анни, що пашить від жару,</w:t>
      </w:r>
    </w:p>
    <w:p>
      <w:pPr>
        <w:pStyle w:val="Normal"/>
        <w:ind w:firstLine="426"/>
        <w:rPr>
          <w:rFonts w:ascii="Arial" w:hAnsi="Arial" w:cs="Arial"/>
          <w:sz w:val="20"/>
          <w:szCs w:val="20"/>
          <w:lang w:val="en-US"/>
        </w:rPr>
      </w:pPr>
      <w:r>
        <w:rPr>
          <w:rFonts w:cs="Arial" w:ascii="Arial" w:hAnsi="Arial"/>
          <w:sz w:val="20"/>
          <w:szCs w:val="20"/>
          <w:lang w:val="en-US"/>
        </w:rPr>
        <w:t>перелякані очі.</w:t>
      </w:r>
    </w:p>
    <w:p>
      <w:pPr>
        <w:pStyle w:val="Normal"/>
        <w:ind w:firstLine="426"/>
        <w:rPr>
          <w:rFonts w:ascii="Arial" w:hAnsi="Arial" w:cs="Arial"/>
          <w:sz w:val="20"/>
          <w:szCs w:val="20"/>
          <w:lang w:val="en-US"/>
        </w:rPr>
      </w:pPr>
      <w:r>
        <w:rPr>
          <w:rFonts w:cs="Arial" w:ascii="Arial" w:hAnsi="Arial"/>
          <w:sz w:val="20"/>
          <w:szCs w:val="20"/>
          <w:lang w:val="en-US"/>
        </w:rPr>
        <w:t>- Я дуже застудилась, василевсе, тіло моє горить,</w:t>
      </w:r>
    </w:p>
    <w:p>
      <w:pPr>
        <w:pStyle w:val="Normal"/>
        <w:ind w:firstLine="426"/>
        <w:rPr>
          <w:rFonts w:ascii="Arial" w:hAnsi="Arial" w:cs="Arial"/>
          <w:sz w:val="20"/>
          <w:szCs w:val="20"/>
          <w:lang w:val="en-US"/>
        </w:rPr>
      </w:pPr>
      <w:r>
        <w:rPr>
          <w:rFonts w:cs="Arial" w:ascii="Arial" w:hAnsi="Arial"/>
          <w:sz w:val="20"/>
          <w:szCs w:val="20"/>
          <w:lang w:val="en-US"/>
        </w:rPr>
        <w:t>груди розриває кашель...</w:t>
      </w:r>
    </w:p>
    <w:p>
      <w:pPr>
        <w:pStyle w:val="Normal"/>
        <w:ind w:firstLine="426"/>
        <w:rPr>
          <w:rFonts w:ascii="Arial" w:hAnsi="Arial" w:cs="Arial"/>
          <w:sz w:val="20"/>
          <w:szCs w:val="20"/>
          <w:lang w:val="en-US"/>
        </w:rPr>
      </w:pPr>
      <w:r>
        <w:rPr>
          <w:rFonts w:cs="Arial" w:ascii="Arial" w:hAnsi="Arial"/>
          <w:sz w:val="20"/>
          <w:szCs w:val="20"/>
          <w:lang w:val="en-US"/>
        </w:rPr>
        <w:t>- Ти одужаєш, швидко одужаєш, царице!</w:t>
      </w:r>
    </w:p>
    <w:p>
      <w:pPr>
        <w:pStyle w:val="Normal"/>
        <w:ind w:firstLine="426"/>
        <w:rPr>
          <w:rFonts w:ascii="Arial" w:hAnsi="Arial" w:cs="Arial"/>
          <w:sz w:val="20"/>
          <w:szCs w:val="20"/>
          <w:lang w:val="en-US"/>
        </w:rPr>
      </w:pPr>
      <w:r>
        <w:rPr>
          <w:rFonts w:cs="Arial" w:ascii="Arial" w:hAnsi="Arial"/>
          <w:sz w:val="20"/>
          <w:szCs w:val="20"/>
          <w:lang w:val="en-US"/>
        </w:rPr>
        <w:t>Дворянки дають Анні тепле питво, вона заплющує</w:t>
      </w:r>
    </w:p>
    <w:p>
      <w:pPr>
        <w:pStyle w:val="Normal"/>
        <w:ind w:firstLine="426"/>
        <w:rPr>
          <w:rFonts w:ascii="Arial" w:hAnsi="Arial" w:cs="Arial"/>
          <w:sz w:val="20"/>
          <w:szCs w:val="20"/>
          <w:lang w:val="en-US"/>
        </w:rPr>
      </w:pPr>
      <w:r>
        <w:rPr>
          <w:rFonts w:cs="Arial" w:ascii="Arial" w:hAnsi="Arial"/>
          <w:sz w:val="20"/>
          <w:szCs w:val="20"/>
          <w:lang w:val="en-US"/>
        </w:rPr>
        <w:t>очі, от, либонь, і спить.</w:t>
      </w:r>
    </w:p>
    <w:p>
      <w:pPr>
        <w:pStyle w:val="Normal"/>
        <w:ind w:firstLine="426"/>
        <w:rPr>
          <w:rFonts w:ascii="Arial" w:hAnsi="Arial" w:cs="Arial"/>
          <w:sz w:val="20"/>
          <w:szCs w:val="20"/>
          <w:lang w:val="en-US"/>
        </w:rPr>
      </w:pPr>
      <w:r>
        <w:rPr>
          <w:rFonts w:cs="Arial" w:ascii="Arial" w:hAnsi="Arial"/>
          <w:sz w:val="20"/>
          <w:szCs w:val="20"/>
          <w:lang w:val="en-US"/>
        </w:rPr>
        <w:t>Темні переходи, розчинене вікно, десь недалеко в</w:t>
      </w:r>
    </w:p>
    <w:p>
      <w:pPr>
        <w:pStyle w:val="Normal"/>
        <w:ind w:firstLine="426"/>
        <w:rPr>
          <w:rFonts w:ascii="Arial" w:hAnsi="Arial" w:cs="Arial"/>
          <w:sz w:val="20"/>
          <w:szCs w:val="20"/>
          <w:lang w:val="en-US"/>
        </w:rPr>
      </w:pPr>
      <w:r>
        <w:rPr>
          <w:rFonts w:cs="Arial" w:ascii="Arial" w:hAnsi="Arial"/>
          <w:sz w:val="20"/>
          <w:szCs w:val="20"/>
          <w:lang w:val="en-US"/>
        </w:rPr>
        <w:t>темряві, в гущавині дерев кричить птах: "Пу-у-гу! Пу-у-</w:t>
      </w:r>
    </w:p>
    <w:p>
      <w:pPr>
        <w:pStyle w:val="Normal"/>
        <w:ind w:firstLine="426"/>
        <w:rPr>
          <w:rFonts w:ascii="Arial" w:hAnsi="Arial" w:cs="Arial"/>
          <w:sz w:val="20"/>
          <w:szCs w:val="20"/>
          <w:lang w:val="en-US"/>
        </w:rPr>
      </w:pPr>
      <w:r>
        <w:rPr>
          <w:rFonts w:cs="Arial" w:ascii="Arial" w:hAnsi="Arial"/>
          <w:sz w:val="20"/>
          <w:szCs w:val="20"/>
          <w:lang w:val="en-US"/>
        </w:rPr>
        <w:t>гу!"</w:t>
      </w:r>
    </w:p>
    <w:p>
      <w:pPr>
        <w:pStyle w:val="Normal"/>
        <w:ind w:firstLine="426"/>
        <w:rPr>
          <w:rFonts w:ascii="Arial" w:hAnsi="Arial" w:cs="Arial"/>
          <w:sz w:val="20"/>
          <w:szCs w:val="20"/>
          <w:lang w:val="en-US"/>
        </w:rPr>
      </w:pPr>
      <w:r>
        <w:rPr>
          <w:rFonts w:cs="Arial" w:ascii="Arial" w:hAnsi="Arial"/>
          <w:sz w:val="20"/>
          <w:szCs w:val="20"/>
          <w:lang w:val="en-US"/>
        </w:rPr>
        <w:t>"Віщий птах! Чого кричиш? На чию голову</w:t>
      </w:r>
    </w:p>
    <w:p>
      <w:pPr>
        <w:pStyle w:val="Normal"/>
        <w:ind w:firstLine="426"/>
        <w:rPr>
          <w:rFonts w:ascii="Arial" w:hAnsi="Arial" w:cs="Arial"/>
          <w:sz w:val="20"/>
          <w:szCs w:val="20"/>
          <w:lang w:val="en-US"/>
        </w:rPr>
      </w:pPr>
      <w:r>
        <w:rPr>
          <w:rFonts w:cs="Arial" w:ascii="Arial" w:hAnsi="Arial"/>
          <w:sz w:val="20"/>
          <w:szCs w:val="20"/>
          <w:lang w:val="en-US"/>
        </w:rPr>
        <w:t>накликаєш біду?" - думає, притулившись головою до</w:t>
      </w:r>
    </w:p>
    <w:p>
      <w:pPr>
        <w:pStyle w:val="Normal"/>
        <w:ind w:firstLine="426"/>
        <w:rPr>
          <w:rFonts w:ascii="Arial" w:hAnsi="Arial" w:cs="Arial"/>
          <w:sz w:val="20"/>
          <w:szCs w:val="20"/>
          <w:lang w:val="en-US"/>
        </w:rPr>
      </w:pPr>
      <w:r>
        <w:rPr>
          <w:rFonts w:cs="Arial" w:ascii="Arial" w:hAnsi="Arial"/>
          <w:sz w:val="20"/>
          <w:szCs w:val="20"/>
          <w:lang w:val="en-US"/>
        </w:rPr>
        <w:t>лутки вікна, князь Володимир.</w:t>
      </w:r>
    </w:p>
    <w:p>
      <w:pPr>
        <w:pStyle w:val="Normal"/>
        <w:ind w:firstLine="426"/>
        <w:rPr>
          <w:rFonts w:ascii="Arial" w:hAnsi="Arial" w:cs="Arial"/>
          <w:sz w:val="20"/>
          <w:szCs w:val="20"/>
          <w:lang w:val="en-US"/>
        </w:rPr>
      </w:pPr>
      <w:r>
        <w:rPr>
          <w:rFonts w:cs="Arial" w:ascii="Arial" w:hAnsi="Arial"/>
          <w:sz w:val="20"/>
          <w:szCs w:val="20"/>
          <w:lang w:val="en-US"/>
        </w:rPr>
        <w:t>Рогніді віддали погребальну почесть у Десятинній</w:t>
      </w:r>
    </w:p>
    <w:p>
      <w:pPr>
        <w:pStyle w:val="Normal"/>
        <w:ind w:firstLine="426"/>
        <w:rPr>
          <w:rFonts w:ascii="Arial" w:hAnsi="Arial" w:cs="Arial"/>
          <w:sz w:val="20"/>
          <w:szCs w:val="20"/>
          <w:lang w:val="en-US"/>
        </w:rPr>
      </w:pPr>
      <w:r>
        <w:rPr>
          <w:rFonts w:cs="Arial" w:ascii="Arial" w:hAnsi="Arial"/>
          <w:sz w:val="20"/>
          <w:szCs w:val="20"/>
          <w:lang w:val="en-US"/>
        </w:rPr>
        <w:t>церкві як княгині, за довгий день множество людей</w:t>
      </w:r>
    </w:p>
    <w:p>
      <w:pPr>
        <w:pStyle w:val="Normal"/>
        <w:ind w:firstLine="426"/>
        <w:rPr>
          <w:rFonts w:ascii="Arial" w:hAnsi="Arial" w:cs="Arial"/>
          <w:sz w:val="20"/>
          <w:szCs w:val="20"/>
          <w:lang w:val="en-US"/>
        </w:rPr>
      </w:pPr>
      <w:r>
        <w:rPr>
          <w:rFonts w:cs="Arial" w:ascii="Arial" w:hAnsi="Arial"/>
          <w:sz w:val="20"/>
          <w:szCs w:val="20"/>
          <w:lang w:val="en-US"/>
        </w:rPr>
        <w:t>київських пройшли й схилили голови перед корстою з</w:t>
      </w:r>
    </w:p>
    <w:p>
      <w:pPr>
        <w:pStyle w:val="Normal"/>
        <w:ind w:firstLine="426"/>
        <w:rPr>
          <w:rFonts w:ascii="Arial" w:hAnsi="Arial" w:cs="Arial"/>
          <w:sz w:val="20"/>
          <w:szCs w:val="20"/>
          <w:lang w:val="en-US"/>
        </w:rPr>
      </w:pPr>
      <w:r>
        <w:rPr>
          <w:rFonts w:cs="Arial" w:ascii="Arial" w:hAnsi="Arial"/>
          <w:sz w:val="20"/>
          <w:szCs w:val="20"/>
          <w:lang w:val="en-US"/>
        </w:rPr>
        <w:t>її тілом; поховали ж Рогніду по черничому обряду:</w:t>
      </w:r>
    </w:p>
    <w:p>
      <w:pPr>
        <w:pStyle w:val="Normal"/>
        <w:ind w:firstLine="426"/>
        <w:rPr>
          <w:rFonts w:ascii="Arial" w:hAnsi="Arial" w:cs="Arial"/>
          <w:sz w:val="20"/>
          <w:szCs w:val="20"/>
          <w:lang w:val="en-US"/>
        </w:rPr>
      </w:pPr>
      <w:r>
        <w:rPr>
          <w:rFonts w:cs="Arial" w:ascii="Arial" w:hAnsi="Arial"/>
          <w:sz w:val="20"/>
          <w:szCs w:val="20"/>
          <w:lang w:val="en-US"/>
        </w:rPr>
        <w:t>вночі, у закритій корсті, в Предславині, як вона й</w:t>
      </w:r>
    </w:p>
    <w:p>
      <w:pPr>
        <w:pStyle w:val="Normal"/>
        <w:ind w:firstLine="426"/>
        <w:rPr>
          <w:rFonts w:ascii="Arial" w:hAnsi="Arial" w:cs="Arial"/>
          <w:sz w:val="20"/>
          <w:szCs w:val="20"/>
          <w:lang w:val="en-US"/>
        </w:rPr>
      </w:pPr>
      <w:r>
        <w:rPr>
          <w:rFonts w:cs="Arial" w:ascii="Arial" w:hAnsi="Arial"/>
          <w:sz w:val="20"/>
          <w:szCs w:val="20"/>
          <w:lang w:val="en-US"/>
        </w:rPr>
        <w:t>заповідала.</w:t>
      </w:r>
    </w:p>
    <w:p>
      <w:pPr>
        <w:pStyle w:val="Normal"/>
        <w:ind w:firstLine="426"/>
        <w:rPr>
          <w:rFonts w:ascii="Arial" w:hAnsi="Arial" w:cs="Arial"/>
          <w:sz w:val="20"/>
          <w:szCs w:val="20"/>
          <w:lang w:val="en-US"/>
        </w:rPr>
      </w:pPr>
      <w:r>
        <w:rPr>
          <w:rFonts w:cs="Arial" w:ascii="Arial" w:hAnsi="Arial"/>
          <w:sz w:val="20"/>
          <w:szCs w:val="20"/>
          <w:lang w:val="en-US"/>
        </w:rPr>
        <w:t>На похороні було мало людей - десяток черниць,</w:t>
      </w:r>
    </w:p>
    <w:p>
      <w:pPr>
        <w:pStyle w:val="Normal"/>
        <w:ind w:firstLine="426"/>
        <w:rPr>
          <w:rFonts w:ascii="Arial" w:hAnsi="Arial" w:cs="Arial"/>
          <w:sz w:val="20"/>
          <w:szCs w:val="20"/>
          <w:lang w:val="en-US"/>
        </w:rPr>
      </w:pPr>
      <w:r>
        <w:rPr>
          <w:rFonts w:cs="Arial" w:ascii="Arial" w:hAnsi="Arial"/>
          <w:sz w:val="20"/>
          <w:szCs w:val="20"/>
          <w:lang w:val="en-US"/>
        </w:rPr>
        <w:t>предславинські дворяни, що несли труну, священик.</w:t>
      </w:r>
    </w:p>
    <w:p>
      <w:pPr>
        <w:pStyle w:val="Normal"/>
        <w:ind w:firstLine="426"/>
        <w:rPr>
          <w:rFonts w:ascii="Arial" w:hAnsi="Arial" w:cs="Arial"/>
          <w:sz w:val="20"/>
          <w:szCs w:val="20"/>
          <w:lang w:val="en-US"/>
        </w:rPr>
      </w:pPr>
      <w:r>
        <w:rPr>
          <w:rFonts w:cs="Arial" w:ascii="Arial" w:hAnsi="Arial"/>
          <w:sz w:val="20"/>
          <w:szCs w:val="20"/>
          <w:lang w:val="en-US"/>
        </w:rPr>
        <w:t>Ще були на похороні дочка Рогніди Предслава й</w:t>
      </w:r>
    </w:p>
    <w:p>
      <w:pPr>
        <w:pStyle w:val="Normal"/>
        <w:ind w:firstLine="426"/>
        <w:rPr>
          <w:rFonts w:ascii="Arial" w:hAnsi="Arial" w:cs="Arial"/>
          <w:sz w:val="20"/>
          <w:szCs w:val="20"/>
          <w:lang w:val="en-US"/>
        </w:rPr>
      </w:pPr>
      <w:r>
        <w:rPr>
          <w:rFonts w:cs="Arial" w:ascii="Arial" w:hAnsi="Arial"/>
          <w:sz w:val="20"/>
          <w:szCs w:val="20"/>
          <w:lang w:val="en-US"/>
        </w:rPr>
        <w:t>син Ярослав, одягнуті в темні платна, з покривалами</w:t>
      </w:r>
    </w:p>
    <w:p>
      <w:pPr>
        <w:pStyle w:val="Normal"/>
        <w:ind w:firstLine="426"/>
        <w:rPr>
          <w:rFonts w:ascii="Arial" w:hAnsi="Arial" w:cs="Arial"/>
          <w:sz w:val="20"/>
          <w:szCs w:val="20"/>
          <w:lang w:val="en-US"/>
        </w:rPr>
      </w:pPr>
      <w:r>
        <w:rPr>
          <w:rFonts w:cs="Arial" w:ascii="Arial" w:hAnsi="Arial"/>
          <w:sz w:val="20"/>
          <w:szCs w:val="20"/>
          <w:lang w:val="en-US"/>
        </w:rPr>
        <w:t>на лицях, вони йшли позад усіх - ніхто їх не пізнав.</w:t>
      </w:r>
    </w:p>
    <w:p>
      <w:pPr>
        <w:pStyle w:val="Normal"/>
        <w:ind w:firstLine="426"/>
        <w:rPr>
          <w:rFonts w:ascii="Arial" w:hAnsi="Arial" w:cs="Arial"/>
          <w:sz w:val="20"/>
          <w:szCs w:val="20"/>
          <w:lang w:val="en-US"/>
        </w:rPr>
      </w:pPr>
      <w:r>
        <w:rPr>
          <w:rFonts w:cs="Arial" w:ascii="Arial" w:hAnsi="Arial"/>
          <w:sz w:val="20"/>
          <w:szCs w:val="20"/>
          <w:lang w:val="en-US"/>
        </w:rPr>
        <w:t>Вершник - нікому не відомий вершник примчав у</w:t>
      </w:r>
    </w:p>
    <w:p>
      <w:pPr>
        <w:pStyle w:val="Normal"/>
        <w:ind w:firstLine="426"/>
        <w:rPr>
          <w:rFonts w:ascii="Arial" w:hAnsi="Arial" w:cs="Arial"/>
          <w:sz w:val="20"/>
          <w:szCs w:val="20"/>
          <w:lang w:val="en-US"/>
        </w:rPr>
      </w:pPr>
      <w:r>
        <w:rPr>
          <w:rFonts w:cs="Arial" w:ascii="Arial" w:hAnsi="Arial"/>
          <w:sz w:val="20"/>
          <w:szCs w:val="20"/>
          <w:lang w:val="en-US"/>
        </w:rPr>
        <w:t>цю пізню годину ночі від Гори до Предславинського</w:t>
      </w:r>
    </w:p>
    <w:p>
      <w:pPr>
        <w:pStyle w:val="Normal"/>
        <w:ind w:firstLine="426"/>
        <w:rPr>
          <w:rFonts w:ascii="Arial" w:hAnsi="Arial" w:cs="Arial"/>
          <w:sz w:val="20"/>
          <w:szCs w:val="20"/>
          <w:lang w:val="en-US"/>
        </w:rPr>
      </w:pPr>
      <w:r>
        <w:rPr>
          <w:rFonts w:cs="Arial" w:ascii="Arial" w:hAnsi="Arial"/>
          <w:sz w:val="20"/>
          <w:szCs w:val="20"/>
          <w:lang w:val="en-US"/>
        </w:rPr>
        <w:t>лісу, зупинився під деревами, бачив вогники, що</w:t>
      </w:r>
    </w:p>
    <w:p>
      <w:pPr>
        <w:pStyle w:val="Normal"/>
        <w:ind w:firstLine="426"/>
        <w:rPr>
          <w:rFonts w:ascii="Arial" w:hAnsi="Arial" w:cs="Arial"/>
          <w:sz w:val="20"/>
          <w:szCs w:val="20"/>
          <w:lang w:val="en-US"/>
        </w:rPr>
      </w:pPr>
      <w:r>
        <w:rPr>
          <w:rFonts w:cs="Arial" w:ascii="Arial" w:hAnsi="Arial"/>
          <w:sz w:val="20"/>
          <w:szCs w:val="20"/>
          <w:lang w:val="en-US"/>
        </w:rPr>
        <w:t>повільно пливли в долині, й тіні за ними, - вершнику,</w:t>
      </w:r>
    </w:p>
    <w:p>
      <w:pPr>
        <w:pStyle w:val="Normal"/>
        <w:ind w:firstLine="426"/>
        <w:rPr>
          <w:rFonts w:ascii="Arial" w:hAnsi="Arial" w:cs="Arial"/>
          <w:sz w:val="20"/>
          <w:szCs w:val="20"/>
          <w:lang w:val="en-US"/>
        </w:rPr>
      </w:pPr>
      <w:r>
        <w:rPr>
          <w:rFonts w:cs="Arial" w:ascii="Arial" w:hAnsi="Arial"/>
          <w:sz w:val="20"/>
          <w:szCs w:val="20"/>
          <w:lang w:val="en-US"/>
        </w:rPr>
        <w:t>вершнику в княжому корзні, що привело тебе вночі до</w:t>
      </w:r>
    </w:p>
    <w:p>
      <w:pPr>
        <w:pStyle w:val="Normal"/>
        <w:ind w:firstLine="426"/>
        <w:rPr>
          <w:rFonts w:ascii="Arial" w:hAnsi="Arial" w:cs="Arial"/>
          <w:sz w:val="20"/>
          <w:szCs w:val="20"/>
          <w:lang w:val="en-US"/>
        </w:rPr>
      </w:pPr>
      <w:r>
        <w:rPr>
          <w:rFonts w:cs="Arial" w:ascii="Arial" w:hAnsi="Arial"/>
          <w:sz w:val="20"/>
          <w:szCs w:val="20"/>
          <w:lang w:val="en-US"/>
        </w:rPr>
        <w:t>Предславина?</w:t>
      </w:r>
    </w:p>
    <w:p>
      <w:pPr>
        <w:pStyle w:val="Normal"/>
        <w:ind w:firstLine="426"/>
        <w:rPr>
          <w:rFonts w:ascii="Arial" w:hAnsi="Arial" w:cs="Arial"/>
          <w:sz w:val="20"/>
          <w:szCs w:val="20"/>
          <w:lang w:val="en-US"/>
        </w:rPr>
      </w:pPr>
      <w:r>
        <w:rPr>
          <w:rFonts w:cs="Arial" w:ascii="Arial" w:hAnsi="Arial"/>
          <w:sz w:val="20"/>
          <w:szCs w:val="20"/>
          <w:lang w:val="en-US"/>
        </w:rPr>
        <w:t>Невеликий горбок над Либеддю - от і все, що</w:t>
      </w:r>
    </w:p>
    <w:p>
      <w:pPr>
        <w:pStyle w:val="Normal"/>
        <w:ind w:firstLine="426"/>
        <w:rPr>
          <w:rFonts w:ascii="Arial" w:hAnsi="Arial" w:cs="Arial"/>
          <w:sz w:val="20"/>
          <w:szCs w:val="20"/>
          <w:lang w:val="en-US"/>
        </w:rPr>
      </w:pPr>
      <w:r>
        <w:rPr>
          <w:rFonts w:cs="Arial" w:ascii="Arial" w:hAnsi="Arial"/>
          <w:sz w:val="20"/>
          <w:szCs w:val="20"/>
          <w:lang w:val="en-US"/>
        </w:rPr>
        <w:t>залишилось на пам'ять про Рогніду. Промине небагато</w:t>
      </w:r>
    </w:p>
    <w:p>
      <w:pPr>
        <w:pStyle w:val="Normal"/>
        <w:ind w:firstLine="426"/>
        <w:rPr>
          <w:rFonts w:ascii="Arial" w:hAnsi="Arial" w:cs="Arial"/>
          <w:sz w:val="20"/>
          <w:szCs w:val="20"/>
          <w:lang w:val="en-US"/>
        </w:rPr>
      </w:pPr>
      <w:r>
        <w:rPr>
          <w:rFonts w:cs="Arial" w:ascii="Arial" w:hAnsi="Arial"/>
          <w:sz w:val="20"/>
          <w:szCs w:val="20"/>
          <w:lang w:val="en-US"/>
        </w:rPr>
        <w:t>літ - і дощі, вітри змиють, зрівняють з землею цей</w:t>
      </w:r>
    </w:p>
    <w:p>
      <w:pPr>
        <w:pStyle w:val="Normal"/>
        <w:ind w:firstLine="426"/>
        <w:rPr>
          <w:rFonts w:ascii="Arial" w:hAnsi="Arial" w:cs="Arial"/>
          <w:sz w:val="20"/>
          <w:szCs w:val="20"/>
          <w:lang w:val="en-US"/>
        </w:rPr>
      </w:pPr>
      <w:r>
        <w:rPr>
          <w:rFonts w:cs="Arial" w:ascii="Arial" w:hAnsi="Arial"/>
          <w:sz w:val="20"/>
          <w:szCs w:val="20"/>
          <w:lang w:val="en-US"/>
        </w:rPr>
        <w:t>горбок.</w:t>
      </w:r>
    </w:p>
    <w:p>
      <w:pPr>
        <w:pStyle w:val="Normal"/>
        <w:ind w:firstLine="426"/>
        <w:rPr>
          <w:rFonts w:ascii="Arial" w:hAnsi="Arial" w:cs="Arial"/>
          <w:sz w:val="20"/>
          <w:szCs w:val="20"/>
          <w:lang w:val="en-US"/>
        </w:rPr>
      </w:pPr>
      <w:r>
        <w:rPr>
          <w:rFonts w:cs="Arial" w:ascii="Arial" w:hAnsi="Arial"/>
          <w:sz w:val="20"/>
          <w:szCs w:val="20"/>
          <w:lang w:val="en-US"/>
        </w:rPr>
        <w:t>7</w:t>
      </w:r>
    </w:p>
    <w:p>
      <w:pPr>
        <w:pStyle w:val="Normal"/>
        <w:ind w:firstLine="426"/>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Саме в цей час до Києва з смутною звісткою</w:t>
      </w:r>
    </w:p>
    <w:p>
      <w:pPr>
        <w:pStyle w:val="Normal"/>
        <w:ind w:firstLine="426"/>
        <w:rPr>
          <w:rFonts w:ascii="Arial" w:hAnsi="Arial" w:cs="Arial"/>
          <w:sz w:val="20"/>
          <w:szCs w:val="20"/>
          <w:lang w:val="en-US"/>
        </w:rPr>
      </w:pPr>
      <w:r>
        <w:rPr>
          <w:rFonts w:cs="Arial" w:ascii="Arial" w:hAnsi="Arial"/>
          <w:sz w:val="20"/>
          <w:szCs w:val="20"/>
          <w:lang w:val="en-US"/>
        </w:rPr>
        <w:t>прибули сли з Новгорода: там від невідомої хворі</w:t>
      </w:r>
    </w:p>
    <w:p>
      <w:pPr>
        <w:pStyle w:val="Normal"/>
        <w:ind w:firstLine="426"/>
        <w:rPr>
          <w:rFonts w:ascii="Arial" w:hAnsi="Arial" w:cs="Arial"/>
          <w:sz w:val="20"/>
          <w:szCs w:val="20"/>
          <w:lang w:val="en-US"/>
        </w:rPr>
      </w:pPr>
      <w:r>
        <w:rPr>
          <w:rFonts w:cs="Arial" w:ascii="Arial" w:hAnsi="Arial"/>
          <w:sz w:val="20"/>
          <w:szCs w:val="20"/>
          <w:lang w:val="en-US"/>
        </w:rPr>
        <w:t>помер князь Вишеслав, по заповіту труну з його тілом</w:t>
      </w:r>
    </w:p>
    <w:p>
      <w:pPr>
        <w:pStyle w:val="Normal"/>
        <w:ind w:firstLine="426"/>
        <w:rPr>
          <w:rFonts w:ascii="Arial" w:hAnsi="Arial" w:cs="Arial"/>
          <w:sz w:val="20"/>
          <w:szCs w:val="20"/>
          <w:lang w:val="en-US"/>
        </w:rPr>
      </w:pPr>
      <w:r>
        <w:rPr>
          <w:rFonts w:cs="Arial" w:ascii="Arial" w:hAnsi="Arial"/>
          <w:sz w:val="20"/>
          <w:szCs w:val="20"/>
          <w:lang w:val="en-US"/>
        </w:rPr>
        <w:t>везли до Києва, новгородці ж просили собі нового</w:t>
      </w:r>
    </w:p>
    <w:p>
      <w:pPr>
        <w:pStyle w:val="Normal"/>
        <w:ind w:firstLine="426"/>
        <w:rPr>
          <w:rFonts w:ascii="Arial" w:hAnsi="Arial" w:cs="Arial"/>
          <w:sz w:val="20"/>
          <w:szCs w:val="20"/>
          <w:lang w:val="en-US"/>
        </w:rPr>
      </w:pPr>
      <w:r>
        <w:rPr>
          <w:rFonts w:cs="Arial" w:ascii="Arial" w:hAnsi="Arial"/>
          <w:sz w:val="20"/>
          <w:szCs w:val="20"/>
          <w:lang w:val="en-US"/>
        </w:rPr>
        <w:t>князя.</w:t>
      </w:r>
    </w:p>
    <w:p>
      <w:pPr>
        <w:pStyle w:val="Normal"/>
        <w:ind w:firstLine="426"/>
        <w:rPr>
          <w:rFonts w:ascii="Arial" w:hAnsi="Arial" w:cs="Arial"/>
          <w:sz w:val="20"/>
          <w:szCs w:val="20"/>
          <w:lang w:val="en-US"/>
        </w:rPr>
      </w:pPr>
      <w:r>
        <w:rPr>
          <w:rFonts w:cs="Arial" w:ascii="Arial" w:hAnsi="Arial"/>
          <w:sz w:val="20"/>
          <w:szCs w:val="20"/>
          <w:lang w:val="en-US"/>
        </w:rPr>
        <w:t>Звістка ця дуже опечалила князя Володимира -</w:t>
      </w:r>
    </w:p>
    <w:p>
      <w:pPr>
        <w:pStyle w:val="Normal"/>
        <w:ind w:firstLine="426"/>
        <w:rPr>
          <w:rFonts w:ascii="Arial" w:hAnsi="Arial" w:cs="Arial"/>
          <w:sz w:val="20"/>
          <w:szCs w:val="20"/>
          <w:lang w:val="en-US"/>
        </w:rPr>
      </w:pPr>
      <w:r>
        <w:rPr>
          <w:rFonts w:cs="Arial" w:ascii="Arial" w:hAnsi="Arial"/>
          <w:sz w:val="20"/>
          <w:szCs w:val="20"/>
          <w:lang w:val="en-US"/>
        </w:rPr>
        <w:t>молоді, юнацькі літа він провів у Новгороді, новгородці</w:t>
      </w:r>
    </w:p>
    <w:p>
      <w:pPr>
        <w:pStyle w:val="Normal"/>
        <w:ind w:firstLine="426"/>
        <w:rPr>
          <w:rFonts w:ascii="Arial" w:hAnsi="Arial" w:cs="Arial"/>
          <w:sz w:val="20"/>
          <w:szCs w:val="20"/>
          <w:lang w:val="en-US"/>
        </w:rPr>
      </w:pPr>
      <w:r>
        <w:rPr>
          <w:rFonts w:cs="Arial" w:ascii="Arial" w:hAnsi="Arial"/>
          <w:sz w:val="20"/>
          <w:szCs w:val="20"/>
          <w:lang w:val="en-US"/>
        </w:rPr>
        <w:t>його вспоїли й вскормили, сидячи там на столі, він</w:t>
      </w:r>
    </w:p>
    <w:p>
      <w:pPr>
        <w:pStyle w:val="Normal"/>
        <w:ind w:firstLine="426"/>
        <w:rPr>
          <w:rFonts w:ascii="Arial" w:hAnsi="Arial" w:cs="Arial"/>
          <w:sz w:val="20"/>
          <w:szCs w:val="20"/>
          <w:lang w:val="en-US"/>
        </w:rPr>
      </w:pPr>
      <w:r>
        <w:rPr>
          <w:rFonts w:cs="Arial" w:ascii="Arial" w:hAnsi="Arial"/>
          <w:sz w:val="20"/>
          <w:szCs w:val="20"/>
          <w:lang w:val="en-US"/>
        </w:rPr>
        <w:t>знав, як багато важить для всієї Русі земля</w:t>
      </w:r>
    </w:p>
    <w:p>
      <w:pPr>
        <w:pStyle w:val="Normal"/>
        <w:ind w:firstLine="426"/>
        <w:rPr>
          <w:rFonts w:ascii="Arial" w:hAnsi="Arial" w:cs="Arial"/>
          <w:sz w:val="20"/>
          <w:szCs w:val="20"/>
          <w:lang w:val="en-US"/>
        </w:rPr>
      </w:pPr>
      <w:r>
        <w:rPr>
          <w:rFonts w:cs="Arial" w:ascii="Arial" w:hAnsi="Arial"/>
          <w:sz w:val="20"/>
          <w:szCs w:val="20"/>
          <w:lang w:val="en-US"/>
        </w:rPr>
        <w:t>Новгородська, а, крім того, Вишеслав був його</w:t>
      </w:r>
    </w:p>
    <w:p>
      <w:pPr>
        <w:pStyle w:val="Normal"/>
        <w:ind w:firstLine="426"/>
        <w:rPr>
          <w:rFonts w:ascii="Arial" w:hAnsi="Arial" w:cs="Arial"/>
          <w:sz w:val="20"/>
          <w:szCs w:val="20"/>
          <w:lang w:val="en-US"/>
        </w:rPr>
      </w:pPr>
      <w:r>
        <w:rPr>
          <w:rFonts w:cs="Arial" w:ascii="Arial" w:hAnsi="Arial"/>
          <w:sz w:val="20"/>
          <w:szCs w:val="20"/>
          <w:lang w:val="en-US"/>
        </w:rPr>
        <w:t>улюбленим сином, мудро стеріг північні україни Русі,</w:t>
      </w:r>
    </w:p>
    <w:p>
      <w:pPr>
        <w:pStyle w:val="Normal"/>
        <w:ind w:firstLine="426"/>
        <w:rPr>
          <w:rFonts w:ascii="Arial" w:hAnsi="Arial" w:cs="Arial"/>
          <w:sz w:val="20"/>
          <w:szCs w:val="20"/>
          <w:lang w:val="en-US"/>
        </w:rPr>
      </w:pPr>
      <w:r>
        <w:rPr>
          <w:rFonts w:cs="Arial" w:ascii="Arial" w:hAnsi="Arial"/>
          <w:sz w:val="20"/>
          <w:szCs w:val="20"/>
          <w:lang w:val="en-US"/>
        </w:rPr>
        <w:t>смерть його - велика втрата для Київського столу.</w:t>
      </w:r>
    </w:p>
    <w:p>
      <w:pPr>
        <w:pStyle w:val="Normal"/>
        <w:ind w:firstLine="426"/>
        <w:rPr>
          <w:rFonts w:ascii="Arial" w:hAnsi="Arial" w:cs="Arial"/>
          <w:sz w:val="20"/>
          <w:szCs w:val="20"/>
          <w:lang w:val="en-US"/>
        </w:rPr>
      </w:pPr>
      <w:r>
        <w:rPr>
          <w:rFonts w:cs="Arial" w:ascii="Arial" w:hAnsi="Arial"/>
          <w:sz w:val="20"/>
          <w:szCs w:val="20"/>
          <w:lang w:val="en-US"/>
        </w:rPr>
        <w:t>В ближчі ж дні князь Володимир покликав до</w:t>
      </w:r>
    </w:p>
    <w:p>
      <w:pPr>
        <w:pStyle w:val="Normal"/>
        <w:ind w:firstLine="426"/>
        <w:rPr>
          <w:rFonts w:ascii="Arial" w:hAnsi="Arial" w:cs="Arial"/>
          <w:sz w:val="20"/>
          <w:szCs w:val="20"/>
          <w:lang w:val="en-US"/>
        </w:rPr>
      </w:pPr>
      <w:r>
        <w:rPr>
          <w:rFonts w:cs="Arial" w:ascii="Arial" w:hAnsi="Arial"/>
          <w:sz w:val="20"/>
          <w:szCs w:val="20"/>
          <w:lang w:val="en-US"/>
        </w:rPr>
        <w:t>Золотої палати, куди прийшли сли новгородські,</w:t>
      </w:r>
    </w:p>
    <w:p>
      <w:pPr>
        <w:pStyle w:val="Normal"/>
        <w:ind w:firstLine="426"/>
        <w:rPr>
          <w:rFonts w:ascii="Arial" w:hAnsi="Arial" w:cs="Arial"/>
          <w:sz w:val="20"/>
          <w:szCs w:val="20"/>
          <w:lang w:val="en-US"/>
        </w:rPr>
      </w:pPr>
      <w:r>
        <w:rPr>
          <w:rFonts w:cs="Arial" w:ascii="Arial" w:hAnsi="Arial"/>
          <w:sz w:val="20"/>
          <w:szCs w:val="20"/>
          <w:lang w:val="en-US"/>
        </w:rPr>
        <w:t>воєвод і бояр, мужів ліпших і нарочитих, повів їм, що</w:t>
      </w:r>
    </w:p>
    <w:p>
      <w:pPr>
        <w:pStyle w:val="Normal"/>
        <w:ind w:firstLine="426"/>
        <w:rPr>
          <w:rFonts w:ascii="Arial" w:hAnsi="Arial" w:cs="Arial"/>
          <w:sz w:val="20"/>
          <w:szCs w:val="20"/>
          <w:lang w:val="en-US"/>
        </w:rPr>
      </w:pPr>
      <w:r>
        <w:rPr>
          <w:rFonts w:cs="Arial" w:ascii="Arial" w:hAnsi="Arial"/>
          <w:sz w:val="20"/>
          <w:szCs w:val="20"/>
          <w:lang w:val="en-US"/>
        </w:rPr>
        <w:t>сталось у Новгороді, сказав, що полунощні землі</w:t>
      </w:r>
    </w:p>
    <w:p>
      <w:pPr>
        <w:pStyle w:val="Normal"/>
        <w:ind w:firstLine="426"/>
        <w:rPr>
          <w:rFonts w:ascii="Arial" w:hAnsi="Arial" w:cs="Arial"/>
          <w:sz w:val="20"/>
          <w:szCs w:val="20"/>
          <w:lang w:val="en-US"/>
        </w:rPr>
      </w:pPr>
      <w:r>
        <w:rPr>
          <w:rFonts w:cs="Arial" w:ascii="Arial" w:hAnsi="Arial"/>
          <w:sz w:val="20"/>
          <w:szCs w:val="20"/>
          <w:lang w:val="en-US"/>
        </w:rPr>
        <w:t>просять собі князя.</w:t>
      </w:r>
    </w:p>
    <w:p>
      <w:pPr>
        <w:pStyle w:val="Normal"/>
        <w:ind w:firstLine="426"/>
        <w:rPr>
          <w:rFonts w:ascii="Arial" w:hAnsi="Arial" w:cs="Arial"/>
          <w:sz w:val="20"/>
          <w:szCs w:val="20"/>
          <w:lang w:val="en-US"/>
        </w:rPr>
      </w:pPr>
      <w:r>
        <w:rPr>
          <w:rFonts w:cs="Arial" w:ascii="Arial" w:hAnsi="Arial"/>
          <w:sz w:val="20"/>
          <w:szCs w:val="20"/>
          <w:lang w:val="en-US"/>
        </w:rPr>
        <w:t>- Кого пошлемо князем туди? - запитав</w:t>
      </w:r>
    </w:p>
    <w:p>
      <w:pPr>
        <w:pStyle w:val="Normal"/>
        <w:ind w:firstLine="426"/>
        <w:rPr>
          <w:rFonts w:ascii="Arial" w:hAnsi="Arial" w:cs="Arial"/>
          <w:sz w:val="20"/>
          <w:szCs w:val="20"/>
          <w:lang w:val="en-US"/>
        </w:rPr>
      </w:pPr>
      <w:r>
        <w:rPr>
          <w:rFonts w:cs="Arial" w:ascii="Arial" w:hAnsi="Arial"/>
          <w:sz w:val="20"/>
          <w:szCs w:val="20"/>
          <w:lang w:val="en-US"/>
        </w:rPr>
        <w:t>Володимир.</w:t>
      </w:r>
    </w:p>
    <w:p>
      <w:pPr>
        <w:pStyle w:val="Normal"/>
        <w:ind w:firstLine="426"/>
        <w:rPr>
          <w:rFonts w:ascii="Arial" w:hAnsi="Arial" w:cs="Arial"/>
          <w:sz w:val="20"/>
          <w:szCs w:val="20"/>
          <w:lang w:val="en-US"/>
        </w:rPr>
      </w:pPr>
      <w:r>
        <w:rPr>
          <w:rFonts w:cs="Arial" w:ascii="Arial" w:hAnsi="Arial"/>
          <w:sz w:val="20"/>
          <w:szCs w:val="20"/>
          <w:lang w:val="en-US"/>
        </w:rPr>
        <w:t>- Говори сам, княже, - залунали звідусіль голоси. -</w:t>
      </w:r>
    </w:p>
    <w:p>
      <w:pPr>
        <w:pStyle w:val="Normal"/>
        <w:ind w:firstLine="426"/>
        <w:rPr>
          <w:rFonts w:ascii="Arial" w:hAnsi="Arial" w:cs="Arial"/>
          <w:sz w:val="20"/>
          <w:szCs w:val="20"/>
          <w:lang w:val="en-US"/>
        </w:rPr>
      </w:pPr>
      <w:r>
        <w:rPr>
          <w:rFonts w:cs="Arial" w:ascii="Arial" w:hAnsi="Arial"/>
          <w:sz w:val="20"/>
          <w:szCs w:val="20"/>
          <w:lang w:val="en-US"/>
        </w:rPr>
        <w:t>Многих синів маєш, сам скажи, хто з них достойний</w:t>
      </w:r>
    </w:p>
    <w:p>
      <w:pPr>
        <w:pStyle w:val="Normal"/>
        <w:ind w:firstLine="426"/>
        <w:rPr>
          <w:rFonts w:ascii="Arial" w:hAnsi="Arial" w:cs="Arial"/>
          <w:sz w:val="20"/>
          <w:szCs w:val="20"/>
          <w:lang w:val="en-US"/>
        </w:rPr>
      </w:pPr>
      <w:r>
        <w:rPr>
          <w:rFonts w:cs="Arial" w:ascii="Arial" w:hAnsi="Arial"/>
          <w:sz w:val="20"/>
          <w:szCs w:val="20"/>
          <w:lang w:val="en-US"/>
        </w:rPr>
        <w:t>сісти на столі в Новгороді.</w:t>
      </w:r>
    </w:p>
    <w:p>
      <w:pPr>
        <w:pStyle w:val="Normal"/>
        <w:ind w:firstLine="426"/>
        <w:rPr>
          <w:rFonts w:ascii="Arial" w:hAnsi="Arial" w:cs="Arial"/>
          <w:sz w:val="20"/>
          <w:szCs w:val="20"/>
          <w:lang w:val="en-US"/>
        </w:rPr>
      </w:pPr>
      <w:r>
        <w:rPr>
          <w:rFonts w:cs="Arial" w:ascii="Arial" w:hAnsi="Arial"/>
          <w:sz w:val="20"/>
          <w:szCs w:val="20"/>
          <w:lang w:val="en-US"/>
        </w:rPr>
        <w:t>- Я думав про це, - відповів князь, - бо сам був</w:t>
      </w:r>
    </w:p>
    <w:p>
      <w:pPr>
        <w:pStyle w:val="Normal"/>
        <w:ind w:firstLine="426"/>
        <w:rPr>
          <w:rFonts w:ascii="Arial" w:hAnsi="Arial" w:cs="Arial"/>
          <w:sz w:val="20"/>
          <w:szCs w:val="20"/>
          <w:lang w:val="en-US"/>
        </w:rPr>
      </w:pPr>
      <w:r>
        <w:rPr>
          <w:rFonts w:cs="Arial" w:ascii="Arial" w:hAnsi="Arial"/>
          <w:sz w:val="20"/>
          <w:szCs w:val="20"/>
          <w:lang w:val="en-US"/>
        </w:rPr>
        <w:t>князем земель полунощних. Великий Новгород</w:t>
      </w:r>
    </w:p>
    <w:p>
      <w:pPr>
        <w:pStyle w:val="Normal"/>
        <w:ind w:firstLine="426"/>
        <w:rPr>
          <w:rFonts w:ascii="Arial" w:hAnsi="Arial" w:cs="Arial"/>
          <w:sz w:val="20"/>
          <w:szCs w:val="20"/>
          <w:lang w:val="en-US"/>
        </w:rPr>
      </w:pPr>
      <w:r>
        <w:rPr>
          <w:rFonts w:cs="Arial" w:ascii="Arial" w:hAnsi="Arial"/>
          <w:sz w:val="20"/>
          <w:szCs w:val="20"/>
          <w:lang w:val="en-US"/>
        </w:rPr>
        <w:t>стереже україни Русі, хочу дати туди доброго князя,</w:t>
      </w:r>
    </w:p>
    <w:p>
      <w:pPr>
        <w:pStyle w:val="Normal"/>
        <w:ind w:firstLine="426"/>
        <w:rPr>
          <w:rFonts w:ascii="Arial" w:hAnsi="Arial" w:cs="Arial"/>
          <w:sz w:val="20"/>
          <w:szCs w:val="20"/>
          <w:lang w:val="en-US"/>
        </w:rPr>
      </w:pPr>
      <w:r>
        <w:rPr>
          <w:rFonts w:cs="Arial" w:ascii="Arial" w:hAnsi="Arial"/>
          <w:sz w:val="20"/>
          <w:szCs w:val="20"/>
          <w:lang w:val="en-US"/>
        </w:rPr>
        <w:t>волю послати сина Ярослава. Чи згодні його прийняти,</w:t>
      </w:r>
    </w:p>
    <w:p>
      <w:pPr>
        <w:pStyle w:val="Normal"/>
        <w:ind w:firstLine="426"/>
        <w:rPr>
          <w:rFonts w:ascii="Arial" w:hAnsi="Arial" w:cs="Arial"/>
          <w:sz w:val="20"/>
          <w:szCs w:val="20"/>
          <w:lang w:val="en-US"/>
        </w:rPr>
      </w:pPr>
      <w:r>
        <w:rPr>
          <w:rFonts w:cs="Arial" w:ascii="Arial" w:hAnsi="Arial"/>
          <w:sz w:val="20"/>
          <w:szCs w:val="20"/>
          <w:lang w:val="en-US"/>
        </w:rPr>
        <w:t>сли новгородські?</w:t>
      </w:r>
    </w:p>
    <w:p>
      <w:pPr>
        <w:pStyle w:val="Normal"/>
        <w:ind w:firstLine="426"/>
        <w:rPr>
          <w:rFonts w:ascii="Arial" w:hAnsi="Arial" w:cs="Arial"/>
          <w:sz w:val="20"/>
          <w:szCs w:val="20"/>
          <w:lang w:val="en-US"/>
        </w:rPr>
      </w:pPr>
      <w:r>
        <w:rPr>
          <w:rFonts w:cs="Arial" w:ascii="Arial" w:hAnsi="Arial"/>
          <w:sz w:val="20"/>
          <w:szCs w:val="20"/>
          <w:lang w:val="en-US"/>
        </w:rPr>
        <w:t>- Згодні! - однодушне відповіли сли. - За</w:t>
      </w:r>
    </w:p>
    <w:p>
      <w:pPr>
        <w:pStyle w:val="Normal"/>
        <w:ind w:firstLine="426"/>
        <w:rPr>
          <w:rFonts w:ascii="Arial" w:hAnsi="Arial" w:cs="Arial"/>
          <w:sz w:val="20"/>
          <w:szCs w:val="20"/>
          <w:lang w:val="en-US"/>
        </w:rPr>
      </w:pPr>
      <w:r>
        <w:rPr>
          <w:rFonts w:cs="Arial" w:ascii="Arial" w:hAnsi="Arial"/>
          <w:sz w:val="20"/>
          <w:szCs w:val="20"/>
          <w:lang w:val="en-US"/>
        </w:rPr>
        <w:t>Ярослава дякуємо, будемо йому вірно служити.</w:t>
      </w:r>
    </w:p>
    <w:p>
      <w:pPr>
        <w:pStyle w:val="Normal"/>
        <w:ind w:firstLine="426"/>
        <w:rPr>
          <w:rFonts w:ascii="Arial" w:hAnsi="Arial" w:cs="Arial"/>
          <w:sz w:val="20"/>
          <w:szCs w:val="20"/>
          <w:lang w:val="en-US"/>
        </w:rPr>
      </w:pPr>
      <w:r>
        <w:rPr>
          <w:rFonts w:cs="Arial" w:ascii="Arial" w:hAnsi="Arial"/>
          <w:sz w:val="20"/>
          <w:szCs w:val="20"/>
          <w:lang w:val="en-US"/>
        </w:rPr>
        <w:t>- А ти, сину, - звернувся князь Володимир до</w:t>
      </w:r>
    </w:p>
    <w:p>
      <w:pPr>
        <w:pStyle w:val="Normal"/>
        <w:ind w:firstLine="426"/>
        <w:rPr>
          <w:rFonts w:ascii="Arial" w:hAnsi="Arial" w:cs="Arial"/>
          <w:sz w:val="20"/>
          <w:szCs w:val="20"/>
          <w:lang w:val="en-US"/>
        </w:rPr>
      </w:pPr>
      <w:r>
        <w:rPr>
          <w:rFonts w:cs="Arial" w:ascii="Arial" w:hAnsi="Arial"/>
          <w:sz w:val="20"/>
          <w:szCs w:val="20"/>
          <w:lang w:val="en-US"/>
        </w:rPr>
        <w:t>Ярослава, що стояв біля княжого столу, - чи згоден?</w:t>
      </w:r>
    </w:p>
    <w:p>
      <w:pPr>
        <w:pStyle w:val="Normal"/>
        <w:ind w:firstLine="426"/>
        <w:rPr>
          <w:rFonts w:ascii="Arial" w:hAnsi="Arial" w:cs="Arial"/>
          <w:sz w:val="20"/>
          <w:szCs w:val="20"/>
          <w:lang w:val="en-US"/>
        </w:rPr>
      </w:pPr>
      <w:r>
        <w:rPr>
          <w:rFonts w:cs="Arial" w:ascii="Arial" w:hAnsi="Arial"/>
          <w:sz w:val="20"/>
          <w:szCs w:val="20"/>
          <w:lang w:val="en-US"/>
        </w:rPr>
        <w:t>Блідий, без кровинки в обличчі, Ярослав якусь</w:t>
      </w:r>
    </w:p>
    <w:p>
      <w:pPr>
        <w:pStyle w:val="Normal"/>
        <w:ind w:firstLine="426"/>
        <w:rPr>
          <w:rFonts w:ascii="Arial" w:hAnsi="Arial" w:cs="Arial"/>
          <w:sz w:val="20"/>
          <w:szCs w:val="20"/>
          <w:lang w:val="en-US"/>
        </w:rPr>
      </w:pPr>
      <w:r>
        <w:rPr>
          <w:rFonts w:cs="Arial" w:ascii="Arial" w:hAnsi="Arial"/>
          <w:sz w:val="20"/>
          <w:szCs w:val="20"/>
          <w:lang w:val="en-US"/>
        </w:rPr>
        <w:t>хвилину мовчав, потім промовив:</w:t>
      </w:r>
    </w:p>
    <w:p>
      <w:pPr>
        <w:pStyle w:val="Normal"/>
        <w:ind w:firstLine="426"/>
        <w:rPr>
          <w:rFonts w:ascii="Arial" w:hAnsi="Arial" w:cs="Arial"/>
          <w:sz w:val="20"/>
          <w:szCs w:val="20"/>
          <w:lang w:val="en-US"/>
        </w:rPr>
      </w:pPr>
      <w:r>
        <w:rPr>
          <w:rFonts w:cs="Arial" w:ascii="Arial" w:hAnsi="Arial"/>
          <w:sz w:val="20"/>
          <w:szCs w:val="20"/>
          <w:lang w:val="en-US"/>
        </w:rPr>
        <w:t>- Воля твоя, отче!</w:t>
      </w:r>
    </w:p>
    <w:p>
      <w:pPr>
        <w:pStyle w:val="Normal"/>
        <w:ind w:firstLine="426"/>
        <w:rPr>
          <w:rFonts w:ascii="Arial" w:hAnsi="Arial" w:cs="Arial"/>
          <w:sz w:val="20"/>
          <w:szCs w:val="20"/>
          <w:lang w:val="en-US"/>
        </w:rPr>
      </w:pPr>
      <w:r>
        <w:rPr>
          <w:rFonts w:cs="Arial" w:ascii="Arial" w:hAnsi="Arial"/>
          <w:sz w:val="20"/>
          <w:szCs w:val="20"/>
          <w:lang w:val="en-US"/>
        </w:rPr>
        <w:t>- Так і буде, - закінчив Володимир.</w:t>
      </w:r>
    </w:p>
    <w:p>
      <w:pPr>
        <w:pStyle w:val="Normal"/>
        <w:ind w:firstLine="426"/>
        <w:rPr>
          <w:rFonts w:ascii="Arial" w:hAnsi="Arial" w:cs="Arial"/>
          <w:sz w:val="20"/>
          <w:szCs w:val="20"/>
          <w:lang w:val="en-US"/>
        </w:rPr>
      </w:pPr>
      <w:r>
        <w:rPr>
          <w:rFonts w:cs="Arial" w:ascii="Arial" w:hAnsi="Arial"/>
          <w:sz w:val="20"/>
          <w:szCs w:val="20"/>
          <w:lang w:val="en-US"/>
        </w:rPr>
        <w:t>І княжич Ярослав, що віднині ставав</w:t>
      </w:r>
    </w:p>
    <w:p>
      <w:pPr>
        <w:pStyle w:val="Normal"/>
        <w:ind w:firstLine="426"/>
        <w:rPr>
          <w:rFonts w:ascii="Arial" w:hAnsi="Arial" w:cs="Arial"/>
          <w:sz w:val="20"/>
          <w:szCs w:val="20"/>
          <w:lang w:val="en-US"/>
        </w:rPr>
      </w:pPr>
      <w:r>
        <w:rPr>
          <w:rFonts w:cs="Arial" w:ascii="Arial" w:hAnsi="Arial"/>
          <w:sz w:val="20"/>
          <w:szCs w:val="20"/>
          <w:lang w:val="en-US"/>
        </w:rPr>
        <w:t>новгородським князем, виступив уперед, обняв й</w:t>
      </w:r>
    </w:p>
    <w:p>
      <w:pPr>
        <w:pStyle w:val="Normal"/>
        <w:ind w:firstLine="426"/>
        <w:rPr>
          <w:rFonts w:ascii="Arial" w:hAnsi="Arial" w:cs="Arial"/>
          <w:sz w:val="20"/>
          <w:szCs w:val="20"/>
          <w:lang w:val="en-US"/>
        </w:rPr>
      </w:pPr>
      <w:r>
        <w:rPr>
          <w:rFonts w:cs="Arial" w:ascii="Arial" w:hAnsi="Arial"/>
          <w:sz w:val="20"/>
          <w:szCs w:val="20"/>
          <w:lang w:val="en-US"/>
        </w:rPr>
        <w:t>поцілувався з слами новгородськими, подякував їм за</w:t>
      </w:r>
    </w:p>
    <w:p>
      <w:pPr>
        <w:pStyle w:val="Normal"/>
        <w:ind w:firstLine="426"/>
        <w:rPr>
          <w:rFonts w:ascii="Arial" w:hAnsi="Arial" w:cs="Arial"/>
          <w:sz w:val="20"/>
          <w:szCs w:val="20"/>
          <w:lang w:val="en-US"/>
        </w:rPr>
      </w:pPr>
      <w:r>
        <w:rPr>
          <w:rFonts w:cs="Arial" w:ascii="Arial" w:hAnsi="Arial"/>
          <w:sz w:val="20"/>
          <w:szCs w:val="20"/>
          <w:lang w:val="en-US"/>
        </w:rPr>
        <w:t>честь і довір'я.</w:t>
      </w:r>
    </w:p>
    <w:p>
      <w:pPr>
        <w:pStyle w:val="Normal"/>
        <w:ind w:firstLine="426"/>
        <w:rPr>
          <w:rFonts w:ascii="Arial" w:hAnsi="Arial" w:cs="Arial"/>
          <w:sz w:val="20"/>
          <w:szCs w:val="20"/>
          <w:lang w:val="en-US"/>
        </w:rPr>
      </w:pPr>
      <w:r>
        <w:rPr>
          <w:rFonts w:cs="Arial" w:ascii="Arial" w:hAnsi="Arial"/>
          <w:sz w:val="20"/>
          <w:szCs w:val="20"/>
          <w:lang w:val="en-US"/>
        </w:rPr>
        <w:t>Князь Володимир говорив правду й, посилаючи</w:t>
      </w:r>
    </w:p>
    <w:p>
      <w:pPr>
        <w:pStyle w:val="Normal"/>
        <w:ind w:firstLine="426"/>
        <w:rPr>
          <w:rFonts w:ascii="Arial" w:hAnsi="Arial" w:cs="Arial"/>
          <w:sz w:val="20"/>
          <w:szCs w:val="20"/>
          <w:lang w:val="en-US"/>
        </w:rPr>
      </w:pPr>
      <w:r>
        <w:rPr>
          <w:rFonts w:cs="Arial" w:ascii="Arial" w:hAnsi="Arial"/>
          <w:sz w:val="20"/>
          <w:szCs w:val="20"/>
          <w:lang w:val="en-US"/>
        </w:rPr>
        <w:t>Ярослава в землі полунощні, добра хотів Новгороду, а</w:t>
      </w:r>
    </w:p>
    <w:p>
      <w:pPr>
        <w:pStyle w:val="Normal"/>
        <w:ind w:firstLine="426"/>
        <w:rPr>
          <w:rFonts w:ascii="Arial" w:hAnsi="Arial" w:cs="Arial"/>
          <w:sz w:val="20"/>
          <w:szCs w:val="20"/>
          <w:lang w:val="en-US"/>
        </w:rPr>
      </w:pPr>
      <w:r>
        <w:rPr>
          <w:rFonts w:cs="Arial" w:ascii="Arial" w:hAnsi="Arial"/>
          <w:sz w:val="20"/>
          <w:szCs w:val="20"/>
          <w:lang w:val="en-US"/>
        </w:rPr>
        <w:t>сину - слави.</w:t>
      </w:r>
    </w:p>
    <w:p>
      <w:pPr>
        <w:pStyle w:val="Normal"/>
        <w:ind w:firstLine="426"/>
        <w:rPr>
          <w:rFonts w:ascii="Arial" w:hAnsi="Arial" w:cs="Arial"/>
          <w:sz w:val="20"/>
          <w:szCs w:val="20"/>
          <w:lang w:val="en-US"/>
        </w:rPr>
      </w:pPr>
      <w:r>
        <w:rPr>
          <w:rFonts w:cs="Arial" w:ascii="Arial" w:hAnsi="Arial"/>
          <w:sz w:val="20"/>
          <w:szCs w:val="20"/>
          <w:lang w:val="en-US"/>
        </w:rPr>
        <w:t>Більше того, знаючи, як уболіває Ярослав за</w:t>
      </w:r>
    </w:p>
    <w:p>
      <w:pPr>
        <w:pStyle w:val="Normal"/>
        <w:ind w:firstLine="426"/>
        <w:rPr>
          <w:rFonts w:ascii="Arial" w:hAnsi="Arial" w:cs="Arial"/>
          <w:sz w:val="20"/>
          <w:szCs w:val="20"/>
          <w:lang w:val="en-US"/>
        </w:rPr>
      </w:pPr>
      <w:r>
        <w:rPr>
          <w:rFonts w:cs="Arial" w:ascii="Arial" w:hAnsi="Arial"/>
          <w:sz w:val="20"/>
          <w:szCs w:val="20"/>
          <w:lang w:val="en-US"/>
        </w:rPr>
        <w:t>матір'ю Рогнідою і відчуваючи перед нею й ним свою</w:t>
      </w:r>
    </w:p>
    <w:p>
      <w:pPr>
        <w:pStyle w:val="Normal"/>
        <w:ind w:firstLine="426"/>
        <w:rPr>
          <w:rFonts w:ascii="Arial" w:hAnsi="Arial" w:cs="Arial"/>
          <w:sz w:val="20"/>
          <w:szCs w:val="20"/>
          <w:lang w:val="en-US"/>
        </w:rPr>
      </w:pPr>
      <w:r>
        <w:rPr>
          <w:rFonts w:cs="Arial" w:ascii="Arial" w:hAnsi="Arial"/>
          <w:sz w:val="20"/>
          <w:szCs w:val="20"/>
          <w:lang w:val="en-US"/>
        </w:rPr>
        <w:t>провину, він хотів якось її спокутувати, - Рогніди немає, вона пішла з життя, може ж, доля замирить його хоч з сином, - адже Київ і Новгород - це городи-брати, два кінці Русі, Київ - це ворота на південь, Новгород стоїть на сторожі земель зі сходу, заходу й полунощі.</w:t>
      </w:r>
    </w:p>
    <w:p>
      <w:pPr>
        <w:pStyle w:val="Normal"/>
        <w:ind w:firstLine="426"/>
        <w:rPr>
          <w:rFonts w:ascii="Arial" w:hAnsi="Arial" w:cs="Arial"/>
          <w:sz w:val="20"/>
          <w:szCs w:val="20"/>
          <w:lang w:val="en-US"/>
        </w:rPr>
      </w:pPr>
      <w:r>
        <w:rPr>
          <w:rFonts w:cs="Arial" w:ascii="Arial" w:hAnsi="Arial"/>
          <w:sz w:val="20"/>
          <w:szCs w:val="20"/>
          <w:lang w:val="en-US"/>
        </w:rPr>
        <w:t>Усього цього він не міг, звичайно, сказати синові при мужах Гори й слах новгородських, через що покликав його до себе.</w:t>
      </w:r>
    </w:p>
    <w:p>
      <w:pPr>
        <w:pStyle w:val="Normal"/>
        <w:ind w:firstLine="426"/>
        <w:rPr>
          <w:rFonts w:ascii="Arial" w:hAnsi="Arial" w:cs="Arial"/>
          <w:sz w:val="20"/>
          <w:szCs w:val="20"/>
          <w:lang w:val="en-US"/>
        </w:rPr>
      </w:pPr>
      <w:r>
        <w:rPr>
          <w:rFonts w:cs="Arial" w:ascii="Arial" w:hAnsi="Arial"/>
          <w:sz w:val="20"/>
          <w:szCs w:val="20"/>
          <w:lang w:val="en-US"/>
        </w:rPr>
        <w:t>Ярослав зайшов до палати батька твердою ходою, так ніби він і не був хромцем, став недалеко від порога, й Володимир несамохіть замилувався своїм сином.</w:t>
      </w:r>
    </w:p>
    <w:p>
      <w:pPr>
        <w:pStyle w:val="Normal"/>
        <w:ind w:firstLine="426"/>
        <w:rPr>
          <w:rFonts w:ascii="Arial" w:hAnsi="Arial" w:cs="Arial"/>
          <w:sz w:val="20"/>
          <w:szCs w:val="20"/>
          <w:lang w:val="en-US"/>
        </w:rPr>
      </w:pPr>
      <w:r>
        <w:rPr>
          <w:rFonts w:cs="Arial" w:ascii="Arial" w:hAnsi="Arial"/>
          <w:sz w:val="20"/>
          <w:szCs w:val="20"/>
          <w:lang w:val="en-US"/>
        </w:rPr>
        <w:t>Молодий, міцний, широкий у плечах, з довгим темним волоссям, засмаглим обличчям, орлиним носом, - він дуже нагадував свого батька.</w:t>
      </w:r>
    </w:p>
    <w:p>
      <w:pPr>
        <w:pStyle w:val="Normal"/>
        <w:ind w:firstLine="426"/>
        <w:rPr>
          <w:rFonts w:ascii="Arial" w:hAnsi="Arial" w:cs="Arial"/>
          <w:sz w:val="20"/>
          <w:szCs w:val="20"/>
          <w:lang w:val="en-US"/>
        </w:rPr>
      </w:pPr>
      <w:r>
        <w:rPr>
          <w:rFonts w:cs="Arial" w:ascii="Arial" w:hAnsi="Arial"/>
          <w:sz w:val="20"/>
          <w:szCs w:val="20"/>
          <w:lang w:val="en-US"/>
        </w:rPr>
        <w:t>Було в ньому ще й інше - голосом, виразом обличчя він нагадував матір - її не було на світі, але вона жила в ньому; зараз батько й син починали розмову, незримо ж душа Рогніди витала тут, у палаті, над ни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окликав тебе, сину, щоб порадитись перед далекою дорогою і попрощатись... може, й навіки, - поч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віщо говорити так, отче? - суворо перебив його Ярослав.</w:t>
      </w:r>
    </w:p>
    <w:p>
      <w:pPr>
        <w:pStyle w:val="Normal"/>
        <w:ind w:firstLine="426"/>
        <w:rPr>
          <w:rFonts w:ascii="Arial" w:hAnsi="Arial" w:cs="Arial"/>
          <w:sz w:val="20"/>
          <w:szCs w:val="20"/>
          <w:lang w:val="en-US"/>
        </w:rPr>
      </w:pPr>
      <w:r>
        <w:rPr>
          <w:rFonts w:cs="Arial" w:ascii="Arial" w:hAnsi="Arial"/>
          <w:sz w:val="20"/>
          <w:szCs w:val="20"/>
          <w:lang w:val="en-US"/>
        </w:rPr>
        <w:t>Володимира вразив голос сина, стало боляче, що Ярослав не розуміє його тривоги й смут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гнівайся на мене, Ярославе, що посилаю тебе в полунощні землі, нині є дві твердині на Русі - Київ і Новгоро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силаючи мене в Ростов, ти говорив, що й то твердиня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Ростово-Суждальська земля також твердиня - близько Ітиль-ріка, булгари, хоза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діюсь, отче, ти знаєш, що я в Ростові жив душа в душу з боярством і людіями, вірно служив і тоб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наю, Ярославе, а все ж Ростов не Новгород, буде віднині під моєю рукою, сам доглян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о Ростова далеко, сам знаєш - двічі ти примучував в'ятичів, аби й тепер там лиха не сталось, - з-під нахмурених брів подивився Ярослав на Володимира.</w:t>
      </w:r>
    </w:p>
    <w:p>
      <w:pPr>
        <w:pStyle w:val="Normal"/>
        <w:ind w:firstLine="426"/>
        <w:rPr>
          <w:rFonts w:ascii="Arial" w:hAnsi="Arial" w:cs="Arial"/>
          <w:sz w:val="20"/>
          <w:szCs w:val="20"/>
          <w:lang w:val="en-US"/>
        </w:rPr>
      </w:pPr>
      <w:r>
        <w:rPr>
          <w:rFonts w:cs="Arial" w:ascii="Arial" w:hAnsi="Arial"/>
          <w:sz w:val="20"/>
          <w:szCs w:val="20"/>
          <w:lang w:val="en-US"/>
        </w:rPr>
        <w:t>Князь Володимир пильно стежив за сином - невже ж він справді тривожиться за нього - батька, чи, може, насміхається з ц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що, .. лякаєш мене, Ярослав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отче, я говорю тобі лише правду; неспокійна Ростово-Суждальська земля, людіє там добрі, ревні, люблять Київ, нове ж прищеплюється труд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 сказав, так і буде - дивитимусь за Ростовом, дбатиму про нього. Ти ж бережи Новгоро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що мені в Новгороді?! Це - твій город, ти там сидів князем, докінчуватиму те, що ти почав, стоятиму, як і ти.</w:t>
      </w:r>
    </w:p>
    <w:p>
      <w:pPr>
        <w:pStyle w:val="Normal"/>
        <w:ind w:firstLine="426"/>
        <w:rPr>
          <w:rFonts w:ascii="Arial" w:hAnsi="Arial" w:cs="Arial"/>
          <w:sz w:val="20"/>
          <w:szCs w:val="20"/>
          <w:lang w:val="en-US"/>
        </w:rPr>
      </w:pPr>
      <w:r>
        <w:rPr>
          <w:rFonts w:cs="Arial" w:ascii="Arial" w:hAnsi="Arial"/>
          <w:sz w:val="20"/>
          <w:szCs w:val="20"/>
          <w:lang w:val="en-US"/>
        </w:rPr>
        <w:t>"Стоятиму, як і ти"? Про що говорить Ярослав? Князеві Володимиру довелось у Новгороді не тільки стояти, коли Ярополк захотів один сісти на столі в Києві, це новгородці не потерпіли свавілля київського князя, досить було йому кинути клич - і вони встали за своє право, пішли на Ки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овгород і Київ з'єднує велика, свята дружба, - сказав Володимир, - і люди там суворі, тверді. Звикнуть до тебе, зумієш їх зігріти - віддані будуть, вірні. До того ж і поміч у Новгороді матимеш добру - посадником там сидить Добриня - уй мій, кормитель.</w:t>
      </w:r>
    </w:p>
    <w:p>
      <w:pPr>
        <w:pStyle w:val="Normal"/>
        <w:ind w:firstLine="426"/>
        <w:rPr>
          <w:rFonts w:ascii="Arial" w:hAnsi="Arial" w:cs="Arial"/>
          <w:sz w:val="20"/>
          <w:szCs w:val="20"/>
          <w:lang w:val="en-US"/>
        </w:rPr>
      </w:pPr>
      <w:r>
        <w:rPr>
          <w:rFonts w:cs="Arial" w:ascii="Arial" w:hAnsi="Arial"/>
          <w:sz w:val="20"/>
          <w:szCs w:val="20"/>
          <w:lang w:val="en-US"/>
        </w:rPr>
        <w:t>Гірка посмішка промайнула в кутиках уст Яросла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ене любила Ростово-Суждальська земля, і я любив її... Що ж, отче, якщо так судила доля, я вже здалік люблю й Новгород, швидше хочу туди їхати, покинути Київ... А посадник твій у Новгороді мені не буде потрібен, адже сам сидітиму князем.</w:t>
      </w:r>
    </w:p>
    <w:p>
      <w:pPr>
        <w:pStyle w:val="Normal"/>
        <w:ind w:firstLine="426"/>
        <w:rPr>
          <w:rFonts w:ascii="Arial" w:hAnsi="Arial" w:cs="Arial"/>
          <w:sz w:val="20"/>
          <w:szCs w:val="20"/>
          <w:lang w:val="en-US"/>
        </w:rPr>
      </w:pPr>
      <w:r>
        <w:rPr>
          <w:rFonts w:cs="Arial" w:ascii="Arial" w:hAnsi="Arial"/>
          <w:sz w:val="20"/>
          <w:szCs w:val="20"/>
          <w:lang w:val="en-US"/>
        </w:rPr>
        <w:t>Князь Володимир відчув з слів Ярослава, як тому важко нині, після смерті матері, бути в Києві, говорити з ним, отцем, у цій палаті, ще важче думати про те, що буде да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ину! - сказав Володимир. - Я покликав тебе, щоб повідати все про Новгород і полунощні землі, хочу, окрім того, сказати, що мені боляче виряджати тебе...</w:t>
      </w:r>
    </w:p>
    <w:p>
      <w:pPr>
        <w:pStyle w:val="Normal"/>
        <w:ind w:firstLine="426"/>
        <w:rPr>
          <w:rFonts w:ascii="Arial" w:hAnsi="Arial" w:cs="Arial"/>
          <w:sz w:val="20"/>
          <w:szCs w:val="20"/>
          <w:lang w:val="en-US"/>
        </w:rPr>
      </w:pPr>
      <w:r>
        <w:rPr>
          <w:rFonts w:cs="Arial" w:ascii="Arial" w:hAnsi="Arial"/>
          <w:sz w:val="20"/>
          <w:szCs w:val="20"/>
          <w:lang w:val="en-US"/>
        </w:rPr>
        <w:t>Він ступив уперед, зупинився близько від си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Ярославе, - хрипким голосом промовив Володимир, - перший, улюблений мій син від матері Рогніди... Чуєш, її вже немає, не буде, тож скажу тобі - я любив тільки її, за що мучусь і страждаю нині, сину...</w:t>
      </w:r>
    </w:p>
    <w:p>
      <w:pPr>
        <w:pStyle w:val="Normal"/>
        <w:ind w:firstLine="426"/>
        <w:rPr>
          <w:rFonts w:ascii="Arial" w:hAnsi="Arial" w:cs="Arial"/>
          <w:sz w:val="20"/>
          <w:szCs w:val="20"/>
          <w:lang w:val="en-US"/>
        </w:rPr>
      </w:pPr>
      <w:r>
        <w:rPr>
          <w:rFonts w:cs="Arial" w:ascii="Arial" w:hAnsi="Arial"/>
          <w:sz w:val="20"/>
          <w:szCs w:val="20"/>
          <w:lang w:val="en-US"/>
        </w:rPr>
        <w:t>Співчуття, тепле синівське слово?! Ні, князь Володимир не ждав і не міг ждати, він просто хотів сказати нарешті правду якщо не Рогніді, то її сину... А може, думав Володимир, Ярослав зрозуміє його і простить?</w:t>
      </w:r>
    </w:p>
    <w:p>
      <w:pPr>
        <w:pStyle w:val="Normal"/>
        <w:ind w:firstLine="426"/>
        <w:rPr>
          <w:rFonts w:ascii="Arial" w:hAnsi="Arial" w:cs="Arial"/>
          <w:sz w:val="20"/>
          <w:szCs w:val="20"/>
          <w:lang w:val="en-US"/>
        </w:rPr>
      </w:pPr>
      <w:r>
        <w:rPr>
          <w:rFonts w:cs="Arial" w:ascii="Arial" w:hAnsi="Arial"/>
          <w:sz w:val="20"/>
          <w:szCs w:val="20"/>
          <w:lang w:val="en-US"/>
        </w:rPr>
        <w:t>Мовчазний і суворий стояв Ярослав, бачив перед собою великі батьківські очі, в яких були тривога, біль, смуток, бліде перекошене обличч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 отче! - сказав він. - Я твій син і буду таким довіку, але є Русь, і я служитиму їй до скон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 - тихо вимовив князь Володимир.</w:t>
      </w:r>
    </w:p>
    <w:p>
      <w:pPr>
        <w:pStyle w:val="Normal"/>
        <w:ind w:firstLine="426"/>
        <w:rPr>
          <w:rFonts w:ascii="Arial" w:hAnsi="Arial" w:cs="Arial"/>
          <w:sz w:val="20"/>
          <w:szCs w:val="20"/>
          <w:lang w:val="en-US"/>
        </w:rPr>
      </w:pPr>
      <w:r>
        <w:rPr>
          <w:rFonts w:cs="Arial" w:ascii="Arial" w:hAnsi="Arial"/>
          <w:sz w:val="20"/>
          <w:szCs w:val="20"/>
          <w:lang w:val="en-US"/>
        </w:rPr>
        <w:t>...Так і розійшлись отець з сином, у кожного в душі залишились тільки біль і образа; - не стало Рогніди, й не було вже сили, яка б їх могла замирити.</w:t>
      </w:r>
    </w:p>
    <w:p>
      <w:pPr>
        <w:pStyle w:val="Normal"/>
        <w:ind w:firstLine="426"/>
        <w:rPr>
          <w:rFonts w:ascii="Arial" w:hAnsi="Arial" w:cs="Arial"/>
          <w:sz w:val="20"/>
          <w:szCs w:val="20"/>
          <w:lang w:val="en-US"/>
        </w:rPr>
      </w:pPr>
      <w:r>
        <w:rPr>
          <w:rFonts w:cs="Arial" w:ascii="Arial" w:hAnsi="Arial"/>
          <w:sz w:val="20"/>
          <w:szCs w:val="20"/>
          <w:lang w:val="en-US"/>
        </w:rPr>
        <w:t>Ярослав зайшов до сестри Предслави: разом вони й раніше перемагали горе й розпач, самотнім вирушав він до Новгорода, ще більш самотньою залишалась на Горі сест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рийшов, сестро, щоб попрощатись з тобою, - сказав Ярослав, переступивши поріг її світлиц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ла, - перебила його Предслава, - приймаєш ти честь велику, їдеш до Новгорода князем.</w:t>
      </w:r>
    </w:p>
    <w:p>
      <w:pPr>
        <w:pStyle w:val="Normal"/>
        <w:ind w:firstLine="426"/>
        <w:rPr>
          <w:rFonts w:ascii="Arial" w:hAnsi="Arial" w:cs="Arial"/>
          <w:sz w:val="20"/>
          <w:szCs w:val="20"/>
          <w:lang w:val="en-US"/>
        </w:rPr>
      </w:pPr>
      <w:r>
        <w:rPr>
          <w:rFonts w:cs="Arial" w:ascii="Arial" w:hAnsi="Arial"/>
          <w:sz w:val="20"/>
          <w:szCs w:val="20"/>
          <w:lang w:val="en-US"/>
        </w:rPr>
        <w:t>Ярослав теплими очима подивився на сестру, що була дуже схожа на матір свою Рогніду - таке ж лляне волосся, голубуваті очі, мила, привіт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и велика це честь, сестро?! - смутно промовив він. - Князем я вже був, мав Ростово-Суждальську землю, нелегко мені там доводилось, багато сил поклав, аби тримати цю землю в покорі й пошані до Київського столу. Там я вірно служив отц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Новгород - то більший город, полунощна земля безмежн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жка й неспокійна Новгородська земля, її оточують ворожі, злі язики, глад, холод ходять по тій землі, мор косить людей... Від того й брат наш Вишеслав загинув.</w:t>
      </w:r>
    </w:p>
    <w:p>
      <w:pPr>
        <w:pStyle w:val="Normal"/>
        <w:ind w:firstLine="426"/>
        <w:rPr>
          <w:rFonts w:ascii="Arial" w:hAnsi="Arial" w:cs="Arial"/>
          <w:sz w:val="20"/>
          <w:szCs w:val="20"/>
          <w:lang w:val="en-US"/>
        </w:rPr>
      </w:pPr>
      <w:r>
        <w:rPr>
          <w:rFonts w:cs="Arial" w:ascii="Arial" w:hAnsi="Arial"/>
          <w:sz w:val="20"/>
          <w:szCs w:val="20"/>
          <w:lang w:val="en-US"/>
        </w:rPr>
        <w:t>Почувши ім'я покійного брата, Предслава залилась сльоз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не добра хотя, батько посилає мене до Новгоро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він хо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ісля того, що сталося з матір'ю, - у запалі говорив Ярослав, - батБко не хоче бачити мене в Києві чи Ростові, посилає в полунощні землі, робить князем-ізгоє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говориш страшні слова, - жахнулась Предслава. - Тоді не їдь, не їдь туди, брат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Предславо! - рішуче промовив Ярослав. - Що я, що батько Володимир... Слово його - -закон, десницю підтримує Христос, за ним Гора... До Ростова мені не повертатись, у Києві не бути, єдиний шлях - до Новгорода... Що ж, краще там, ніж тут, може, там, у Новгороді, волі більше, бояри й воєводи ліпші, а я стану одмесником отцю Володимир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рославе! Ти про що говориш, що замисл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чого я поки що не говорю і нічого не замишляю... Одного шкода - залишаю тебе в Києві. Ти ж, Предславо, не забувай про мене, сидя в Києві, дивись, що тут робиться, щось помітиш - сповісти, пришли грамот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се зроблю! Дивитимусь і повідомлю! Тільки чому, чому мені так страшно, брате?!</w:t>
      </w:r>
    </w:p>
    <w:p>
      <w:pPr>
        <w:pStyle w:val="Normal"/>
        <w:ind w:firstLine="426"/>
        <w:rPr>
          <w:rFonts w:ascii="Arial" w:hAnsi="Arial" w:cs="Arial"/>
          <w:sz w:val="20"/>
          <w:szCs w:val="20"/>
          <w:lang w:val="en-US"/>
        </w:rPr>
      </w:pPr>
      <w:r>
        <w:rPr>
          <w:rFonts w:cs="Arial" w:ascii="Arial" w:hAnsi="Arial"/>
          <w:sz w:val="20"/>
          <w:szCs w:val="20"/>
          <w:lang w:val="en-US"/>
        </w:rPr>
        <w:t>У Великій Луці на зимовому шляху з Новгорода до Києва князь Ярослав зустрів корсту з тілом брата свого Вишеслава. Це була невесела, скорбна зустріч живого з мертвим, надій з тліном.</w:t>
      </w:r>
    </w:p>
    <w:p>
      <w:pPr>
        <w:pStyle w:val="Normal"/>
        <w:ind w:firstLine="426"/>
        <w:rPr>
          <w:rFonts w:ascii="Arial" w:hAnsi="Arial" w:cs="Arial"/>
          <w:sz w:val="20"/>
          <w:szCs w:val="20"/>
          <w:lang w:val="en-US"/>
        </w:rPr>
      </w:pPr>
      <w:r>
        <w:rPr>
          <w:rFonts w:cs="Arial" w:ascii="Arial" w:hAnsi="Arial"/>
          <w:sz w:val="20"/>
          <w:szCs w:val="20"/>
          <w:lang w:val="en-US"/>
        </w:rPr>
        <w:t>Ще здалеку дружина, яка оточувала князя Ярослава, побачила на шляху похід: попереду з чорними корогвами, що смутно колихались над снігом, їхало кілька десятків вершників, за ними восьмерик коней тягнув сани з видовбаною з дуба й щільно закритою віком просмоленою корстою, за ними на багатьох санях їхали нарочиті мужі Новгородської землі, а ще далі верхи й пішо, змінюючись на погостах, з сокирами й рогатинами поспішали смерди - требити путі, класти мости, одбиватись від диких звірів, що зграями ходили в лісах.</w:t>
      </w:r>
    </w:p>
    <w:p>
      <w:pPr>
        <w:pStyle w:val="Normal"/>
        <w:ind w:firstLine="426"/>
        <w:rPr>
          <w:rFonts w:ascii="Arial" w:hAnsi="Arial" w:cs="Arial"/>
          <w:sz w:val="20"/>
          <w:szCs w:val="20"/>
          <w:lang w:val="en-US"/>
        </w:rPr>
      </w:pPr>
      <w:r>
        <w:rPr>
          <w:rFonts w:cs="Arial" w:ascii="Arial" w:hAnsi="Arial"/>
          <w:sz w:val="20"/>
          <w:szCs w:val="20"/>
          <w:lang w:val="en-US"/>
        </w:rPr>
        <w:t>Схопившись з коня, князь Ярослав підійшов до саней, на яких стояла корсіа, просто в снігу упав на коліна, підняв руки д'горі й тужно 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брате мій Вишеславе, чи думав ти, ідучи в полунощні землі, що повертатимешся на отчизну в гробниці, трупом хладним?!</w:t>
      </w:r>
    </w:p>
    <w:p>
      <w:pPr>
        <w:pStyle w:val="Normal"/>
        <w:ind w:firstLine="426"/>
        <w:rPr>
          <w:rFonts w:ascii="Arial" w:hAnsi="Arial" w:cs="Arial"/>
          <w:sz w:val="20"/>
          <w:szCs w:val="20"/>
          <w:lang w:val="en-US"/>
        </w:rPr>
      </w:pPr>
      <w:r>
        <w:rPr>
          <w:rFonts w:cs="Arial" w:ascii="Arial" w:hAnsi="Arial"/>
          <w:sz w:val="20"/>
          <w:szCs w:val="20"/>
          <w:lang w:val="en-US"/>
        </w:rPr>
        <w:t>Над снігами крутилась поземка, чорна корста іскрилась від паморозі, задубілі корогви дзвеніли під вітр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ре мені, горе, - бідкався князь Ярослав, - аще зустрів тебе не на коні сидящого, а лежащого в гробниці.</w:t>
      </w:r>
    </w:p>
    <w:p>
      <w:pPr>
        <w:pStyle w:val="Normal"/>
        <w:ind w:firstLine="426"/>
        <w:rPr>
          <w:rFonts w:ascii="Arial" w:hAnsi="Arial" w:cs="Arial"/>
          <w:sz w:val="20"/>
          <w:szCs w:val="20"/>
          <w:lang w:val="en-US"/>
        </w:rPr>
      </w:pPr>
      <w:r>
        <w:rPr>
          <w:rFonts w:cs="Arial" w:ascii="Arial" w:hAnsi="Arial"/>
          <w:sz w:val="20"/>
          <w:szCs w:val="20"/>
          <w:lang w:val="en-US"/>
        </w:rPr>
        <w:t xml:space="preserve">Корогви схилялись до самої землі, вітер свистів дужче й дужче, снігове море затягло все навкруг. ,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 мій брате! - чулись крізь голосіння вітру слова Ярослава. - І не сварись на мене, їду заступати тебе, як ізгой, рушаю, як і ти, в тьму полунощну.</w:t>
      </w:r>
    </w:p>
    <w:p>
      <w:pPr>
        <w:pStyle w:val="Normal"/>
        <w:ind w:firstLine="426"/>
        <w:rPr>
          <w:rFonts w:ascii="Arial" w:hAnsi="Arial" w:cs="Arial"/>
          <w:sz w:val="20"/>
          <w:szCs w:val="20"/>
          <w:lang w:val="en-US"/>
        </w:rPr>
      </w:pPr>
      <w:r>
        <w:rPr>
          <w:rFonts w:cs="Arial" w:ascii="Arial" w:hAnsi="Arial"/>
          <w:sz w:val="20"/>
          <w:szCs w:val="20"/>
          <w:lang w:val="en-US"/>
        </w:rPr>
        <w:t>Дружинники вже посідали на коней, у снігу зарипіли полозки, сани з корстою рушили далі.</w:t>
      </w:r>
    </w:p>
    <w:p>
      <w:pPr>
        <w:pStyle w:val="Normal"/>
        <w:ind w:firstLine="426"/>
        <w:rPr>
          <w:rFonts w:ascii="Arial" w:hAnsi="Arial" w:cs="Arial"/>
          <w:sz w:val="20"/>
          <w:szCs w:val="20"/>
          <w:lang w:val="en-US"/>
        </w:rPr>
      </w:pPr>
      <w:r>
        <w:rPr>
          <w:rFonts w:cs="Arial" w:ascii="Arial" w:hAnsi="Arial"/>
          <w:sz w:val="20"/>
          <w:szCs w:val="20"/>
          <w:lang w:val="en-US"/>
        </w:rPr>
        <w:t>Довго з непокритою головою, з опущеними руками стояв серед снігів князь Ярослав, думав про смутну долю брата свого Вишеслава.</w:t>
      </w:r>
    </w:p>
    <w:p>
      <w:pPr>
        <w:pStyle w:val="Normal"/>
        <w:ind w:firstLine="426"/>
        <w:rPr>
          <w:rFonts w:ascii="Arial" w:hAnsi="Arial" w:cs="Arial"/>
          <w:sz w:val="20"/>
          <w:szCs w:val="20"/>
          <w:lang w:val="en-US"/>
        </w:rPr>
      </w:pPr>
      <w:r>
        <w:rPr>
          <w:rFonts w:cs="Arial" w:ascii="Arial" w:hAnsi="Arial"/>
          <w:sz w:val="20"/>
          <w:szCs w:val="20"/>
          <w:lang w:val="en-US"/>
        </w:rPr>
        <w:t>Князь Ярослав приїхав до Новгорода без якоїсь почесті й слави. Так трапилось, напевне, через те, що поїзд його промчав льодами Ільмень-озера увечері, біля терема княжого зупинився пізньої ночі, коли в Новгороді все спало.</w:t>
      </w:r>
    </w:p>
    <w:p>
      <w:pPr>
        <w:pStyle w:val="Normal"/>
        <w:ind w:firstLine="426"/>
        <w:rPr>
          <w:rFonts w:ascii="Arial" w:hAnsi="Arial" w:cs="Arial"/>
          <w:sz w:val="20"/>
          <w:szCs w:val="20"/>
          <w:lang w:val="en-US"/>
        </w:rPr>
      </w:pPr>
      <w:r>
        <w:rPr>
          <w:rFonts w:cs="Arial" w:ascii="Arial" w:hAnsi="Arial"/>
          <w:sz w:val="20"/>
          <w:szCs w:val="20"/>
          <w:lang w:val="en-US"/>
        </w:rPr>
        <w:t>Піднявши на ноги сонну сторожу, сли, що їздили до Києва, разом з князем Ярославом зайшли до терема, там забігали дворяни, запалили вогні, у стравниці забряжчав посуд, запахло смажениною.</w:t>
      </w:r>
    </w:p>
    <w:p>
      <w:pPr>
        <w:pStyle w:val="Normal"/>
        <w:ind w:firstLine="426"/>
        <w:rPr>
          <w:rFonts w:ascii="Arial" w:hAnsi="Arial" w:cs="Arial"/>
          <w:sz w:val="20"/>
          <w:szCs w:val="20"/>
          <w:lang w:val="en-US"/>
        </w:rPr>
      </w:pPr>
      <w:r>
        <w:rPr>
          <w:rFonts w:cs="Arial" w:ascii="Arial" w:hAnsi="Arial"/>
          <w:sz w:val="20"/>
          <w:szCs w:val="20"/>
          <w:lang w:val="en-US"/>
        </w:rPr>
        <w:t>Одразу ж до терема, засапавшись, прибігло чимало воєвод і бояр, а разом з ними й посадник Добриня, що виділявся з-поміж них одягом своїм, гривнами, чепами, поважним виглядом.</w:t>
      </w:r>
    </w:p>
    <w:p>
      <w:pPr>
        <w:pStyle w:val="Normal"/>
        <w:ind w:firstLine="426"/>
        <w:rPr>
          <w:rFonts w:ascii="Arial" w:hAnsi="Arial" w:cs="Arial"/>
          <w:sz w:val="20"/>
          <w:szCs w:val="20"/>
          <w:lang w:val="en-US"/>
        </w:rPr>
      </w:pPr>
      <w:r>
        <w:rPr>
          <w:rFonts w:cs="Arial" w:ascii="Arial" w:hAnsi="Arial"/>
          <w:sz w:val="20"/>
          <w:szCs w:val="20"/>
          <w:lang w:val="en-US"/>
        </w:rPr>
        <w:t>Коли закінчилась вечеря, мужі, воєводи й бояри пішли, але Добриня залишився - йому хотілось поговорити з новим князем, хтось мусив провести Ярослава і в його палати.</w:t>
      </w:r>
    </w:p>
    <w:p>
      <w:pPr>
        <w:pStyle w:val="Normal"/>
        <w:ind w:firstLine="426"/>
        <w:rPr>
          <w:rFonts w:ascii="Arial" w:hAnsi="Arial" w:cs="Arial"/>
          <w:sz w:val="20"/>
          <w:szCs w:val="20"/>
          <w:lang w:val="en-US"/>
        </w:rPr>
      </w:pPr>
      <w:r>
        <w:rPr>
          <w:rFonts w:cs="Arial" w:ascii="Arial" w:hAnsi="Arial"/>
          <w:sz w:val="20"/>
          <w:szCs w:val="20"/>
          <w:lang w:val="en-US"/>
        </w:rPr>
        <w:t>Так вони залишились удвох на верху терема, в палаті, що виходила темними вікнами на Волхов. Добриня страждав з самого вечора печією, тепер, випивши меду й поївши, захмелів, обважнів, його хилило на сон. Але Ярослав, що їхав більше як місяць з Києва і що майже не спочивав у останні ночі, зовсім не хотів спати. Злегка шкутильгаючи, він пройшов по палаті, постояв біля вікна, обернувся до воєводи.</w:t>
      </w:r>
    </w:p>
    <w:p>
      <w:pPr>
        <w:pStyle w:val="Normal"/>
        <w:ind w:firstLine="426"/>
        <w:rPr>
          <w:rFonts w:ascii="Arial" w:hAnsi="Arial" w:cs="Arial"/>
          <w:sz w:val="20"/>
          <w:szCs w:val="20"/>
          <w:lang w:val="en-US"/>
        </w:rPr>
      </w:pPr>
      <w:r>
        <w:rPr>
          <w:rFonts w:cs="Arial" w:ascii="Arial" w:hAnsi="Arial"/>
          <w:sz w:val="20"/>
          <w:szCs w:val="20"/>
          <w:lang w:val="en-US"/>
        </w:rPr>
        <w:t>- Я, княже Ярославе, - почав Добриия, - служив ще діду твоєму, нехай буде прощен, князеві Святославу, вуєм був отця твого Володимира, багато літ сидів його посадником у Новгороді, був першим воєводою й боярином у князя Вишеслава...</w:t>
      </w:r>
    </w:p>
    <w:p>
      <w:pPr>
        <w:pStyle w:val="Normal"/>
        <w:ind w:firstLine="426"/>
        <w:rPr>
          <w:rFonts w:ascii="Arial" w:hAnsi="Arial" w:cs="Arial"/>
          <w:sz w:val="20"/>
          <w:szCs w:val="20"/>
          <w:lang w:val="en-US"/>
        </w:rPr>
      </w:pPr>
      <w:r>
        <w:rPr>
          <w:rFonts w:cs="Arial" w:ascii="Arial" w:hAnsi="Arial"/>
          <w:sz w:val="20"/>
          <w:szCs w:val="20"/>
          <w:lang w:val="en-US"/>
        </w:rPr>
        <w:t>Добриия замовк, ждучи, що Ярослав скаже своє слово. Але Ярослав не говорив - він стояв біля вікна, дивився на темні обриси теремів, засніжений Волхов.</w:t>
      </w:r>
    </w:p>
    <w:p>
      <w:pPr>
        <w:pStyle w:val="Normal"/>
        <w:ind w:firstLine="426"/>
        <w:rPr>
          <w:rFonts w:ascii="Arial" w:hAnsi="Arial" w:cs="Arial"/>
          <w:sz w:val="20"/>
          <w:szCs w:val="20"/>
          <w:lang w:val="en-US"/>
        </w:rPr>
      </w:pPr>
      <w:r>
        <w:rPr>
          <w:rFonts w:cs="Arial" w:ascii="Arial" w:hAnsi="Arial"/>
          <w:sz w:val="20"/>
          <w:szCs w:val="20"/>
          <w:lang w:val="en-US"/>
        </w:rPr>
        <w:t>- І з християнством я допомагав князеві Володимиру, - повів далі Добриня, - множество ворогів серед язичників мав і маю. Перуна почепив за кінський хвіст і вверг у Волхов. Воєводи й бояри - своє, а я - княжа людина, тільки йому служив і мушу служити...</w:t>
      </w:r>
    </w:p>
    <w:p>
      <w:pPr>
        <w:pStyle w:val="Normal"/>
        <w:ind w:firstLine="426"/>
        <w:rPr>
          <w:rFonts w:ascii="Arial" w:hAnsi="Arial" w:cs="Arial"/>
          <w:sz w:val="20"/>
          <w:szCs w:val="20"/>
          <w:lang w:val="en-US"/>
        </w:rPr>
      </w:pPr>
      <w:r>
        <w:rPr>
          <w:rFonts w:cs="Arial" w:ascii="Arial" w:hAnsi="Arial"/>
          <w:sz w:val="20"/>
          <w:szCs w:val="20"/>
          <w:lang w:val="en-US"/>
        </w:rPr>
        <w:t>Князь Ярослав нарешті одвернувся від вікна й пильно подивився на воєводу Добриню. Той аж здригнувся - на нього дивилось обличчя молодого Володимира - те ж чоло, ніс, рот, і, що найбільше вразило його, князь новгородський Ярослав дивився на Добриню очима його сестри Малуш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багато чув про тебе, воєводо Добрине! - сказав Ярослав. - Знаю, багато ти й зробив для земель полунощни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р мені, княже, - ніяковіючи й плутаючи слова, продовжив Добриня, - ревно допомагатиму й тобі, буду першим подругом, слугою.</w:t>
      </w:r>
    </w:p>
    <w:p>
      <w:pPr>
        <w:pStyle w:val="Normal"/>
        <w:ind w:firstLine="426"/>
        <w:rPr>
          <w:rFonts w:ascii="Arial" w:hAnsi="Arial" w:cs="Arial"/>
          <w:sz w:val="20"/>
          <w:szCs w:val="20"/>
          <w:lang w:val="en-US"/>
        </w:rPr>
      </w:pPr>
      <w:r>
        <w:rPr>
          <w:rFonts w:cs="Arial" w:ascii="Arial" w:hAnsi="Arial"/>
          <w:sz w:val="20"/>
          <w:szCs w:val="20"/>
          <w:lang w:val="en-US"/>
        </w:rPr>
        <w:t>Ярослав сів у крісло й опустив о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ухай, Добрине, - сухо промовив він. - Мені ще в Києві багато повідали про тебе, знаю, ти був вірним слугою в князів. Але мені слуги-воєводи не потрібні, вони мусять робити свої справи, мені служитимуть дворяни. Я ж служитиму разом з усіма мужами моїми людям полунощних земель...</w:t>
      </w:r>
    </w:p>
    <w:p>
      <w:pPr>
        <w:pStyle w:val="Normal"/>
        <w:ind w:firstLine="426"/>
        <w:rPr>
          <w:rFonts w:ascii="Arial" w:hAnsi="Arial" w:cs="Arial"/>
          <w:sz w:val="20"/>
          <w:szCs w:val="20"/>
          <w:lang w:val="en-US"/>
        </w:rPr>
      </w:pPr>
      <w:r>
        <w:rPr>
          <w:rFonts w:cs="Arial" w:ascii="Arial" w:hAnsi="Arial"/>
          <w:sz w:val="20"/>
          <w:szCs w:val="20"/>
          <w:lang w:val="en-US"/>
        </w:rPr>
        <w:t>Це були образливі для Добрині слова, князь Ярослав відкидав його дружбу й службу, він - юний хромець і його онук - змовився, може, в дорозі з слами-боярами, може, а це ще гірше, щось дізнався про нього в отця -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коли велиш мені приходити? - тільки й знайшовся Добрин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на світанні я велів зібратись у Великій палаті всім боярам, мужам, воєводам... Приходь і 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вже скоро й світанок... Коли ж ти спатимеш,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цьому городі, - зухвало відповів Ярослав, - я вже не хочу спати.</w:t>
      </w:r>
    </w:p>
    <w:p>
      <w:pPr>
        <w:pStyle w:val="Normal"/>
        <w:ind w:firstLine="426"/>
        <w:rPr>
          <w:rFonts w:ascii="Arial" w:hAnsi="Arial" w:cs="Arial"/>
          <w:sz w:val="20"/>
          <w:szCs w:val="20"/>
          <w:lang w:val="en-US"/>
        </w:rPr>
      </w:pPr>
      <w:r>
        <w:rPr>
          <w:rFonts w:cs="Arial" w:ascii="Arial" w:hAnsi="Arial"/>
          <w:sz w:val="20"/>
          <w:szCs w:val="20"/>
          <w:lang w:val="en-US"/>
        </w:rPr>
        <w:t>8</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На голову князя Володимира падають і падають удари: смерть сина Ізяслава в Полотську, зрада Святопрлка в Турові, втрата людини, яку він любив і яка любила його над усе в світі...</w:t>
      </w:r>
    </w:p>
    <w:p>
      <w:pPr>
        <w:pStyle w:val="Normal"/>
        <w:ind w:firstLine="426"/>
        <w:rPr>
          <w:rFonts w:ascii="Arial" w:hAnsi="Arial" w:cs="Arial"/>
          <w:sz w:val="20"/>
          <w:szCs w:val="20"/>
          <w:lang w:val="en-US"/>
        </w:rPr>
      </w:pPr>
      <w:r>
        <w:rPr>
          <w:rFonts w:cs="Arial" w:ascii="Arial" w:hAnsi="Arial"/>
          <w:sz w:val="20"/>
          <w:szCs w:val="20"/>
          <w:lang w:val="en-US"/>
        </w:rPr>
        <w:t>Володимир тримається й зносить ці удари, намагаючись вдержати скіпетр василевса; дбаючи про спокій і лад у землях, він бере Туров під свою руку, в Полотськ посилає сина Брячеслава, в Ростово-Суждадьську землю, де сидів раніше Ярослав, - старшого сина від цариці Анни Бориса, у Муром - сина Гліба, разом з ним по згоді з єпископом Анастасом посилає єпископів Феодора і Іларіона...</w:t>
      </w:r>
    </w:p>
    <w:p>
      <w:pPr>
        <w:pStyle w:val="Normal"/>
        <w:ind w:firstLine="426"/>
        <w:rPr>
          <w:rFonts w:ascii="Arial" w:hAnsi="Arial" w:cs="Arial"/>
          <w:sz w:val="20"/>
          <w:szCs w:val="20"/>
          <w:lang w:val="en-US"/>
        </w:rPr>
      </w:pPr>
      <w:r>
        <w:rPr>
          <w:rFonts w:cs="Arial" w:ascii="Arial" w:hAnsi="Arial"/>
          <w:sz w:val="20"/>
          <w:szCs w:val="20"/>
          <w:lang w:val="en-US"/>
        </w:rPr>
        <w:t>Але коли сколихнеться одна хвиля, важко стримати все море - до Полотська далеко, ходять чуткиу там неспокійно в землях, Туров зовсім близько від Києва, а й у цьому городі, як і по всій Туровській землі, спалахують пожежі, іде татьба, розбой, якісь таємничі загони скрадаються там у лісах і нетрях.</w:t>
      </w:r>
    </w:p>
    <w:p>
      <w:pPr>
        <w:pStyle w:val="Normal"/>
        <w:ind w:firstLine="426"/>
        <w:rPr>
          <w:rFonts w:ascii="Arial" w:hAnsi="Arial" w:cs="Arial"/>
          <w:sz w:val="20"/>
          <w:szCs w:val="20"/>
          <w:lang w:val="en-US"/>
        </w:rPr>
      </w:pPr>
      <w:r>
        <w:rPr>
          <w:rFonts w:cs="Arial" w:ascii="Arial" w:hAnsi="Arial"/>
          <w:sz w:val="20"/>
          <w:szCs w:val="20"/>
          <w:lang w:val="en-US"/>
        </w:rPr>
        <w:t>Найгірше ж у Ростові й Муромі... Що сталось з Ростово-Суждальською землею, яка справно платила дань, коли там сидів Ярослав, посилала військо, корилась Києву? Коли туди доїжджає князь Борис, земля відмовляється його прийняти, не приймають там і єпископа Феодора, що їхав з князем.</w:t>
      </w:r>
    </w:p>
    <w:p>
      <w:pPr>
        <w:pStyle w:val="Normal"/>
        <w:ind w:firstLine="426"/>
        <w:rPr>
          <w:rFonts w:ascii="Arial" w:hAnsi="Arial" w:cs="Arial"/>
          <w:sz w:val="20"/>
          <w:szCs w:val="20"/>
          <w:lang w:val="en-US"/>
        </w:rPr>
      </w:pPr>
      <w:r>
        <w:rPr>
          <w:rFonts w:cs="Arial" w:ascii="Arial" w:hAnsi="Arial"/>
          <w:sz w:val="20"/>
          <w:szCs w:val="20"/>
          <w:lang w:val="en-US"/>
        </w:rPr>
        <w:t>За Ростовом іде Муром - муромчани не допустили князя Гліба на свою землю, над єпископом Іларіоном посміялись, одрізали йому бороду, князь і єпископ врятувалися від смерті, втекли до города Чернігова, послали гінців до Володимира, запитують, що робити.</w:t>
      </w:r>
    </w:p>
    <w:p>
      <w:pPr>
        <w:pStyle w:val="Normal"/>
        <w:ind w:firstLine="426"/>
        <w:rPr>
          <w:rFonts w:ascii="Arial" w:hAnsi="Arial" w:cs="Arial"/>
          <w:sz w:val="20"/>
          <w:szCs w:val="20"/>
          <w:lang w:val="en-US"/>
        </w:rPr>
      </w:pPr>
      <w:r>
        <w:rPr>
          <w:rFonts w:cs="Arial" w:ascii="Arial" w:hAnsi="Arial"/>
          <w:sz w:val="20"/>
          <w:szCs w:val="20"/>
          <w:lang w:val="en-US"/>
        </w:rPr>
        <w:t>Що робити? Легко синам запитувати, важко відповісти отцю-князеві. Починається осінь, шляхи в полі несходимі, куди не поглянь - розпуть...</w:t>
      </w:r>
    </w:p>
    <w:p>
      <w:pPr>
        <w:pStyle w:val="Normal"/>
        <w:ind w:firstLine="426"/>
        <w:rPr>
          <w:rFonts w:ascii="Arial" w:hAnsi="Arial" w:cs="Arial"/>
          <w:sz w:val="20"/>
          <w:szCs w:val="20"/>
          <w:lang w:val="en-US"/>
        </w:rPr>
      </w:pPr>
      <w:r>
        <w:rPr>
          <w:rFonts w:cs="Arial" w:ascii="Arial" w:hAnsi="Arial"/>
          <w:sz w:val="20"/>
          <w:szCs w:val="20"/>
          <w:lang w:val="en-US"/>
        </w:rPr>
        <w:t>Проте страшна не розпуть у полі, князь Володимир запитує сам себе й не знає, що робити, він ішов - і раптом став, дивиться й дивується, що ж содіяв?..</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firstLine="426"/>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РОЗДІЛ ДРУГИЙ</w:t>
      </w:r>
    </w:p>
    <w:p>
      <w:pPr>
        <w:pStyle w:val="Normal"/>
        <w:ind w:firstLine="426"/>
        <w:jc w:val="center"/>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Навесні, коли вишні в садах Дніпра всипало, мов снігом, цвітом, у місяці травені померла цариця Анна.</w:t>
      </w:r>
    </w:p>
    <w:p>
      <w:pPr>
        <w:pStyle w:val="Normal"/>
        <w:ind w:firstLine="426"/>
        <w:rPr>
          <w:rFonts w:ascii="Arial" w:hAnsi="Arial" w:cs="Arial"/>
          <w:sz w:val="20"/>
          <w:szCs w:val="20"/>
          <w:lang w:val="en-US"/>
        </w:rPr>
      </w:pPr>
      <w:r>
        <w:rPr>
          <w:rFonts w:cs="Arial" w:ascii="Arial" w:hAnsi="Arial"/>
          <w:sz w:val="20"/>
          <w:szCs w:val="20"/>
          <w:lang w:val="en-US"/>
        </w:rPr>
        <w:t>Вона хворіла довго, мабуть, з того часу, коли приїхала з Константинополя, тільки хвор її спочатку не виявлялась; надто худорлява, думали всі, цариця, дуже тендітна...</w:t>
      </w:r>
    </w:p>
    <w:p>
      <w:pPr>
        <w:pStyle w:val="Normal"/>
        <w:ind w:firstLine="426"/>
        <w:rPr>
          <w:rFonts w:ascii="Arial" w:hAnsi="Arial" w:cs="Arial"/>
          <w:sz w:val="20"/>
          <w:szCs w:val="20"/>
          <w:lang w:val="en-US"/>
        </w:rPr>
      </w:pPr>
      <w:r>
        <w:rPr>
          <w:rFonts w:cs="Arial" w:ascii="Arial" w:hAnsi="Arial"/>
          <w:sz w:val="20"/>
          <w:szCs w:val="20"/>
          <w:lang w:val="en-US"/>
        </w:rPr>
        <w:t>У останні роки Анна схудла, почала кашляти, зиму лежала в гарячці, коли ж на Дніпрі скресла крига, відчула себе зовсім недобре.</w:t>
      </w:r>
    </w:p>
    <w:p>
      <w:pPr>
        <w:pStyle w:val="Normal"/>
        <w:ind w:firstLine="426"/>
        <w:rPr>
          <w:rFonts w:ascii="Arial" w:hAnsi="Arial" w:cs="Arial"/>
          <w:sz w:val="20"/>
          <w:szCs w:val="20"/>
          <w:lang w:val="en-US"/>
        </w:rPr>
      </w:pPr>
      <w:r>
        <w:rPr>
          <w:rFonts w:cs="Arial" w:ascii="Arial" w:hAnsi="Arial"/>
          <w:sz w:val="20"/>
          <w:szCs w:val="20"/>
          <w:lang w:val="en-US"/>
        </w:rPr>
        <w:t>До неї кликали кращих лічців Києва й інших, далеких, городів, але всі вони, бачачи висхле тіло цариці, чуючи її страхітливий кашель, смутно похитували головами. "Сушениця* (*Сушениця - сухоти.), - говорили, - одна надія на бога". Свящвники ж, яких кликали на поміч, молились і також веліли уповати на бога.</w:t>
      </w:r>
    </w:p>
    <w:p>
      <w:pPr>
        <w:pStyle w:val="Normal"/>
        <w:ind w:firstLine="426"/>
        <w:rPr>
          <w:rFonts w:ascii="Arial" w:hAnsi="Arial" w:cs="Arial"/>
          <w:sz w:val="20"/>
          <w:szCs w:val="20"/>
          <w:lang w:val="en-US"/>
        </w:rPr>
      </w:pPr>
      <w:r>
        <w:rPr>
          <w:rFonts w:cs="Arial" w:ascii="Arial" w:hAnsi="Arial"/>
          <w:sz w:val="20"/>
          <w:szCs w:val="20"/>
          <w:lang w:val="en-US"/>
        </w:rPr>
        <w:t>Бог не допоміг - цариці Анни не стало. Серед Десятинної церкви на невисокому помості стояла зроблена кращими дереводілами й обкована сріблом труна. Навкруг неї, в усіх притворах, під склепінням і в олтарі, лили яскраве проміння безліч свічок, світильники, панікадила; скрізь стояли пахучі весняні квіти. Над труною гучними голосами безперервно читали священні книги диякони, на хорах час від часу лунали тужні молитви. Священики правили погребальну службу, на горному місці сидів єпископ Анастас.</w:t>
      </w:r>
    </w:p>
    <w:p>
      <w:pPr>
        <w:pStyle w:val="Normal"/>
        <w:ind w:firstLine="426"/>
        <w:rPr>
          <w:rFonts w:ascii="Arial" w:hAnsi="Arial" w:cs="Arial"/>
          <w:sz w:val="20"/>
          <w:szCs w:val="20"/>
          <w:lang w:val="en-US"/>
        </w:rPr>
      </w:pPr>
      <w:r>
        <w:rPr>
          <w:rFonts w:cs="Arial" w:ascii="Arial" w:hAnsi="Arial"/>
          <w:sz w:val="20"/>
          <w:szCs w:val="20"/>
          <w:lang w:val="en-US"/>
        </w:rPr>
        <w:t>Десятинну церкву так забили люди, що ніде було протовпитись, - вони стояли один у один внизу, в усіх притворах, сінях, ще багато їх так забили верх церкви, що дехто навіть побоювався - а чи не заваляться стіни.</w:t>
      </w:r>
    </w:p>
    <w:p>
      <w:pPr>
        <w:pStyle w:val="Normal"/>
        <w:ind w:firstLine="426"/>
        <w:rPr>
          <w:rFonts w:ascii="Arial" w:hAnsi="Arial" w:cs="Arial"/>
          <w:sz w:val="20"/>
          <w:szCs w:val="20"/>
          <w:lang w:val="en-US"/>
        </w:rPr>
      </w:pPr>
      <w:r>
        <w:rPr>
          <w:rFonts w:cs="Arial" w:ascii="Arial" w:hAnsi="Arial"/>
          <w:sz w:val="20"/>
          <w:szCs w:val="20"/>
          <w:lang w:val="en-US"/>
        </w:rPr>
        <w:t>Стояли, звичайно, не абияк, а з добором, хто був ближчий до живих князів, тому легше було доступитись і до мертвої цариці - біля самої труни стояв князь Володимир з сином Борисом, обабіч і одразу ж за ними - мужі ліпші й нарочиті, воєводи, бояри, князі земель, що перебували у Києві, сли, гості.</w:t>
      </w:r>
    </w:p>
    <w:p>
      <w:pPr>
        <w:pStyle w:val="Normal"/>
        <w:ind w:firstLine="426"/>
        <w:rPr>
          <w:rFonts w:ascii="Arial" w:hAnsi="Arial" w:cs="Arial"/>
          <w:sz w:val="20"/>
          <w:szCs w:val="20"/>
          <w:lang w:val="en-US"/>
        </w:rPr>
      </w:pPr>
      <w:r>
        <w:rPr>
          <w:rFonts w:cs="Arial" w:ascii="Arial" w:hAnsi="Arial"/>
          <w:sz w:val="20"/>
          <w:szCs w:val="20"/>
          <w:lang w:val="en-US"/>
        </w:rPr>
        <w:t>Багато було слів, гостей і всіляких людей ромейських, вони за життя не відходили від цариці. Тут, у церкві, в темних платнах, чорні, хижоокі, вони, як круки, стерегли свою царицю, а водночас пильнували руських людей.</w:t>
      </w:r>
    </w:p>
    <w:p>
      <w:pPr>
        <w:pStyle w:val="Normal"/>
        <w:ind w:firstLine="426"/>
        <w:rPr>
          <w:rFonts w:ascii="Arial" w:hAnsi="Arial" w:cs="Arial"/>
          <w:sz w:val="20"/>
          <w:szCs w:val="20"/>
          <w:lang w:val="en-US"/>
        </w:rPr>
      </w:pPr>
      <w:r>
        <w:rPr>
          <w:rFonts w:cs="Arial" w:ascii="Arial" w:hAnsi="Arial"/>
          <w:sz w:val="20"/>
          <w:szCs w:val="20"/>
          <w:lang w:val="en-US"/>
        </w:rPr>
        <w:t>Князь Володимир, ставши біля труни, довго дивився на тіло тієї, що називалась його жоною, царицею Русі. Вона лежала худа, висхла, серед рожевих, жовтих, бузкових квітів, окреслювалось тільки надзвичайно бліде, спотворене тінями смерті обличчя.</w:t>
      </w:r>
    </w:p>
    <w:p>
      <w:pPr>
        <w:pStyle w:val="Normal"/>
        <w:ind w:firstLine="426"/>
        <w:rPr>
          <w:rFonts w:ascii="Arial" w:hAnsi="Arial" w:cs="Arial"/>
          <w:sz w:val="20"/>
          <w:szCs w:val="20"/>
          <w:lang w:val="en-US"/>
        </w:rPr>
      </w:pPr>
      <w:r>
        <w:rPr>
          <w:rFonts w:cs="Arial" w:ascii="Arial" w:hAnsi="Arial"/>
          <w:sz w:val="20"/>
          <w:szCs w:val="20"/>
          <w:lang w:val="en-US"/>
        </w:rPr>
        <w:t>"Що робить смерть?! - подумав князь. - Невже це цариця Анна?"</w:t>
      </w:r>
    </w:p>
    <w:p>
      <w:pPr>
        <w:pStyle w:val="Normal"/>
        <w:ind w:firstLine="426"/>
        <w:rPr>
          <w:rFonts w:ascii="Arial" w:hAnsi="Arial" w:cs="Arial"/>
          <w:sz w:val="20"/>
          <w:szCs w:val="20"/>
          <w:lang w:val="en-US"/>
        </w:rPr>
      </w:pPr>
      <w:r>
        <w:rPr>
          <w:rFonts w:cs="Arial" w:ascii="Arial" w:hAnsi="Arial"/>
          <w:sz w:val="20"/>
          <w:szCs w:val="20"/>
          <w:lang w:val="en-US"/>
        </w:rPr>
        <w:t>Потім він обвів поглядом церкву. Блрзько біля нього нерухомо стояв Борис, навкруг - у блискучих, золотом і сріблом шитих ризах, - священнослужителі, далі - мужі, воєводи, бояри, а вже за ними - огнищани, тіуни, ябетники, мечники, жони.</w:t>
      </w:r>
    </w:p>
    <w:p>
      <w:pPr>
        <w:pStyle w:val="Normal"/>
        <w:ind w:firstLine="426"/>
        <w:rPr>
          <w:rFonts w:ascii="Arial" w:hAnsi="Arial" w:cs="Arial"/>
          <w:sz w:val="20"/>
          <w:szCs w:val="20"/>
          <w:lang w:val="en-US"/>
        </w:rPr>
      </w:pPr>
      <w:r>
        <w:rPr>
          <w:rFonts w:cs="Arial" w:ascii="Arial" w:hAnsi="Arial"/>
          <w:sz w:val="20"/>
          <w:szCs w:val="20"/>
          <w:lang w:val="en-US"/>
        </w:rPr>
        <w:t>І чомусь князеві Володимирові стало страшно, йому здавалося, що він бачить страхітливий сон... Немає цариці Анни, але лишилось те, що прийшло з нею. Ніколи не буде Володимир таким, як був колись, ніколи не буде такою, як у минулі часи, Русь...</w:t>
      </w:r>
    </w:p>
    <w:p>
      <w:pPr>
        <w:pStyle w:val="Normal"/>
        <w:ind w:firstLine="426"/>
        <w:rPr>
          <w:rFonts w:ascii="Arial" w:hAnsi="Arial" w:cs="Arial"/>
          <w:sz w:val="20"/>
          <w:szCs w:val="20"/>
          <w:lang w:val="en-US"/>
        </w:rPr>
      </w:pPr>
      <w:r>
        <w:rPr>
          <w:rFonts w:cs="Arial" w:ascii="Arial" w:hAnsi="Arial"/>
          <w:sz w:val="20"/>
          <w:szCs w:val="20"/>
          <w:lang w:val="en-US"/>
        </w:rPr>
        <w:t>Тепер біля князя Володимира не було нікого з рідних чи близьких, з ким він міг би поділитись радостями й печалями, порадитись, перекинутись принаймні щирим словом.</w:t>
      </w:r>
    </w:p>
    <w:p>
      <w:pPr>
        <w:pStyle w:val="Normal"/>
        <w:ind w:firstLine="426"/>
        <w:rPr>
          <w:rFonts w:ascii="Arial" w:hAnsi="Arial" w:cs="Arial"/>
          <w:sz w:val="20"/>
          <w:szCs w:val="20"/>
          <w:lang w:val="en-US"/>
        </w:rPr>
      </w:pPr>
      <w:r>
        <w:rPr>
          <w:rFonts w:cs="Arial" w:ascii="Arial" w:hAnsi="Arial"/>
          <w:sz w:val="20"/>
          <w:szCs w:val="20"/>
          <w:lang w:val="en-US"/>
        </w:rPr>
        <w:t>І, як це й мусило статись, єпископ Анастас виявився єдиною людиною, що розуміла горе, муки, розпач князя Володимира, він, треба сказати правду, денно й нощно був тепер біля нього, чулий, щирий, близький.</w:t>
      </w:r>
    </w:p>
    <w:p>
      <w:pPr>
        <w:pStyle w:val="Normal"/>
        <w:ind w:firstLine="426"/>
        <w:rPr>
          <w:rFonts w:ascii="Arial" w:hAnsi="Arial" w:cs="Arial"/>
          <w:sz w:val="20"/>
          <w:szCs w:val="20"/>
          <w:lang w:val="en-US"/>
        </w:rPr>
      </w:pPr>
      <w:r>
        <w:rPr>
          <w:rFonts w:cs="Arial" w:ascii="Arial" w:hAnsi="Arial"/>
          <w:sz w:val="20"/>
          <w:szCs w:val="20"/>
          <w:lang w:val="en-US"/>
        </w:rPr>
        <w:t>Вони говорили про справи, о, як багато було цих справ у князя Володимира, що починав відчувати старість, а відтак і хвороби, болячки, - у ці літа кожна людина бачить далеко, хоче зробити багато, але може так мало, часом і невдало, через що ще дужче відчуває немощну свою руку, зазнає поразки й кривди, проте не хоче, не може здатись.</w:t>
      </w:r>
    </w:p>
    <w:p>
      <w:pPr>
        <w:pStyle w:val="Normal"/>
        <w:ind w:firstLine="426"/>
        <w:rPr>
          <w:rFonts w:ascii="Arial" w:hAnsi="Arial" w:cs="Arial"/>
          <w:sz w:val="20"/>
          <w:szCs w:val="20"/>
          <w:lang w:val="en-US"/>
        </w:rPr>
      </w:pPr>
      <w:r>
        <w:rPr>
          <w:rFonts w:cs="Arial" w:ascii="Arial" w:hAnsi="Arial"/>
          <w:sz w:val="20"/>
          <w:szCs w:val="20"/>
          <w:lang w:val="en-US"/>
        </w:rPr>
        <w:t>Єпископ Анастас говорив з князем Володимиром про Русь, він бачив багато непорядків у городах і землях, через що радив князеві менше брати на свої плечі, більше ж доручати іншим.</w:t>
      </w:r>
    </w:p>
    <w:p>
      <w:pPr>
        <w:pStyle w:val="Normal"/>
        <w:ind w:firstLine="426"/>
        <w:rPr>
          <w:rFonts w:ascii="Arial" w:hAnsi="Arial" w:cs="Arial"/>
          <w:sz w:val="20"/>
          <w:szCs w:val="20"/>
          <w:lang w:val="en-US"/>
        </w:rPr>
      </w:pPr>
      <w:r>
        <w:rPr>
          <w:rFonts w:cs="Arial" w:ascii="Arial" w:hAnsi="Arial"/>
          <w:sz w:val="20"/>
          <w:szCs w:val="20"/>
          <w:lang w:val="en-US"/>
        </w:rPr>
        <w:t>Так, Анастас багато говорив про священнослужителів, вважав, що вони повинні допомогти Володимиру і його синам-князям, щоб князі управляли, а священики служили їм і судили людей.</w:t>
      </w:r>
    </w:p>
    <w:p>
      <w:pPr>
        <w:pStyle w:val="Normal"/>
        <w:ind w:firstLine="426"/>
        <w:rPr>
          <w:rFonts w:ascii="Arial" w:hAnsi="Arial" w:cs="Arial"/>
          <w:sz w:val="20"/>
          <w:szCs w:val="20"/>
          <w:lang w:val="en-US"/>
        </w:rPr>
      </w:pPr>
      <w:r>
        <w:rPr>
          <w:rFonts w:cs="Arial" w:ascii="Arial" w:hAnsi="Arial"/>
          <w:sz w:val="20"/>
          <w:szCs w:val="20"/>
          <w:lang w:val="en-US"/>
        </w:rPr>
        <w:t>Нарікав єпископ і на те, що багато священиків не живуть, як треба, не мають домів і земель, надіються на те, що хтось їм щось дас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княже Володимире, добре зробив, - говорив єпископ, - що віддав мені, сиріч церкві Богородиці, десяту частину своїх добр, сам бачиш - не собі беру, все кладу на церкву... Чому ж ти, княже, так не печешся про інших єпископів і священиків, іже сидять у землях?.. Зроби устав церковний - дай скрізь десятину церкві, а на священство поклади су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можу брати десятини на церкву з усіх земель, там суть свої князі... - відповів князь. - І суд князі мусять чинити самі в землях, на те їх і послав.</w:t>
      </w:r>
    </w:p>
    <w:p>
      <w:pPr>
        <w:pStyle w:val="Normal"/>
        <w:ind w:firstLine="426"/>
        <w:rPr>
          <w:rFonts w:ascii="Arial" w:hAnsi="Arial" w:cs="Arial"/>
          <w:sz w:val="20"/>
          <w:szCs w:val="20"/>
          <w:lang w:val="en-US"/>
        </w:rPr>
      </w:pPr>
      <w:r>
        <w:rPr>
          <w:rFonts w:cs="Arial" w:ascii="Arial" w:hAnsi="Arial"/>
          <w:sz w:val="20"/>
          <w:szCs w:val="20"/>
          <w:lang w:val="en-US"/>
        </w:rPr>
        <w:t>Ні, в цей час, відчуваючи навіть хвороби й болячки свого тіла, князь Володимир все ж не хоче поступатись церкві, думає керувати землями сам...</w:t>
      </w:r>
    </w:p>
    <w:p>
      <w:pPr>
        <w:pStyle w:val="Normal"/>
        <w:ind w:firstLine="426"/>
        <w:rPr>
          <w:rFonts w:ascii="Arial" w:hAnsi="Arial" w:cs="Arial"/>
          <w:sz w:val="20"/>
          <w:szCs w:val="20"/>
          <w:lang w:val="en-US"/>
        </w:rPr>
      </w:pPr>
      <w:r>
        <w:rPr>
          <w:rFonts w:cs="Arial" w:ascii="Arial" w:hAnsi="Arial"/>
          <w:sz w:val="20"/>
          <w:szCs w:val="20"/>
          <w:lang w:val="en-US"/>
        </w:rPr>
        <w:t>Проте церква робить своє, єпископ Анастас не відходив від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хотів тобі сказати, княже, що минулої ночі священики нашої церкви бачили над могилою княгині</w:t>
        <w:tab/>
        <w:t>Ольги знаїмені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е знаменіє, єпископ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ли священики вийшли з церкви, було дуже темно, а над могилою світилось дивне сяйв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либонь, ішов хтось із світильником, - спокійно сказав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й, ні, княже... Вони кинулись одразу до могили, аж там нікого не було... пустота, ніч.</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сяйв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яйво піднялось, полинуло до неба...</w:t>
      </w:r>
    </w:p>
    <w:p>
      <w:pPr>
        <w:pStyle w:val="Normal"/>
        <w:ind w:firstLine="426"/>
        <w:rPr>
          <w:rFonts w:ascii="Arial" w:hAnsi="Arial" w:cs="Arial"/>
          <w:sz w:val="20"/>
          <w:szCs w:val="20"/>
          <w:lang w:val="en-US"/>
        </w:rPr>
      </w:pPr>
      <w:r>
        <w:rPr>
          <w:rFonts w:cs="Arial" w:ascii="Arial" w:hAnsi="Arial"/>
          <w:sz w:val="20"/>
          <w:szCs w:val="20"/>
          <w:lang w:val="en-US"/>
        </w:rPr>
        <w:t>Князь Володимир нічого не сказав - йому треба було йти до Золотої палати говорити з боярами. На цьому розмова з єпископом про сяйво над могилою княгині Ольги й закінчилась.</w:t>
      </w:r>
    </w:p>
    <w:p>
      <w:pPr>
        <w:pStyle w:val="Normal"/>
        <w:ind w:firstLine="426"/>
        <w:rPr>
          <w:rFonts w:ascii="Arial" w:hAnsi="Arial" w:cs="Arial"/>
          <w:sz w:val="20"/>
          <w:szCs w:val="20"/>
          <w:lang w:val="en-US"/>
        </w:rPr>
      </w:pPr>
      <w:r>
        <w:rPr>
          <w:rFonts w:cs="Arial" w:ascii="Arial" w:hAnsi="Arial"/>
          <w:sz w:val="20"/>
          <w:szCs w:val="20"/>
          <w:lang w:val="en-US"/>
        </w:rPr>
        <w:t>Але через кілька днів єпископ знову завів мову про могилу Ольги, розповів, що священики знову там бачили сяйво й чули голоси в небі.</w:t>
      </w:r>
    </w:p>
    <w:p>
      <w:pPr>
        <w:pStyle w:val="Normal"/>
        <w:ind w:firstLine="426"/>
        <w:rPr>
          <w:rFonts w:ascii="Arial" w:hAnsi="Arial" w:cs="Arial"/>
          <w:sz w:val="20"/>
          <w:szCs w:val="20"/>
          <w:lang w:val="en-US"/>
        </w:rPr>
      </w:pPr>
      <w:r>
        <w:rPr>
          <w:rFonts w:cs="Arial" w:ascii="Arial" w:hAnsi="Arial"/>
          <w:sz w:val="20"/>
          <w:szCs w:val="20"/>
          <w:lang w:val="en-US"/>
        </w:rPr>
        <w:t>Був вечір. На столі горіла свіча. Князь Володимир дивився на єпископа широко розплющеними очима, в яких була тривога, а може, й стр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и, єпископе, що ж це? Анастас витримав його погляд, відпов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 Візантії й інших землях суть множество святих... Якщо хтось благочесний помер, а над могилою його буваютзь знаменія і чудеса - то бог вказує ще одного святого. На Афоні-горі, де я навчався й приймав постриг, мощі* (*Мощі - кості (др. руськ.).) всіх ченців через три роки після смерті викопують, кладуть у комітирій* (*Комітирій - сховище (гр.).) і дивляться да по времені, аще кого добродітельного бог восхоще прославити, явить на них чудес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княгиня Ольга... - почав і не кінчив князь. Єпископ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що святі є в Римі, Візантії й інших землях, то мусять бути й на Русі; це окраса церкви, гордість держави, наше заступництво на небесах.</w:t>
      </w:r>
    </w:p>
    <w:p>
      <w:pPr>
        <w:pStyle w:val="Normal"/>
        <w:ind w:firstLine="426"/>
        <w:rPr>
          <w:rFonts w:ascii="Arial" w:hAnsi="Arial" w:cs="Arial"/>
          <w:sz w:val="20"/>
          <w:szCs w:val="20"/>
          <w:lang w:val="en-US"/>
        </w:rPr>
      </w:pPr>
      <w:r>
        <w:rPr>
          <w:rFonts w:cs="Arial" w:ascii="Arial" w:hAnsi="Arial"/>
          <w:sz w:val="20"/>
          <w:szCs w:val="20"/>
          <w:lang w:val="en-US"/>
        </w:rPr>
        <w:t>Князеві Володимиру стало страшно - з юних літ своїх вій пам'ятав бабу Ольгу - сердиту, черству, від отця свого знав правду про неї - це вона розлучила його з коханою Малушею, забрала в матері дитину, а в нього - Володимира - матір, багато людей ще й нині згадували її як жорстоку, безсердечну княгиню.</w:t>
      </w:r>
    </w:p>
    <w:p>
      <w:pPr>
        <w:pStyle w:val="Normal"/>
        <w:ind w:firstLine="426"/>
        <w:rPr>
          <w:rFonts w:ascii="Arial" w:hAnsi="Arial" w:cs="Arial"/>
          <w:sz w:val="20"/>
          <w:szCs w:val="20"/>
          <w:lang w:val="en-US"/>
        </w:rPr>
      </w:pPr>
      <w:r>
        <w:rPr>
          <w:rFonts w:cs="Arial" w:ascii="Arial" w:hAnsi="Arial"/>
          <w:sz w:val="20"/>
          <w:szCs w:val="20"/>
          <w:lang w:val="en-US"/>
        </w:rPr>
        <w:t>Єпископ Анастас неначе вгадував думки князя. Проте знав, що робить, цілив у душу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 землі всі люди як люди, але княгиня Ольга була першою християнкою на Русі, стоїть нарівні з апостолами, вона - свята, княже Володимире, для Русі, для нашої справи це потрібно.</w:t>
      </w:r>
    </w:p>
    <w:p>
      <w:pPr>
        <w:pStyle w:val="Normal"/>
        <w:ind w:firstLine="426"/>
        <w:rPr>
          <w:rFonts w:ascii="Arial" w:hAnsi="Arial" w:cs="Arial"/>
          <w:sz w:val="20"/>
          <w:szCs w:val="20"/>
          <w:lang w:val="en-US"/>
        </w:rPr>
      </w:pPr>
      <w:r>
        <w:rPr>
          <w:rFonts w:cs="Arial" w:ascii="Arial" w:hAnsi="Arial"/>
          <w:sz w:val="20"/>
          <w:szCs w:val="20"/>
          <w:lang w:val="en-US"/>
        </w:rPr>
        <w:t>І єпископ домігся свого - через короткий час темної ночі гридні оточили Воздихальницю, розкопали могилу княгині Ольги, єпископ з священиками розкрили корсту, вийняли кості, однесли їх у Десятинну церкву, де вже приготована була срібна рака.</w:t>
      </w:r>
    </w:p>
    <w:p>
      <w:pPr>
        <w:pStyle w:val="Normal"/>
        <w:ind w:firstLine="426"/>
        <w:rPr>
          <w:rFonts w:ascii="Arial" w:hAnsi="Arial" w:cs="Arial"/>
          <w:sz w:val="20"/>
          <w:szCs w:val="20"/>
          <w:lang w:val="en-US"/>
        </w:rPr>
      </w:pPr>
      <w:r>
        <w:rPr>
          <w:rFonts w:cs="Arial" w:ascii="Arial" w:hAnsi="Arial"/>
          <w:sz w:val="20"/>
          <w:szCs w:val="20"/>
          <w:lang w:val="en-US"/>
        </w:rPr>
        <w:t>- Бог восхотів прославити княгиню Ольгу - мощі її нетлінні, - сказав Анастас.</w:t>
      </w:r>
    </w:p>
    <w:p>
      <w:pPr>
        <w:pStyle w:val="Normal"/>
        <w:ind w:firstLine="426"/>
        <w:rPr>
          <w:rFonts w:ascii="Arial" w:hAnsi="Arial" w:cs="Arial"/>
          <w:sz w:val="20"/>
          <w:szCs w:val="20"/>
          <w:lang w:val="en-US"/>
        </w:rPr>
      </w:pPr>
      <w:r>
        <w:rPr>
          <w:rFonts w:cs="Arial" w:ascii="Arial" w:hAnsi="Arial"/>
          <w:sz w:val="20"/>
          <w:szCs w:val="20"/>
          <w:lang w:val="en-US"/>
        </w:rPr>
        <w:t>Після служби над ракою з мощами Ольги князь Володимир, крокуючи поруч з єпископом Анастасом на Гору, довго мовчав, а потім зупинився й промов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б хотів... одного б я хотів на схилі літ своїх, от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го? Скажи мені одверто,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ще помру, щоб ніхто не відав, де поховане моє т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авіщо говориш так,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Боюсь смерті, - пересохлими устами вимовив Володимир.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А безсмертя?! Адже є безсмертя, княже Володимире, - відповів на це Анастас, але в голосі його також був страх, тривога. </w:t>
      </w:r>
    </w:p>
    <w:p>
      <w:pPr>
        <w:pStyle w:val="Normal"/>
        <w:ind w:firstLine="426"/>
        <w:rPr>
          <w:rFonts w:ascii="Arial" w:hAnsi="Arial" w:cs="Arial"/>
          <w:sz w:val="20"/>
          <w:szCs w:val="20"/>
          <w:lang w:val="en-US"/>
        </w:rPr>
      </w:pPr>
      <w:r>
        <w:rPr>
          <w:rFonts w:cs="Arial" w:ascii="Arial" w:hAnsi="Arial"/>
          <w:sz w:val="20"/>
          <w:szCs w:val="20"/>
          <w:lang w:val="en-US"/>
        </w:rPr>
        <w:t>Володимир дивився на небо, що висіло над сірими стінами Гори, й мовчав.</w:t>
      </w:r>
    </w:p>
    <w:p>
      <w:pPr>
        <w:pStyle w:val="Normal"/>
        <w:ind w:firstLine="426"/>
        <w:rPr>
          <w:rFonts w:ascii="Arial" w:hAnsi="Arial" w:cs="Arial"/>
          <w:sz w:val="20"/>
          <w:szCs w:val="20"/>
          <w:lang w:val="en-US"/>
        </w:rPr>
      </w:pPr>
      <w:r>
        <w:rPr>
          <w:rFonts w:cs="Arial" w:ascii="Arial" w:hAnsi="Arial"/>
          <w:sz w:val="20"/>
          <w:szCs w:val="20"/>
          <w:lang w:val="en-US"/>
        </w:rPr>
        <w:t>Ще через короткий час єпископ Анастас завів мову про сина Володимира Ізяслава, що був князем полотським і там помер, і про сина Ізяслава Всеслава, який помер через рік після батьк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ю вість від єпископа Стефана з города Полотська: над могилою Ізяслава й Всеслава творяться чудеса, бог являє знамені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вони святі? - спідлоба подивився на єпископа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ще бог восхоще, того й прославить, чим більше на Русі святих, тим краще, княже.."</w:t>
      </w:r>
    </w:p>
    <w:p>
      <w:pPr>
        <w:pStyle w:val="Normal"/>
        <w:ind w:firstLine="426"/>
        <w:rPr>
          <w:rFonts w:ascii="Arial" w:hAnsi="Arial" w:cs="Arial"/>
          <w:sz w:val="20"/>
          <w:szCs w:val="20"/>
          <w:lang w:val="en-US"/>
        </w:rPr>
      </w:pPr>
      <w:r>
        <w:rPr>
          <w:rFonts w:cs="Arial" w:ascii="Arial" w:hAnsi="Arial"/>
          <w:sz w:val="20"/>
          <w:szCs w:val="20"/>
          <w:lang w:val="en-US"/>
        </w:rPr>
        <w:t>Літописець пише:</w:t>
      </w:r>
    </w:p>
    <w:p>
      <w:pPr>
        <w:pStyle w:val="Normal"/>
        <w:ind w:firstLine="426"/>
        <w:rPr>
          <w:rFonts w:ascii="Arial" w:hAnsi="Arial" w:cs="Arial"/>
          <w:sz w:val="20"/>
          <w:szCs w:val="20"/>
          <w:lang w:val="en-US"/>
        </w:rPr>
      </w:pPr>
      <w:r>
        <w:rPr>
          <w:rFonts w:cs="Arial" w:ascii="Arial" w:hAnsi="Arial"/>
          <w:sz w:val="20"/>
          <w:szCs w:val="20"/>
          <w:lang w:val="en-US"/>
        </w:rPr>
        <w:t>"Літа 6615-го* (*Л і т о 6615-е - 1007 рік нашої ери.) перенесені Ізяслав і Всеслав у город Київ, в святу Богородицю..."</w:t>
      </w:r>
    </w:p>
    <w:p>
      <w:pPr>
        <w:pStyle w:val="Normal"/>
        <w:ind w:firstLine="426"/>
        <w:rPr>
          <w:rFonts w:ascii="Arial" w:hAnsi="Arial" w:cs="Arial"/>
          <w:sz w:val="20"/>
          <w:szCs w:val="20"/>
          <w:lang w:val="en-US"/>
        </w:rPr>
      </w:pPr>
      <w:r>
        <w:rPr>
          <w:rFonts w:cs="Arial" w:ascii="Arial" w:hAnsi="Arial"/>
          <w:sz w:val="20"/>
          <w:szCs w:val="20"/>
          <w:lang w:val="en-US"/>
        </w:rPr>
        <w:t>Від церкви не відставала й Гора: слава князя - її слава, честь Володимиру - честь і їй.</w:t>
      </w:r>
    </w:p>
    <w:p>
      <w:pPr>
        <w:pStyle w:val="Normal"/>
        <w:ind w:firstLine="426"/>
        <w:rPr>
          <w:rFonts w:ascii="Arial" w:hAnsi="Arial" w:cs="Arial"/>
          <w:sz w:val="20"/>
          <w:szCs w:val="20"/>
          <w:lang w:val="en-US"/>
        </w:rPr>
      </w:pPr>
      <w:r>
        <w:rPr>
          <w:rFonts w:cs="Arial" w:ascii="Arial" w:hAnsi="Arial"/>
          <w:sz w:val="20"/>
          <w:szCs w:val="20"/>
          <w:lang w:val="en-US"/>
        </w:rPr>
        <w:t>В Золотій палаті воєводи згадують давні походи, коли відбивали червенські горо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Володимире, - встають мужі нарочиті, що прибули з города Волина, - ми тобі служимо вірно, вічно, нехай же відають про це діти наші й онуки... Просимо назвати город Волин Володимиром.</w:t>
      </w:r>
    </w:p>
    <w:p>
      <w:pPr>
        <w:pStyle w:val="Normal"/>
        <w:ind w:firstLine="426"/>
        <w:rPr>
          <w:rFonts w:ascii="Arial" w:hAnsi="Arial" w:cs="Arial"/>
          <w:sz w:val="20"/>
          <w:szCs w:val="20"/>
          <w:lang w:val="en-US"/>
        </w:rPr>
      </w:pPr>
      <w:r>
        <w:rPr>
          <w:rFonts w:cs="Arial" w:ascii="Arial" w:hAnsi="Arial"/>
          <w:sz w:val="20"/>
          <w:szCs w:val="20"/>
          <w:lang w:val="en-US"/>
        </w:rPr>
        <w:t>Глибоко, спираючись на поручні, сидить князь у кріслі отців своїх, похмурим поглядом дивиться на воєвод, бояр, мужів. Тепер у нього завжди похмурий погляд, недовіра й хижий блиск в оч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ти Волин-городу Володимиром!.. - лунають крики в палаті.</w:t>
      </w:r>
    </w:p>
    <w:p>
      <w:pPr>
        <w:pStyle w:val="Normal"/>
        <w:ind w:firstLine="426"/>
        <w:rPr>
          <w:rFonts w:ascii="Arial" w:hAnsi="Arial" w:cs="Arial"/>
          <w:sz w:val="20"/>
          <w:szCs w:val="20"/>
          <w:lang w:val="en-US"/>
        </w:rPr>
      </w:pPr>
      <w:r>
        <w:rPr>
          <w:rFonts w:cs="Arial" w:ascii="Arial" w:hAnsi="Arial"/>
          <w:sz w:val="20"/>
          <w:szCs w:val="20"/>
          <w:lang w:val="en-US"/>
        </w:rPr>
        <w:t>Чому ж так смутно, тоскно й боляче Володимиру-князю?</w:t>
      </w:r>
    </w:p>
    <w:p>
      <w:pPr>
        <w:pStyle w:val="Normal"/>
        <w:ind w:firstLine="426"/>
        <w:rPr>
          <w:rFonts w:ascii="Arial" w:hAnsi="Arial" w:cs="Arial"/>
          <w:sz w:val="20"/>
          <w:szCs w:val="20"/>
          <w:lang w:val="en-US"/>
        </w:rPr>
      </w:pPr>
      <w:r>
        <w:rPr>
          <w:rFonts w:cs="Arial" w:ascii="Arial" w:hAnsi="Arial"/>
          <w:sz w:val="20"/>
          <w:szCs w:val="20"/>
          <w:lang w:val="en-US"/>
        </w:rPr>
        <w:t>І це не один день, не місяць, ідуть літа, все, здається, стало на місці, зникло старе й торжествує нове - чого ж печалитись Володимиру?</w:t>
      </w:r>
    </w:p>
    <w:p>
      <w:pPr>
        <w:pStyle w:val="Normal"/>
        <w:ind w:firstLine="426"/>
        <w:rPr>
          <w:rFonts w:ascii="Arial" w:hAnsi="Arial" w:cs="Arial"/>
          <w:sz w:val="20"/>
          <w:szCs w:val="20"/>
          <w:lang w:val="en-US"/>
        </w:rPr>
      </w:pPr>
      <w:r>
        <w:rPr>
          <w:rFonts w:cs="Arial" w:ascii="Arial" w:hAnsi="Arial"/>
          <w:sz w:val="20"/>
          <w:szCs w:val="20"/>
          <w:lang w:val="en-US"/>
        </w:rPr>
        <w:t>Пережитого не можна витравити з душі. Якщо замислитись і пригадати - там стільки кривд, образ, горя. Проте як не боляче, а Володимир з приємною, радісною печаллю пригадує всі ці минулі літа - вечори в теремі отчому, коли був молодим, юним, ходив до Перунового требища, слухав колядки, в ніч на Купала, одягнувшись у звичайне платно, спускався до Почайни, стрибав через вогні...</w:t>
      </w:r>
    </w:p>
    <w:p>
      <w:pPr>
        <w:pStyle w:val="Normal"/>
        <w:ind w:firstLine="426"/>
        <w:rPr>
          <w:rFonts w:ascii="Arial" w:hAnsi="Arial" w:cs="Arial"/>
          <w:sz w:val="20"/>
          <w:szCs w:val="20"/>
          <w:lang w:val="en-US"/>
        </w:rPr>
      </w:pPr>
      <w:r>
        <w:rPr>
          <w:rFonts w:cs="Arial" w:ascii="Arial" w:hAnsi="Arial"/>
          <w:sz w:val="20"/>
          <w:szCs w:val="20"/>
          <w:lang w:val="en-US"/>
        </w:rPr>
        <w:t>Новгород... А хіба там не було радості в князя Володимира - він твердо сидів на столі в землях полунощних, мріяв про далекий Київ, отця і матір, сади над Дніпром!</w:t>
      </w:r>
    </w:p>
    <w:p>
      <w:pPr>
        <w:pStyle w:val="Normal"/>
        <w:ind w:firstLine="426"/>
        <w:rPr>
          <w:rFonts w:ascii="Arial" w:hAnsi="Arial" w:cs="Arial"/>
          <w:sz w:val="20"/>
          <w:szCs w:val="20"/>
          <w:lang w:val="en-US"/>
        </w:rPr>
      </w:pPr>
      <w:r>
        <w:rPr>
          <w:rFonts w:cs="Arial" w:ascii="Arial" w:hAnsi="Arial"/>
          <w:sz w:val="20"/>
          <w:szCs w:val="20"/>
          <w:lang w:val="en-US"/>
        </w:rPr>
        <w:t>І так усе - минуле відступало, його вже не було, але воно жило в душі старого князя Володимира, будило спогади, мрії.</w:t>
      </w:r>
    </w:p>
    <w:p>
      <w:pPr>
        <w:pStyle w:val="Normal"/>
        <w:ind w:firstLine="426"/>
        <w:rPr>
          <w:rFonts w:ascii="Arial" w:hAnsi="Arial" w:cs="Arial"/>
          <w:sz w:val="20"/>
          <w:szCs w:val="20"/>
          <w:lang w:val="en-US"/>
        </w:rPr>
      </w:pPr>
      <w:r>
        <w:rPr>
          <w:rFonts w:cs="Arial" w:ascii="Arial" w:hAnsi="Arial"/>
          <w:sz w:val="20"/>
          <w:szCs w:val="20"/>
          <w:lang w:val="en-US"/>
        </w:rPr>
        <w:t>Пізнього вечора князь Володимир стоїть на ганку терема. Тільки-но закінчилась вечерня в Десятинній церкві, до світання там буде ще одна служба - завтра різдво, нове свято на Горі, князь веселитиметься разом з усіма боярами, воєводами.</w:t>
      </w:r>
    </w:p>
    <w:p>
      <w:pPr>
        <w:pStyle w:val="Normal"/>
        <w:ind w:firstLine="426"/>
        <w:rPr>
          <w:rFonts w:ascii="Arial" w:hAnsi="Arial" w:cs="Arial"/>
          <w:sz w:val="20"/>
          <w:szCs w:val="20"/>
          <w:lang w:val="en-US"/>
        </w:rPr>
      </w:pPr>
      <w:r>
        <w:rPr>
          <w:rFonts w:cs="Arial" w:ascii="Arial" w:hAnsi="Arial"/>
          <w:sz w:val="20"/>
          <w:szCs w:val="20"/>
          <w:lang w:val="en-US"/>
        </w:rPr>
        <w:t>Але що це? У воротях Гори чути тупіт багатьох ніг, ось із-за стіни випливли десятки смолоскипів, у морозяній ночі чути жваві голоси:</w:t>
      </w:r>
    </w:p>
    <w:p>
      <w:pPr>
        <w:pStyle w:val="Normal"/>
        <w:ind w:firstLine="426"/>
        <w:rPr>
          <w:rFonts w:ascii="Arial" w:hAnsi="Arial" w:cs="Arial"/>
          <w:sz w:val="20"/>
          <w:szCs w:val="20"/>
          <w:lang w:val="en-US"/>
        </w:rPr>
      </w:pPr>
      <w:r>
        <w:rPr>
          <w:rFonts w:cs="Arial" w:ascii="Arial" w:hAnsi="Arial"/>
          <w:sz w:val="20"/>
          <w:szCs w:val="20"/>
          <w:lang w:val="en-US"/>
        </w:rPr>
        <w:t xml:space="preserve">Коли не було з нащада світу, </w:t>
      </w:r>
    </w:p>
    <w:p>
      <w:pPr>
        <w:pStyle w:val="Normal"/>
        <w:ind w:firstLine="426"/>
        <w:rPr>
          <w:rFonts w:ascii="Arial" w:hAnsi="Arial" w:cs="Arial"/>
          <w:sz w:val="20"/>
          <w:szCs w:val="20"/>
          <w:lang w:val="en-US"/>
        </w:rPr>
      </w:pPr>
      <w:r>
        <w:rPr>
          <w:rFonts w:cs="Arial" w:ascii="Arial" w:hAnsi="Arial"/>
          <w:sz w:val="20"/>
          <w:szCs w:val="20"/>
          <w:lang w:val="en-US"/>
        </w:rPr>
        <w:t xml:space="preserve">тоді не було неба, ні землі, </w:t>
      </w:r>
    </w:p>
    <w:p>
      <w:pPr>
        <w:pStyle w:val="Normal"/>
        <w:ind w:firstLine="426"/>
        <w:rPr>
          <w:rFonts w:ascii="Arial" w:hAnsi="Arial" w:cs="Arial"/>
          <w:sz w:val="20"/>
          <w:szCs w:val="20"/>
          <w:lang w:val="en-US"/>
        </w:rPr>
      </w:pPr>
      <w:r>
        <w:rPr>
          <w:rFonts w:cs="Arial" w:ascii="Arial" w:hAnsi="Arial"/>
          <w:sz w:val="20"/>
          <w:szCs w:val="20"/>
          <w:lang w:val="en-US"/>
        </w:rPr>
        <w:t xml:space="preserve">неба, ні землі, лиш синє море, </w:t>
      </w:r>
    </w:p>
    <w:p>
      <w:pPr>
        <w:pStyle w:val="Normal"/>
        <w:ind w:firstLine="426"/>
        <w:rPr>
          <w:rFonts w:ascii="Arial" w:hAnsi="Arial" w:cs="Arial"/>
          <w:sz w:val="20"/>
          <w:szCs w:val="20"/>
          <w:lang w:val="en-US"/>
        </w:rPr>
      </w:pPr>
      <w:r>
        <w:rPr>
          <w:rFonts w:cs="Arial" w:ascii="Arial" w:hAnsi="Arial"/>
          <w:sz w:val="20"/>
          <w:szCs w:val="20"/>
          <w:lang w:val="en-US"/>
        </w:rPr>
        <w:t>а серед моря та два дубочки...</w:t>
      </w:r>
    </w:p>
    <w:p>
      <w:pPr>
        <w:pStyle w:val="Normal"/>
        <w:ind w:firstLine="426"/>
        <w:rPr>
          <w:rFonts w:ascii="Arial" w:hAnsi="Arial" w:cs="Arial"/>
          <w:sz w:val="20"/>
          <w:szCs w:val="20"/>
          <w:lang w:val="en-US"/>
        </w:rPr>
      </w:pPr>
      <w:r>
        <w:rPr>
          <w:rFonts w:cs="Arial" w:ascii="Arial" w:hAnsi="Arial"/>
          <w:sz w:val="20"/>
          <w:szCs w:val="20"/>
          <w:lang w:val="en-US"/>
        </w:rPr>
        <w:t>Князь Володимир пізнає пісню... Оця ніч, ніч народження Христа нині, була колись ніччю Корочуна; у цю найдовшу в усій землі ніч люди хотіли допомогти доброму богові врятувати, визволити з небесних склепищ добре, тепле Сонце...</w:t>
      </w:r>
    </w:p>
    <w:p>
      <w:pPr>
        <w:pStyle w:val="Normal"/>
        <w:ind w:firstLine="426"/>
        <w:rPr>
          <w:rFonts w:ascii="Arial" w:hAnsi="Arial" w:cs="Arial"/>
          <w:sz w:val="20"/>
          <w:szCs w:val="20"/>
          <w:lang w:val="en-US"/>
        </w:rPr>
      </w:pPr>
      <w:r>
        <w:rPr>
          <w:rFonts w:cs="Arial" w:ascii="Arial" w:hAnsi="Arial"/>
          <w:sz w:val="20"/>
          <w:szCs w:val="20"/>
          <w:lang w:val="en-US"/>
        </w:rPr>
        <w:t>І тоді, щоб не пізнали й не покарали злі боги, жінки одягали чоловічі одяги, а мужі - жіночі платна, вони чіпляли на голови скурати й ларви* (*Скурати й ларви - личини й машкари.), збирались великими натовпами на Горі, біля Перуна, били мечами об щити, гриміли списами, свистіли в сопілі й гудки, кричали, запалювали й пускали в сніги обв'язане соломою й змащене смолою коло.</w:t>
      </w:r>
    </w:p>
    <w:p>
      <w:pPr>
        <w:pStyle w:val="Normal"/>
        <w:ind w:firstLine="426"/>
        <w:rPr>
          <w:rFonts w:ascii="Arial" w:hAnsi="Arial" w:cs="Arial"/>
          <w:sz w:val="20"/>
          <w:szCs w:val="20"/>
          <w:lang w:val="en-US"/>
        </w:rPr>
      </w:pPr>
      <w:r>
        <w:rPr>
          <w:rFonts w:cs="Arial" w:ascii="Arial" w:hAnsi="Arial"/>
          <w:sz w:val="20"/>
          <w:szCs w:val="20"/>
          <w:lang w:val="en-US"/>
        </w:rPr>
        <w:t>А потім люди, що перемогли злих богів, ішли до княжого терема, співали оцю колядку:</w:t>
      </w:r>
    </w:p>
    <w:p>
      <w:pPr>
        <w:pStyle w:val="Normal"/>
        <w:ind w:firstLine="426"/>
        <w:rPr>
          <w:rFonts w:ascii="Arial" w:hAnsi="Arial" w:cs="Arial"/>
          <w:sz w:val="20"/>
          <w:szCs w:val="20"/>
          <w:lang w:val="en-US"/>
        </w:rPr>
      </w:pPr>
      <w:r>
        <w:rPr>
          <w:rFonts w:cs="Arial" w:ascii="Arial" w:hAnsi="Arial"/>
          <w:sz w:val="20"/>
          <w:szCs w:val="20"/>
          <w:lang w:val="en-US"/>
        </w:rPr>
        <w:t xml:space="preserve">...Там сіли-впали два голубочки, </w:t>
      </w:r>
    </w:p>
    <w:p>
      <w:pPr>
        <w:pStyle w:val="Normal"/>
        <w:ind w:firstLine="426"/>
        <w:rPr>
          <w:rFonts w:ascii="Arial" w:hAnsi="Arial" w:cs="Arial"/>
          <w:sz w:val="20"/>
          <w:szCs w:val="20"/>
          <w:lang w:val="en-US"/>
        </w:rPr>
      </w:pPr>
      <w:r>
        <w:rPr>
          <w:rFonts w:cs="Arial" w:ascii="Arial" w:hAnsi="Arial"/>
          <w:sz w:val="20"/>
          <w:szCs w:val="20"/>
          <w:lang w:val="en-US"/>
        </w:rPr>
        <w:t xml:space="preserve">два голубочки на два дубочки. </w:t>
      </w:r>
    </w:p>
    <w:p>
      <w:pPr>
        <w:pStyle w:val="Normal"/>
        <w:ind w:firstLine="426"/>
        <w:rPr>
          <w:rFonts w:ascii="Arial" w:hAnsi="Arial" w:cs="Arial"/>
          <w:sz w:val="20"/>
          <w:szCs w:val="20"/>
          <w:lang w:val="en-US"/>
        </w:rPr>
      </w:pPr>
      <w:r>
        <w:rPr>
          <w:rFonts w:cs="Arial" w:ascii="Arial" w:hAnsi="Arial"/>
          <w:sz w:val="20"/>
          <w:szCs w:val="20"/>
          <w:lang w:val="en-US"/>
        </w:rPr>
        <w:t xml:space="preserve">Почали собі раду радити, </w:t>
      </w:r>
    </w:p>
    <w:p>
      <w:pPr>
        <w:pStyle w:val="Normal"/>
        <w:ind w:firstLine="426"/>
        <w:rPr>
          <w:rFonts w:ascii="Arial" w:hAnsi="Arial" w:cs="Arial"/>
          <w:sz w:val="20"/>
          <w:szCs w:val="20"/>
          <w:lang w:val="en-US"/>
        </w:rPr>
      </w:pPr>
      <w:r>
        <w:rPr>
          <w:rFonts w:cs="Arial" w:ascii="Arial" w:hAnsi="Arial"/>
          <w:sz w:val="20"/>
          <w:szCs w:val="20"/>
          <w:lang w:val="en-US"/>
        </w:rPr>
        <w:t xml:space="preserve">раду рядити і гулькотати, </w:t>
      </w:r>
    </w:p>
    <w:p>
      <w:pPr>
        <w:pStyle w:val="Normal"/>
        <w:ind w:firstLine="426"/>
        <w:rPr>
          <w:rFonts w:ascii="Arial" w:hAnsi="Arial" w:cs="Arial"/>
          <w:sz w:val="20"/>
          <w:szCs w:val="20"/>
          <w:lang w:val="en-US"/>
        </w:rPr>
      </w:pPr>
      <w:r>
        <w:rPr>
          <w:rFonts w:cs="Arial" w:ascii="Arial" w:hAnsi="Arial"/>
          <w:sz w:val="20"/>
          <w:szCs w:val="20"/>
          <w:lang w:val="en-US"/>
        </w:rPr>
        <w:t>як ми маємо світ основати... -</w:t>
      </w:r>
    </w:p>
    <w:p>
      <w:pPr>
        <w:pStyle w:val="Normal"/>
        <w:ind w:firstLine="426"/>
        <w:rPr>
          <w:rFonts w:ascii="Arial" w:hAnsi="Arial" w:cs="Arial"/>
          <w:sz w:val="20"/>
          <w:szCs w:val="20"/>
          <w:lang w:val="en-US"/>
        </w:rPr>
      </w:pPr>
      <w:r>
        <w:rPr>
          <w:rFonts w:cs="Arial" w:ascii="Arial" w:hAnsi="Arial"/>
          <w:sz w:val="20"/>
          <w:szCs w:val="20"/>
          <w:lang w:val="en-US"/>
        </w:rPr>
        <w:t>лунало й нині все ближче й ближ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сіть меди, ол, горіхи! - велів князь Володимир.</w:t>
      </w:r>
    </w:p>
    <w:p>
      <w:pPr>
        <w:pStyle w:val="Normal"/>
        <w:ind w:firstLine="426"/>
        <w:rPr>
          <w:rFonts w:ascii="Arial" w:hAnsi="Arial" w:cs="Arial"/>
          <w:sz w:val="20"/>
          <w:szCs w:val="20"/>
          <w:lang w:val="en-US"/>
        </w:rPr>
      </w:pPr>
      <w:r>
        <w:rPr>
          <w:rFonts w:cs="Arial" w:ascii="Arial" w:hAnsi="Arial"/>
          <w:sz w:val="20"/>
          <w:szCs w:val="20"/>
          <w:lang w:val="en-US"/>
        </w:rPr>
        <w:t>Вже біля самого ганку чулись пісні й голоси, смолоскипи освітлювали скурати й ларви. Збуджений князь Володимир стояв на ганку, частував і дякував колядникам.</w:t>
      </w:r>
    </w:p>
    <w:p>
      <w:pPr>
        <w:pStyle w:val="Normal"/>
        <w:ind w:firstLine="426"/>
        <w:rPr>
          <w:rFonts w:ascii="Arial" w:hAnsi="Arial" w:cs="Arial"/>
          <w:sz w:val="20"/>
          <w:szCs w:val="20"/>
          <w:lang w:val="en-US"/>
        </w:rPr>
      </w:pPr>
      <w:r>
        <w:rPr>
          <w:rFonts w:cs="Arial" w:ascii="Arial" w:hAnsi="Arial"/>
          <w:sz w:val="20"/>
          <w:szCs w:val="20"/>
          <w:lang w:val="en-US"/>
        </w:rPr>
        <w:t>На Горі лунало, гриміло:</w:t>
      </w:r>
    </w:p>
    <w:p>
      <w:pPr>
        <w:pStyle w:val="Normal"/>
        <w:ind w:firstLine="426"/>
        <w:rPr>
          <w:rFonts w:ascii="Arial" w:hAnsi="Arial" w:cs="Arial"/>
          <w:sz w:val="20"/>
          <w:szCs w:val="20"/>
          <w:lang w:val="en-US"/>
        </w:rPr>
      </w:pPr>
      <w:r>
        <w:rPr>
          <w:rFonts w:cs="Arial" w:ascii="Arial" w:hAnsi="Arial"/>
          <w:sz w:val="20"/>
          <w:szCs w:val="20"/>
          <w:lang w:val="en-US"/>
        </w:rPr>
        <w:t xml:space="preserve">Добрий тобі вечір, наш славний княже, </w:t>
      </w:r>
    </w:p>
    <w:p>
      <w:pPr>
        <w:pStyle w:val="Normal"/>
        <w:ind w:firstLine="426"/>
        <w:rPr>
          <w:rFonts w:ascii="Arial" w:hAnsi="Arial" w:cs="Arial"/>
          <w:sz w:val="20"/>
          <w:szCs w:val="20"/>
          <w:lang w:val="en-US"/>
        </w:rPr>
      </w:pPr>
      <w:r>
        <w:rPr>
          <w:rFonts w:cs="Arial" w:ascii="Arial" w:hAnsi="Arial"/>
          <w:sz w:val="20"/>
          <w:szCs w:val="20"/>
          <w:lang w:val="en-US"/>
        </w:rPr>
        <w:t xml:space="preserve">щедрий вечір, добрий вечір, </w:t>
      </w:r>
    </w:p>
    <w:p>
      <w:pPr>
        <w:pStyle w:val="Normal"/>
        <w:ind w:firstLine="426"/>
        <w:rPr>
          <w:rFonts w:ascii="Arial" w:hAnsi="Arial" w:cs="Arial"/>
          <w:sz w:val="20"/>
          <w:szCs w:val="20"/>
          <w:lang w:val="en-US"/>
        </w:rPr>
      </w:pPr>
      <w:r>
        <w:rPr>
          <w:rFonts w:cs="Arial" w:ascii="Arial" w:hAnsi="Arial"/>
          <w:sz w:val="20"/>
          <w:szCs w:val="20"/>
          <w:lang w:val="en-US"/>
        </w:rPr>
        <w:t>добрим людям на здоров'я...</w:t>
      </w:r>
    </w:p>
    <w:p>
      <w:pPr>
        <w:pStyle w:val="Normal"/>
        <w:ind w:firstLine="426"/>
        <w:rPr>
          <w:rFonts w:ascii="Arial" w:hAnsi="Arial" w:cs="Arial"/>
          <w:sz w:val="20"/>
          <w:szCs w:val="20"/>
          <w:lang w:val="en-US"/>
        </w:rPr>
      </w:pPr>
      <w:r>
        <w:rPr>
          <w:rFonts w:cs="Arial" w:ascii="Arial" w:hAnsi="Arial"/>
          <w:sz w:val="20"/>
          <w:szCs w:val="20"/>
          <w:lang w:val="en-US"/>
        </w:rPr>
        <w:t>З далекого минулого виринали добрі, радісні згадки.</w:t>
      </w:r>
    </w:p>
    <w:p>
      <w:pPr>
        <w:pStyle w:val="Normal"/>
        <w:ind w:firstLine="426"/>
        <w:rPr>
          <w:rFonts w:ascii="Arial" w:hAnsi="Arial" w:cs="Arial"/>
          <w:sz w:val="20"/>
          <w:szCs w:val="20"/>
          <w:lang w:val="en-US"/>
        </w:rPr>
      </w:pPr>
      <w:r>
        <w:rPr>
          <w:rFonts w:cs="Arial" w:ascii="Arial" w:hAnsi="Arial"/>
          <w:sz w:val="20"/>
          <w:szCs w:val="20"/>
          <w:lang w:val="en-US"/>
        </w:rPr>
        <w:t>Після того князеві Володимиру довелось говорити з єпископом Анастасом. Той був обурений, сердити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знаю, де живу, - говорив він князеві Володимиру, снідаючи після ранньої служби разом з ним у теремі. - Ми, княже, багато зробили, аби руські люди стали християнами, аби вони виконували не язичеські, а православні зако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 хіба ж нині Русь не стала християнською? - щиро здивувався князь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е ж християнство, коли й у Києві, й скрізь багато людей молиться не в церкві, а біля ріки, в гаях, дібров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ажить не те, - відповів Володимир, - де моляться, а кому. Людіє Русі моляться нині Христ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ж вони стрибають через вогні в ніч язичеського Купала?!</w:t>
      </w:r>
    </w:p>
    <w:p>
      <w:pPr>
        <w:pStyle w:val="Normal"/>
        <w:ind w:firstLine="426"/>
        <w:rPr>
          <w:rFonts w:ascii="Arial" w:hAnsi="Arial" w:cs="Arial"/>
          <w:sz w:val="20"/>
          <w:szCs w:val="20"/>
          <w:lang w:val="en-US"/>
        </w:rPr>
      </w:pPr>
      <w:r>
        <w:rPr>
          <w:rFonts w:cs="Arial" w:ascii="Arial" w:hAnsi="Arial"/>
          <w:sz w:val="20"/>
          <w:szCs w:val="20"/>
          <w:lang w:val="en-US"/>
        </w:rPr>
        <w:t>- Нині це ніч не Купала, а Іоанна Хрестителя, - посміхнувся князь Володимир.</w:t>
      </w:r>
    </w:p>
    <w:p>
      <w:pPr>
        <w:pStyle w:val="Normal"/>
        <w:ind w:firstLine="426"/>
        <w:rPr>
          <w:rFonts w:ascii="Arial" w:hAnsi="Arial" w:cs="Arial"/>
          <w:sz w:val="20"/>
          <w:szCs w:val="20"/>
          <w:lang w:val="en-US"/>
        </w:rPr>
      </w:pPr>
      <w:r>
        <w:rPr>
          <w:rFonts w:cs="Arial" w:ascii="Arial" w:hAnsi="Arial"/>
          <w:sz w:val="20"/>
          <w:szCs w:val="20"/>
          <w:lang w:val="en-US"/>
        </w:rPr>
        <w:t>- І в Сварога вони вірують...</w:t>
      </w:r>
    </w:p>
    <w:p>
      <w:pPr>
        <w:pStyle w:val="Normal"/>
        <w:ind w:firstLine="426"/>
        <w:rPr>
          <w:rFonts w:ascii="Arial" w:hAnsi="Arial" w:cs="Arial"/>
          <w:sz w:val="20"/>
          <w:szCs w:val="20"/>
          <w:lang w:val="en-US"/>
        </w:rPr>
      </w:pPr>
      <w:r>
        <w:rPr>
          <w:rFonts w:cs="Arial" w:ascii="Arial" w:hAnsi="Arial"/>
          <w:sz w:val="20"/>
          <w:szCs w:val="20"/>
          <w:lang w:val="en-US"/>
        </w:rPr>
        <w:t>- То не Сварог, а Ілля, адже ми самі з тобою, єпископе, про це домовились.</w:t>
      </w:r>
    </w:p>
    <w:p>
      <w:pPr>
        <w:pStyle w:val="Normal"/>
        <w:ind w:firstLine="426"/>
        <w:rPr>
          <w:rFonts w:ascii="Arial" w:hAnsi="Arial" w:cs="Arial"/>
          <w:sz w:val="20"/>
          <w:szCs w:val="20"/>
          <w:lang w:val="en-US"/>
        </w:rPr>
      </w:pPr>
      <w:r>
        <w:rPr>
          <w:rFonts w:cs="Arial" w:ascii="Arial" w:hAnsi="Arial"/>
          <w:sz w:val="20"/>
          <w:szCs w:val="20"/>
          <w:lang w:val="en-US"/>
        </w:rPr>
        <w:t>- А бог Волос?</w:t>
      </w:r>
    </w:p>
    <w:p>
      <w:pPr>
        <w:pStyle w:val="Normal"/>
        <w:ind w:firstLine="426"/>
        <w:rPr>
          <w:rFonts w:ascii="Arial" w:hAnsi="Arial" w:cs="Arial"/>
          <w:sz w:val="20"/>
          <w:szCs w:val="20"/>
          <w:lang w:val="en-US"/>
        </w:rPr>
      </w:pPr>
      <w:r>
        <w:rPr>
          <w:rFonts w:cs="Arial" w:ascii="Arial" w:hAnsi="Arial"/>
          <w:sz w:val="20"/>
          <w:szCs w:val="20"/>
          <w:lang w:val="en-US"/>
        </w:rPr>
        <w:t>- Бога Волоса вже немає, за худобу нині піклується святий Влас.</w:t>
      </w:r>
    </w:p>
    <w:p>
      <w:pPr>
        <w:pStyle w:val="Normal"/>
        <w:ind w:firstLine="426"/>
        <w:rPr>
          <w:rFonts w:ascii="Arial" w:hAnsi="Arial" w:cs="Arial"/>
          <w:sz w:val="20"/>
          <w:szCs w:val="20"/>
          <w:lang w:val="en-US"/>
        </w:rPr>
      </w:pPr>
      <w:r>
        <w:rPr>
          <w:rFonts w:cs="Arial" w:ascii="Arial" w:hAnsi="Arial"/>
          <w:sz w:val="20"/>
          <w:szCs w:val="20"/>
          <w:lang w:val="en-US"/>
        </w:rPr>
        <w:t xml:space="preserve">- А оці колядки на різдво Христове? Два голубочки на двох дубочках радяться, як їм світ основати?! </w:t>
      </w:r>
    </w:p>
    <w:p>
      <w:pPr>
        <w:pStyle w:val="Normal"/>
        <w:ind w:firstLine="426"/>
        <w:rPr>
          <w:rFonts w:ascii="Arial" w:hAnsi="Arial" w:cs="Arial"/>
          <w:sz w:val="20"/>
          <w:szCs w:val="20"/>
          <w:lang w:val="en-US"/>
        </w:rPr>
      </w:pPr>
      <w:r>
        <w:rPr>
          <w:rFonts w:cs="Arial" w:ascii="Arial" w:hAnsi="Arial"/>
          <w:sz w:val="20"/>
          <w:szCs w:val="20"/>
          <w:lang w:val="en-US"/>
        </w:rPr>
        <w:t>Князь Володимир раптом обернувся до єпископа.</w:t>
      </w:r>
    </w:p>
    <w:p>
      <w:pPr>
        <w:pStyle w:val="Normal"/>
        <w:ind w:firstLine="426"/>
        <w:rPr>
          <w:rFonts w:ascii="Arial" w:hAnsi="Arial" w:cs="Arial"/>
          <w:sz w:val="20"/>
          <w:szCs w:val="20"/>
          <w:lang w:val="en-US"/>
        </w:rPr>
      </w:pPr>
      <w:r>
        <w:rPr>
          <w:rFonts w:cs="Arial" w:ascii="Arial" w:hAnsi="Arial"/>
          <w:sz w:val="20"/>
          <w:szCs w:val="20"/>
          <w:lang w:val="en-US"/>
        </w:rPr>
        <w:t>- Тоді скажи, отче, хто ж основав світ?</w:t>
      </w:r>
    </w:p>
    <w:p>
      <w:pPr>
        <w:pStyle w:val="Normal"/>
        <w:ind w:firstLine="426"/>
        <w:rPr>
          <w:rFonts w:ascii="Arial" w:hAnsi="Arial" w:cs="Arial"/>
          <w:sz w:val="20"/>
          <w:szCs w:val="20"/>
          <w:lang w:val="en-US"/>
        </w:rPr>
      </w:pPr>
      <w:r>
        <w:rPr>
          <w:rFonts w:cs="Arial" w:ascii="Arial" w:hAnsi="Arial"/>
          <w:sz w:val="20"/>
          <w:szCs w:val="20"/>
          <w:lang w:val="en-US"/>
        </w:rPr>
        <w:t>- Як хто? Токмо бог, що є один у трьох особах: бог-отець, бог-син, бог дух святий.</w:t>
      </w:r>
    </w:p>
    <w:p>
      <w:pPr>
        <w:pStyle w:val="Normal"/>
        <w:ind w:firstLine="426"/>
        <w:rPr>
          <w:rFonts w:ascii="Arial" w:hAnsi="Arial" w:cs="Arial"/>
          <w:sz w:val="20"/>
          <w:szCs w:val="20"/>
          <w:lang w:val="en-US"/>
        </w:rPr>
      </w:pPr>
      <w:r>
        <w:rPr>
          <w:rFonts w:cs="Arial" w:ascii="Arial" w:hAnsi="Arial"/>
          <w:sz w:val="20"/>
          <w:szCs w:val="20"/>
          <w:lang w:val="en-US"/>
        </w:rPr>
        <w:t xml:space="preserve">Спершись руками на стіл, князь Володимир замислився. </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чора ввечері, - стиха промовив він, - я слухав ці колядки. Добре співали, душа радіє... "Коли не було з нащада світу..." А що ж тут такого, єпископе? І два дубочки, ще й синє море - ой, як це добре, єпископе.</w:t>
      </w:r>
    </w:p>
    <w:p>
      <w:pPr>
        <w:pStyle w:val="Normal"/>
        <w:ind w:firstLine="426"/>
        <w:rPr>
          <w:rFonts w:ascii="Arial" w:hAnsi="Arial" w:cs="Arial"/>
          <w:sz w:val="20"/>
          <w:szCs w:val="20"/>
          <w:lang w:val="en-US"/>
        </w:rPr>
      </w:pPr>
      <w:r>
        <w:rPr>
          <w:rFonts w:cs="Arial" w:ascii="Arial" w:hAnsi="Arial"/>
          <w:sz w:val="20"/>
          <w:szCs w:val="20"/>
          <w:lang w:val="en-US"/>
        </w:rPr>
        <w:t>Дивлячись перед собою на вкриті сріблястою памороззю шибки, князь Володимир шепотів слова колядки:</w:t>
      </w:r>
    </w:p>
    <w:p>
      <w:pPr>
        <w:pStyle w:val="Normal"/>
        <w:ind w:firstLine="426"/>
        <w:rPr>
          <w:rFonts w:ascii="Arial" w:hAnsi="Arial" w:cs="Arial"/>
          <w:sz w:val="20"/>
          <w:szCs w:val="20"/>
          <w:lang w:val="en-US"/>
        </w:rPr>
      </w:pPr>
      <w:r>
        <w:rPr>
          <w:rFonts w:cs="Arial" w:ascii="Arial" w:hAnsi="Arial"/>
          <w:sz w:val="20"/>
          <w:szCs w:val="20"/>
          <w:lang w:val="en-US"/>
        </w:rPr>
        <w:t xml:space="preserve">Спустимося на дно до моря, </w:t>
      </w:r>
    </w:p>
    <w:p>
      <w:pPr>
        <w:pStyle w:val="Normal"/>
        <w:ind w:firstLine="426"/>
        <w:rPr>
          <w:rFonts w:ascii="Arial" w:hAnsi="Arial" w:cs="Arial"/>
          <w:sz w:val="20"/>
          <w:szCs w:val="20"/>
          <w:lang w:val="en-US"/>
        </w:rPr>
      </w:pPr>
      <w:r>
        <w:rPr>
          <w:rFonts w:cs="Arial" w:ascii="Arial" w:hAnsi="Arial"/>
          <w:sz w:val="20"/>
          <w:szCs w:val="20"/>
          <w:lang w:val="en-US"/>
        </w:rPr>
        <w:t>винесем звідти дрібного піску,</w:t>
      </w:r>
    </w:p>
    <w:p>
      <w:pPr>
        <w:pStyle w:val="Normal"/>
        <w:ind w:firstLine="426"/>
        <w:rPr>
          <w:rFonts w:ascii="Arial" w:hAnsi="Arial" w:cs="Arial"/>
          <w:sz w:val="20"/>
          <w:szCs w:val="20"/>
          <w:lang w:val="en-US"/>
        </w:rPr>
      </w:pPr>
      <w:r>
        <w:rPr>
          <w:rFonts w:cs="Arial" w:ascii="Arial" w:hAnsi="Arial"/>
          <w:sz w:val="20"/>
          <w:szCs w:val="20"/>
          <w:lang w:val="en-US"/>
        </w:rPr>
        <w:t xml:space="preserve">дрібного піску, синього каменя, </w:t>
      </w:r>
    </w:p>
    <w:p>
      <w:pPr>
        <w:pStyle w:val="Normal"/>
        <w:ind w:firstLine="426"/>
        <w:rPr>
          <w:rFonts w:ascii="Arial" w:hAnsi="Arial" w:cs="Arial"/>
          <w:sz w:val="20"/>
          <w:szCs w:val="20"/>
          <w:lang w:val="en-US"/>
        </w:rPr>
      </w:pPr>
      <w:r>
        <w:rPr>
          <w:rFonts w:cs="Arial" w:ascii="Arial" w:hAnsi="Arial"/>
          <w:sz w:val="20"/>
          <w:szCs w:val="20"/>
          <w:lang w:val="en-US"/>
        </w:rPr>
        <w:t xml:space="preserve">з дрібного піску - чорна землиця, </w:t>
      </w:r>
    </w:p>
    <w:p>
      <w:pPr>
        <w:pStyle w:val="Normal"/>
        <w:ind w:firstLine="426"/>
        <w:rPr>
          <w:rFonts w:ascii="Arial" w:hAnsi="Arial" w:cs="Arial"/>
          <w:sz w:val="20"/>
          <w:szCs w:val="20"/>
          <w:lang w:val="en-US"/>
        </w:rPr>
      </w:pPr>
      <w:r>
        <w:rPr>
          <w:rFonts w:cs="Arial" w:ascii="Arial" w:hAnsi="Arial"/>
          <w:sz w:val="20"/>
          <w:szCs w:val="20"/>
          <w:lang w:val="en-US"/>
        </w:rPr>
        <w:t xml:space="preserve">студена водиця, зелена травиця, </w:t>
      </w:r>
    </w:p>
    <w:p>
      <w:pPr>
        <w:pStyle w:val="Normal"/>
        <w:ind w:firstLine="426"/>
        <w:rPr>
          <w:rFonts w:ascii="Arial" w:hAnsi="Arial" w:cs="Arial"/>
          <w:sz w:val="20"/>
          <w:szCs w:val="20"/>
          <w:lang w:val="en-US"/>
        </w:rPr>
      </w:pPr>
      <w:r>
        <w:rPr>
          <w:rFonts w:cs="Arial" w:ascii="Arial" w:hAnsi="Arial"/>
          <w:sz w:val="20"/>
          <w:szCs w:val="20"/>
          <w:lang w:val="en-US"/>
        </w:rPr>
        <w:t>з синього каменя - високе небо...</w:t>
      </w:r>
    </w:p>
    <w:p>
      <w:pPr>
        <w:pStyle w:val="Normal"/>
        <w:ind w:firstLine="426"/>
        <w:rPr>
          <w:rFonts w:ascii="Arial" w:hAnsi="Arial" w:cs="Arial"/>
          <w:sz w:val="20"/>
          <w:szCs w:val="20"/>
          <w:lang w:val="en-US"/>
        </w:rPr>
      </w:pPr>
      <w:r>
        <w:rPr>
          <w:rFonts w:cs="Arial" w:ascii="Arial" w:hAnsi="Arial"/>
          <w:sz w:val="20"/>
          <w:szCs w:val="20"/>
          <w:lang w:val="en-US"/>
        </w:rPr>
        <w:t>Помітивши, що єпископ схопився за голову, він закінч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жахайся, отче! Вірю, як велить серце. Така вже Русь, всі людіє. Будемо вкушати!..</w:t>
      </w:r>
    </w:p>
    <w:p>
      <w:pPr>
        <w:pStyle w:val="Normal"/>
        <w:ind w:firstLine="426"/>
        <w:rPr>
          <w:rFonts w:ascii="Arial" w:hAnsi="Arial" w:cs="Arial"/>
          <w:sz w:val="20"/>
          <w:szCs w:val="20"/>
          <w:lang w:val="en-US"/>
        </w:rPr>
      </w:pPr>
      <w:r>
        <w:rPr>
          <w:rFonts w:cs="Arial" w:ascii="Arial" w:hAnsi="Arial"/>
          <w:sz w:val="20"/>
          <w:szCs w:val="20"/>
          <w:lang w:val="en-US"/>
        </w:rPr>
        <w:t>Ключниця Амма, що зовсім постарілась і зігнулась, дістала з покуття кутю й узвар, приготувала ситу - це була древня, як світ, їжа пращурів дому й усіх живих, нині сущих. Єпископ Анастас, не знаючи цього, досхочу їв.</w:t>
      </w:r>
    </w:p>
    <w:p>
      <w:pPr>
        <w:pStyle w:val="Normal"/>
        <w:ind w:firstLine="426"/>
        <w:rPr>
          <w:rFonts w:ascii="Arial" w:hAnsi="Arial" w:cs="Arial"/>
          <w:sz w:val="20"/>
          <w:szCs w:val="20"/>
          <w:lang w:val="en-US"/>
        </w:rPr>
      </w:pPr>
      <w:r>
        <w:rPr>
          <w:rFonts w:cs="Arial" w:ascii="Arial" w:hAnsi="Arial"/>
          <w:sz w:val="20"/>
          <w:szCs w:val="20"/>
          <w:lang w:val="en-US"/>
        </w:rPr>
        <w:t>2</w:t>
      </w:r>
    </w:p>
    <w:p>
      <w:pPr>
        <w:pStyle w:val="Normal"/>
        <w:ind w:firstLine="426"/>
        <w:rPr>
          <w:rFonts w:ascii="Arial" w:hAnsi="Arial" w:cs="Arial"/>
          <w:sz w:val="20"/>
          <w:szCs w:val="20"/>
          <w:lang w:val="en-US"/>
        </w:rPr>
      </w:pPr>
      <w:r>
        <w:rPr>
          <w:rFonts w:cs="Arial" w:ascii="Arial" w:hAnsi="Arial"/>
          <w:sz w:val="20"/>
          <w:szCs w:val="20"/>
          <w:lang w:val="en-US"/>
        </w:rPr>
        <w:t>Князь Володимир пожалів Святополка, не покарав його за зраду отчині, думав, що той зрозуміє й спокутує свій гріх.</w:t>
      </w:r>
    </w:p>
    <w:p>
      <w:pPr>
        <w:pStyle w:val="Normal"/>
        <w:ind w:firstLine="426"/>
        <w:rPr>
          <w:rFonts w:ascii="Arial" w:hAnsi="Arial" w:cs="Arial"/>
          <w:sz w:val="20"/>
          <w:szCs w:val="20"/>
          <w:lang w:val="en-US"/>
        </w:rPr>
      </w:pPr>
      <w:r>
        <w:rPr>
          <w:rFonts w:cs="Arial" w:ascii="Arial" w:hAnsi="Arial"/>
          <w:sz w:val="20"/>
          <w:szCs w:val="20"/>
          <w:lang w:val="en-US"/>
        </w:rPr>
        <w:t>Але є гріхи, яких нічим не можна спокутувати, хто відмовився і зрадив отчину - вже ніколи не буде вірним її сином, хто прокляв свого отця, - окаянним став довіку...</w:t>
      </w:r>
    </w:p>
    <w:p>
      <w:pPr>
        <w:pStyle w:val="Normal"/>
        <w:ind w:firstLine="426"/>
        <w:rPr>
          <w:rFonts w:ascii="Arial" w:hAnsi="Arial" w:cs="Arial"/>
          <w:sz w:val="20"/>
          <w:szCs w:val="20"/>
          <w:lang w:val="en-US"/>
        </w:rPr>
      </w:pPr>
      <w:r>
        <w:rPr>
          <w:rFonts w:cs="Arial" w:ascii="Arial" w:hAnsi="Arial"/>
          <w:sz w:val="20"/>
          <w:szCs w:val="20"/>
          <w:lang w:val="en-US"/>
        </w:rPr>
        <w:t>Святополк жив за ворітьми Гори у теремі, який колись побудувала княгиня Ольга, разом з ним була й жона Марина, численна двірня, що приїхала слідом за ними з Турова.</w:t>
      </w:r>
    </w:p>
    <w:p>
      <w:pPr>
        <w:pStyle w:val="Normal"/>
        <w:ind w:firstLine="426"/>
        <w:rPr>
          <w:rFonts w:ascii="Arial" w:hAnsi="Arial" w:cs="Arial"/>
          <w:sz w:val="20"/>
          <w:szCs w:val="20"/>
          <w:lang w:val="en-US"/>
        </w:rPr>
      </w:pPr>
      <w:r>
        <w:rPr>
          <w:rFonts w:cs="Arial" w:ascii="Arial" w:hAnsi="Arial"/>
          <w:sz w:val="20"/>
          <w:szCs w:val="20"/>
          <w:lang w:val="en-US"/>
        </w:rPr>
        <w:t>Не було з ними тільки єпископа Рейнберна - він, запеклий католик, найвірніший, здавалося б, слуга римського папи, першим схитнувся, коли воєводи Гори стали допитувати його з іспитом - водою й залізом, це він перший розповів правду про зраду Святополка, зрікся його, присягався, аще вирветься з Русі, ніколи сюди не потикатись.</w:t>
      </w:r>
    </w:p>
    <w:p>
      <w:pPr>
        <w:pStyle w:val="Normal"/>
        <w:ind w:firstLine="426"/>
        <w:rPr>
          <w:rFonts w:ascii="Arial" w:hAnsi="Arial" w:cs="Arial"/>
          <w:sz w:val="20"/>
          <w:szCs w:val="20"/>
          <w:lang w:val="en-US"/>
        </w:rPr>
      </w:pPr>
      <w:r>
        <w:rPr>
          <w:rFonts w:cs="Arial" w:ascii="Arial" w:hAnsi="Arial"/>
          <w:sz w:val="20"/>
          <w:szCs w:val="20"/>
          <w:lang w:val="en-US"/>
        </w:rPr>
        <w:t>Він не виїхав з Русі - надто похилі літа мав благовісник папи єпископ калобрезький Рейнберн, надто пізно, тримаючи в руці хрест, схопився за зброю, - так у київському порубі він і помер, вночі висхле тіло чужинця кияни поклали на сани й вивезли далеко за город, закопали в глухому байраці.</w:t>
      </w:r>
    </w:p>
    <w:p>
      <w:pPr>
        <w:pStyle w:val="Normal"/>
        <w:ind w:firstLine="426"/>
        <w:rPr>
          <w:rFonts w:ascii="Arial" w:hAnsi="Arial" w:cs="Arial"/>
          <w:sz w:val="20"/>
          <w:szCs w:val="20"/>
          <w:lang w:val="en-US"/>
        </w:rPr>
      </w:pPr>
      <w:r>
        <w:rPr>
          <w:rFonts w:cs="Arial" w:ascii="Arial" w:hAnsi="Arial"/>
          <w:sz w:val="20"/>
          <w:szCs w:val="20"/>
          <w:lang w:val="en-US"/>
        </w:rPr>
        <w:t>Князь Володимир часто запитував, що робить Святополк, але не міг допустити, щоб той жив поруч, на Горі, - важко було б сину Юлії, ще важче - йому; він не міг дозволити, щоб Святополк і виїхав з Києва, бо віднині йому не вірив; князь Володимир думав, що промине якийсь час і Святополк прийде до нього.</w:t>
      </w:r>
    </w:p>
    <w:p>
      <w:pPr>
        <w:pStyle w:val="Normal"/>
        <w:ind w:firstLine="426"/>
        <w:rPr>
          <w:rFonts w:ascii="Arial" w:hAnsi="Arial" w:cs="Arial"/>
          <w:sz w:val="20"/>
          <w:szCs w:val="20"/>
          <w:lang w:val="en-US"/>
        </w:rPr>
      </w:pPr>
      <w:r>
        <w:rPr>
          <w:rFonts w:cs="Arial" w:ascii="Arial" w:hAnsi="Arial"/>
          <w:sz w:val="20"/>
          <w:szCs w:val="20"/>
          <w:lang w:val="en-US"/>
        </w:rPr>
        <w:t>Цього не трапилось. Одного ранку, коли князь Володимир, рано вставши, спустився в сіни, рушив разом з кількома воєводами й боярами до стравниці, щоб там поснідати, воєвода Вовчий Хвіст, крокуючи з князем поряд, тихо промовив:</w:t>
      </w:r>
    </w:p>
    <w:p>
      <w:pPr>
        <w:pStyle w:val="Normal"/>
        <w:ind w:firstLine="426"/>
        <w:rPr>
          <w:rFonts w:ascii="Arial" w:hAnsi="Arial" w:cs="Arial"/>
          <w:sz w:val="20"/>
          <w:szCs w:val="20"/>
          <w:lang w:val="en-US"/>
        </w:rPr>
      </w:pPr>
      <w:r>
        <w:rPr>
          <w:rFonts w:cs="Arial" w:ascii="Arial" w:hAnsi="Arial"/>
          <w:sz w:val="20"/>
          <w:szCs w:val="20"/>
          <w:lang w:val="en-US"/>
        </w:rPr>
        <w:t xml:space="preserve">- </w:t>
        <w:tab/>
        <w:t>Злу вість маю, княже!</w:t>
      </w:r>
    </w:p>
    <w:p>
      <w:pPr>
        <w:pStyle w:val="Normal"/>
        <w:ind w:firstLine="426"/>
        <w:rPr>
          <w:rFonts w:ascii="Arial" w:hAnsi="Arial" w:cs="Arial"/>
          <w:sz w:val="20"/>
          <w:szCs w:val="20"/>
          <w:lang w:val="en-US"/>
        </w:rPr>
      </w:pPr>
      <w:r>
        <w:rPr>
          <w:rFonts w:cs="Arial" w:ascii="Arial" w:hAnsi="Arial"/>
          <w:sz w:val="20"/>
          <w:szCs w:val="20"/>
          <w:lang w:val="en-US"/>
        </w:rPr>
        <w:t xml:space="preserve">- </w:t>
        <w:tab/>
        <w:t>Говори!</w:t>
      </w:r>
    </w:p>
    <w:p>
      <w:pPr>
        <w:pStyle w:val="Normal"/>
        <w:ind w:firstLine="426"/>
        <w:rPr>
          <w:rFonts w:ascii="Arial" w:hAnsi="Arial" w:cs="Arial"/>
          <w:sz w:val="20"/>
          <w:szCs w:val="20"/>
          <w:lang w:val="en-US"/>
        </w:rPr>
      </w:pPr>
      <w:r>
        <w:rPr>
          <w:rFonts w:cs="Arial" w:ascii="Arial" w:hAnsi="Arial"/>
          <w:sz w:val="20"/>
          <w:szCs w:val="20"/>
          <w:lang w:val="en-US"/>
        </w:rPr>
        <w:t xml:space="preserve">- </w:t>
        <w:tab/>
        <w:t>З терема Ольги за стіною зник князь Святополк.</w:t>
      </w:r>
    </w:p>
    <w:p>
      <w:pPr>
        <w:pStyle w:val="Normal"/>
        <w:ind w:firstLine="426"/>
        <w:rPr>
          <w:rFonts w:ascii="Arial" w:hAnsi="Arial" w:cs="Arial"/>
          <w:sz w:val="20"/>
          <w:szCs w:val="20"/>
          <w:lang w:val="en-US"/>
        </w:rPr>
      </w:pPr>
      <w:r>
        <w:rPr>
          <w:rFonts w:cs="Arial" w:ascii="Arial" w:hAnsi="Arial"/>
          <w:sz w:val="20"/>
          <w:szCs w:val="20"/>
          <w:lang w:val="en-US"/>
        </w:rPr>
        <w:t>- Може, поїхав на лови, в поле?</w:t>
      </w:r>
    </w:p>
    <w:p>
      <w:pPr>
        <w:pStyle w:val="Normal"/>
        <w:ind w:firstLine="426"/>
        <w:rPr>
          <w:rFonts w:ascii="Arial" w:hAnsi="Arial" w:cs="Arial"/>
          <w:sz w:val="20"/>
          <w:szCs w:val="20"/>
          <w:lang w:val="en-US"/>
        </w:rPr>
      </w:pPr>
      <w:r>
        <w:rPr>
          <w:rFonts w:cs="Arial" w:ascii="Arial" w:hAnsi="Arial"/>
          <w:sz w:val="20"/>
          <w:szCs w:val="20"/>
          <w:lang w:val="en-US"/>
        </w:rPr>
        <w:t>- За твоїм загадом я пильно дивився за князем, три дні шукав його на ловах і в полі, нарешті дізнався, що поїхав він з невеликою дружиною потай вночі до Білгорода, а там далі Червенським шляхом.</w:t>
      </w:r>
    </w:p>
    <w:p>
      <w:pPr>
        <w:pStyle w:val="Normal"/>
        <w:ind w:firstLine="426"/>
        <w:rPr>
          <w:rFonts w:ascii="Arial" w:hAnsi="Arial" w:cs="Arial"/>
          <w:sz w:val="20"/>
          <w:szCs w:val="20"/>
          <w:lang w:val="en-US"/>
        </w:rPr>
      </w:pPr>
      <w:r>
        <w:rPr>
          <w:rFonts w:cs="Arial" w:ascii="Arial" w:hAnsi="Arial"/>
          <w:sz w:val="20"/>
          <w:szCs w:val="20"/>
          <w:lang w:val="en-US"/>
        </w:rPr>
        <w:t>- Але ж це шлях у Польщу?!</w:t>
      </w:r>
    </w:p>
    <w:p>
      <w:pPr>
        <w:pStyle w:val="Normal"/>
        <w:ind w:firstLine="426"/>
        <w:rPr>
          <w:rFonts w:ascii="Arial" w:hAnsi="Arial" w:cs="Arial"/>
          <w:sz w:val="20"/>
          <w:szCs w:val="20"/>
          <w:lang w:val="en-US"/>
        </w:rPr>
      </w:pPr>
      <w:r>
        <w:rPr>
          <w:rFonts w:cs="Arial" w:ascii="Arial" w:hAnsi="Arial"/>
          <w:sz w:val="20"/>
          <w:szCs w:val="20"/>
          <w:lang w:val="en-US"/>
        </w:rPr>
        <w:t>- Так, княже!</w:t>
      </w:r>
    </w:p>
    <w:p>
      <w:pPr>
        <w:pStyle w:val="Normal"/>
        <w:ind w:firstLine="426"/>
        <w:rPr>
          <w:rFonts w:ascii="Arial" w:hAnsi="Arial" w:cs="Arial"/>
          <w:sz w:val="20"/>
          <w:szCs w:val="20"/>
          <w:lang w:val="en-US"/>
        </w:rPr>
      </w:pPr>
      <w:r>
        <w:rPr>
          <w:rFonts w:cs="Arial" w:ascii="Arial" w:hAnsi="Arial"/>
          <w:sz w:val="20"/>
          <w:szCs w:val="20"/>
          <w:lang w:val="en-US"/>
        </w:rPr>
        <w:t>- А жона його Марина?</w:t>
      </w:r>
    </w:p>
    <w:p>
      <w:pPr>
        <w:pStyle w:val="Normal"/>
        <w:ind w:firstLine="426"/>
        <w:rPr>
          <w:rFonts w:ascii="Arial" w:hAnsi="Arial" w:cs="Arial"/>
          <w:sz w:val="20"/>
          <w:szCs w:val="20"/>
          <w:lang w:val="en-US"/>
        </w:rPr>
      </w:pPr>
      <w:r>
        <w:rPr>
          <w:rFonts w:cs="Arial" w:ascii="Arial" w:hAnsi="Arial"/>
          <w:sz w:val="20"/>
          <w:szCs w:val="20"/>
          <w:lang w:val="en-US"/>
        </w:rPr>
        <w:t>- І її немає...</w:t>
      </w:r>
    </w:p>
    <w:p>
      <w:pPr>
        <w:pStyle w:val="Normal"/>
        <w:ind w:firstLine="426"/>
        <w:rPr>
          <w:rFonts w:ascii="Arial" w:hAnsi="Arial" w:cs="Arial"/>
          <w:sz w:val="20"/>
          <w:szCs w:val="20"/>
          <w:lang w:val="en-US"/>
        </w:rPr>
      </w:pPr>
      <w:r>
        <w:rPr>
          <w:rFonts w:cs="Arial" w:ascii="Arial" w:hAnsi="Arial"/>
          <w:sz w:val="20"/>
          <w:szCs w:val="20"/>
          <w:lang w:val="en-US"/>
        </w:rPr>
        <w:t>Воєводи й бояри вже дійшли до самого кінця переходів, ждали князя біля дверей стравниці.</w:t>
      </w:r>
    </w:p>
    <w:p>
      <w:pPr>
        <w:pStyle w:val="Normal"/>
        <w:ind w:firstLine="426"/>
        <w:rPr>
          <w:rFonts w:ascii="Arial" w:hAnsi="Arial" w:cs="Arial"/>
          <w:sz w:val="20"/>
          <w:szCs w:val="20"/>
          <w:lang w:val="en-US"/>
        </w:rPr>
      </w:pPr>
      <w:r>
        <w:rPr>
          <w:rFonts w:cs="Arial" w:ascii="Arial" w:hAnsi="Arial"/>
          <w:sz w:val="20"/>
          <w:szCs w:val="20"/>
          <w:lang w:val="en-US"/>
        </w:rPr>
        <w:t>Князь Володимир зрозумів, що сталось, - Святополк ще раз зрадив йому - тепер уже остаточно, до смерті.</w:t>
      </w:r>
    </w:p>
    <w:p>
      <w:pPr>
        <w:pStyle w:val="Normal"/>
        <w:ind w:firstLine="426"/>
        <w:rPr>
          <w:rFonts w:ascii="Arial" w:hAnsi="Arial" w:cs="Arial"/>
          <w:sz w:val="20"/>
          <w:szCs w:val="20"/>
          <w:lang w:val="en-US"/>
        </w:rPr>
      </w:pPr>
      <w:r>
        <w:rPr>
          <w:rFonts w:cs="Arial" w:ascii="Arial" w:hAnsi="Arial"/>
          <w:sz w:val="20"/>
          <w:szCs w:val="20"/>
          <w:lang w:val="en-US"/>
        </w:rPr>
        <w:t>- Велю, - зашепотів Володимир, - взяти велику дружину, гнатись за Святополком, шукати скрізь...</w:t>
      </w:r>
    </w:p>
    <w:p>
      <w:pPr>
        <w:pStyle w:val="Normal"/>
        <w:ind w:firstLine="426"/>
        <w:rPr>
          <w:rFonts w:ascii="Arial" w:hAnsi="Arial" w:cs="Arial"/>
          <w:sz w:val="20"/>
          <w:szCs w:val="20"/>
          <w:lang w:val="en-US"/>
        </w:rPr>
      </w:pPr>
      <w:r>
        <w:rPr>
          <w:rFonts w:cs="Arial" w:ascii="Arial" w:hAnsi="Arial"/>
          <w:sz w:val="20"/>
          <w:szCs w:val="20"/>
          <w:lang w:val="en-US"/>
        </w:rPr>
        <w:t>- А якщо піймаю? - Воєвода Вовчий Хвіст, стоячи перед князем, дивився йому просто в очі, ждучи суворого слова.</w:t>
      </w:r>
    </w:p>
    <w:p>
      <w:pPr>
        <w:pStyle w:val="Normal"/>
        <w:ind w:firstLine="426"/>
        <w:rPr>
          <w:rFonts w:ascii="Arial" w:hAnsi="Arial" w:cs="Arial"/>
          <w:sz w:val="20"/>
          <w:szCs w:val="20"/>
          <w:lang w:val="en-US"/>
        </w:rPr>
      </w:pPr>
      <w:r>
        <w:rPr>
          <w:rFonts w:cs="Arial" w:ascii="Arial" w:hAnsi="Arial"/>
          <w:sz w:val="20"/>
          <w:szCs w:val="20"/>
          <w:lang w:val="en-US"/>
        </w:rPr>
        <w:t>- Тоді в поруб... довіку!</w:t>
      </w:r>
    </w:p>
    <w:p>
      <w:pPr>
        <w:pStyle w:val="Normal"/>
        <w:ind w:firstLine="426"/>
        <w:rPr>
          <w:rFonts w:ascii="Arial" w:hAnsi="Arial" w:cs="Arial"/>
          <w:sz w:val="20"/>
          <w:szCs w:val="20"/>
          <w:lang w:val="en-US"/>
        </w:rPr>
      </w:pPr>
      <w:r>
        <w:rPr>
          <w:rFonts w:cs="Arial" w:ascii="Arial" w:hAnsi="Arial"/>
          <w:sz w:val="20"/>
          <w:szCs w:val="20"/>
          <w:lang w:val="en-US"/>
        </w:rPr>
        <w:t>- Добре, княже, - відповів воєвода, попрощався, пішов у сіни, надвір, щоб виконати княжий загад: одразу ж узяти дружину, мчати на захід, ловити князя Святополка.</w:t>
      </w:r>
    </w:p>
    <w:p>
      <w:pPr>
        <w:pStyle w:val="Normal"/>
        <w:ind w:firstLine="426"/>
        <w:rPr>
          <w:rFonts w:ascii="Arial" w:hAnsi="Arial" w:cs="Arial"/>
          <w:sz w:val="20"/>
          <w:szCs w:val="20"/>
          <w:lang w:val="en-US"/>
        </w:rPr>
      </w:pPr>
      <w:r>
        <w:rPr>
          <w:rFonts w:cs="Arial" w:ascii="Arial" w:hAnsi="Arial"/>
          <w:sz w:val="20"/>
          <w:szCs w:val="20"/>
          <w:lang w:val="en-US"/>
        </w:rPr>
        <w:t>Взявши з собою дружину, воєвода Вовчий Хвіст того ж дня виїхав на Білгород, там заночував, вранці ж наступного дня послав з дружиною сотенного свого Кручу, велів йому їхати до города Володимира, де воєвода мав свій двір, передати грамоту огнищанину Паську, повернутись у Білгород і тут ждати його слова.</w:t>
      </w:r>
    </w:p>
    <w:p>
      <w:pPr>
        <w:pStyle w:val="Normal"/>
        <w:ind w:firstLine="426"/>
        <w:rPr>
          <w:rFonts w:ascii="Arial" w:hAnsi="Arial" w:cs="Arial"/>
          <w:sz w:val="20"/>
          <w:szCs w:val="20"/>
          <w:lang w:val="en-US"/>
        </w:rPr>
      </w:pPr>
      <w:r>
        <w:rPr>
          <w:rFonts w:cs="Arial" w:ascii="Arial" w:hAnsi="Arial"/>
          <w:sz w:val="20"/>
          <w:szCs w:val="20"/>
          <w:lang w:val="en-US"/>
        </w:rPr>
        <w:t>Сотенний Круча, права рука воєводи, повів дружину на захід. На Червенському шляху довго було видно хмарку жовтої куряви, збитої копитами коней, минуло небагато часу, й хмарка зникла, розтанула в голубій імлі.</w:t>
      </w:r>
    </w:p>
    <w:p>
      <w:pPr>
        <w:pStyle w:val="Normal"/>
        <w:ind w:firstLine="426"/>
        <w:rPr>
          <w:rFonts w:ascii="Arial" w:hAnsi="Arial" w:cs="Arial"/>
          <w:sz w:val="20"/>
          <w:szCs w:val="20"/>
          <w:lang w:val="en-US"/>
        </w:rPr>
      </w:pPr>
      <w:r>
        <w:rPr>
          <w:rFonts w:cs="Arial" w:ascii="Arial" w:hAnsi="Arial"/>
          <w:sz w:val="20"/>
          <w:szCs w:val="20"/>
          <w:lang w:val="en-US"/>
        </w:rPr>
        <w:t xml:space="preserve">Тоді воєвода Вовчий Хвіст, що залишився далеко від стін Білгорода сам, завернув коня праворуч, помчав широкою долиною понад рікою Ірпенем, скоро пірнув у густий віковий ліс, що тягнувся звідси до Дніпра. </w:t>
      </w:r>
    </w:p>
    <w:p>
      <w:pPr>
        <w:pStyle w:val="Normal"/>
        <w:ind w:firstLine="426"/>
        <w:rPr>
          <w:rFonts w:ascii="Arial" w:hAnsi="Arial" w:cs="Arial"/>
          <w:sz w:val="20"/>
          <w:szCs w:val="20"/>
          <w:lang w:val="en-US"/>
        </w:rPr>
      </w:pPr>
      <w:r>
        <w:rPr>
          <w:rFonts w:cs="Arial" w:ascii="Arial" w:hAnsi="Arial"/>
          <w:sz w:val="20"/>
          <w:szCs w:val="20"/>
          <w:lang w:val="en-US"/>
        </w:rPr>
        <w:t>Надвечір він опинився у Вишгороді - древній -фортеці, що колись приймала ворожі удари з півночі, а нині заростала лопухами й бур'янами, стояла як чорне пугало над Дніпром, не чула людського голосу.</w:t>
      </w:r>
    </w:p>
    <w:p>
      <w:pPr>
        <w:pStyle w:val="Normal"/>
        <w:ind w:firstLine="426"/>
        <w:rPr>
          <w:rFonts w:ascii="Arial" w:hAnsi="Arial" w:cs="Arial"/>
          <w:sz w:val="20"/>
          <w:szCs w:val="20"/>
          <w:lang w:val="en-US"/>
        </w:rPr>
      </w:pPr>
      <w:r>
        <w:rPr>
          <w:rFonts w:cs="Arial" w:ascii="Arial" w:hAnsi="Arial"/>
          <w:sz w:val="20"/>
          <w:szCs w:val="20"/>
          <w:lang w:val="en-US"/>
        </w:rPr>
        <w:t>Але що це? Тільки воєвода Вовчий Хвіст наблизився до Вишгорода, як на стінах його з'явилось кілька воїв, придивились, окликнули воєводу, одімкнули й знову замкнули ворота.</w:t>
      </w:r>
    </w:p>
    <w:p>
      <w:pPr>
        <w:pStyle w:val="Normal"/>
        <w:ind w:firstLine="426"/>
        <w:rPr>
          <w:rFonts w:ascii="Arial" w:hAnsi="Arial" w:cs="Arial"/>
          <w:sz w:val="20"/>
          <w:szCs w:val="20"/>
          <w:lang w:val="en-US"/>
        </w:rPr>
      </w:pPr>
      <w:r>
        <w:rPr>
          <w:rFonts w:cs="Arial" w:ascii="Arial" w:hAnsi="Arial"/>
          <w:sz w:val="20"/>
          <w:szCs w:val="20"/>
          <w:lang w:val="en-US"/>
        </w:rPr>
        <w:t>Вовчий Хвіст вечеряв удвох з Святополком у палаті, що виходила до Дніпра, - тут колись жив кілька днів з Рогнідою князь Володимир.</w:t>
      </w:r>
    </w:p>
    <w:p>
      <w:pPr>
        <w:pStyle w:val="Normal"/>
        <w:ind w:firstLine="426"/>
        <w:rPr>
          <w:rFonts w:ascii="Arial" w:hAnsi="Arial" w:cs="Arial"/>
          <w:sz w:val="20"/>
          <w:szCs w:val="20"/>
          <w:lang w:val="en-US"/>
        </w:rPr>
      </w:pPr>
      <w:r>
        <w:rPr>
          <w:rFonts w:cs="Arial" w:ascii="Arial" w:hAnsi="Arial"/>
          <w:sz w:val="20"/>
          <w:szCs w:val="20"/>
          <w:lang w:val="en-US"/>
        </w:rPr>
        <w:t>У палаті нікого не було - дворяни раніше, ніж туди зайшли Вовчий Хвіст і Святополк, приготували все на столі й зникли, вони, либонь, і не знали, для кого готують вечерю.</w:t>
      </w:r>
    </w:p>
    <w:p>
      <w:pPr>
        <w:pStyle w:val="Normal"/>
        <w:ind w:firstLine="426"/>
        <w:rPr>
          <w:rFonts w:ascii="Arial" w:hAnsi="Arial" w:cs="Arial"/>
          <w:sz w:val="20"/>
          <w:szCs w:val="20"/>
          <w:lang w:val="en-US"/>
        </w:rPr>
      </w:pPr>
      <w:r>
        <w:rPr>
          <w:rFonts w:cs="Arial" w:ascii="Arial" w:hAnsi="Arial"/>
          <w:sz w:val="20"/>
          <w:szCs w:val="20"/>
          <w:lang w:val="en-US"/>
        </w:rPr>
        <w:t>- Так кажеш, Володимир мене шукає? - запитав Святополк.</w:t>
      </w:r>
    </w:p>
    <w:p>
      <w:pPr>
        <w:pStyle w:val="Normal"/>
        <w:ind w:firstLine="426"/>
        <w:rPr>
          <w:rFonts w:ascii="Arial" w:hAnsi="Arial" w:cs="Arial"/>
          <w:sz w:val="20"/>
          <w:szCs w:val="20"/>
          <w:lang w:val="en-US"/>
        </w:rPr>
      </w:pPr>
      <w:r>
        <w:rPr>
          <w:rFonts w:cs="Arial" w:ascii="Arial" w:hAnsi="Arial"/>
          <w:sz w:val="20"/>
          <w:szCs w:val="20"/>
          <w:lang w:val="en-US"/>
        </w:rPr>
        <w:t>- Вельми шукає, послав у всі кінці, велів, якщо піймаємо, кинути в поруб, довіку.</w:t>
      </w:r>
    </w:p>
    <w:p>
      <w:pPr>
        <w:pStyle w:val="Normal"/>
        <w:ind w:firstLine="426"/>
        <w:rPr>
          <w:rFonts w:ascii="Arial" w:hAnsi="Arial" w:cs="Arial"/>
          <w:sz w:val="20"/>
          <w:szCs w:val="20"/>
          <w:lang w:val="en-US"/>
        </w:rPr>
      </w:pPr>
      <w:r>
        <w:rPr>
          <w:rFonts w:cs="Arial" w:ascii="Arial" w:hAnsi="Arial"/>
          <w:sz w:val="20"/>
          <w:szCs w:val="20"/>
          <w:lang w:val="en-US"/>
        </w:rPr>
        <w:t>- Що ж, - засміявся Святополк, - я у вашій, боярській, волі...</w:t>
      </w:r>
    </w:p>
    <w:p>
      <w:pPr>
        <w:pStyle w:val="Normal"/>
        <w:ind w:firstLine="426"/>
        <w:rPr>
          <w:rFonts w:ascii="Arial" w:hAnsi="Arial" w:cs="Arial"/>
          <w:sz w:val="20"/>
          <w:szCs w:val="20"/>
          <w:lang w:val="en-US"/>
        </w:rPr>
      </w:pPr>
      <w:r>
        <w:rPr>
          <w:rFonts w:cs="Arial" w:ascii="Arial" w:hAnsi="Arial"/>
          <w:sz w:val="20"/>
          <w:szCs w:val="20"/>
          <w:lang w:val="en-US"/>
        </w:rPr>
        <w:t>- Не жартуй, княже, - сказав Вовчий Хвіст. - Не за тим сюди їхав.</w:t>
      </w:r>
    </w:p>
    <w:p>
      <w:pPr>
        <w:pStyle w:val="Normal"/>
        <w:ind w:firstLine="426"/>
        <w:rPr>
          <w:rFonts w:ascii="Arial" w:hAnsi="Arial" w:cs="Arial"/>
          <w:sz w:val="20"/>
          <w:szCs w:val="20"/>
          <w:lang w:val="en-US"/>
        </w:rPr>
      </w:pPr>
      <w:r>
        <w:rPr>
          <w:rFonts w:cs="Arial" w:ascii="Arial" w:hAnsi="Arial"/>
          <w:sz w:val="20"/>
          <w:szCs w:val="20"/>
          <w:lang w:val="en-US"/>
        </w:rPr>
        <w:t>Сівши за стіл, вони випили.</w:t>
      </w:r>
    </w:p>
    <w:p>
      <w:pPr>
        <w:pStyle w:val="Normal"/>
        <w:ind w:firstLine="426"/>
        <w:rPr>
          <w:rFonts w:ascii="Arial" w:hAnsi="Arial" w:cs="Arial"/>
          <w:sz w:val="20"/>
          <w:szCs w:val="20"/>
          <w:lang w:val="en-US"/>
        </w:rPr>
      </w:pPr>
      <w:r>
        <w:rPr>
          <w:rFonts w:cs="Arial" w:ascii="Arial" w:hAnsi="Arial"/>
          <w:sz w:val="20"/>
          <w:szCs w:val="20"/>
          <w:lang w:val="en-US"/>
        </w:rPr>
        <w:t>- Колись ми не хотіли робочича приймати, - дуже тихо, але помітно стримуючи себе, говорив Вовчий Хвіст, - кров проливали під знаменом твого батька. Загинув Ярополк - служили Володимиру, думали: прийме християнство, буде повним володарем Русі, біля нього станемо ми...</w:t>
      </w:r>
    </w:p>
    <w:p>
      <w:pPr>
        <w:pStyle w:val="Normal"/>
        <w:ind w:firstLine="426"/>
        <w:rPr>
          <w:rFonts w:ascii="Arial" w:hAnsi="Arial" w:cs="Arial"/>
          <w:sz w:val="20"/>
          <w:szCs w:val="20"/>
          <w:lang w:val="en-US"/>
        </w:rPr>
      </w:pPr>
      <w:r>
        <w:rPr>
          <w:rFonts w:cs="Arial" w:ascii="Arial" w:hAnsi="Arial"/>
          <w:sz w:val="20"/>
          <w:szCs w:val="20"/>
          <w:lang w:val="en-US"/>
        </w:rPr>
        <w:t>- А хіба він цього не зробив? Випий, Вовчий Хвіст!</w:t>
      </w:r>
    </w:p>
    <w:p>
      <w:pPr>
        <w:pStyle w:val="Normal"/>
        <w:ind w:firstLine="426"/>
        <w:rPr>
          <w:rFonts w:ascii="Arial" w:hAnsi="Arial" w:cs="Arial"/>
          <w:sz w:val="20"/>
          <w:szCs w:val="20"/>
          <w:lang w:val="en-US"/>
        </w:rPr>
      </w:pPr>
      <w:r>
        <w:rPr>
          <w:rFonts w:cs="Arial" w:ascii="Arial" w:hAnsi="Arial"/>
          <w:sz w:val="20"/>
          <w:szCs w:val="20"/>
          <w:lang w:val="en-US"/>
        </w:rPr>
        <w:t>- Я випив і вип'ю, але не п'яний, говорю те, чого хоче Гора... Володимир робив усе як слід, сам хрестився й хрестив Русь, узяв у імператорів корону, василевсом був наш князь.</w:t>
      </w:r>
    </w:p>
    <w:p>
      <w:pPr>
        <w:pStyle w:val="Normal"/>
        <w:ind w:firstLine="426"/>
        <w:rPr>
          <w:rFonts w:ascii="Arial" w:hAnsi="Arial" w:cs="Arial"/>
          <w:sz w:val="20"/>
          <w:szCs w:val="20"/>
          <w:lang w:val="en-US"/>
        </w:rPr>
      </w:pPr>
      <w:r>
        <w:rPr>
          <w:rFonts w:cs="Arial" w:ascii="Arial" w:hAnsi="Arial"/>
          <w:sz w:val="20"/>
          <w:szCs w:val="20"/>
          <w:lang w:val="en-US"/>
        </w:rPr>
        <w:t>- Слухай, Вовчий Хвіст, він і нині василевс.</w:t>
      </w:r>
    </w:p>
    <w:p>
      <w:pPr>
        <w:pStyle w:val="Normal"/>
        <w:ind w:firstLine="426"/>
        <w:rPr>
          <w:rFonts w:ascii="Arial" w:hAnsi="Arial" w:cs="Arial"/>
          <w:sz w:val="20"/>
          <w:szCs w:val="20"/>
          <w:lang w:val="en-US"/>
        </w:rPr>
      </w:pPr>
      <w:r>
        <w:rPr>
          <w:rFonts w:cs="Arial" w:ascii="Arial" w:hAnsi="Arial"/>
          <w:sz w:val="20"/>
          <w:szCs w:val="20"/>
          <w:lang w:val="en-US"/>
        </w:rPr>
        <w:t>- Ні, - одразу ж заперечив воєвода. - Він був дужим, міцним, справжнім василевсом, але втратив силу, завагався, вже не той він нині, що раніше.</w:t>
      </w:r>
    </w:p>
    <w:p>
      <w:pPr>
        <w:pStyle w:val="Normal"/>
        <w:ind w:firstLine="426"/>
        <w:rPr>
          <w:rFonts w:ascii="Arial" w:hAnsi="Arial" w:cs="Arial"/>
          <w:sz w:val="20"/>
          <w:szCs w:val="20"/>
          <w:lang w:val="en-US"/>
        </w:rPr>
      </w:pPr>
      <w:r>
        <w:rPr>
          <w:rFonts w:cs="Arial" w:ascii="Arial" w:hAnsi="Arial"/>
          <w:sz w:val="20"/>
          <w:szCs w:val="20"/>
          <w:lang w:val="en-US"/>
        </w:rPr>
        <w:t>- Говори правду, воєводо!</w:t>
      </w:r>
    </w:p>
    <w:p>
      <w:pPr>
        <w:pStyle w:val="Normal"/>
        <w:ind w:firstLine="426"/>
        <w:rPr>
          <w:rFonts w:ascii="Arial" w:hAnsi="Arial" w:cs="Arial"/>
          <w:sz w:val="20"/>
          <w:szCs w:val="20"/>
          <w:lang w:val="en-US"/>
        </w:rPr>
      </w:pPr>
      <w:r>
        <w:rPr>
          <w:rFonts w:cs="Arial" w:ascii="Arial" w:hAnsi="Arial"/>
          <w:sz w:val="20"/>
          <w:szCs w:val="20"/>
          <w:lang w:val="en-US"/>
        </w:rPr>
        <w:t>- А що мені говорити? - зло відповів Вовчий Хвіст. - Розмахнувся Володимир широко, з усією силою, повалив старе древо, тільки зашуміло... Єдина Русь, василевс, біля нього ми, церква... Але він нас не питав, на нас не зважив, роздав землі синам, землям дав волю й право, тільки про нас, про Гору забув...</w:t>
      </w:r>
    </w:p>
    <w:p>
      <w:pPr>
        <w:pStyle w:val="Normal"/>
        <w:ind w:firstLine="426"/>
        <w:rPr>
          <w:rFonts w:ascii="Arial" w:hAnsi="Arial" w:cs="Arial"/>
          <w:sz w:val="20"/>
          <w:szCs w:val="20"/>
          <w:lang w:val="en-US"/>
        </w:rPr>
      </w:pPr>
      <w:r>
        <w:rPr>
          <w:rFonts w:cs="Arial" w:ascii="Arial" w:hAnsi="Arial"/>
          <w:sz w:val="20"/>
          <w:szCs w:val="20"/>
          <w:lang w:val="en-US"/>
        </w:rPr>
        <w:t>Примруживши очі, Святополк пильно дивився на сп'янілого воєводу, проте сам не був п'яний, думав своє.</w:t>
      </w:r>
    </w:p>
    <w:p>
      <w:pPr>
        <w:pStyle w:val="Normal"/>
        <w:ind w:firstLine="426"/>
        <w:rPr>
          <w:rFonts w:ascii="Arial" w:hAnsi="Arial" w:cs="Arial"/>
          <w:sz w:val="20"/>
          <w:szCs w:val="20"/>
          <w:lang w:val="en-US"/>
        </w:rPr>
      </w:pPr>
      <w:r>
        <w:rPr>
          <w:rFonts w:cs="Arial" w:ascii="Arial" w:hAnsi="Arial"/>
          <w:sz w:val="20"/>
          <w:szCs w:val="20"/>
          <w:lang w:val="en-US"/>
        </w:rPr>
        <w:t>- І вже сини його й заворушились, - Ярослав, знаємо, їде до свіонів, думає йти супроти Києва, Мстислав тмутараканський - Володимир і цього не знає - збирає рать, Ростов і Муром вигнали його синів, Туровська земля сидить без князя... Що поробиш, дав волю землям, от і василевса немає, єдиної землі нема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Володимир, - заперечив Святополк, - має дружину, покличе земське військ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дружина й земське військо? - сказав Вовчий Хвіст. - Ми - його дружина й військо, ми були його мечем і хрестом... Але нині... боротись з ним і всіма його синами? Ні, не хочемо й не можем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ізантія! - кинув одно тільки слово Святополк.</w:t>
      </w:r>
    </w:p>
    <w:p>
      <w:pPr>
        <w:pStyle w:val="Normal"/>
        <w:ind w:firstLine="426"/>
        <w:rPr>
          <w:rFonts w:ascii="Arial" w:hAnsi="Arial" w:cs="Arial"/>
          <w:sz w:val="20"/>
          <w:szCs w:val="20"/>
          <w:lang w:val="en-US"/>
        </w:rPr>
      </w:pPr>
      <w:r>
        <w:rPr>
          <w:rFonts w:cs="Arial" w:ascii="Arial" w:hAnsi="Arial"/>
          <w:sz w:val="20"/>
          <w:szCs w:val="20"/>
          <w:lang w:val="en-US"/>
        </w:rPr>
        <w:t>Вовчий Хвіст голосно зареготався:</w:t>
      </w:r>
    </w:p>
    <w:p>
      <w:pPr>
        <w:pStyle w:val="Normal"/>
        <w:ind w:firstLine="426"/>
        <w:rPr>
          <w:rFonts w:ascii="Arial" w:hAnsi="Arial" w:cs="Arial"/>
          <w:sz w:val="20"/>
          <w:szCs w:val="20"/>
          <w:lang w:val="en-US"/>
        </w:rPr>
      </w:pPr>
      <w:r>
        <w:rPr>
          <w:rFonts w:cs="Arial" w:ascii="Arial" w:hAnsi="Arial"/>
          <w:sz w:val="20"/>
          <w:szCs w:val="20"/>
          <w:lang w:val="en-US"/>
        </w:rPr>
        <w:t>- Візантія... Ох-хо-хо! Ха-ха-ха! З Візантії Володимир взяв усе, що міг, - корону й жону... А що вона ще дасть? Грецький вогонь, військо? Ні, імператори ромеїв нічого не дадуть, вони хотіли б самі щось з Русі взяти... І сам Володимир боїться їх, бач, митрополита не бере... Ми, княже Святополче, не сваримось з Візантією, проте не надіємось на неї, нам потрібна сила.</w:t>
      </w:r>
    </w:p>
    <w:p>
      <w:pPr>
        <w:pStyle w:val="Normal"/>
        <w:ind w:firstLine="426"/>
        <w:rPr>
          <w:rFonts w:ascii="Arial" w:hAnsi="Arial" w:cs="Arial"/>
          <w:sz w:val="20"/>
          <w:szCs w:val="20"/>
          <w:lang w:val="en-US"/>
        </w:rPr>
      </w:pPr>
      <w:r>
        <w:rPr>
          <w:rFonts w:cs="Arial" w:ascii="Arial" w:hAnsi="Arial"/>
          <w:sz w:val="20"/>
          <w:szCs w:val="20"/>
          <w:lang w:val="en-US"/>
        </w:rPr>
        <w:t>Святополк дивився тепер за вікно, де видно було Дніпро, Десну.</w:t>
      </w:r>
    </w:p>
    <w:p>
      <w:pPr>
        <w:pStyle w:val="Normal"/>
        <w:ind w:firstLine="426"/>
        <w:rPr>
          <w:rFonts w:ascii="Arial" w:hAnsi="Arial" w:cs="Arial"/>
          <w:sz w:val="20"/>
          <w:szCs w:val="20"/>
          <w:lang w:val="en-US"/>
        </w:rPr>
      </w:pPr>
      <w:r>
        <w:rPr>
          <w:rFonts w:cs="Arial" w:ascii="Arial" w:hAnsi="Arial"/>
          <w:sz w:val="20"/>
          <w:szCs w:val="20"/>
          <w:lang w:val="en-US"/>
        </w:rPr>
        <w:t>- А Дніпро тече, тече, - промовив він.</w:t>
      </w:r>
    </w:p>
    <w:p>
      <w:pPr>
        <w:pStyle w:val="Normal"/>
        <w:ind w:firstLine="426"/>
        <w:rPr>
          <w:rFonts w:ascii="Arial" w:hAnsi="Arial" w:cs="Arial"/>
          <w:sz w:val="20"/>
          <w:szCs w:val="20"/>
          <w:lang w:val="en-US"/>
        </w:rPr>
      </w:pPr>
      <w:r>
        <w:rPr>
          <w:rFonts w:cs="Arial" w:ascii="Arial" w:hAnsi="Arial"/>
          <w:sz w:val="20"/>
          <w:szCs w:val="20"/>
          <w:lang w:val="en-US"/>
        </w:rPr>
        <w:t>- Так, Дніпро тече, і життя плине, плине, - підхопив Вовчий Хвіст. - Скажи, княже, - раптом запитав він, - а в тебе надійна підпора?</w:t>
      </w:r>
    </w:p>
    <w:p>
      <w:pPr>
        <w:pStyle w:val="Normal"/>
        <w:ind w:firstLine="426"/>
        <w:rPr>
          <w:rFonts w:ascii="Arial" w:hAnsi="Arial" w:cs="Arial"/>
          <w:sz w:val="20"/>
          <w:szCs w:val="20"/>
          <w:lang w:val="en-US"/>
        </w:rPr>
      </w:pPr>
      <w:r>
        <w:rPr>
          <w:rFonts w:cs="Arial" w:ascii="Arial" w:hAnsi="Arial"/>
          <w:sz w:val="20"/>
          <w:szCs w:val="20"/>
          <w:lang w:val="en-US"/>
        </w:rPr>
        <w:t>- Підпора князя - Гора, ви, - хитро відповів Святополк.</w:t>
      </w:r>
    </w:p>
    <w:p>
      <w:pPr>
        <w:pStyle w:val="Normal"/>
        <w:ind w:firstLine="426"/>
        <w:rPr>
          <w:rFonts w:ascii="Arial" w:hAnsi="Arial" w:cs="Arial"/>
          <w:sz w:val="20"/>
          <w:szCs w:val="20"/>
          <w:lang w:val="en-US"/>
        </w:rPr>
      </w:pPr>
      <w:r>
        <w:rPr>
          <w:rFonts w:cs="Arial" w:ascii="Arial" w:hAnsi="Arial"/>
          <w:sz w:val="20"/>
          <w:szCs w:val="20"/>
          <w:lang w:val="en-US"/>
        </w:rPr>
        <w:t>- Ми не хочемо мати київським князем сина робочича: який-бо отець, такі будуть і його сини... Буть тобі василевсом - сину Ярополка й царівни. Але Гора хоче чути слово й від теб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льський князь Болеслав дасть мені в поміч найкраще своє військо, буде надоба - королю допоможе німецький імператор Генріх - таке моє слово.</w:t>
      </w:r>
    </w:p>
    <w:p>
      <w:pPr>
        <w:pStyle w:val="Normal"/>
        <w:ind w:firstLine="426"/>
        <w:rPr>
          <w:rFonts w:ascii="Arial" w:hAnsi="Arial" w:cs="Arial"/>
          <w:sz w:val="20"/>
          <w:szCs w:val="20"/>
          <w:lang w:val="en-US"/>
        </w:rPr>
      </w:pPr>
      <w:r>
        <w:rPr>
          <w:rFonts w:cs="Arial" w:ascii="Arial" w:hAnsi="Arial"/>
          <w:sz w:val="20"/>
          <w:szCs w:val="20"/>
          <w:lang w:val="en-US"/>
        </w:rPr>
        <w:t>- Ти домовився про це твердо, княже?</w:t>
      </w:r>
    </w:p>
    <w:p>
      <w:pPr>
        <w:pStyle w:val="Normal"/>
        <w:ind w:firstLine="426"/>
        <w:rPr>
          <w:rFonts w:ascii="Arial" w:hAnsi="Arial" w:cs="Arial"/>
          <w:sz w:val="20"/>
          <w:szCs w:val="20"/>
          <w:lang w:val="en-US"/>
        </w:rPr>
      </w:pPr>
      <w:r>
        <w:rPr>
          <w:rFonts w:cs="Arial" w:ascii="Arial" w:hAnsi="Arial"/>
          <w:sz w:val="20"/>
          <w:szCs w:val="20"/>
          <w:lang w:val="en-US"/>
        </w:rPr>
        <w:t>- Болеслав - мій тесть і для слави Русі й моєї все зробить.</w:t>
      </w:r>
    </w:p>
    <w:p>
      <w:pPr>
        <w:pStyle w:val="Normal"/>
        <w:ind w:firstLine="426"/>
        <w:rPr>
          <w:rFonts w:ascii="Arial" w:hAnsi="Arial" w:cs="Arial"/>
          <w:sz w:val="20"/>
          <w:szCs w:val="20"/>
          <w:lang w:val="en-US"/>
        </w:rPr>
      </w:pPr>
      <w:r>
        <w:rPr>
          <w:rFonts w:cs="Arial" w:ascii="Arial" w:hAnsi="Arial"/>
          <w:sz w:val="20"/>
          <w:szCs w:val="20"/>
          <w:lang w:val="en-US"/>
        </w:rPr>
        <w:t>- І ти, княже, не забудеш нас - без Гори нічого не вдієш?!</w:t>
      </w:r>
    </w:p>
    <w:p>
      <w:pPr>
        <w:pStyle w:val="Normal"/>
        <w:ind w:firstLine="426"/>
        <w:rPr>
          <w:rFonts w:ascii="Arial" w:hAnsi="Arial" w:cs="Arial"/>
          <w:sz w:val="20"/>
          <w:szCs w:val="20"/>
          <w:lang w:val="en-US"/>
        </w:rPr>
      </w:pPr>
      <w:r>
        <w:rPr>
          <w:rFonts w:cs="Arial" w:ascii="Arial" w:hAnsi="Arial"/>
          <w:sz w:val="20"/>
          <w:szCs w:val="20"/>
          <w:lang w:val="en-US"/>
        </w:rPr>
        <w:t>- Де ви, там і я, - так скажи й Горі.</w:t>
      </w:r>
    </w:p>
    <w:p>
      <w:pPr>
        <w:pStyle w:val="Normal"/>
        <w:ind w:firstLine="426"/>
        <w:rPr>
          <w:rFonts w:ascii="Arial" w:hAnsi="Arial" w:cs="Arial"/>
          <w:sz w:val="20"/>
          <w:szCs w:val="20"/>
          <w:lang w:val="en-US"/>
        </w:rPr>
      </w:pPr>
      <w:r>
        <w:rPr>
          <w:rFonts w:cs="Arial" w:ascii="Arial" w:hAnsi="Arial"/>
          <w:sz w:val="20"/>
          <w:szCs w:val="20"/>
          <w:lang w:val="en-US"/>
        </w:rPr>
        <w:t>- Ми знаємо й віримо, княже... Пам'ятай і те, що ми нині православні християни, латинської церкви не хочемо, молимось руськими словесами.</w:t>
      </w:r>
    </w:p>
    <w:p>
      <w:pPr>
        <w:pStyle w:val="Normal"/>
        <w:ind w:firstLine="426"/>
        <w:rPr>
          <w:rFonts w:ascii="Arial" w:hAnsi="Arial" w:cs="Arial"/>
          <w:sz w:val="20"/>
          <w:szCs w:val="20"/>
          <w:lang w:val="en-US"/>
        </w:rPr>
      </w:pPr>
      <w:r>
        <w:rPr>
          <w:rFonts w:cs="Arial" w:ascii="Arial" w:hAnsi="Arial"/>
          <w:sz w:val="20"/>
          <w:szCs w:val="20"/>
          <w:lang w:val="en-US"/>
        </w:rPr>
        <w:t>- Папа римський благословить ни, церкву ж, єпископів матимете своїх. Анастас погодиться, воєводо?</w:t>
      </w:r>
    </w:p>
    <w:p>
      <w:pPr>
        <w:pStyle w:val="Normal"/>
        <w:ind w:firstLine="426"/>
        <w:rPr>
          <w:rFonts w:ascii="Arial" w:hAnsi="Arial" w:cs="Arial"/>
          <w:sz w:val="20"/>
          <w:szCs w:val="20"/>
          <w:lang w:val="en-US"/>
        </w:rPr>
      </w:pPr>
      <w:r>
        <w:rPr>
          <w:rFonts w:cs="Arial" w:ascii="Arial" w:hAnsi="Arial"/>
          <w:sz w:val="20"/>
          <w:szCs w:val="20"/>
          <w:lang w:val="en-US"/>
        </w:rPr>
        <w:t>- Подумаємо, княже... Диви, як же потемнів раптом Дніпро.</w:t>
      </w:r>
    </w:p>
    <w:p>
      <w:pPr>
        <w:pStyle w:val="Normal"/>
        <w:ind w:firstLine="426"/>
        <w:rPr>
          <w:rFonts w:ascii="Arial" w:hAnsi="Arial" w:cs="Arial"/>
          <w:sz w:val="20"/>
          <w:szCs w:val="20"/>
          <w:lang w:val="en-US"/>
        </w:rPr>
      </w:pPr>
      <w:r>
        <w:rPr>
          <w:rFonts w:cs="Arial" w:ascii="Arial" w:hAnsi="Arial"/>
          <w:sz w:val="20"/>
          <w:szCs w:val="20"/>
          <w:lang w:val="en-US"/>
        </w:rPr>
        <w:t>За вікном було видно Дніпро й Десну, кілька вогнів на горах київських.</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повернувся до Києва днів через десять і прийшов просто до терема Володимира. Він не пізнав князя - за цей час той якось дивно змінився, - коли воєвода земно йому вклонився, то побачив перед собою гострі вилиці, зовсім сиві вуса й довгий сивий чуб, блискучі, неначе запалені гарячкою, очі...</w:t>
      </w:r>
    </w:p>
    <w:p>
      <w:pPr>
        <w:pStyle w:val="Normal"/>
        <w:ind w:firstLine="426"/>
        <w:rPr>
          <w:rFonts w:ascii="Arial" w:hAnsi="Arial" w:cs="Arial"/>
          <w:sz w:val="20"/>
          <w:szCs w:val="20"/>
          <w:lang w:val="en-US"/>
        </w:rPr>
      </w:pPr>
      <w:r>
        <w:rPr>
          <w:rFonts w:cs="Arial" w:ascii="Arial" w:hAnsi="Arial"/>
          <w:sz w:val="20"/>
          <w:szCs w:val="20"/>
          <w:lang w:val="en-US"/>
        </w:rPr>
        <w:t>- Що привіз, воєводо?</w:t>
      </w:r>
    </w:p>
    <w:p>
      <w:pPr>
        <w:pStyle w:val="Normal"/>
        <w:ind w:firstLine="426"/>
        <w:rPr>
          <w:rFonts w:ascii="Arial" w:hAnsi="Arial" w:cs="Arial"/>
          <w:sz w:val="20"/>
          <w:szCs w:val="20"/>
          <w:lang w:val="en-US"/>
        </w:rPr>
      </w:pPr>
      <w:r>
        <w:rPr>
          <w:rFonts w:cs="Arial" w:ascii="Arial" w:hAnsi="Arial"/>
          <w:sz w:val="20"/>
          <w:szCs w:val="20"/>
          <w:lang w:val="en-US"/>
        </w:rPr>
        <w:t>- Його немає, княже. Я шукав Святополка в усіх градах на захід сонця від Києва й дійшов аж до україн нашої землі, але ніхто й ніде не бачив ні його, ні дружини.</w:t>
      </w:r>
    </w:p>
    <w:p>
      <w:pPr>
        <w:pStyle w:val="Normal"/>
        <w:ind w:firstLine="426"/>
        <w:rPr>
          <w:rFonts w:ascii="Arial" w:hAnsi="Arial" w:cs="Arial"/>
          <w:sz w:val="20"/>
          <w:szCs w:val="20"/>
          <w:lang w:val="en-US"/>
        </w:rPr>
      </w:pPr>
      <w:r>
        <w:rPr>
          <w:rFonts w:cs="Arial" w:ascii="Arial" w:hAnsi="Arial"/>
          <w:sz w:val="20"/>
          <w:szCs w:val="20"/>
          <w:lang w:val="en-US"/>
        </w:rPr>
        <w:t>Жовтим світлом горіли свічі. Володимир тривожними очима дивився на стіни, ікони, тьмяні лики святих. Чути було, як за стінами терема віє вітер.</w:t>
      </w:r>
    </w:p>
    <w:p>
      <w:pPr>
        <w:pStyle w:val="Normal"/>
        <w:ind w:firstLine="426"/>
        <w:rPr>
          <w:rFonts w:ascii="Arial" w:hAnsi="Arial" w:cs="Arial"/>
          <w:sz w:val="20"/>
          <w:szCs w:val="20"/>
          <w:lang w:val="en-US"/>
        </w:rPr>
      </w:pPr>
      <w:r>
        <w:rPr>
          <w:rFonts w:cs="Arial" w:ascii="Arial" w:hAnsi="Arial"/>
          <w:sz w:val="20"/>
          <w:szCs w:val="20"/>
          <w:lang w:val="en-US"/>
        </w:rPr>
        <w:t>3</w:t>
      </w:r>
    </w:p>
    <w:p>
      <w:pPr>
        <w:pStyle w:val="Normal"/>
        <w:ind w:firstLine="426"/>
        <w:rPr>
          <w:rFonts w:ascii="Arial" w:hAnsi="Arial" w:cs="Arial"/>
          <w:sz w:val="20"/>
          <w:szCs w:val="20"/>
          <w:lang w:val="en-US"/>
        </w:rPr>
      </w:pPr>
      <w:r>
        <w:rPr>
          <w:rFonts w:cs="Arial" w:ascii="Arial" w:hAnsi="Arial"/>
          <w:sz w:val="20"/>
          <w:szCs w:val="20"/>
          <w:lang w:val="en-US"/>
        </w:rPr>
        <w:t>А ще за кілька днів уночі з лівого берега Дніпра примчав з дружиною тисяцький переяславський Кучма, що одразу ж побував у воєводи Вовчого Хвоста.</w:t>
      </w:r>
    </w:p>
    <w:p>
      <w:pPr>
        <w:pStyle w:val="Normal"/>
        <w:ind w:firstLine="426"/>
        <w:rPr>
          <w:rFonts w:ascii="Arial" w:hAnsi="Arial" w:cs="Arial"/>
          <w:sz w:val="20"/>
          <w:szCs w:val="20"/>
          <w:lang w:val="en-US"/>
        </w:rPr>
      </w:pPr>
      <w:r>
        <w:rPr>
          <w:rFonts w:cs="Arial" w:ascii="Arial" w:hAnsi="Arial"/>
          <w:sz w:val="20"/>
          <w:szCs w:val="20"/>
          <w:lang w:val="en-US"/>
        </w:rPr>
        <w:t>Уранці воєвода з тисяцьким прийшли до князя Володимира.</w:t>
      </w:r>
    </w:p>
    <w:p>
      <w:pPr>
        <w:pStyle w:val="Normal"/>
        <w:ind w:firstLine="426"/>
        <w:rPr>
          <w:rFonts w:ascii="Arial" w:hAnsi="Arial" w:cs="Arial"/>
          <w:sz w:val="20"/>
          <w:szCs w:val="20"/>
          <w:lang w:val="en-US"/>
        </w:rPr>
      </w:pPr>
      <w:r>
        <w:rPr>
          <w:rFonts w:cs="Arial" w:ascii="Arial" w:hAnsi="Arial"/>
          <w:sz w:val="20"/>
          <w:szCs w:val="20"/>
          <w:lang w:val="en-US"/>
        </w:rPr>
        <w:t>- Страшні вісті, княже! Понад Пслом і Сулою з'явились печеніги.. Разом з ними йдуть орди, яких у нашому полі не бувало, там земля здригається під копитами коней...</w:t>
      </w:r>
    </w:p>
    <w:p>
      <w:pPr>
        <w:pStyle w:val="Normal"/>
        <w:ind w:firstLine="426"/>
        <w:rPr>
          <w:rFonts w:ascii="Arial" w:hAnsi="Arial" w:cs="Arial"/>
          <w:sz w:val="20"/>
          <w:szCs w:val="20"/>
          <w:lang w:val="en-US"/>
        </w:rPr>
      </w:pPr>
      <w:r>
        <w:rPr>
          <w:rFonts w:cs="Arial" w:ascii="Arial" w:hAnsi="Arial"/>
          <w:sz w:val="20"/>
          <w:szCs w:val="20"/>
          <w:lang w:val="en-US"/>
        </w:rPr>
        <w:t>Коли б це трапилось раніше, а так уже бувало, князь Володимир не вагався б, не витрачав і години, велів дружині сідлати коней, сам під знаменом повів би рать супроти печенігів, розбив, розметав, розкидав їх у широкому полі.</w:t>
      </w:r>
    </w:p>
    <w:p>
      <w:pPr>
        <w:pStyle w:val="Normal"/>
        <w:ind w:firstLine="426"/>
        <w:rPr>
          <w:rFonts w:ascii="Arial" w:hAnsi="Arial" w:cs="Arial"/>
          <w:sz w:val="20"/>
          <w:szCs w:val="20"/>
          <w:lang w:val="en-US"/>
        </w:rPr>
      </w:pPr>
      <w:r>
        <w:rPr>
          <w:rFonts w:cs="Arial" w:ascii="Arial" w:hAnsi="Arial"/>
          <w:sz w:val="20"/>
          <w:szCs w:val="20"/>
          <w:lang w:val="en-US"/>
        </w:rPr>
        <w:t>Зараз це був уже не той князь Володимир: сумніви, вагання, одчай непокоїли його, він не хотів згодитись, але невблаганний страх вповз, як змій, у його душу.</w:t>
      </w:r>
    </w:p>
    <w:p>
      <w:pPr>
        <w:pStyle w:val="Normal"/>
        <w:ind w:firstLine="426"/>
        <w:rPr>
          <w:rFonts w:ascii="Arial" w:hAnsi="Arial" w:cs="Arial"/>
          <w:sz w:val="20"/>
          <w:szCs w:val="20"/>
          <w:lang w:val="en-US"/>
        </w:rPr>
      </w:pPr>
      <w:r>
        <w:rPr>
          <w:rFonts w:cs="Arial" w:ascii="Arial" w:hAnsi="Arial"/>
          <w:sz w:val="20"/>
          <w:szCs w:val="20"/>
          <w:lang w:val="en-US"/>
        </w:rPr>
        <w:t>Він боявся найперше Гори - його оточували не ті бояри й воєводи, на яких він покладався раніше. Вони вимагали від нього того, чого він не міг дати, вони хочуть владувати над усією землею, чого Володимир не міг допустити.</w:t>
      </w:r>
    </w:p>
    <w:p>
      <w:pPr>
        <w:pStyle w:val="Normal"/>
        <w:ind w:firstLine="426"/>
        <w:rPr>
          <w:rFonts w:ascii="Arial" w:hAnsi="Arial" w:cs="Arial"/>
          <w:sz w:val="20"/>
          <w:szCs w:val="20"/>
          <w:lang w:val="en-US"/>
        </w:rPr>
      </w:pPr>
      <w:r>
        <w:rPr>
          <w:rFonts w:cs="Arial" w:ascii="Arial" w:hAnsi="Arial"/>
          <w:sz w:val="20"/>
          <w:szCs w:val="20"/>
          <w:lang w:val="en-US"/>
        </w:rPr>
        <w:t>Сини! Він любив їх, надіявся, що сини підтримають його. Поки вони жили всі в Києві, на Горі, - це й справді була єдина й дужа родина, він був отцем роду, старійшиною в своїй княжій сім'ї, вони - покірливими, слухняними синами; і коли Володимир давав синам городи й землі, посилав їх князями, то мислив, що його родина обійме, зміцнить усю Русь.</w:t>
      </w:r>
    </w:p>
    <w:p>
      <w:pPr>
        <w:pStyle w:val="Normal"/>
        <w:ind w:firstLine="426"/>
        <w:rPr>
          <w:rFonts w:ascii="Arial" w:hAnsi="Arial" w:cs="Arial"/>
          <w:sz w:val="20"/>
          <w:szCs w:val="20"/>
          <w:lang w:val="en-US"/>
        </w:rPr>
      </w:pPr>
      <w:r>
        <w:rPr>
          <w:rFonts w:cs="Arial" w:ascii="Arial" w:hAnsi="Arial"/>
          <w:sz w:val="20"/>
          <w:szCs w:val="20"/>
          <w:lang w:val="en-US"/>
        </w:rPr>
        <w:t>Вийшло не так. Невиразно, але чим далі, то все дужче князь Володимир відчував, що, ставши князями земель, сини далі й далі відходять від нього, помічав він, що сини ворогують і між собою.</w:t>
      </w:r>
    </w:p>
    <w:p>
      <w:pPr>
        <w:pStyle w:val="Normal"/>
        <w:ind w:firstLine="426"/>
        <w:rPr>
          <w:rFonts w:ascii="Arial" w:hAnsi="Arial" w:cs="Arial"/>
          <w:sz w:val="20"/>
          <w:szCs w:val="20"/>
          <w:lang w:val="en-US"/>
        </w:rPr>
      </w:pPr>
      <w:r>
        <w:rPr>
          <w:rFonts w:cs="Arial" w:ascii="Arial" w:hAnsi="Arial"/>
          <w:sz w:val="20"/>
          <w:szCs w:val="20"/>
          <w:lang w:val="en-US"/>
        </w:rPr>
        <w:t>Була в князя Володимира дочка Предслава, нагадувала матір свою Рогніду. Роки йшли за роками, стала Предслава дозрілою й мужньою, надзвичайно красивою - такою ж, якою була Рогніда в городі Полотську, коли перед нею схиляли коліна князі й сміливі вікінги Півночі.</w:t>
      </w:r>
    </w:p>
    <w:p>
      <w:pPr>
        <w:pStyle w:val="Normal"/>
        <w:ind w:firstLine="426"/>
        <w:rPr>
          <w:rFonts w:ascii="Arial" w:hAnsi="Arial" w:cs="Arial"/>
          <w:sz w:val="20"/>
          <w:szCs w:val="20"/>
          <w:lang w:val="en-US"/>
        </w:rPr>
      </w:pPr>
      <w:r>
        <w:rPr>
          <w:rFonts w:cs="Arial" w:ascii="Arial" w:hAnsi="Arial"/>
          <w:sz w:val="20"/>
          <w:szCs w:val="20"/>
          <w:lang w:val="en-US"/>
        </w:rPr>
        <w:t>Знав Володимир ще одно - незважаючи на біль і образу, намагаючись забути все, красуня Предслава любила батька, шкодувала, ніколи за все своє життя не сказала злого слова - вона була такою ж, як і її мати, у великій любові вміла все прощати...</w:t>
      </w:r>
    </w:p>
    <w:p>
      <w:pPr>
        <w:pStyle w:val="Normal"/>
        <w:ind w:firstLine="426"/>
        <w:rPr>
          <w:rFonts w:ascii="Arial" w:hAnsi="Arial" w:cs="Arial"/>
          <w:sz w:val="20"/>
          <w:szCs w:val="20"/>
          <w:lang w:val="en-US"/>
        </w:rPr>
      </w:pPr>
      <w:r>
        <w:rPr>
          <w:rFonts w:cs="Arial" w:ascii="Arial" w:hAnsi="Arial"/>
          <w:sz w:val="20"/>
          <w:szCs w:val="20"/>
          <w:lang w:val="en-US"/>
        </w:rPr>
        <w:t>Але ж він сам за довгі літа не сказав їй теплого слова, не дбав про її долю, один тільки раз, повернувшись з походу, привіз їй зелене намистечко з Тмутаракані.</w:t>
      </w:r>
    </w:p>
    <w:p>
      <w:pPr>
        <w:pStyle w:val="Normal"/>
        <w:ind w:firstLine="426"/>
        <w:rPr>
          <w:rFonts w:ascii="Arial" w:hAnsi="Arial" w:cs="Arial"/>
          <w:sz w:val="20"/>
          <w:szCs w:val="20"/>
          <w:lang w:val="en-US"/>
        </w:rPr>
      </w:pPr>
      <w:r>
        <w:rPr>
          <w:rFonts w:cs="Arial" w:ascii="Arial" w:hAnsi="Arial"/>
          <w:sz w:val="20"/>
          <w:szCs w:val="20"/>
          <w:lang w:val="en-US"/>
        </w:rPr>
        <w:t>Ні, не тільки синів, і дочки в князя Володимира не стало, зустрічаючи Предславу, він опускав очі, не дивився на неї. Горе? Так, це було великим, але неминучим і непоправним горем Володимира-князя.</w:t>
      </w:r>
    </w:p>
    <w:p>
      <w:pPr>
        <w:pStyle w:val="Normal"/>
        <w:ind w:firstLine="426"/>
        <w:rPr>
          <w:rFonts w:ascii="Arial" w:hAnsi="Arial" w:cs="Arial"/>
          <w:sz w:val="20"/>
          <w:szCs w:val="20"/>
          <w:lang w:val="en-US"/>
        </w:rPr>
      </w:pPr>
      <w:r>
        <w:rPr>
          <w:rFonts w:cs="Arial" w:ascii="Arial" w:hAnsi="Arial"/>
          <w:sz w:val="20"/>
          <w:szCs w:val="20"/>
          <w:lang w:val="en-US"/>
        </w:rPr>
        <w:t>І, вже відчуваючи свою кволість і хвороби, думаючи про невблаганну, страшну годину, якою докінчується все на світі, князь Володимир мислив про те, хто посяде після нього Київський стіл, хто зможе докінчити його справу.</w:t>
      </w:r>
    </w:p>
    <w:p>
      <w:pPr>
        <w:pStyle w:val="Normal"/>
        <w:ind w:firstLine="426"/>
        <w:rPr>
          <w:rFonts w:ascii="Arial" w:hAnsi="Arial" w:cs="Arial"/>
          <w:sz w:val="20"/>
          <w:szCs w:val="20"/>
          <w:lang w:val="en-US"/>
        </w:rPr>
      </w:pPr>
      <w:r>
        <w:rPr>
          <w:rFonts w:cs="Arial" w:ascii="Arial" w:hAnsi="Arial"/>
          <w:sz w:val="20"/>
          <w:szCs w:val="20"/>
          <w:lang w:val="en-US"/>
        </w:rPr>
        <w:t>Володимир розумів, що князем після нього мусить бути той, хто буде гідним цієї корони в очах імператорів візантійського і німецького, не Ярослав, не Мстислав - старші сини, а Борис - син жони-василіси Анни. Через це він після похорону Анни не відпускав його з Києва, тримав біля себе.</w:t>
      </w:r>
    </w:p>
    <w:p>
      <w:pPr>
        <w:pStyle w:val="Normal"/>
        <w:ind w:firstLine="426"/>
        <w:rPr>
          <w:rFonts w:ascii="Arial" w:hAnsi="Arial" w:cs="Arial"/>
          <w:sz w:val="20"/>
          <w:szCs w:val="20"/>
          <w:lang w:val="en-US"/>
        </w:rPr>
      </w:pPr>
      <w:r>
        <w:rPr>
          <w:rFonts w:cs="Arial" w:ascii="Arial" w:hAnsi="Arial"/>
          <w:sz w:val="20"/>
          <w:szCs w:val="20"/>
          <w:lang w:val="en-US"/>
        </w:rPr>
        <w:t>Почувши про печенігів, він покликав Бориса до себе.</w:t>
      </w:r>
    </w:p>
    <w:p>
      <w:pPr>
        <w:pStyle w:val="Normal"/>
        <w:ind w:firstLine="426"/>
        <w:rPr>
          <w:rFonts w:ascii="Arial" w:hAnsi="Arial" w:cs="Arial"/>
          <w:sz w:val="20"/>
          <w:szCs w:val="20"/>
          <w:lang w:val="en-US"/>
        </w:rPr>
      </w:pPr>
      <w:r>
        <w:rPr>
          <w:rFonts w:cs="Arial" w:ascii="Arial" w:hAnsi="Arial"/>
          <w:sz w:val="20"/>
          <w:szCs w:val="20"/>
          <w:lang w:val="en-US"/>
        </w:rPr>
        <w:t>- Сину мій Борисе, - почав Володимир, - ти моя надія і радість, підпора й наступник! Нині, коли немощний став, хотів би бачити тебе біля себе, токмо на тя покладаюсь. Але що маю діяти - на Київ ідуть орди печенізькі, вже, каже сторожа поля, стоять вони на Пслі, Сулі, скрізь по Сейму. Вести рать самому, але хто буде в Києві-городі?! Боярству своєму нині не вірю, десь готує змову проти мене Святополк... Піду на рать - чую смуту в городі Києві, боюсь за стіл отця мого, чую звабу й кров... Тому вирішую так... Я мушу бути в Києві-городі, а тебе посилаю супроти печенігів. Воєвода Вовчий Хвіст уже готує дружину, разом з тобою іде тисяцький переяславський Кучма, їдь шукай і бий печенігів, я ждатиму тебе...</w:t>
      </w:r>
    </w:p>
    <w:p>
      <w:pPr>
        <w:pStyle w:val="Normal"/>
        <w:ind w:firstLine="426"/>
        <w:rPr>
          <w:rFonts w:ascii="Arial" w:hAnsi="Arial" w:cs="Arial"/>
          <w:sz w:val="20"/>
          <w:szCs w:val="20"/>
          <w:lang w:val="en-US"/>
        </w:rPr>
      </w:pPr>
      <w:r>
        <w:rPr>
          <w:rFonts w:cs="Arial" w:ascii="Arial" w:hAnsi="Arial"/>
          <w:sz w:val="20"/>
          <w:szCs w:val="20"/>
          <w:lang w:val="en-US"/>
        </w:rPr>
        <w:t>Блідий, без кровинки в обличчі, стояв князь Борис перед князем Володимиром.</w:t>
      </w:r>
    </w:p>
    <w:p>
      <w:pPr>
        <w:pStyle w:val="Normal"/>
        <w:ind w:firstLine="426"/>
        <w:rPr>
          <w:rFonts w:ascii="Arial" w:hAnsi="Arial" w:cs="Arial"/>
          <w:sz w:val="20"/>
          <w:szCs w:val="20"/>
          <w:lang w:val="en-US"/>
        </w:rPr>
      </w:pPr>
      <w:r>
        <w:rPr>
          <w:rFonts w:cs="Arial" w:ascii="Arial" w:hAnsi="Arial"/>
          <w:sz w:val="20"/>
          <w:szCs w:val="20"/>
          <w:lang w:val="en-US"/>
        </w:rPr>
        <w:t>- Не турбуйся, отче, - сказав він, - я стану на чолі дружини, поведу її на печенігів, з перемогою повернусь назад і тим примножу славу твою й Київського стол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сину! - тепло, від усього серця сказав князь Володимир. - Підійди сюди, хочу благословити тебе перед далекою дорогою...</w:t>
      </w:r>
    </w:p>
    <w:p>
      <w:pPr>
        <w:pStyle w:val="Normal"/>
        <w:ind w:firstLine="426"/>
        <w:rPr>
          <w:rFonts w:ascii="Arial" w:hAnsi="Arial" w:cs="Arial"/>
          <w:sz w:val="20"/>
          <w:szCs w:val="20"/>
          <w:lang w:val="en-US"/>
        </w:rPr>
      </w:pPr>
      <w:r>
        <w:rPr>
          <w:rFonts w:cs="Arial" w:ascii="Arial" w:hAnsi="Arial"/>
          <w:sz w:val="20"/>
          <w:szCs w:val="20"/>
          <w:lang w:val="en-US"/>
        </w:rPr>
        <w:t>Князь Борис схилив голову, й батько благословив його, притулився щокою до білявого волосся Бориса.</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швидко зібрав дружину для князя Бориса - це були, власне, всі вої, що охороняли Гору й город Київ. Разом з Борисом їхав тисяцький Кучма - він достеменно знав усі шляхи в полі за Дніпром.</w:t>
      </w:r>
    </w:p>
    <w:p>
      <w:pPr>
        <w:pStyle w:val="Normal"/>
        <w:ind w:firstLine="426"/>
        <w:rPr>
          <w:rFonts w:ascii="Arial" w:hAnsi="Arial" w:cs="Arial"/>
          <w:sz w:val="20"/>
          <w:szCs w:val="20"/>
          <w:lang w:val="en-US"/>
        </w:rPr>
      </w:pPr>
      <w:r>
        <w:rPr>
          <w:rFonts w:cs="Arial" w:ascii="Arial" w:hAnsi="Arial"/>
          <w:sz w:val="20"/>
          <w:szCs w:val="20"/>
          <w:lang w:val="en-US"/>
        </w:rPr>
        <w:t>Виряджаючи Кучму, що на Горі був гостем його дому, Вовчий Хвіст говорив:</w:t>
      </w:r>
    </w:p>
    <w:p>
      <w:pPr>
        <w:pStyle w:val="Normal"/>
        <w:ind w:firstLine="426"/>
        <w:rPr>
          <w:rFonts w:ascii="Arial" w:hAnsi="Arial" w:cs="Arial"/>
          <w:sz w:val="20"/>
          <w:szCs w:val="20"/>
          <w:lang w:val="en-US"/>
        </w:rPr>
      </w:pPr>
      <w:r>
        <w:rPr>
          <w:rFonts w:cs="Arial" w:ascii="Arial" w:hAnsi="Arial"/>
          <w:sz w:val="20"/>
          <w:szCs w:val="20"/>
          <w:lang w:val="en-US"/>
        </w:rPr>
        <w:t>- Ти ж, тисяцький їдь з князем Борисом за Удай, Сулу, Псьол - далі від Києва.</w:t>
      </w:r>
    </w:p>
    <w:p>
      <w:pPr>
        <w:pStyle w:val="Normal"/>
        <w:ind w:firstLine="426"/>
        <w:rPr>
          <w:rFonts w:ascii="Arial" w:hAnsi="Arial" w:cs="Arial"/>
          <w:sz w:val="20"/>
          <w:szCs w:val="20"/>
          <w:lang w:val="en-US"/>
        </w:rPr>
      </w:pPr>
      <w:r>
        <w:rPr>
          <w:rFonts w:cs="Arial" w:ascii="Arial" w:hAnsi="Arial"/>
          <w:sz w:val="20"/>
          <w:szCs w:val="20"/>
          <w:lang w:val="en-US"/>
        </w:rPr>
        <w:t>- Поведу його аж до Дінця - нехай гуляє князь.</w:t>
      </w:r>
    </w:p>
    <w:p>
      <w:pPr>
        <w:pStyle w:val="Normal"/>
        <w:ind w:firstLine="426"/>
        <w:rPr>
          <w:rFonts w:ascii="Arial" w:hAnsi="Arial" w:cs="Arial"/>
          <w:sz w:val="20"/>
          <w:szCs w:val="20"/>
          <w:lang w:val="en-US"/>
        </w:rPr>
      </w:pPr>
      <w:r>
        <w:rPr>
          <w:rFonts w:cs="Arial" w:ascii="Arial" w:hAnsi="Arial"/>
          <w:sz w:val="20"/>
          <w:szCs w:val="20"/>
          <w:lang w:val="en-US"/>
        </w:rPr>
        <w:t>- Заведи його далі від Києва... Зараз він тут не потрібен.</w:t>
      </w:r>
    </w:p>
    <w:p>
      <w:pPr>
        <w:pStyle w:val="Normal"/>
        <w:ind w:firstLine="426"/>
        <w:rPr>
          <w:rFonts w:ascii="Arial" w:hAnsi="Arial" w:cs="Arial"/>
          <w:sz w:val="20"/>
          <w:szCs w:val="20"/>
          <w:lang w:val="en-US"/>
        </w:rPr>
      </w:pPr>
      <w:r>
        <w:rPr>
          <w:rFonts w:cs="Arial" w:ascii="Arial" w:hAnsi="Arial"/>
          <w:sz w:val="20"/>
          <w:szCs w:val="20"/>
          <w:lang w:val="en-US"/>
        </w:rPr>
        <w:t>Тисяцький Кучма - невисокий, зовсім лисий чоловік - засміявся так, що стало видно три довгі зуби на верхній щелепі й один, схожий на гак, на нижній.</w:t>
      </w:r>
    </w:p>
    <w:p>
      <w:pPr>
        <w:pStyle w:val="Normal"/>
        <w:ind w:firstLine="426"/>
        <w:rPr>
          <w:rFonts w:ascii="Arial" w:hAnsi="Arial" w:cs="Arial"/>
          <w:sz w:val="20"/>
          <w:szCs w:val="20"/>
          <w:lang w:val="en-US"/>
        </w:rPr>
      </w:pPr>
      <w:r>
        <w:rPr>
          <w:rFonts w:cs="Arial" w:ascii="Arial" w:hAnsi="Arial"/>
          <w:sz w:val="20"/>
          <w:szCs w:val="20"/>
          <w:lang w:val="en-US"/>
        </w:rPr>
        <w:t>- Хотів би я бачити, що б робив Борис, якби справді побачив печеніга?! Адже утлий, кволий - хоч на ікону!</w:t>
      </w:r>
    </w:p>
    <w:p>
      <w:pPr>
        <w:pStyle w:val="Normal"/>
        <w:ind w:firstLine="426"/>
        <w:rPr>
          <w:rFonts w:ascii="Arial" w:hAnsi="Arial" w:cs="Arial"/>
          <w:sz w:val="20"/>
          <w:szCs w:val="20"/>
          <w:lang w:val="en-US"/>
        </w:rPr>
      </w:pPr>
      <w:r>
        <w:rPr>
          <w:rFonts w:cs="Arial" w:ascii="Arial" w:hAnsi="Arial"/>
          <w:sz w:val="20"/>
          <w:szCs w:val="20"/>
          <w:lang w:val="en-US"/>
        </w:rPr>
        <w:t>- Отакий став уже й Володимир - одні очі залишились, а душа... ні, душа його вже мертва...</w:t>
      </w:r>
    </w:p>
    <w:p>
      <w:pPr>
        <w:pStyle w:val="Normal"/>
        <w:ind w:firstLine="426"/>
        <w:rPr>
          <w:rFonts w:ascii="Arial" w:hAnsi="Arial" w:cs="Arial"/>
          <w:sz w:val="20"/>
          <w:szCs w:val="20"/>
          <w:lang w:val="en-US"/>
        </w:rPr>
      </w:pPr>
      <w:r>
        <w:rPr>
          <w:rFonts w:cs="Arial" w:ascii="Arial" w:hAnsi="Arial"/>
          <w:sz w:val="20"/>
          <w:szCs w:val="20"/>
          <w:lang w:val="en-US"/>
        </w:rPr>
        <w:t>4</w:t>
      </w:r>
    </w:p>
    <w:p>
      <w:pPr>
        <w:pStyle w:val="Normal"/>
        <w:ind w:firstLine="426"/>
        <w:rPr>
          <w:rFonts w:ascii="Arial" w:hAnsi="Arial" w:cs="Arial"/>
          <w:sz w:val="20"/>
          <w:szCs w:val="20"/>
          <w:lang w:val="en-US"/>
        </w:rPr>
      </w:pPr>
      <w:r>
        <w:rPr>
          <w:rFonts w:cs="Arial" w:ascii="Arial" w:hAnsi="Arial"/>
          <w:sz w:val="20"/>
          <w:szCs w:val="20"/>
          <w:lang w:val="en-US"/>
        </w:rPr>
        <w:t>Над Новгородом висіли важкі сірі хмари.</w:t>
      </w:r>
    </w:p>
    <w:p>
      <w:pPr>
        <w:pStyle w:val="Normal"/>
        <w:ind w:firstLine="426"/>
        <w:rPr>
          <w:rFonts w:ascii="Arial" w:hAnsi="Arial" w:cs="Arial"/>
          <w:sz w:val="20"/>
          <w:szCs w:val="20"/>
          <w:lang w:val="en-US"/>
        </w:rPr>
      </w:pPr>
      <w:r>
        <w:rPr>
          <w:rFonts w:cs="Arial" w:ascii="Arial" w:hAnsi="Arial"/>
          <w:sz w:val="20"/>
          <w:szCs w:val="20"/>
          <w:lang w:val="en-US"/>
        </w:rPr>
        <w:t>Дуже повільно, як з густого сита, світало. З неба сіявся краплина за краплиною дощ, що часом переходив у лапатий сніг, навкруг - і на концях новгородських, і над Ільменем - хвилями блукав туман. З цієї мокроледиці вряди-годи долітали тупіт коней, цокіт коліс на дерев'яних мостинах, приглушені людські голоси.</w:t>
      </w:r>
    </w:p>
    <w:p>
      <w:pPr>
        <w:pStyle w:val="Normal"/>
        <w:ind w:firstLine="426"/>
        <w:rPr>
          <w:rFonts w:ascii="Arial" w:hAnsi="Arial" w:cs="Arial"/>
          <w:sz w:val="20"/>
          <w:szCs w:val="20"/>
          <w:lang w:val="en-US"/>
        </w:rPr>
      </w:pPr>
      <w:r>
        <w:rPr>
          <w:rFonts w:cs="Arial" w:ascii="Arial" w:hAnsi="Arial"/>
          <w:sz w:val="20"/>
          <w:szCs w:val="20"/>
          <w:lang w:val="en-US"/>
        </w:rPr>
        <w:t>Тільки на дворищі Добрині-любечанина було тихо. Втім, яке дворище? Напередодні тут стояв терем, кліті, всякі служби, рядами стояли вози й сани, в стайні іржали коні, ревла худоба, когути в Добрині були такі, що коли співали заутра, то чули всі аж за Ільменем-озером... А слуг, слуг скільки було на дворищі в Добрині: великий двір - багато діла.</w:t>
      </w:r>
    </w:p>
    <w:p>
      <w:pPr>
        <w:pStyle w:val="Normal"/>
        <w:ind w:firstLine="426"/>
        <w:rPr>
          <w:rFonts w:ascii="Arial" w:hAnsi="Arial" w:cs="Arial"/>
          <w:sz w:val="20"/>
          <w:szCs w:val="20"/>
          <w:lang w:val="en-US"/>
        </w:rPr>
      </w:pPr>
      <w:r>
        <w:rPr>
          <w:rFonts w:cs="Arial" w:ascii="Arial" w:hAnsi="Arial"/>
          <w:sz w:val="20"/>
          <w:szCs w:val="20"/>
          <w:lang w:val="en-US"/>
        </w:rPr>
        <w:t>І от нічого цього немає... Добриня сидить на пні, час від часу підводить голову, оглядає дворище, стогін виривається з його горла.</w:t>
      </w:r>
    </w:p>
    <w:p>
      <w:pPr>
        <w:pStyle w:val="Normal"/>
        <w:ind w:firstLine="426"/>
        <w:rPr>
          <w:rFonts w:ascii="Arial" w:hAnsi="Arial" w:cs="Arial"/>
          <w:sz w:val="20"/>
          <w:szCs w:val="20"/>
          <w:lang w:val="en-US"/>
        </w:rPr>
      </w:pPr>
      <w:r>
        <w:rPr>
          <w:rFonts w:cs="Arial" w:ascii="Arial" w:hAnsi="Arial"/>
          <w:sz w:val="20"/>
          <w:szCs w:val="20"/>
          <w:lang w:val="en-US"/>
        </w:rPr>
        <w:t>Він - страшний: з непокритою, розкуйовдженою головою, бородою й вусами, у яких стирчить солома, дерев'яні скіпки, витріщеними очима, саднами на чолі, кров'ю, що запеклася на правій щоці.</w:t>
      </w:r>
    </w:p>
    <w:p>
      <w:pPr>
        <w:pStyle w:val="Normal"/>
        <w:ind w:firstLine="426"/>
        <w:rPr>
          <w:rFonts w:ascii="Arial" w:hAnsi="Arial" w:cs="Arial"/>
          <w:sz w:val="20"/>
          <w:szCs w:val="20"/>
          <w:lang w:val="en-US"/>
        </w:rPr>
      </w:pPr>
      <w:r>
        <w:rPr>
          <w:rFonts w:cs="Arial" w:ascii="Arial" w:hAnsi="Arial"/>
          <w:sz w:val="20"/>
          <w:szCs w:val="20"/>
          <w:lang w:val="en-US"/>
        </w:rPr>
        <w:t>І це не дивно: було дворище в Добрині - і от нічого немає, від терема лишились головешки та попіл, який присипає тепер дощем, вози й сани його поламані й побиті, коней і худоби в стайні немає, перелякані когути й кури розлетілись, навіть пес Баян втік з дворища... Немає, нічого немає в Добрині...</w:t>
      </w:r>
    </w:p>
    <w:p>
      <w:pPr>
        <w:pStyle w:val="Normal"/>
        <w:ind w:firstLine="426"/>
        <w:rPr>
          <w:rFonts w:ascii="Arial" w:hAnsi="Arial" w:cs="Arial"/>
          <w:sz w:val="20"/>
          <w:szCs w:val="20"/>
          <w:lang w:val="en-US"/>
        </w:rPr>
      </w:pPr>
      <w:r>
        <w:rPr>
          <w:rFonts w:cs="Arial" w:ascii="Arial" w:hAnsi="Arial"/>
          <w:sz w:val="20"/>
          <w:szCs w:val="20"/>
          <w:lang w:val="en-US"/>
        </w:rPr>
        <w:t>Він знову підводить голову і довго, нічого не тямлячи, тупо дивиться перед собою, на труп Рути, що лежить з надзвичайно блідим обличчям, заплющеними очима, витягнувши вподовж тіла рук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Руто, - каже він, - адже нічого, нічого немає...</w:t>
      </w:r>
    </w:p>
    <w:p>
      <w:pPr>
        <w:pStyle w:val="Normal"/>
        <w:ind w:firstLine="426"/>
        <w:rPr>
          <w:rFonts w:ascii="Arial" w:hAnsi="Arial" w:cs="Arial"/>
          <w:sz w:val="20"/>
          <w:szCs w:val="20"/>
          <w:lang w:val="en-US"/>
        </w:rPr>
      </w:pPr>
      <w:r>
        <w:rPr>
          <w:rFonts w:cs="Arial" w:ascii="Arial" w:hAnsi="Arial"/>
          <w:sz w:val="20"/>
          <w:szCs w:val="20"/>
          <w:lang w:val="en-US"/>
        </w:rPr>
        <w:t>Так, тепер у нього нічого немає, і його самого також немає. Тільки вчора він був воєводою Добринею, посадником великого князя київського в Новгороді, всі йому вклонялись і шанували, а зараз він сидить серед пожарища й пустки, он у тумані на мостинах цокотять колеса, чути людські голоси, ось мимо розчинених навстіж воріт ідуть мужі новгородські, і ніхто з них не тільки не вклоняється, а навіть не дивиться на Добриню... Що ж сталось, хто він нині є?!</w:t>
      </w:r>
    </w:p>
    <w:p>
      <w:pPr>
        <w:pStyle w:val="Normal"/>
        <w:ind w:firstLine="426"/>
        <w:rPr>
          <w:rFonts w:ascii="Arial" w:hAnsi="Arial" w:cs="Arial"/>
          <w:sz w:val="20"/>
          <w:szCs w:val="20"/>
          <w:lang w:val="en-US"/>
        </w:rPr>
      </w:pPr>
      <w:r>
        <w:rPr>
          <w:rFonts w:cs="Arial" w:ascii="Arial" w:hAnsi="Arial"/>
          <w:sz w:val="20"/>
          <w:szCs w:val="20"/>
          <w:lang w:val="en-US"/>
        </w:rPr>
        <w:t>Добриня підняв голову й дивився перед собою, але він нічого тепер не бачив, перед його очима проходили інші, далекі картини, душа, серце його, мозок розривались від напруги й невимовного страждання.</w:t>
      </w:r>
    </w:p>
    <w:p>
      <w:pPr>
        <w:pStyle w:val="Normal"/>
        <w:ind w:firstLine="426"/>
        <w:rPr>
          <w:rFonts w:ascii="Arial" w:hAnsi="Arial" w:cs="Arial"/>
          <w:sz w:val="20"/>
          <w:szCs w:val="20"/>
          <w:lang w:val="en-US"/>
        </w:rPr>
      </w:pPr>
      <w:r>
        <w:rPr>
          <w:rFonts w:cs="Arial" w:ascii="Arial" w:hAnsi="Arial"/>
          <w:sz w:val="20"/>
          <w:szCs w:val="20"/>
          <w:lang w:val="en-US"/>
        </w:rPr>
        <w:t>Ген, Добрине, був ти колись онуком славетного старійшини Анта і сином ницого любечанина Микули, та не захотів боротись ні за славу свого діда, ні за краще життя убогого батька, а пішов до города Києва, щоб збудувати власне життя, а коли боги поможуть, то здобути й свою, власну славу.</w:t>
      </w:r>
    </w:p>
    <w:p>
      <w:pPr>
        <w:pStyle w:val="Normal"/>
        <w:ind w:firstLine="426"/>
        <w:rPr>
          <w:rFonts w:ascii="Arial" w:hAnsi="Arial" w:cs="Arial"/>
          <w:sz w:val="20"/>
          <w:szCs w:val="20"/>
          <w:lang w:val="en-US"/>
        </w:rPr>
      </w:pPr>
      <w:r>
        <w:rPr>
          <w:rFonts w:cs="Arial" w:ascii="Arial" w:hAnsi="Arial"/>
          <w:sz w:val="20"/>
          <w:szCs w:val="20"/>
          <w:lang w:val="en-US"/>
        </w:rPr>
        <w:t>Втім, про славу він тоді, либонь, не думав. Де вже шукати тієї слави гридневі, що за велінням князя йде на смерть у широке поле... Пий, гридне, веселись, сьогодні ти живий, здоровий, завтра, може, ворон закряче над тобою... Ні, не слави шукати було гридневі Добрині!</w:t>
      </w:r>
    </w:p>
    <w:p>
      <w:pPr>
        <w:pStyle w:val="Normal"/>
        <w:ind w:firstLine="426"/>
        <w:rPr>
          <w:rFonts w:ascii="Arial" w:hAnsi="Arial" w:cs="Arial"/>
          <w:sz w:val="20"/>
          <w:szCs w:val="20"/>
          <w:lang w:val="en-US"/>
        </w:rPr>
      </w:pPr>
      <w:r>
        <w:rPr>
          <w:rFonts w:cs="Arial" w:ascii="Arial" w:hAnsi="Arial"/>
          <w:sz w:val="20"/>
          <w:szCs w:val="20"/>
          <w:lang w:val="en-US"/>
        </w:rPr>
        <w:t>Але виявилось, слава ходила з ним поруч, полюбився він княжичеві Святославу, і той зробив його сотенним, коли ж княжич полюбив сестру Малушу, то став йому Добриня щирим помічником і другом. Малуші, хоч вона й народила сина Святослава - Володимира, не пощастило - сина в неї забрали, сама десь загубилась у широкому світі, а Добрині поталанило: мав він приязненство й дружбу з Святославом, а пізніше став воєводою, уєм юного Володимира, посадником київського князя у городі Новгороді.</w:t>
      </w:r>
    </w:p>
    <w:p>
      <w:pPr>
        <w:pStyle w:val="Normal"/>
        <w:ind w:firstLine="426"/>
        <w:rPr>
          <w:rFonts w:ascii="Arial" w:hAnsi="Arial" w:cs="Arial"/>
          <w:sz w:val="20"/>
          <w:szCs w:val="20"/>
          <w:lang w:val="en-US"/>
        </w:rPr>
      </w:pPr>
      <w:r>
        <w:rPr>
          <w:rFonts w:cs="Arial" w:ascii="Arial" w:hAnsi="Arial"/>
          <w:sz w:val="20"/>
          <w:szCs w:val="20"/>
          <w:lang w:val="en-US"/>
        </w:rPr>
        <w:t>Куди ж тепер йому подітися, куди?! Залишатись у Новгороді не можна - учора новгородці спалили його дворище, нині можуть забрати й душу; потикатись до Ярослава - про це нічого й думати: і раніше князь був з новгородцями в одну душу, зараз тим паче підтримає тільки їх; іти в Київ до князя Володимира - ні, і князь Володимир, і бояри, й воєводи його, вся Гора не прийме ницого, побитого новгородського воєводу... І додому, в Любеч, нічого йти - він давно зрікся діда свого старійшини Анта, батька Микули, - ні, і в Любечі його ніхто не прийме.</w:t>
      </w:r>
    </w:p>
    <w:p>
      <w:pPr>
        <w:pStyle w:val="Normal"/>
        <w:ind w:firstLine="426"/>
        <w:rPr>
          <w:rFonts w:ascii="Arial" w:hAnsi="Arial" w:cs="Arial"/>
          <w:sz w:val="20"/>
          <w:szCs w:val="20"/>
          <w:lang w:val="en-US"/>
        </w:rPr>
      </w:pPr>
      <w:r>
        <w:rPr>
          <w:rFonts w:cs="Arial" w:ascii="Arial" w:hAnsi="Arial"/>
          <w:sz w:val="20"/>
          <w:szCs w:val="20"/>
          <w:lang w:val="en-US"/>
        </w:rPr>
        <w:t>А йти однаково було треба. Криючись від людей, Добриня знайшов у звалищі заступ, викопав в кінці двору на схилі Ільменя неглибоку яму, приніс туди й опустив тіло Рути, прикрив його різним луб'ям, закопав жону, довго сидів біля купи свіжого зернястого піску.</w:t>
      </w:r>
    </w:p>
    <w:p>
      <w:pPr>
        <w:pStyle w:val="Normal"/>
        <w:ind w:firstLine="426"/>
        <w:rPr>
          <w:rFonts w:ascii="Arial" w:hAnsi="Arial" w:cs="Arial"/>
          <w:sz w:val="20"/>
          <w:szCs w:val="20"/>
          <w:lang w:val="en-US"/>
        </w:rPr>
      </w:pPr>
      <w:r>
        <w:rPr>
          <w:rFonts w:cs="Arial" w:ascii="Arial" w:hAnsi="Arial"/>
          <w:sz w:val="20"/>
          <w:szCs w:val="20"/>
          <w:lang w:val="en-US"/>
        </w:rPr>
        <w:t>Надвечір він вийшов з свого двору. Цей двір тепер уже не належав йому, прощаючись з місцем, де він прожив чимало літ, Добриня довго ходив на пожарищі, думав, що йому треба взяти з собою. Тільки він не знав, що ж йому взяти, - люди й вогонь знищили все, що він допреже мав. Стоячи серед руїни, Добриня побачив одно - іржавий цвях-крутень, яким прибивають двері й вікна. Він узяв цей цвях, сховав у кишеню.</w:t>
      </w:r>
    </w:p>
    <w:p>
      <w:pPr>
        <w:pStyle w:val="Normal"/>
        <w:ind w:firstLine="426"/>
        <w:rPr>
          <w:rFonts w:ascii="Arial" w:hAnsi="Arial" w:cs="Arial"/>
          <w:sz w:val="20"/>
          <w:szCs w:val="20"/>
          <w:lang w:val="en-US"/>
        </w:rPr>
      </w:pPr>
      <w:r>
        <w:rPr>
          <w:rFonts w:cs="Arial" w:ascii="Arial" w:hAnsi="Arial"/>
          <w:sz w:val="20"/>
          <w:szCs w:val="20"/>
          <w:lang w:val="en-US"/>
        </w:rPr>
        <w:t>Сутеніло, коли Добриня залишив своє дворище. Втім, він цього й хотів: у присмерках ніхто його не міг пізнати. Глибоко насунувши на лоба шапку, піднявши комір, з ціпком у руках, він пройшов своїм концем над Волховом, вийшов за город, закрокував шляхом, що вився на південь.</w:t>
      </w:r>
    </w:p>
    <w:p>
      <w:pPr>
        <w:pStyle w:val="Normal"/>
        <w:ind w:firstLine="426"/>
        <w:rPr>
          <w:rFonts w:ascii="Arial" w:hAnsi="Arial" w:cs="Arial"/>
          <w:sz w:val="20"/>
          <w:szCs w:val="20"/>
          <w:lang w:val="en-US"/>
        </w:rPr>
      </w:pPr>
      <w:r>
        <w:rPr>
          <w:rFonts w:cs="Arial" w:ascii="Arial" w:hAnsi="Arial"/>
          <w:sz w:val="20"/>
          <w:szCs w:val="20"/>
          <w:lang w:val="en-US"/>
        </w:rPr>
        <w:t>Невдовзі Добриня зупинився, злякано подивився назад, бо почув там шум. Взявши в праву руку цвях-крутень, він дивився на шлях, на якому котилось щось чорне. Але вдаватись до цвяха не довелось - Добриню догонив пес Баян.</w:t>
      </w:r>
    </w:p>
    <w:p>
      <w:pPr>
        <w:pStyle w:val="Normal"/>
        <w:ind w:firstLine="426"/>
        <w:rPr>
          <w:rFonts w:ascii="Arial" w:hAnsi="Arial" w:cs="Arial"/>
          <w:sz w:val="20"/>
          <w:szCs w:val="20"/>
          <w:lang w:val="en-US"/>
        </w:rPr>
      </w:pPr>
      <w:r>
        <w:rPr>
          <w:rFonts w:cs="Arial" w:ascii="Arial" w:hAnsi="Arial"/>
          <w:sz w:val="20"/>
          <w:szCs w:val="20"/>
          <w:lang w:val="en-US"/>
        </w:rPr>
        <w:t>Він був надзвичайно радий псові, навіть присів на шляху, втішився, коли Баян лизнув йому що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ес ти і пес тепер я! - важко зітхнув Добриня. - Життя, от що зробило життя. Ходімо разом, Баяне!</w:t>
      </w:r>
    </w:p>
    <w:p>
      <w:pPr>
        <w:pStyle w:val="Normal"/>
        <w:ind w:firstLine="426"/>
        <w:rPr>
          <w:rFonts w:ascii="Arial" w:hAnsi="Arial" w:cs="Arial"/>
          <w:sz w:val="20"/>
          <w:szCs w:val="20"/>
          <w:lang w:val="en-US"/>
        </w:rPr>
      </w:pPr>
      <w:r>
        <w:rPr>
          <w:rFonts w:cs="Arial" w:ascii="Arial" w:hAnsi="Arial"/>
          <w:sz w:val="20"/>
          <w:szCs w:val="20"/>
          <w:lang w:val="en-US"/>
        </w:rPr>
        <w:t>5</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У цей час до города Києва привозили звичайно по уставу дань - від Мстислава з далекої Тмутаракані, від Святослава з Вручого, Всеволода, що сидів у червенських городах, від Судислава з Пскова, а з Новгорода від Ярослава.</w:t>
      </w:r>
    </w:p>
    <w:p>
      <w:pPr>
        <w:pStyle w:val="Normal"/>
        <w:ind w:firstLine="426"/>
        <w:rPr>
          <w:rFonts w:ascii="Arial" w:hAnsi="Arial" w:cs="Arial"/>
          <w:sz w:val="20"/>
          <w:szCs w:val="20"/>
          <w:lang w:val="en-US"/>
        </w:rPr>
      </w:pPr>
      <w:r>
        <w:rPr>
          <w:rFonts w:cs="Arial" w:ascii="Arial" w:hAnsi="Arial"/>
          <w:sz w:val="20"/>
          <w:szCs w:val="20"/>
          <w:lang w:val="en-US"/>
        </w:rPr>
        <w:t>Але нині з княжою данню було недобре - гривні прислали до Києва тільки Святослав, Всеволод і Судислав, Мстислав щось забарився, гінці його не з'являлись у Києві, Муром і Ростов, не прийнявши Бориса й Гліба, мовчали, город Туров також сидів без князя.</w:t>
      </w:r>
    </w:p>
    <w:p>
      <w:pPr>
        <w:pStyle w:val="Normal"/>
        <w:ind w:firstLine="426"/>
        <w:rPr>
          <w:rFonts w:ascii="Arial" w:hAnsi="Arial" w:cs="Arial"/>
          <w:sz w:val="20"/>
          <w:szCs w:val="20"/>
          <w:lang w:val="en-US"/>
        </w:rPr>
      </w:pPr>
      <w:r>
        <w:rPr>
          <w:rFonts w:cs="Arial" w:ascii="Arial" w:hAnsi="Arial"/>
          <w:sz w:val="20"/>
          <w:szCs w:val="20"/>
          <w:lang w:val="en-US"/>
        </w:rPr>
        <w:t>Найгірше ж було з Новгородом. Княжі тіуни й ємці, що їздили туди приймати дань, повернулись на порожніх лодіях з недобрими вістями, жадали говорити тільки з князем.</w:t>
      </w:r>
    </w:p>
    <w:p>
      <w:pPr>
        <w:pStyle w:val="Normal"/>
        <w:ind w:firstLine="426"/>
        <w:rPr>
          <w:rFonts w:ascii="Arial" w:hAnsi="Arial" w:cs="Arial"/>
          <w:sz w:val="20"/>
          <w:szCs w:val="20"/>
          <w:lang w:val="en-US"/>
        </w:rPr>
      </w:pPr>
      <w:r>
        <w:rPr>
          <w:rFonts w:cs="Arial" w:ascii="Arial" w:hAnsi="Arial"/>
          <w:sz w:val="20"/>
          <w:szCs w:val="20"/>
          <w:lang w:val="en-US"/>
        </w:rPr>
        <w:t>Тіунів завели до Людяної палати. Незабаром туди увійшов і князь. У нього був хворобливий вигляд, цілий тиждень до цього він лежав, скаржачись на біль у серці, тільки через те, що тіуни бажали розповісти про свою подорож князеві, він підвівся, спираючись на посох, зайшов до палати...</w:t>
      </w:r>
    </w:p>
    <w:p>
      <w:pPr>
        <w:pStyle w:val="Normal"/>
        <w:ind w:firstLine="426"/>
        <w:rPr>
          <w:rFonts w:ascii="Arial" w:hAnsi="Arial" w:cs="Arial"/>
          <w:sz w:val="20"/>
          <w:szCs w:val="20"/>
          <w:lang w:val="en-US"/>
        </w:rPr>
      </w:pPr>
      <w:r>
        <w:rPr>
          <w:rFonts w:cs="Arial" w:ascii="Arial" w:hAnsi="Arial"/>
          <w:sz w:val="20"/>
          <w:szCs w:val="20"/>
          <w:lang w:val="en-US"/>
        </w:rPr>
        <w:t xml:space="preserve">- Що ж скажете? - запитав він у тіунів, які зустріли його низькими поклонами. </w:t>
      </w:r>
    </w:p>
    <w:p>
      <w:pPr>
        <w:pStyle w:val="Normal"/>
        <w:ind w:firstLine="426"/>
        <w:rPr>
          <w:rFonts w:ascii="Arial" w:hAnsi="Arial" w:cs="Arial"/>
          <w:sz w:val="20"/>
          <w:szCs w:val="20"/>
          <w:lang w:val="en-US"/>
        </w:rPr>
      </w:pPr>
      <w:r>
        <w:rPr>
          <w:rFonts w:cs="Arial" w:ascii="Arial" w:hAnsi="Arial"/>
          <w:sz w:val="20"/>
          <w:szCs w:val="20"/>
          <w:lang w:val="en-US"/>
        </w:rPr>
        <w:t>Вони мовчали.</w:t>
      </w:r>
    </w:p>
    <w:p>
      <w:pPr>
        <w:pStyle w:val="Normal"/>
        <w:ind w:firstLine="426"/>
        <w:rPr>
          <w:rFonts w:ascii="Arial" w:hAnsi="Arial" w:cs="Arial"/>
          <w:sz w:val="20"/>
          <w:szCs w:val="20"/>
          <w:lang w:val="en-US"/>
        </w:rPr>
      </w:pPr>
      <w:r>
        <w:rPr>
          <w:rFonts w:cs="Arial" w:ascii="Arial" w:hAnsi="Arial"/>
          <w:sz w:val="20"/>
          <w:szCs w:val="20"/>
          <w:lang w:val="en-US"/>
        </w:rPr>
        <w:t>- Чого мовчите? - дратуючись, уже голосніше сказав князь.</w:t>
      </w:r>
    </w:p>
    <w:p>
      <w:pPr>
        <w:pStyle w:val="Normal"/>
        <w:ind w:firstLine="426"/>
        <w:rPr>
          <w:rFonts w:ascii="Arial" w:hAnsi="Arial" w:cs="Arial"/>
          <w:sz w:val="20"/>
          <w:szCs w:val="20"/>
          <w:lang w:val="en-US"/>
        </w:rPr>
      </w:pPr>
      <w:r>
        <w:rPr>
          <w:rFonts w:cs="Arial" w:ascii="Arial" w:hAnsi="Arial"/>
          <w:sz w:val="20"/>
          <w:szCs w:val="20"/>
          <w:lang w:val="en-US"/>
        </w:rPr>
        <w:t>- Не сміємо й говорити, - відповів тіун княжого двору Горен. - Невеселі вісті привезли ми,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Може, свіо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княже, гірше; князь Ярослав велів нам переказати тобі, що віднині Новгород не платитиме да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 сказав князь Ярослав, мій си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няже, Ярослав, твій син...</w:t>
      </w:r>
    </w:p>
    <w:p>
      <w:pPr>
        <w:pStyle w:val="Normal"/>
        <w:ind w:firstLine="426"/>
        <w:rPr>
          <w:rFonts w:ascii="Arial" w:hAnsi="Arial" w:cs="Arial"/>
          <w:sz w:val="20"/>
          <w:szCs w:val="20"/>
          <w:lang w:val="en-US"/>
        </w:rPr>
      </w:pPr>
      <w:r>
        <w:rPr>
          <w:rFonts w:cs="Arial" w:ascii="Arial" w:hAnsi="Arial"/>
          <w:sz w:val="20"/>
          <w:szCs w:val="20"/>
          <w:lang w:val="en-US"/>
        </w:rPr>
        <w:t>Це був, либонь, найважчий удар, що впав на князя Володимира. За короткими й скупими словами тіунів про дань він відчув більше, страшніше, ніж вони сказали.</w:t>
      </w:r>
    </w:p>
    <w:p>
      <w:pPr>
        <w:pStyle w:val="Normal"/>
        <w:ind w:firstLine="426"/>
        <w:rPr>
          <w:rFonts w:ascii="Arial" w:hAnsi="Arial" w:cs="Arial"/>
          <w:sz w:val="20"/>
          <w:szCs w:val="20"/>
          <w:lang w:val="en-US"/>
        </w:rPr>
      </w:pPr>
      <w:r>
        <w:rPr>
          <w:rFonts w:cs="Arial" w:ascii="Arial" w:hAnsi="Arial"/>
          <w:sz w:val="20"/>
          <w:szCs w:val="20"/>
          <w:lang w:val="en-US"/>
        </w:rPr>
        <w:t>Далекий Новгород! Там пройшла вся юність князя Володимира, там він жив в одну душу з боярами, воєводами, могутнім новгородським вічем...</w:t>
      </w:r>
    </w:p>
    <w:p>
      <w:pPr>
        <w:pStyle w:val="Normal"/>
        <w:ind w:firstLine="426"/>
        <w:rPr>
          <w:rFonts w:ascii="Arial" w:hAnsi="Arial" w:cs="Arial"/>
          <w:sz w:val="20"/>
          <w:szCs w:val="20"/>
          <w:lang w:val="en-US"/>
        </w:rPr>
      </w:pPr>
      <w:r>
        <w:rPr>
          <w:rFonts w:cs="Arial" w:ascii="Arial" w:hAnsi="Arial"/>
          <w:sz w:val="20"/>
          <w:szCs w:val="20"/>
          <w:lang w:val="en-US"/>
        </w:rPr>
        <w:t>Рідний Новгород! Ти поїв і кормив сина Святослава Володимира і через нього утверждав єдність з городом Києвом, а відтак і всією Руссю...</w:t>
      </w:r>
    </w:p>
    <w:p>
      <w:pPr>
        <w:pStyle w:val="Normal"/>
        <w:ind w:firstLine="426"/>
        <w:rPr>
          <w:rFonts w:ascii="Arial" w:hAnsi="Arial" w:cs="Arial"/>
          <w:sz w:val="20"/>
          <w:szCs w:val="20"/>
          <w:lang w:val="en-US"/>
        </w:rPr>
      </w:pPr>
      <w:r>
        <w:rPr>
          <w:rFonts w:cs="Arial" w:ascii="Arial" w:hAnsi="Arial"/>
          <w:sz w:val="20"/>
          <w:szCs w:val="20"/>
          <w:lang w:val="en-US"/>
        </w:rPr>
        <w:t>Новгород, Новгород, ти піднявся, вдарив у дзвін, коли туди прийшла вість про зраду князя Ярополка, став під знамено Володимира, щоб іти на Київ, боронити Русь, а за тобою пішли всі полунощні землі.</w:t>
      </w:r>
    </w:p>
    <w:p>
      <w:pPr>
        <w:pStyle w:val="Normal"/>
        <w:ind w:firstLine="426"/>
        <w:rPr>
          <w:rFonts w:ascii="Arial" w:hAnsi="Arial" w:cs="Arial"/>
          <w:sz w:val="20"/>
          <w:szCs w:val="20"/>
          <w:lang w:val="en-US"/>
        </w:rPr>
      </w:pPr>
      <w:r>
        <w:rPr>
          <w:rFonts w:cs="Arial" w:ascii="Arial" w:hAnsi="Arial"/>
          <w:sz w:val="20"/>
          <w:szCs w:val="20"/>
          <w:lang w:val="en-US"/>
        </w:rPr>
        <w:t>Що з тобою сталось, Новгороде, коли ти у важкий, може, найважчий для Русі час зрікся города Києва, не хочеш давати йому дань, не хочеш говорити з твоїм годованцем - Володимиром-князем?</w:t>
      </w:r>
    </w:p>
    <w:p>
      <w:pPr>
        <w:pStyle w:val="Normal"/>
        <w:ind w:firstLine="426"/>
        <w:rPr>
          <w:rFonts w:ascii="Arial" w:hAnsi="Arial" w:cs="Arial"/>
          <w:sz w:val="20"/>
          <w:szCs w:val="20"/>
          <w:lang w:val="en-US"/>
        </w:rPr>
      </w:pPr>
      <w:r>
        <w:rPr>
          <w:rFonts w:cs="Arial" w:ascii="Arial" w:hAnsi="Arial"/>
          <w:sz w:val="20"/>
          <w:szCs w:val="20"/>
          <w:lang w:val="en-US"/>
        </w:rPr>
        <w:t>Ні, не Новгород, це сколихнулась Русь, людіє її - князь Володимир зібрав Русь, але викохав, виростив сили, що розривають її на шмаття...</w:t>
      </w:r>
    </w:p>
    <w:p>
      <w:pPr>
        <w:pStyle w:val="Normal"/>
        <w:ind w:firstLine="426"/>
        <w:rPr>
          <w:rFonts w:ascii="Arial" w:hAnsi="Arial" w:cs="Arial"/>
          <w:sz w:val="20"/>
          <w:szCs w:val="20"/>
          <w:lang w:val="en-US"/>
        </w:rPr>
      </w:pPr>
      <w:r>
        <w:rPr>
          <w:rFonts w:cs="Arial" w:ascii="Arial" w:hAnsi="Arial"/>
          <w:sz w:val="20"/>
          <w:szCs w:val="20"/>
          <w:lang w:val="en-US"/>
        </w:rPr>
        <w:t>По довгому мовчанні він сказ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ребіте путі й мостіть мости... Іду на Ярослава, сина свого...</w:t>
      </w:r>
    </w:p>
    <w:p>
      <w:pPr>
        <w:pStyle w:val="Normal"/>
        <w:ind w:firstLine="426"/>
        <w:rPr>
          <w:rFonts w:ascii="Arial" w:hAnsi="Arial" w:cs="Arial"/>
          <w:sz w:val="20"/>
          <w:szCs w:val="20"/>
          <w:lang w:val="en-US"/>
        </w:rPr>
      </w:pPr>
      <w:r>
        <w:rPr>
          <w:rFonts w:cs="Arial" w:ascii="Arial" w:hAnsi="Arial"/>
          <w:sz w:val="20"/>
          <w:szCs w:val="20"/>
          <w:lang w:val="en-US"/>
        </w:rPr>
        <w:t>Але що сталось з князем? Промовивши ці слова, він пополотнів, здригнувся, схопився обома руками за груди, з уст його вирвався крик і хрип, бояри, що стояли поруч, ледве встигли підхопити його тіл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умре! - залунали в палаті крики. - О горе, горе руським людям! Князь умре!</w:t>
      </w:r>
    </w:p>
    <w:p>
      <w:pPr>
        <w:pStyle w:val="Normal"/>
        <w:ind w:firstLine="426"/>
        <w:rPr>
          <w:rFonts w:ascii="Arial" w:hAnsi="Arial" w:cs="Arial"/>
          <w:sz w:val="20"/>
          <w:szCs w:val="20"/>
          <w:lang w:val="en-US"/>
        </w:rPr>
      </w:pPr>
      <w:r>
        <w:rPr>
          <w:rFonts w:cs="Arial" w:ascii="Arial" w:hAnsi="Arial"/>
          <w:sz w:val="20"/>
          <w:szCs w:val="20"/>
          <w:lang w:val="en-US"/>
        </w:rPr>
        <w:t>6</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Князь Володимир не помер. Кілька ночей і днів тіло його боролося між життям і смертю, він лежав непорушно від страхітливого болю в серці, в нього кам'яніли, хололи руки, ноги, часом князь втрачав пам'ять, проте життя на цей раз перемогло - в тілі князя були ще сили, могутнє серце витримало страшний удар. Через тиждень він сів, ще за тиждень встав, зробив кілька кроків, а там пройшов теремом...</w:t>
      </w:r>
    </w:p>
    <w:p>
      <w:pPr>
        <w:pStyle w:val="Normal"/>
        <w:ind w:firstLine="426"/>
        <w:rPr>
          <w:rFonts w:ascii="Arial" w:hAnsi="Arial" w:cs="Arial"/>
          <w:sz w:val="20"/>
          <w:szCs w:val="20"/>
          <w:lang w:val="en-US"/>
        </w:rPr>
      </w:pPr>
      <w:r>
        <w:rPr>
          <w:rFonts w:cs="Arial" w:ascii="Arial" w:hAnsi="Arial"/>
          <w:sz w:val="20"/>
          <w:szCs w:val="20"/>
          <w:lang w:val="en-US"/>
        </w:rPr>
        <w:t>І було ще одно, що змушувало його боротись за життя, перемагати хворобу, - князь Володимир дуже хотів жити, він розумів, що не може у цей вирішальний час піти з життя, хотів докінчити справи, які почав... Жити, боротись, перемогти й жити!</w:t>
      </w:r>
    </w:p>
    <w:p>
      <w:pPr>
        <w:pStyle w:val="Normal"/>
        <w:ind w:firstLine="426"/>
        <w:rPr>
          <w:rFonts w:ascii="Arial" w:hAnsi="Arial" w:cs="Arial"/>
          <w:sz w:val="20"/>
          <w:szCs w:val="20"/>
          <w:lang w:val="en-US"/>
        </w:rPr>
      </w:pPr>
      <w:r>
        <w:rPr>
          <w:rFonts w:cs="Arial" w:ascii="Arial" w:hAnsi="Arial"/>
          <w:sz w:val="20"/>
          <w:szCs w:val="20"/>
          <w:lang w:val="en-US"/>
        </w:rPr>
        <w:t>Він залишив Гору й оселився у теремі своєму в Берестовому...</w:t>
      </w:r>
    </w:p>
    <w:p>
      <w:pPr>
        <w:pStyle w:val="Normal"/>
        <w:ind w:firstLine="426"/>
        <w:rPr>
          <w:rFonts w:ascii="Arial" w:hAnsi="Arial" w:cs="Arial"/>
          <w:sz w:val="20"/>
          <w:szCs w:val="20"/>
          <w:lang w:val="en-US"/>
        </w:rPr>
      </w:pPr>
      <w:r>
        <w:rPr>
          <w:rFonts w:cs="Arial" w:ascii="Arial" w:hAnsi="Arial"/>
          <w:sz w:val="20"/>
          <w:szCs w:val="20"/>
          <w:lang w:val="en-US"/>
        </w:rPr>
        <w:t>Що вело його в цей терем, який стояв далеко за городом, на високій кручі над Дніпром, серед лісів, нетрів, пущі?</w:t>
      </w:r>
    </w:p>
    <w:p>
      <w:pPr>
        <w:pStyle w:val="Normal"/>
        <w:ind w:firstLine="426"/>
        <w:rPr>
          <w:rFonts w:ascii="Arial" w:hAnsi="Arial" w:cs="Arial"/>
          <w:sz w:val="20"/>
          <w:szCs w:val="20"/>
          <w:lang w:val="en-US"/>
        </w:rPr>
      </w:pPr>
      <w:r>
        <w:rPr>
          <w:rFonts w:cs="Arial" w:ascii="Arial" w:hAnsi="Arial"/>
          <w:sz w:val="20"/>
          <w:szCs w:val="20"/>
          <w:lang w:val="en-US"/>
        </w:rPr>
        <w:t>Важко розгадати людську душу, дуже важко сказати, чому князь Володимир у цей напружений і вирішальний час тікає від світу, оселяється в Берестовому. Може, він не хотів бачити суєтної, зрадливої, підступної Гори, може, не міг і боявся жити в теремі, де зазнав так багато горя, кривди, образ, де на каміннях в сінях запеклася навіки кров Ярополка, може, тут під охороною дружини хотів сховатись від Святополка, може, нарешті, його - хворого й немічного - вабили тиша, спокій Берестового?..</w:t>
      </w:r>
    </w:p>
    <w:p>
      <w:pPr>
        <w:pStyle w:val="Normal"/>
        <w:ind w:firstLine="426"/>
        <w:rPr>
          <w:rFonts w:ascii="Arial" w:hAnsi="Arial" w:cs="Arial"/>
          <w:sz w:val="20"/>
          <w:szCs w:val="20"/>
          <w:lang w:val="en-US"/>
        </w:rPr>
      </w:pPr>
      <w:r>
        <w:rPr>
          <w:rFonts w:cs="Arial" w:ascii="Arial" w:hAnsi="Arial"/>
          <w:sz w:val="20"/>
          <w:szCs w:val="20"/>
          <w:lang w:val="en-US"/>
        </w:rPr>
        <w:t>Дивує ще одно. В тихі палати берестовецького терема Володимир велить перенести бойові доспіхи князів колишніх, які прийняли з Золотої палати і які лежали багато літ в клітях княжих, меч же і щит отця свого Святослава цілує й сам чіпляє на стіні спочивальні в Берестовому.</w:t>
      </w:r>
    </w:p>
    <w:p>
      <w:pPr>
        <w:pStyle w:val="Normal"/>
        <w:ind w:firstLine="426"/>
        <w:rPr>
          <w:rFonts w:ascii="Arial" w:hAnsi="Arial" w:cs="Arial"/>
          <w:sz w:val="20"/>
          <w:szCs w:val="20"/>
          <w:lang w:val="en-US"/>
        </w:rPr>
      </w:pPr>
      <w:r>
        <w:rPr>
          <w:rFonts w:cs="Arial" w:ascii="Arial" w:hAnsi="Arial"/>
          <w:sz w:val="20"/>
          <w:szCs w:val="20"/>
          <w:lang w:val="en-US"/>
        </w:rPr>
        <w:t>Він не здавався, він ще боровся - від Берестового до города й назад мчали й мчали гінці, сюди вдень і вночі їхали бояри й воєводи - князь Володимир стежив, як збирається воїнство для раті з Ярославом, він знав, де їде в полі князь Борис, і, оскільки часу проминуло багато, а печенігів у полі не було, велить Борисові повертатись до Києва, нетерпляче жде його.</w:t>
      </w:r>
    </w:p>
    <w:p>
      <w:pPr>
        <w:pStyle w:val="Normal"/>
        <w:ind w:firstLine="426"/>
        <w:rPr>
          <w:rFonts w:ascii="Arial" w:hAnsi="Arial" w:cs="Arial"/>
          <w:sz w:val="20"/>
          <w:szCs w:val="20"/>
          <w:lang w:val="en-US"/>
        </w:rPr>
      </w:pPr>
      <w:r>
        <w:rPr>
          <w:rFonts w:cs="Arial" w:ascii="Arial" w:hAnsi="Arial"/>
          <w:sz w:val="20"/>
          <w:szCs w:val="20"/>
          <w:lang w:val="en-US"/>
        </w:rPr>
        <w:t>Мабуть, князь трудився навіть надто багато - на початку місяця червена він упав, спускаючись з верха терема, і два дні лежав без пам'яті, після того підвівся, але щось трапилось у нього з лівою рукою - стала неслухняна, в'яла, ніби мертва, кожного вечора у нього починало нестямно колотитись серце, судомило ноги...</w:t>
      </w:r>
    </w:p>
    <w:p>
      <w:pPr>
        <w:pStyle w:val="Normal"/>
        <w:ind w:firstLine="426"/>
        <w:rPr>
          <w:rFonts w:ascii="Arial" w:hAnsi="Arial" w:cs="Arial"/>
          <w:sz w:val="20"/>
          <w:szCs w:val="20"/>
          <w:lang w:val="en-US"/>
        </w:rPr>
      </w:pPr>
      <w:r>
        <w:rPr>
          <w:rFonts w:cs="Arial" w:ascii="Arial" w:hAnsi="Arial"/>
          <w:sz w:val="20"/>
          <w:szCs w:val="20"/>
          <w:lang w:val="en-US"/>
        </w:rPr>
        <w:t>Була задушлива грозова ніч напередодні 15 червена літа 1015-го. Увесь день перед тим неймовірно пекло, тиша велія стояла й безвітря, нічим було дихати.</w:t>
      </w:r>
    </w:p>
    <w:p>
      <w:pPr>
        <w:pStyle w:val="Normal"/>
        <w:ind w:firstLine="426"/>
        <w:rPr>
          <w:rFonts w:ascii="Arial" w:hAnsi="Arial" w:cs="Arial"/>
          <w:sz w:val="20"/>
          <w:szCs w:val="20"/>
          <w:lang w:val="en-US"/>
        </w:rPr>
      </w:pPr>
      <w:r>
        <w:rPr>
          <w:rFonts w:cs="Arial" w:ascii="Arial" w:hAnsi="Arial"/>
          <w:sz w:val="20"/>
          <w:szCs w:val="20"/>
          <w:lang w:val="en-US"/>
        </w:rPr>
        <w:t>Увечері над Києвими горами почала збиратись біляста хмара, вона висіла в небі й сяяла, як золота корона, коли ж сонце сховалось за Щекавицею, потемніла й почала швидко розтікатись над горами, долиною, Дніпром.</w:t>
      </w:r>
    </w:p>
    <w:p>
      <w:pPr>
        <w:pStyle w:val="Normal"/>
        <w:ind w:firstLine="426"/>
        <w:rPr>
          <w:rFonts w:ascii="Arial" w:hAnsi="Arial" w:cs="Arial"/>
          <w:sz w:val="20"/>
          <w:szCs w:val="20"/>
          <w:lang w:val="en-US"/>
        </w:rPr>
      </w:pPr>
      <w:r>
        <w:rPr>
          <w:rFonts w:cs="Arial" w:ascii="Arial" w:hAnsi="Arial"/>
          <w:sz w:val="20"/>
          <w:szCs w:val="20"/>
          <w:lang w:val="en-US"/>
        </w:rPr>
        <w:t>Але однаково скрізь було задушливо, тиша стала навісною, викреши, здавалося, кременем іскру - враз спалахне все навкруг... І люди справді боялись запалювати вогні - в таку сушу пожежа спопелить усе дерев'яне місто, - скоро Гора, передграддя, Подол поринули в темряву.</w:t>
      </w:r>
    </w:p>
    <w:p>
      <w:pPr>
        <w:pStyle w:val="Normal"/>
        <w:ind w:firstLine="426"/>
        <w:rPr>
          <w:rFonts w:ascii="Arial" w:hAnsi="Arial" w:cs="Arial"/>
          <w:sz w:val="20"/>
          <w:szCs w:val="20"/>
          <w:lang w:val="en-US"/>
        </w:rPr>
      </w:pPr>
      <w:r>
        <w:rPr>
          <w:rFonts w:cs="Arial" w:ascii="Arial" w:hAnsi="Arial"/>
          <w:sz w:val="20"/>
          <w:szCs w:val="20"/>
          <w:lang w:val="en-US"/>
        </w:rPr>
        <w:t>Проте якщо люди на землі вміли стерегти вогонь, то, либонь, у небі між важкими хмарами народилась іскра, і над Києвом уже пізньої години несподівано вдарила гроза - блискавиці раз за разом били в землю, хмари, ніби сполошені вівці, перли одна на другу, від чого зчинявся великий шум і тріск, - тільки ж з хмар не зірвалася ні одна краплина, суша була така ж, як удень, однаково нічим було дихати.</w:t>
      </w:r>
    </w:p>
    <w:p>
      <w:pPr>
        <w:pStyle w:val="Normal"/>
        <w:ind w:firstLine="426"/>
        <w:rPr>
          <w:rFonts w:ascii="Arial" w:hAnsi="Arial" w:cs="Arial"/>
          <w:sz w:val="20"/>
          <w:szCs w:val="20"/>
          <w:lang w:val="en-US"/>
        </w:rPr>
      </w:pPr>
      <w:r>
        <w:rPr>
          <w:rFonts w:cs="Arial" w:ascii="Arial" w:hAnsi="Arial"/>
          <w:sz w:val="20"/>
          <w:szCs w:val="20"/>
          <w:lang w:val="en-US"/>
        </w:rPr>
        <w:t>На ложі в бере стовецькому теремі лежав і чув цю грозу князь Володимир. У просторій його світлиці горіли кволо й безбарвне дві свічі, в темряві було видно тільки стіл і стільці біля нього, широке ложе.</w:t>
      </w:r>
    </w:p>
    <w:p>
      <w:pPr>
        <w:pStyle w:val="Normal"/>
        <w:ind w:firstLine="426"/>
        <w:rPr>
          <w:rFonts w:ascii="Arial" w:hAnsi="Arial" w:cs="Arial"/>
          <w:sz w:val="20"/>
          <w:szCs w:val="20"/>
          <w:lang w:val="en-US"/>
        </w:rPr>
      </w:pPr>
      <w:r>
        <w:rPr>
          <w:rFonts w:cs="Arial" w:ascii="Arial" w:hAnsi="Arial"/>
          <w:sz w:val="20"/>
          <w:szCs w:val="20"/>
          <w:lang w:val="en-US"/>
        </w:rPr>
        <w:t>Коли ж за вікнами спалахувала блискавиця і яскраве зеленкувате сяйво наповнювало світлицю, на стіні вимальовувались меч і щит Святослава, в кутку - суворий образ Христа, вихоплювалось із темряви обличчя князя Володимира - його тривожні, неспокійні очі, зернини поту на чолі, пересохлі уста і стиснуті в кулаки пальці рук, що лежали на ковдрі.</w:t>
      </w:r>
    </w:p>
    <w:p>
      <w:pPr>
        <w:pStyle w:val="Normal"/>
        <w:ind w:firstLine="426"/>
        <w:rPr>
          <w:rFonts w:ascii="Arial" w:hAnsi="Arial" w:cs="Arial"/>
          <w:sz w:val="20"/>
          <w:szCs w:val="20"/>
          <w:lang w:val="en-US"/>
        </w:rPr>
      </w:pPr>
      <w:r>
        <w:rPr>
          <w:rFonts w:cs="Arial" w:ascii="Arial" w:hAnsi="Arial"/>
          <w:sz w:val="20"/>
          <w:szCs w:val="20"/>
          <w:lang w:val="en-US"/>
        </w:rPr>
        <w:t>Князь Володимир дуже страждав - у грудях раз за разом, як буря в небі, починало колотитись і нестямно боліло серце, коли ж несамовиті його удари затихали, князеві здавалось, що надходить його остання хвилина.</w:t>
      </w:r>
    </w:p>
    <w:p>
      <w:pPr>
        <w:pStyle w:val="Normal"/>
        <w:ind w:firstLine="426"/>
        <w:rPr>
          <w:rFonts w:ascii="Arial" w:hAnsi="Arial" w:cs="Arial"/>
          <w:sz w:val="20"/>
          <w:szCs w:val="20"/>
          <w:lang w:val="en-US"/>
        </w:rPr>
      </w:pPr>
      <w:r>
        <w:rPr>
          <w:rFonts w:cs="Arial" w:ascii="Arial" w:hAnsi="Arial"/>
          <w:sz w:val="20"/>
          <w:szCs w:val="20"/>
          <w:lang w:val="en-US"/>
        </w:rPr>
        <w:t>Та найбільше мучилась душа князя - відчуваючи, що на нього насуває, а от, може, й змете з землі ще одна, і вже остання хвиля, він уперто думав, намагався пригадати, що ж, що ще може й неодмінно мусить зроб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а Вовчий Хвіст тут? - запитав він у дворян, що тихо то входили, то виходили з пала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т,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хай іде сюди!</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був, либонь, десь близько, бо одразу ж став біля ложа князя, схилив голо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ут, княже. Ти мене клик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кликав... Але чого ти стоїш, сядь, воєводо, і нехай усі вийду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ут нікого немає.</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добре... Слухай, воєводо...</w:t>
      </w:r>
    </w:p>
    <w:p>
      <w:pPr>
        <w:pStyle w:val="Normal"/>
        <w:ind w:firstLine="426"/>
        <w:rPr>
          <w:rFonts w:ascii="Arial" w:hAnsi="Arial" w:cs="Arial"/>
          <w:sz w:val="20"/>
          <w:szCs w:val="20"/>
          <w:lang w:val="en-US"/>
        </w:rPr>
      </w:pPr>
      <w:r>
        <w:rPr>
          <w:rFonts w:cs="Arial" w:ascii="Arial" w:hAnsi="Arial"/>
          <w:sz w:val="20"/>
          <w:szCs w:val="20"/>
          <w:lang w:val="en-US"/>
        </w:rPr>
        <w:t>Вовчий Хвіст ще нижче схилився до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о, - сказав Володимир, - ти був моїм вірним слугою все життя, і днесь покладаюсь на 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ій княже! - тільки й промовив Вовчий Хвіст.</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ам'ятаєш, - замислився князь Володимир, - як ходили ми на радимичів і стояли над Піщанню. Тоді я послав тебе перед собою, і побігли вони, а я сказав: радимичі від вовчого хвоста бігають...</w:t>
      </w:r>
    </w:p>
    <w:p>
      <w:pPr>
        <w:pStyle w:val="Normal"/>
        <w:ind w:firstLine="426"/>
        <w:rPr>
          <w:rFonts w:ascii="Arial" w:hAnsi="Arial" w:cs="Arial"/>
          <w:sz w:val="20"/>
          <w:szCs w:val="20"/>
          <w:lang w:val="en-US"/>
        </w:rPr>
      </w:pPr>
      <w:r>
        <w:rPr>
          <w:rFonts w:cs="Arial" w:ascii="Arial" w:hAnsi="Arial"/>
          <w:sz w:val="20"/>
          <w:szCs w:val="20"/>
          <w:lang w:val="en-US"/>
        </w:rPr>
        <w:t>Воєвода тихо засміявс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послав мене перед собою, але преже мене йшла слава Володимира-князя. Сам переміг...</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хіба тільки радимичі, - трохи заспокоївся і став рівніше дихати князь Володимир. - Пригадуєш, як ходили ми на в'ятичів, чорних булга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ика твоя слава, княже Володимире, у важку годину ти зібрав і устрояв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елика слава й твоя, - сказав на це Володимир, - тому й нині, в многотрудну годину, покладаюсь на 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овори, княже, а я все зроблю по твоєму сло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ш мене немощного, воєводо, і не відаю вже я, дасть мені бог ще пожити чи покличе до себе. Тому й турбуюся про Русь, доки живу, твердо стоїть Київський стіл, не стане мене - чую ворожнечу між землями й синами... Скажу правду тобі, воєводо: не на всіх синів покладаюсь, є між ними тільки один, що врятує честь і славу Київського столу, заратує Ру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кого мовиш,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сина Бориса... Він буде першим по мені... Чуєш, воєво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ую, княже, і реку - справедливо розсудив, - Борис - то є князь над князями. Але ж ти давно велів послати гінців до нього, і я виконав твій загад - князь Борис не днесь-заутра буде в Киє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покоюсь я. Дні йдуть, а Бориса немає, велю тобі, воєводо, - візьми з собою дружину, їдь сам у поле, знайди Бориса, верни його в Киї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утра виїду,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про Святополка нічого не чу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Він, либонь, дуже далеко, в Польщі, та руки в нього коротк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Новгород мовчи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вчить... Цього літа лодії Ярослава вже Волока не пройду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 й іди! Їдь до города, спочинь. Може, зараз і я засну, воєво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роблю, як велиш, - вклонився воєвода. - Прощай,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щай, воєводо! І їдь шукай сина Бориса...</w:t>
      </w:r>
    </w:p>
    <w:p>
      <w:pPr>
        <w:pStyle w:val="Normal"/>
        <w:ind w:firstLine="426"/>
        <w:rPr>
          <w:rFonts w:ascii="Arial" w:hAnsi="Arial" w:cs="Arial"/>
          <w:sz w:val="20"/>
          <w:szCs w:val="20"/>
          <w:lang w:val="en-US"/>
        </w:rPr>
      </w:pPr>
      <w:r>
        <w:rPr>
          <w:rFonts w:cs="Arial" w:ascii="Arial" w:hAnsi="Arial"/>
          <w:sz w:val="20"/>
          <w:szCs w:val="20"/>
          <w:lang w:val="en-US"/>
        </w:rPr>
        <w:t>Спав він чи не спав? Князь прокинувся, розплющив очі, побачив темну постать біля розчинених двере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Хто там? - запит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Єпископ Анастас,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Чого ж ти прийшов? Хіба тобі, старому, ходити в таку грозовиц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відчував, що тобі важко, от і прийшо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гадав, отче, у цю ніч мені чомусь так важко, як ніколи... Іди, єпископе, сядь біля мене...</w:t>
      </w:r>
    </w:p>
    <w:p>
      <w:pPr>
        <w:pStyle w:val="Normal"/>
        <w:ind w:firstLine="426"/>
        <w:rPr>
          <w:rFonts w:ascii="Arial" w:hAnsi="Arial" w:cs="Arial"/>
          <w:sz w:val="20"/>
          <w:szCs w:val="20"/>
          <w:lang w:val="en-US"/>
        </w:rPr>
      </w:pPr>
      <w:r>
        <w:rPr>
          <w:rFonts w:cs="Arial" w:ascii="Arial" w:hAnsi="Arial"/>
          <w:sz w:val="20"/>
          <w:szCs w:val="20"/>
          <w:lang w:val="en-US"/>
        </w:rPr>
        <w:t>Єпископ наблизився до ложа, сів у низенькому крісл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го ж тобі важко, княже? - дуже тепло запитав він.</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 вмію на це відповіс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ажи, як велить душа, і тобі стане легше... Князь Володимир, дивлячись на вогник свічі, думав, потім поч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ені здається, що я довго міцно спав і раптом прокинувся... Багато, ой, як багато літ минуло, але ж сьогодні бачу старий, давній світ, отця Святослава, ідолів на горах, древні городи й весі, - все таке рідне й бтгазьке, але як далеко-далеко все це днесь... І бачу я ще, отче, ось тут, за вікном, - нові городи й весі, лик Христа, нових людей. Хто ж це содія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княже Володимире, - василевс Рус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же, боже! - вирвалось у Володимира. - Та невже ж я все це содіяв: знищив старий закон і покон, насадив древо нового житт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княже! - впевнено сказав Анастас.</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чого ж мені страшно, дуже страшно, отче? Володимир замовк. За вікном і в світлиці все осяяла блискавиця, вдарив грім, Анастас побачив зведене від страху обличчя князя, широко розплющені його очі, сиві вуси й темні уста... Перехрестившись сам, він дужим помахом руки перехрестив і князя.</w:t>
      </w:r>
    </w:p>
    <w:p>
      <w:pPr>
        <w:pStyle w:val="Normal"/>
        <w:ind w:firstLine="426"/>
        <w:rPr>
          <w:rFonts w:ascii="Arial" w:hAnsi="Arial" w:cs="Arial"/>
          <w:sz w:val="20"/>
          <w:szCs w:val="20"/>
          <w:lang w:val="en-US"/>
        </w:rPr>
      </w:pPr>
      <w:r>
        <w:rPr>
          <w:rFonts w:cs="Arial" w:ascii="Arial" w:hAnsi="Arial"/>
          <w:sz w:val="20"/>
          <w:szCs w:val="20"/>
          <w:lang w:val="en-US"/>
        </w:rPr>
        <w:t>У півтемряві, що настала після цього, єпископ говори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тебе уважно слухав і хочу розрадити, княже... Пощо ти непокоїшся, тривожиш своє серце, душу? Ти сказав правду - був світ старий, закон і покон отців твоїх, все це повинно було померти й навіки вмерло, княже... Ти сказав правду й про те, що на зміну старому світу прийшов світ іний, новий, тільки марно жахаєшся цього нового світу. Він мусить бути, він є. Вір мені, прийдешні люди пом'януть добрим словом тих, що це содіяли, а бог уже благословив ни... Але в бренному цьому житті треба, щоб хтось вів людей, - і бог перстом своїм відзначив тебе, княже, ти і тільки ти зробив те, чого хотів бог, нині ти маєш любов усіх земел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єпископе, жажду сам правди, любові не мав і не ма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яку ти любов говориш, княже? Володимир думав, ніби вагався, чи повісти йому свої думи єпископ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ру немає в землях, землі не слухаються мене, синів послав туди, але не маю їхньої любо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спокойся, княже, содіяне тобою дасть плод пізніше, мир настане в землях, сини твої ще підопруть тебе, денно й нощно за тебе молиться церква...</w:t>
      </w:r>
    </w:p>
    <w:p>
      <w:pPr>
        <w:pStyle w:val="Normal"/>
        <w:ind w:firstLine="426"/>
        <w:rPr>
          <w:rFonts w:ascii="Arial" w:hAnsi="Arial" w:cs="Arial"/>
          <w:sz w:val="20"/>
          <w:szCs w:val="20"/>
          <w:lang w:val="en-US"/>
        </w:rPr>
      </w:pPr>
      <w:r>
        <w:rPr>
          <w:rFonts w:cs="Arial" w:ascii="Arial" w:hAnsi="Arial"/>
          <w:sz w:val="20"/>
          <w:szCs w:val="20"/>
          <w:lang w:val="en-US"/>
        </w:rPr>
        <w:t>Єпископ замов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чогось не сказав, Анастас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скажу про це не ни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чом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рква й князь - суть єдині, кожному з них своє... Вір мені, аще учиниш церковний закон - даси десятину церкві з усіх земель, дозволиш церкві чинити суд, - ми з тобою все переможем, княж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вже говорив про це мені, єпископе, не можу цього зроби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же! Ти не міг цього зробити раніше, та на все приходить свій час... Хто ж зробить це, крім тебе?</w:t>
      </w:r>
    </w:p>
    <w:p>
      <w:pPr>
        <w:pStyle w:val="Normal"/>
        <w:ind w:firstLine="426"/>
        <w:rPr>
          <w:rFonts w:ascii="Arial" w:hAnsi="Arial" w:cs="Arial"/>
          <w:sz w:val="20"/>
          <w:szCs w:val="20"/>
          <w:lang w:val="en-US"/>
        </w:rPr>
      </w:pPr>
      <w:r>
        <w:rPr>
          <w:rFonts w:cs="Arial" w:ascii="Arial" w:hAnsi="Arial"/>
          <w:sz w:val="20"/>
          <w:szCs w:val="20"/>
          <w:lang w:val="en-US"/>
        </w:rPr>
        <w:t>Володимир подивився на єпископа зляканими очима... Чому Анастас так сказав, на що він натякає, - невже скоро кінець, смер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мусиш і будеш ще довго-довго жити, - ніби вгадавши його думки, додав єпископ, - за це молиться і завжди молитиметься церква. А ми з тобою, княже, ще довго збиратимемо десятину й чинитимемо су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Устав церковний з тобою? - сухим голосом запитав Володими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г велів мені взяти його з собою.</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й сюди!</w:t>
      </w:r>
    </w:p>
    <w:p>
      <w:pPr>
        <w:pStyle w:val="Normal"/>
        <w:ind w:firstLine="426"/>
        <w:rPr>
          <w:rFonts w:ascii="Arial" w:hAnsi="Arial" w:cs="Arial"/>
          <w:sz w:val="20"/>
          <w:szCs w:val="20"/>
          <w:lang w:val="en-US"/>
        </w:rPr>
      </w:pPr>
      <w:r>
        <w:rPr>
          <w:rFonts w:cs="Arial" w:ascii="Arial" w:hAnsi="Arial"/>
          <w:sz w:val="20"/>
          <w:szCs w:val="20"/>
          <w:lang w:val="en-US"/>
        </w:rPr>
        <w:t>Єпископ Анастас поклав перед князем писаний на пергаменті устав церковний - і Володимир сів на ложі, довго читав написані рукою Анастаса слов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ах десятину во всій землі Руського княжіння, і від всякого суда десятий гріш, а з торгу десятий тиждень..."</w:t>
      </w:r>
    </w:p>
    <w:p>
      <w:pPr>
        <w:pStyle w:val="Normal"/>
        <w:ind w:firstLine="426"/>
        <w:rPr>
          <w:rFonts w:ascii="Arial" w:hAnsi="Arial" w:cs="Arial"/>
          <w:sz w:val="20"/>
          <w:szCs w:val="20"/>
          <w:lang w:val="en-US"/>
        </w:rPr>
      </w:pPr>
      <w:r>
        <w:rPr>
          <w:rFonts w:cs="Arial" w:ascii="Arial" w:hAnsi="Arial"/>
          <w:sz w:val="20"/>
          <w:szCs w:val="20"/>
          <w:lang w:val="en-US"/>
        </w:rPr>
        <w:t>Княжа рука здригнулас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Зажди, єпископе... Ти пишеш: "...і від домів на всяке літо десятину всякого стада і всякого живота..." Така десятина?</w:t>
      </w:r>
    </w:p>
    <w:p>
      <w:pPr>
        <w:pStyle w:val="Normal"/>
        <w:ind w:firstLine="426"/>
        <w:rPr>
          <w:rFonts w:ascii="Arial" w:hAnsi="Arial" w:cs="Arial"/>
          <w:sz w:val="20"/>
          <w:szCs w:val="20"/>
          <w:lang w:val="en-US"/>
        </w:rPr>
      </w:pPr>
      <w:r>
        <w:rPr>
          <w:rFonts w:cs="Arial" w:ascii="Arial" w:hAnsi="Arial"/>
          <w:sz w:val="20"/>
          <w:szCs w:val="20"/>
          <w:lang w:val="en-US"/>
        </w:rPr>
        <w:t>Єпископ відповів суворо й холод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Десятина мусить бути тільки така, бо церква молиться за князя й смерд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трашно. Десятина з усієї Русі на церкву... Ой, як страшно, - вирвалось у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треба, - процідив єпископ.</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по цьому не вступатись ні дітям моїм, ні внучатам, ні всякому роду моєму довіку ні в люди церковні, ні в суди їх..." Єпископе Анастасе, навіщо ти приніс мені цей устав про десятину й суд?..</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ині не тільки на землі - на небі такожде іде суд, - глухо відповів єпископ, прислухаючись до луни грому.</w:t>
      </w:r>
    </w:p>
    <w:p>
      <w:pPr>
        <w:pStyle w:val="Normal"/>
        <w:ind w:firstLine="426"/>
        <w:rPr>
          <w:rFonts w:ascii="Arial" w:hAnsi="Arial" w:cs="Arial"/>
          <w:sz w:val="20"/>
          <w:szCs w:val="20"/>
          <w:lang w:val="en-US"/>
        </w:rPr>
      </w:pPr>
      <w:r>
        <w:rPr>
          <w:rFonts w:cs="Arial" w:ascii="Arial" w:hAnsi="Arial"/>
          <w:sz w:val="20"/>
          <w:szCs w:val="20"/>
          <w:lang w:val="en-US"/>
        </w:rPr>
        <w:t>Князь Володимир на мить заплющив очі, груди його високо здіймались, узяв перо, підписав уст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пасибі, княже! Вір мені, не токмо ми, а всі прийдешні люди назовуть тебе святим, з апостолами рівним...</w:t>
      </w:r>
    </w:p>
    <w:p>
      <w:pPr>
        <w:pStyle w:val="Normal"/>
        <w:ind w:firstLine="426"/>
        <w:rPr>
          <w:rFonts w:ascii="Arial" w:hAnsi="Arial" w:cs="Arial"/>
          <w:sz w:val="20"/>
          <w:szCs w:val="20"/>
          <w:lang w:val="en-US"/>
        </w:rPr>
      </w:pPr>
      <w:r>
        <w:rPr>
          <w:rFonts w:cs="Arial" w:ascii="Arial" w:hAnsi="Arial"/>
          <w:sz w:val="20"/>
          <w:szCs w:val="20"/>
          <w:lang w:val="en-US"/>
        </w:rPr>
        <w:t>Володимир ліг на лож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тий! - прошепотів він. - Як княгиня Ольга... Ні, не святий, не говори, що я з апостолами рівний, бо потопав і потопаю в гріхах.</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потопав і міг потонути в гріхах, коли був язичником, княже. Але хрещення - то початок нового життя, з ним тобі були прощені всі гріхи, содіяні допреже.</w:t>
      </w:r>
    </w:p>
    <w:p>
      <w:pPr>
        <w:pStyle w:val="Normal"/>
        <w:ind w:firstLine="426"/>
        <w:rPr>
          <w:rFonts w:ascii="Arial" w:hAnsi="Arial" w:cs="Arial"/>
          <w:sz w:val="20"/>
          <w:szCs w:val="20"/>
          <w:lang w:val="en-US"/>
        </w:rPr>
      </w:pPr>
      <w:r>
        <w:rPr>
          <w:rFonts w:cs="Arial" w:ascii="Arial" w:hAnsi="Arial"/>
          <w:sz w:val="20"/>
          <w:szCs w:val="20"/>
          <w:lang w:val="en-US"/>
        </w:rPr>
        <w:t>У Володимира було дуже смутне, неспокійне обличчя, якісь більші нібито, ніж звичайно, очі дивились на розчинене вікн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ерква й хрещення прощає, - важко видихнув він, - але я сам собі простити гріхів не мож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апостоли робили гріхи, - ледь посміхнувся єпископ. - Один токмо бог без гріха... А ти будеш, княже Володимире, святим у віках, і з апостолами тебе зрівняю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е можу, не хочу бути святим, не мені, грішному, рівнятись з апостол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овчи, сину мій... Владою, даною мені від бога, розрішаю й прощаю тобі всі содіяні тобою гріхи і молитимусь, аби він, аще покличе тебе, прийняв там, де всі праведні спочивають... Заспокойся, княже, засни!</w:t>
      </w:r>
    </w:p>
    <w:p>
      <w:pPr>
        <w:pStyle w:val="Normal"/>
        <w:ind w:firstLine="426"/>
        <w:rPr>
          <w:rFonts w:ascii="Arial" w:hAnsi="Arial" w:cs="Arial"/>
          <w:sz w:val="20"/>
          <w:szCs w:val="20"/>
          <w:lang w:val="en-US"/>
        </w:rPr>
      </w:pPr>
      <w:r>
        <w:rPr>
          <w:rFonts w:cs="Arial" w:ascii="Arial" w:hAnsi="Arial"/>
          <w:sz w:val="20"/>
          <w:szCs w:val="20"/>
          <w:lang w:val="en-US"/>
        </w:rPr>
        <w:t>Воєвода Вовчий Хвіст не поїхав, як обіцяв князеві, одразу з Берестового. Увесь час, доки єпископ Анастас був у Володимира, він сидів з кількома воєводами й боярами на ослоні в сінях, очевидь, ждав єпископа, бо, тільки той вийшов від князя, рушив слідом за н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ка темна ніч, - сказав єпископ, зупинившись за дверима терема. - Спека, задуха, грозовиця... У таку пору здоровому важко, а Володимиру й погот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думаєш, єпископе? Мені не подобається княз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ислю, що оце й кінець, - важко зітхнув єпископ. - Я, воєводо, по очах виджу, звик. Чи й переживе цю ніч...</w:t>
      </w:r>
    </w:p>
    <w:p>
      <w:pPr>
        <w:pStyle w:val="Normal"/>
        <w:ind w:firstLine="426"/>
        <w:rPr>
          <w:rFonts w:ascii="Arial" w:hAnsi="Arial" w:cs="Arial"/>
          <w:sz w:val="20"/>
          <w:szCs w:val="20"/>
          <w:lang w:val="en-US"/>
        </w:rPr>
      </w:pPr>
      <w:r>
        <w:rPr>
          <w:rFonts w:cs="Arial" w:ascii="Arial" w:hAnsi="Arial"/>
          <w:sz w:val="20"/>
          <w:szCs w:val="20"/>
          <w:lang w:val="en-US"/>
        </w:rPr>
        <w:t>У непроглядній темряві вони тихо крокували двором. Часом спалахувала блискавка, після якої все навкруг здавалось ще темнішим, чорни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мирає і сам не вірить, - говорив єпископ. - Втім, так буває завжди. У дуба зрубаєш корінь, а листя все зеленіє... Ох, гріхи, гріх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говорив князь? - поцікавився Вовчий Хвіст.</w:t>
      </w:r>
    </w:p>
    <w:p>
      <w:pPr>
        <w:pStyle w:val="Normal"/>
        <w:ind w:firstLine="426"/>
        <w:rPr>
          <w:rFonts w:ascii="Arial" w:hAnsi="Arial" w:cs="Arial"/>
          <w:sz w:val="20"/>
          <w:szCs w:val="20"/>
          <w:lang w:val="en-US"/>
        </w:rPr>
      </w:pPr>
      <w:r>
        <w:rPr>
          <w:rFonts w:cs="Arial" w:ascii="Arial" w:hAnsi="Arial"/>
          <w:sz w:val="20"/>
          <w:szCs w:val="20"/>
          <w:lang w:val="en-US"/>
        </w:rPr>
        <w:t>- Все про своє - воювати з Ярославом збирається, шукає Святополка, молиться на сина Бориса. Що тільки й буде по його смерті, воєвод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ожному овочу своя пора, - засміявся Вовчий Хвіст, - кожне дихання дбає про себе... Ти, єпископе, здається мені, такожде себе не забуває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ро що говориш? - зупинився й схопив за плече Вовчого Хвоста єпископ.</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ив, що в тебе в кишені грамота княж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ж, - зухвало промовив Анастас. - Маємо устав церковний, підписав його нині князь. Не про себе дбаю, про церкву... Що, може, скажеш, зробив недобр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 - відповів Вовчий Хвіст, - дієш ти добре... Давно пора. Государ повинен дати устав і церкві, і боярству, і всім людіям - кожному своє, за те й служимо... Тільки що цей устав, аще прийде після Володимира недостойний князь?!</w:t>
      </w:r>
    </w:p>
    <w:p>
      <w:pPr>
        <w:pStyle w:val="Normal"/>
        <w:ind w:firstLine="426"/>
        <w:rPr>
          <w:rFonts w:ascii="Arial" w:hAnsi="Arial" w:cs="Arial"/>
          <w:sz w:val="20"/>
          <w:szCs w:val="20"/>
          <w:lang w:val="en-US"/>
        </w:rPr>
      </w:pPr>
      <w:r>
        <w:rPr>
          <w:rFonts w:cs="Arial" w:ascii="Arial" w:hAnsi="Arial"/>
          <w:sz w:val="20"/>
          <w:szCs w:val="20"/>
          <w:lang w:val="en-US"/>
        </w:rPr>
        <w:t>Знову небо прорізала блискавка - єпископ і воєвода стояли поруч серед двору, здавались вищими, ніж справді. Блискавиця була така сліпуча, що від неї на зелений спориш навіть не падали тіні, навкруг не видно було нічого, тільки чорніло недалеко покинуте кимсь цебро з срібним кружальцем во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єводо Хвіст! - сполохано сказав єпископ. - Зажди, про що говориш?</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нічого не говорю, - відповів єпископу Вовчий Хвіст, - а знаю - аще прийде в Київ Ярослав, він порве устави отця св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Борис? - запитав Анастас.</w:t>
      </w:r>
    </w:p>
    <w:p>
      <w:pPr>
        <w:pStyle w:val="Normal"/>
        <w:ind w:firstLine="426"/>
        <w:rPr>
          <w:rFonts w:ascii="Arial" w:hAnsi="Arial" w:cs="Arial"/>
          <w:sz w:val="20"/>
          <w:szCs w:val="20"/>
          <w:lang w:val="en-US"/>
        </w:rPr>
      </w:pPr>
      <w:r>
        <w:rPr>
          <w:rFonts w:cs="Arial" w:ascii="Arial" w:hAnsi="Arial"/>
          <w:sz w:val="20"/>
          <w:szCs w:val="20"/>
          <w:lang w:val="en-US"/>
        </w:rPr>
        <w:t>Воєвода схилився до самого вуха єпископ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ориса не прийняв навіть Ростов, що ж він - немічний, кволий - Києву?! Син василіси? А чим, чим нині нам Візантія допоможе? Та й тобі, єпископе, ні з ним, ні з патріархом константинопольським не по дороз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 це так, - згодився єпископ. - 3 патріархом мені не по дорозі.</w:t>
      </w:r>
    </w:p>
    <w:p>
      <w:pPr>
        <w:pStyle w:val="Normal"/>
        <w:ind w:firstLine="426"/>
        <w:rPr>
          <w:rFonts w:ascii="Arial" w:hAnsi="Arial" w:cs="Arial"/>
          <w:sz w:val="20"/>
          <w:szCs w:val="20"/>
          <w:lang w:val="en-US"/>
        </w:rPr>
      </w:pPr>
      <w:r>
        <w:rPr>
          <w:rFonts w:cs="Arial" w:ascii="Arial" w:hAnsi="Arial"/>
          <w:sz w:val="20"/>
          <w:szCs w:val="20"/>
          <w:lang w:val="en-US"/>
        </w:rPr>
        <w:t>Недалеко вже були й ворота з двору. В сяйві блискавиць за ними окреслювались критий візок єпископа, кілька осідланих коней, темні постаті дворян, гриднів. Єпископ зупинився, схопив руку Вовчого Хвост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ак що ж це? Хто ж тепер сяде на столі? Вовчий Хвіст помовч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окмо син князя Ярополка й царівни, - долинув з темряви його хрипкий голос. - Святополк - князь дужий, суворий, він захистить бояр, людей, церкв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ле він далеко, в Польщ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іч темна, нічого не видно, - натяком відповів Вовчий Хвіст, - якщо це станеться з Володимиром нині, Святополк до ранку може бути в Києв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чекай, воєводо, почекай, - не випускаючи руки Вовчого Хвоста, мовив єпископ. - Святополк католик...</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Володимир помирає, - суворо сказав Вовчий Хвіст. - Ми - християни, і католики такожде християни... Нашої, руської християнської віри ніхто не зачепить. Та й що віра? Нам потрібна сила, а вже з нею бог.</w:t>
      </w:r>
    </w:p>
    <w:p>
      <w:pPr>
        <w:pStyle w:val="Normal"/>
        <w:ind w:firstLine="426"/>
        <w:rPr>
          <w:rFonts w:ascii="Arial" w:hAnsi="Arial" w:cs="Arial"/>
          <w:sz w:val="20"/>
          <w:szCs w:val="20"/>
          <w:lang w:val="en-US"/>
        </w:rPr>
      </w:pPr>
      <w:r>
        <w:rPr>
          <w:rFonts w:cs="Arial" w:ascii="Arial" w:hAnsi="Arial"/>
          <w:sz w:val="20"/>
          <w:szCs w:val="20"/>
          <w:lang w:val="en-US"/>
        </w:rPr>
        <w:t>Блискавиця... У єпископа зовсім біле, закам'яніле обличчя, непорушні, неначе скляні, очі, закушені губ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у, єпископе, - глузливо запитав Вовчий Хвіст, - чи згоден ти благословити Святополка?</w:t>
      </w:r>
    </w:p>
    <w:p>
      <w:pPr>
        <w:pStyle w:val="Normal"/>
        <w:ind w:firstLine="426"/>
        <w:rPr>
          <w:rFonts w:ascii="Arial" w:hAnsi="Arial" w:cs="Arial"/>
          <w:sz w:val="20"/>
          <w:szCs w:val="20"/>
          <w:lang w:val="en-US"/>
        </w:rPr>
      </w:pPr>
      <w:r>
        <w:rPr>
          <w:rFonts w:cs="Arial" w:ascii="Arial" w:hAnsi="Arial"/>
          <w:sz w:val="20"/>
          <w:szCs w:val="20"/>
          <w:lang w:val="en-US"/>
        </w:rPr>
        <w:t>Єпископ мовчав. За коротку хвилину, яка проминула від удару до удару блискавиці, він пригадав ще одну ніч під Херсонесом, коли зрадив патріарху константинопольському й ромеям, скрадався у пітьмі до табору Володимира, клявся в приязненстві й любові...</w:t>
      </w:r>
    </w:p>
    <w:p>
      <w:pPr>
        <w:pStyle w:val="Normal"/>
        <w:ind w:firstLine="426"/>
        <w:rPr>
          <w:rFonts w:ascii="Arial" w:hAnsi="Arial" w:cs="Arial"/>
          <w:sz w:val="20"/>
          <w:szCs w:val="20"/>
          <w:lang w:val="en-US"/>
        </w:rPr>
      </w:pPr>
      <w:r>
        <w:rPr>
          <w:rFonts w:cs="Arial" w:ascii="Arial" w:hAnsi="Arial"/>
          <w:sz w:val="20"/>
          <w:szCs w:val="20"/>
          <w:lang w:val="en-US"/>
        </w:rPr>
        <w:t>Те, що робилось цієї ночі, було не новиною. Він ішов до Володимира, бо шукав сили й слави, нині сила князя Володимира вичерпалась, славу ж єпископ Анастас матиме тільки з Горою й Святополко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згоден, воєводо! - в нестерпному сяйві, під страхітливий гуркіт грому сказав Анастас.</w:t>
      </w:r>
    </w:p>
    <w:p>
      <w:pPr>
        <w:pStyle w:val="Normal"/>
        <w:ind w:firstLine="426"/>
        <w:rPr>
          <w:rFonts w:ascii="Arial" w:hAnsi="Arial" w:cs="Arial"/>
          <w:sz w:val="20"/>
          <w:szCs w:val="20"/>
          <w:lang w:val="en-US"/>
        </w:rPr>
      </w:pPr>
      <w:r>
        <w:rPr>
          <w:rFonts w:cs="Arial" w:ascii="Arial" w:hAnsi="Arial"/>
          <w:sz w:val="20"/>
          <w:szCs w:val="20"/>
          <w:lang w:val="en-US"/>
        </w:rPr>
        <w:t>7</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Володимир заснув. Може, на хвилину, може, на годину спокій прийшов у його стомлену душу, князь усе забув, спочив.</w:t>
      </w:r>
    </w:p>
    <w:p>
      <w:pPr>
        <w:pStyle w:val="Normal"/>
        <w:ind w:firstLine="426"/>
        <w:rPr>
          <w:rFonts w:ascii="Arial" w:hAnsi="Arial" w:cs="Arial"/>
          <w:sz w:val="20"/>
          <w:szCs w:val="20"/>
          <w:lang w:val="en-US"/>
        </w:rPr>
      </w:pPr>
      <w:r>
        <w:rPr>
          <w:rFonts w:cs="Arial" w:ascii="Arial" w:hAnsi="Arial"/>
          <w:sz w:val="20"/>
          <w:szCs w:val="20"/>
          <w:lang w:val="en-US"/>
        </w:rPr>
        <w:t>Прокинувся він від дужого удару грому, що пролунав над самим дахом терема, і сяйва блискавиці, що наскрізь пройняла повіки й змусила його розкрити очі. "Що це?!" - хотів крикнути Володимир. Проте трапилось неймовірне - князь крикнув і сам не почув свого голосу - після удару грому за вікном, у саду, внизу, в теремі і в палаті стояла надзвичайна, якась зловісна тиша, а голосу не було - тільки тиша й пустка.</w:t>
      </w:r>
    </w:p>
    <w:p>
      <w:pPr>
        <w:pStyle w:val="Normal"/>
        <w:ind w:firstLine="426"/>
        <w:rPr>
          <w:rFonts w:ascii="Arial" w:hAnsi="Arial" w:cs="Arial"/>
          <w:sz w:val="20"/>
          <w:szCs w:val="20"/>
          <w:lang w:val="en-US"/>
        </w:rPr>
      </w:pPr>
      <w:r>
        <w:rPr>
          <w:rFonts w:cs="Arial" w:ascii="Arial" w:hAnsi="Arial"/>
          <w:sz w:val="20"/>
          <w:szCs w:val="20"/>
          <w:lang w:val="en-US"/>
        </w:rPr>
        <w:t>"Чому це я не чую свого голосу? - подумав Володимир. - Може, знову серце, голова?!"</w:t>
      </w:r>
    </w:p>
    <w:p>
      <w:pPr>
        <w:pStyle w:val="Normal"/>
        <w:ind w:firstLine="426"/>
        <w:rPr>
          <w:rFonts w:ascii="Arial" w:hAnsi="Arial" w:cs="Arial"/>
          <w:sz w:val="20"/>
          <w:szCs w:val="20"/>
          <w:lang w:val="en-US"/>
        </w:rPr>
      </w:pPr>
      <w:r>
        <w:rPr>
          <w:rFonts w:cs="Arial" w:ascii="Arial" w:hAnsi="Arial"/>
          <w:sz w:val="20"/>
          <w:szCs w:val="20"/>
          <w:lang w:val="en-US"/>
        </w:rPr>
        <w:t>Проте серце його билось, хоч і напружено, а рівно, він бачив усе навкруг себе - свічу, корчагу з водою на столі, темне вікно, гілля за ним, меч і щит отця Святослава, образ Христа на стіні.</w:t>
      </w:r>
    </w:p>
    <w:p>
      <w:pPr>
        <w:pStyle w:val="Normal"/>
        <w:ind w:firstLine="426"/>
        <w:rPr>
          <w:rFonts w:ascii="Arial" w:hAnsi="Arial" w:cs="Arial"/>
          <w:sz w:val="20"/>
          <w:szCs w:val="20"/>
          <w:lang w:val="en-US"/>
        </w:rPr>
      </w:pPr>
      <w:r>
        <w:rPr>
          <w:rFonts w:cs="Arial" w:ascii="Arial" w:hAnsi="Arial"/>
          <w:sz w:val="20"/>
          <w:szCs w:val="20"/>
          <w:lang w:val="en-US"/>
        </w:rPr>
        <w:t>Тільки на душі в нього було неспокійно, надто тривожно, відчуття чогось неминучого, невблаганного, що підступало, обгортало його.</w:t>
      </w:r>
    </w:p>
    <w:p>
      <w:pPr>
        <w:pStyle w:val="Normal"/>
        <w:ind w:firstLine="426"/>
        <w:rPr>
          <w:rFonts w:ascii="Arial" w:hAnsi="Arial" w:cs="Arial"/>
          <w:sz w:val="20"/>
          <w:szCs w:val="20"/>
          <w:lang w:val="en-US"/>
        </w:rPr>
      </w:pPr>
      <w:r>
        <w:rPr>
          <w:rFonts w:cs="Arial" w:ascii="Arial" w:hAnsi="Arial"/>
          <w:sz w:val="20"/>
          <w:szCs w:val="20"/>
          <w:lang w:val="en-US"/>
        </w:rPr>
        <w:t>Він навіть схопився, сів на ложі, простягнув руку до корчаги, щоб випити води...</w:t>
      </w:r>
    </w:p>
    <w:p>
      <w:pPr>
        <w:pStyle w:val="Normal"/>
        <w:ind w:firstLine="426"/>
        <w:rPr>
          <w:rFonts w:ascii="Arial" w:hAnsi="Arial" w:cs="Arial"/>
          <w:sz w:val="20"/>
          <w:szCs w:val="20"/>
          <w:lang w:val="en-US"/>
        </w:rPr>
      </w:pPr>
      <w:r>
        <w:rPr>
          <w:rFonts w:cs="Arial" w:ascii="Arial" w:hAnsi="Arial"/>
          <w:sz w:val="20"/>
          <w:szCs w:val="20"/>
          <w:lang w:val="en-US"/>
        </w:rPr>
        <w:t>І тоді він відчув, як серце його - на довгу, надзвичайно довгу мить - зупинилось, напружено здригнулось, забилось, в голові його раптом почався свист, шум.</w:t>
      </w:r>
    </w:p>
    <w:p>
      <w:pPr>
        <w:pStyle w:val="Normal"/>
        <w:ind w:firstLine="426"/>
        <w:rPr>
          <w:rFonts w:ascii="Arial" w:hAnsi="Arial" w:cs="Arial"/>
          <w:sz w:val="20"/>
          <w:szCs w:val="20"/>
          <w:lang w:val="en-US"/>
        </w:rPr>
      </w:pPr>
      <w:r>
        <w:rPr>
          <w:rFonts w:cs="Arial" w:ascii="Arial" w:hAnsi="Arial"/>
          <w:sz w:val="20"/>
          <w:szCs w:val="20"/>
          <w:lang w:val="en-US"/>
        </w:rPr>
        <w:t>"Що це? Чому так?" - краяли думки-блискавиці. Він думав не тільки про серце й голову, вони болять тому, що немає спокою в душі... "Чи поїхав Вовчий Хвіст у поле? - виникала одна думка. - А чого приходив єпископ Анастас?" - одгонила її інша.</w:t>
      </w:r>
    </w:p>
    <w:p>
      <w:pPr>
        <w:pStyle w:val="Normal"/>
        <w:ind w:firstLine="426"/>
        <w:rPr>
          <w:rFonts w:ascii="Arial" w:hAnsi="Arial" w:cs="Arial"/>
          <w:sz w:val="20"/>
          <w:szCs w:val="20"/>
          <w:lang w:val="en-US"/>
        </w:rPr>
      </w:pPr>
      <w:r>
        <w:rPr>
          <w:rFonts w:cs="Arial" w:ascii="Arial" w:hAnsi="Arial"/>
          <w:sz w:val="20"/>
          <w:szCs w:val="20"/>
          <w:lang w:val="en-US"/>
        </w:rPr>
        <w:t>Думки виникали й зникали, змішувались і знову народжувались.</w:t>
      </w:r>
    </w:p>
    <w:p>
      <w:pPr>
        <w:pStyle w:val="Normal"/>
        <w:ind w:firstLine="426"/>
        <w:rPr>
          <w:rFonts w:ascii="Arial" w:hAnsi="Arial" w:cs="Arial"/>
          <w:sz w:val="20"/>
          <w:szCs w:val="20"/>
          <w:lang w:val="en-US"/>
        </w:rPr>
      </w:pPr>
      <w:r>
        <w:rPr>
          <w:rFonts w:cs="Arial" w:ascii="Arial" w:hAnsi="Arial"/>
          <w:sz w:val="20"/>
          <w:szCs w:val="20"/>
          <w:lang w:val="en-US"/>
        </w:rPr>
        <w:t>"Сини! Де вони? Бояри? А чому тут немає бояр? Де мої воєводи? Ні, в мене нікого, нікого немає, - я лишився один, сам... І хворий, зовсім хворий".</w:t>
      </w:r>
    </w:p>
    <w:p>
      <w:pPr>
        <w:pStyle w:val="Normal"/>
        <w:ind w:firstLine="426"/>
        <w:rPr>
          <w:rFonts w:ascii="Arial" w:hAnsi="Arial" w:cs="Arial"/>
          <w:sz w:val="20"/>
          <w:szCs w:val="20"/>
          <w:lang w:val="en-US"/>
        </w:rPr>
      </w:pPr>
      <w:r>
        <w:rPr>
          <w:rFonts w:cs="Arial" w:ascii="Arial" w:hAnsi="Arial"/>
          <w:sz w:val="20"/>
          <w:szCs w:val="20"/>
          <w:lang w:val="en-US"/>
        </w:rPr>
        <w:t>В промінні свічки побачив образ Христа і звернувся до нього:</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ззри ж тепер на мене, воззри, бо ти цар небесний, я ж імператор на землі, і, крім тебе, мені ні до кого звернутись... Воззри, воззри, воззри, чуєш, Христосе, я тяжко страждаю, я загибаю... Ти хочеш мене рятувати, зійди з образу, допоможи мені, врятуй...</w:t>
      </w:r>
    </w:p>
    <w:p>
      <w:pPr>
        <w:pStyle w:val="Normal"/>
        <w:ind w:firstLine="426"/>
        <w:rPr>
          <w:rFonts w:ascii="Arial" w:hAnsi="Arial" w:cs="Arial"/>
          <w:sz w:val="20"/>
          <w:szCs w:val="20"/>
          <w:lang w:val="en-US"/>
        </w:rPr>
      </w:pPr>
      <w:r>
        <w:rPr>
          <w:rFonts w:cs="Arial" w:ascii="Arial" w:hAnsi="Arial"/>
          <w:sz w:val="20"/>
          <w:szCs w:val="20"/>
          <w:lang w:val="en-US"/>
        </w:rPr>
        <w:t>Він довго дивився на образ Христа, і видно - на образі цьому, на лику Христа, що був досі темним і суворим, він помітив щось схоже на посмішк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Ти смієшся?! - крикнув князь Володимир. - Чого ти смієшся, Христос? Ні, це в мене наморочиться в голові... Ти не смієшся, тебе немає... Яка облуда! - застогнав він. - Яка облуда, адже нічого - навіть Христа - немає...</w:t>
      </w:r>
    </w:p>
    <w:p>
      <w:pPr>
        <w:pStyle w:val="Normal"/>
        <w:ind w:firstLine="426"/>
        <w:rPr>
          <w:rFonts w:ascii="Arial" w:hAnsi="Arial" w:cs="Arial"/>
          <w:sz w:val="20"/>
          <w:szCs w:val="20"/>
          <w:lang w:val="en-US"/>
        </w:rPr>
      </w:pPr>
      <w:r>
        <w:rPr>
          <w:rFonts w:cs="Arial" w:ascii="Arial" w:hAnsi="Arial"/>
          <w:sz w:val="20"/>
          <w:szCs w:val="20"/>
          <w:lang w:val="en-US"/>
        </w:rPr>
        <w:t>"Куди піду? До кого звернусь?" - налітали знову й знову думки.</w:t>
      </w:r>
    </w:p>
    <w:p>
      <w:pPr>
        <w:pStyle w:val="Normal"/>
        <w:ind w:firstLine="426"/>
        <w:rPr>
          <w:rFonts w:ascii="Arial" w:hAnsi="Arial" w:cs="Arial"/>
          <w:sz w:val="20"/>
          <w:szCs w:val="20"/>
          <w:lang w:val="en-US"/>
        </w:rPr>
      </w:pPr>
      <w:r>
        <w:rPr>
          <w:rFonts w:cs="Arial" w:ascii="Arial" w:hAnsi="Arial"/>
          <w:sz w:val="20"/>
          <w:szCs w:val="20"/>
          <w:lang w:val="en-US"/>
        </w:rPr>
        <w:t>Предслава! Він згадав її - свою дочку, що жила так близько, одразу за лісом і стіною - на Горі... Вона ж любить його, як і він її, так само, як любив колись Рогніду, прийде, прибіжить сюди, аби тільки покликав.</w:t>
      </w:r>
    </w:p>
    <w:p>
      <w:pPr>
        <w:pStyle w:val="Normal"/>
        <w:ind w:firstLine="426"/>
        <w:rPr>
          <w:rFonts w:ascii="Arial" w:hAnsi="Arial" w:cs="Arial"/>
          <w:sz w:val="20"/>
          <w:szCs w:val="20"/>
          <w:lang w:val="en-US"/>
        </w:rPr>
      </w:pPr>
      <w:r>
        <w:rPr>
          <w:rFonts w:cs="Arial" w:ascii="Arial" w:hAnsi="Arial"/>
          <w:sz w:val="20"/>
          <w:szCs w:val="20"/>
          <w:lang w:val="en-US"/>
        </w:rPr>
        <w:t>Але Рогніда пішла в безвість, не почувши від нього слова любові, відтоді ж між ним і Предславою виросла стіна - рідна дочка стала йому ніби чужою, пізно кликати її, ніхто, ніхто не прийде до нього серед цієї страхітливої ночі.</w:t>
      </w:r>
    </w:p>
    <w:p>
      <w:pPr>
        <w:pStyle w:val="Normal"/>
        <w:ind w:firstLine="426"/>
        <w:rPr>
          <w:rFonts w:ascii="Arial" w:hAnsi="Arial" w:cs="Arial"/>
          <w:sz w:val="20"/>
          <w:szCs w:val="20"/>
          <w:lang w:val="en-US"/>
        </w:rPr>
      </w:pPr>
      <w:r>
        <w:rPr>
          <w:rFonts w:cs="Arial" w:ascii="Arial" w:hAnsi="Arial"/>
          <w:sz w:val="20"/>
          <w:szCs w:val="20"/>
          <w:lang w:val="en-US"/>
        </w:rPr>
        <w:t>І тоді він пригадав одну, найдорожчу в світі людину: матір свою, Малушу. Рік за роком проходили, минало життя, але він не міг звикнути до думки, що її немає, вірив, що вона жива, тільки Гора, дружина, воєводи й бояри не допускали її до нього.</w:t>
      </w:r>
    </w:p>
    <w:p>
      <w:pPr>
        <w:pStyle w:val="Normal"/>
        <w:ind w:firstLine="426"/>
        <w:rPr>
          <w:rFonts w:ascii="Arial" w:hAnsi="Arial" w:cs="Arial"/>
          <w:sz w:val="20"/>
          <w:szCs w:val="20"/>
          <w:lang w:val="en-US"/>
        </w:rPr>
      </w:pPr>
      <w:r>
        <w:rPr>
          <w:rFonts w:cs="Arial" w:ascii="Arial" w:hAnsi="Arial"/>
          <w:sz w:val="20"/>
          <w:szCs w:val="20"/>
          <w:lang w:val="en-US"/>
        </w:rPr>
        <w:t>Проте так не могло бути надалі. Тепер, коли він почував себе зовсім самотнім, хворим, вона мусила бути біля нього, жити далі без неї він не міг.</w:t>
      </w:r>
    </w:p>
    <w:p>
      <w:pPr>
        <w:pStyle w:val="Normal"/>
        <w:ind w:firstLine="426"/>
        <w:rPr>
          <w:rFonts w:ascii="Arial" w:hAnsi="Arial" w:cs="Arial"/>
          <w:sz w:val="20"/>
          <w:szCs w:val="20"/>
          <w:lang w:val="en-US"/>
        </w:rPr>
      </w:pPr>
      <w:r>
        <w:rPr>
          <w:rFonts w:cs="Arial" w:ascii="Arial" w:hAnsi="Arial"/>
          <w:sz w:val="20"/>
          <w:szCs w:val="20"/>
          <w:lang w:val="en-US"/>
        </w:rPr>
        <w:t>І він вирішив, що негайно, цієї ж ночі, зробить клич, велить шукати її по всій Русі, щоб вона прийшла, сіла коло його ложа, поклала руку на гарячу його голову; він з славою введе її в Золоту палату, посадить поруч з собою, бо вона його мати, він від неї пішов і до неї повернеться...</w:t>
      </w:r>
    </w:p>
    <w:p>
      <w:pPr>
        <w:pStyle w:val="Normal"/>
        <w:ind w:firstLine="426"/>
        <w:rPr>
          <w:rFonts w:ascii="Arial" w:hAnsi="Arial" w:cs="Arial"/>
          <w:sz w:val="20"/>
          <w:szCs w:val="20"/>
          <w:lang w:val="en-US"/>
        </w:rPr>
      </w:pPr>
      <w:r>
        <w:rPr>
          <w:rFonts w:cs="Arial" w:ascii="Arial" w:hAnsi="Arial"/>
          <w:sz w:val="20"/>
          <w:szCs w:val="20"/>
          <w:lang w:val="en-US"/>
        </w:rPr>
        <w:t>Він схопився з ложа й без посоха, без помочі чужої руки ступив раз, і другий, і третій, так, як ходив і колись.</w:t>
      </w:r>
    </w:p>
    <w:p>
      <w:pPr>
        <w:pStyle w:val="Normal"/>
        <w:ind w:firstLine="426"/>
        <w:rPr>
          <w:rFonts w:ascii="Arial" w:hAnsi="Arial" w:cs="Arial"/>
          <w:sz w:val="20"/>
          <w:szCs w:val="20"/>
          <w:lang w:val="en-US"/>
        </w:rPr>
      </w:pPr>
      <w:r>
        <w:rPr>
          <w:rFonts w:cs="Arial" w:ascii="Arial" w:hAnsi="Arial"/>
          <w:sz w:val="20"/>
          <w:szCs w:val="20"/>
          <w:lang w:val="en-US"/>
        </w:rPr>
        <w:t>Раптом він зупинився. Недалеко від Берестового спалахнула і вдарила блискавиця - така сліпуча, що в світлиці стало видно, як удень, блискавиця ця, либонь вцілила в землю, бо навкруг усе загуло, захиталось.</w:t>
      </w:r>
    </w:p>
    <w:p>
      <w:pPr>
        <w:pStyle w:val="Normal"/>
        <w:ind w:firstLine="426"/>
        <w:rPr>
          <w:rFonts w:ascii="Arial" w:hAnsi="Arial" w:cs="Arial"/>
          <w:sz w:val="20"/>
          <w:szCs w:val="20"/>
          <w:lang w:val="en-US"/>
        </w:rPr>
      </w:pPr>
      <w:r>
        <w:rPr>
          <w:rFonts w:cs="Arial" w:ascii="Arial" w:hAnsi="Arial"/>
          <w:sz w:val="20"/>
          <w:szCs w:val="20"/>
          <w:lang w:val="en-US"/>
        </w:rPr>
        <w:t>Володимир не чув цього - у сяйві блискавиці він побачив те, що було неймовірним і незрозумілим, - на стежці в саду за теремом князь помітив постать, що вирізувалась на тлі зелених трав, - там ішла, спираючись на посох, стара жінка - така, якою він уявляв ключницю Малушу - свою матір.</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мо! - вирвалося з горла князя Володимира. - Де ти взялась? Звідки прийшла? Мамо, іди до мене! Ма-а-мо!</w:t>
      </w:r>
    </w:p>
    <w:p>
      <w:pPr>
        <w:pStyle w:val="Normal"/>
        <w:ind w:firstLine="426"/>
        <w:rPr>
          <w:rFonts w:ascii="Arial" w:hAnsi="Arial" w:cs="Arial"/>
          <w:sz w:val="20"/>
          <w:szCs w:val="20"/>
          <w:lang w:val="en-US"/>
        </w:rPr>
      </w:pPr>
      <w:r>
        <w:rPr>
          <w:rFonts w:cs="Arial" w:ascii="Arial" w:hAnsi="Arial"/>
          <w:sz w:val="20"/>
          <w:szCs w:val="20"/>
          <w:lang w:val="en-US"/>
        </w:rPr>
        <w:t>Але блискавиця, мабуть, вдарила не тільки в землю, гаряча іскрина поцілила в серце князя Володимира, бо він відчув нестерпний біль, ніби десять списів разом пройняли йому груди.</w:t>
      </w:r>
    </w:p>
    <w:p>
      <w:pPr>
        <w:pStyle w:val="Normal"/>
        <w:ind w:firstLine="426"/>
        <w:rPr>
          <w:rFonts w:ascii="Arial" w:hAnsi="Arial" w:cs="Arial"/>
          <w:sz w:val="20"/>
          <w:szCs w:val="20"/>
          <w:lang w:val="en-US"/>
        </w:rPr>
      </w:pPr>
      <w:r>
        <w:rPr>
          <w:rFonts w:cs="Arial" w:ascii="Arial" w:hAnsi="Arial"/>
          <w:sz w:val="20"/>
          <w:szCs w:val="20"/>
          <w:lang w:val="en-US"/>
        </w:rPr>
        <w:t>Могутнє колись його тіло ще боролось, широко розставивши ноги й хапаючи руками повітря, він стояв, ждав, що біль зникне.</w:t>
      </w:r>
    </w:p>
    <w:p>
      <w:pPr>
        <w:pStyle w:val="Normal"/>
        <w:ind w:firstLine="426"/>
        <w:rPr>
          <w:rFonts w:ascii="Arial" w:hAnsi="Arial" w:cs="Arial"/>
          <w:sz w:val="20"/>
          <w:szCs w:val="20"/>
          <w:lang w:val="en-US"/>
        </w:rPr>
      </w:pPr>
      <w:r>
        <w:rPr>
          <w:rFonts w:cs="Arial" w:ascii="Arial" w:hAnsi="Arial"/>
          <w:sz w:val="20"/>
          <w:szCs w:val="20"/>
          <w:lang w:val="en-US"/>
        </w:rPr>
        <w:t>І він ще встиг крикну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Людіє! Дружино! Дружи-й... Хтось біг з сусідніх покоїв, внизу на сходах чулись кроки - до світлиці поспішали бояри, воєводи, гридні...</w:t>
      </w:r>
    </w:p>
    <w:p>
      <w:pPr>
        <w:pStyle w:val="Normal"/>
        <w:ind w:firstLine="426"/>
        <w:rPr>
          <w:rFonts w:ascii="Arial" w:hAnsi="Arial" w:cs="Arial"/>
          <w:sz w:val="20"/>
          <w:szCs w:val="20"/>
          <w:lang w:val="en-US"/>
        </w:rPr>
      </w:pPr>
      <w:r>
        <w:rPr>
          <w:rFonts w:cs="Arial" w:ascii="Arial" w:hAnsi="Arial"/>
          <w:sz w:val="20"/>
          <w:szCs w:val="20"/>
          <w:lang w:val="en-US"/>
        </w:rPr>
        <w:t>Але князь Русі Володимир уже цього не чув. Трапилось неймовірне - біль у його грудях зник, але раптом згасло й все наокруг, сяйво свічок обернулось, зникло, зникло все - шум, світ, життя, і, як зламаний спис, князь Володимир упав, повалився на підлогу.</w:t>
      </w:r>
    </w:p>
    <w:p>
      <w:pPr>
        <w:pStyle w:val="Normal"/>
        <w:ind w:firstLine="426"/>
        <w:rPr>
          <w:rFonts w:ascii="Arial" w:hAnsi="Arial" w:cs="Arial"/>
          <w:sz w:val="20"/>
          <w:szCs w:val="20"/>
          <w:lang w:val="en-US"/>
        </w:rPr>
      </w:pPr>
      <w:r>
        <w:rPr>
          <w:rFonts w:cs="Arial" w:ascii="Arial" w:hAnsi="Arial"/>
          <w:sz w:val="20"/>
          <w:szCs w:val="20"/>
          <w:lang w:val="en-US"/>
        </w:rPr>
        <w:t>8</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Тієї ж ночі, набагато пізніше, біля ганку терема в Берестовому зупинились сани, запряжені четвериком баских, дужих коней, бо по покону мертвого годилось везти тільки так, туди ж промчало з города десятків зо два воєвод, бояр, мужів.</w:t>
      </w:r>
    </w:p>
    <w:p>
      <w:pPr>
        <w:pStyle w:val="Normal"/>
        <w:ind w:firstLine="426"/>
        <w:rPr>
          <w:rFonts w:ascii="Arial" w:hAnsi="Arial" w:cs="Arial"/>
          <w:sz w:val="20"/>
          <w:szCs w:val="20"/>
          <w:lang w:val="en-US"/>
        </w:rPr>
      </w:pPr>
      <w:r>
        <w:rPr>
          <w:rFonts w:cs="Arial" w:ascii="Arial" w:hAnsi="Arial"/>
          <w:sz w:val="20"/>
          <w:szCs w:val="20"/>
          <w:lang w:val="en-US"/>
        </w:rPr>
        <w:t>У теремі на той час тіло князя Володимира опорядили й загорнули в килим, гридні вийняли з підлоги терема кілька мостин і на ремінних вужах опустили мертвого в сіни, потім прорубали діру в стіні у сінях і так винесли князя надвір.</w:t>
      </w:r>
    </w:p>
    <w:p>
      <w:pPr>
        <w:pStyle w:val="Normal"/>
        <w:ind w:firstLine="426"/>
        <w:rPr>
          <w:rFonts w:ascii="Arial" w:hAnsi="Arial" w:cs="Arial"/>
          <w:sz w:val="20"/>
          <w:szCs w:val="20"/>
          <w:lang w:val="en-US"/>
        </w:rPr>
      </w:pPr>
      <w:r>
        <w:rPr>
          <w:rFonts w:cs="Arial" w:ascii="Arial" w:hAnsi="Arial"/>
          <w:sz w:val="20"/>
          <w:szCs w:val="20"/>
          <w:lang w:val="en-US"/>
        </w:rPr>
        <w:t>Все це вони робили потай, тихо, щоб хтось не довідався про те, що сталось цієї ночі в Берестовому; ніхто не заплакав і не затужив над тілом князя Русі, тільки на підвіконні в світлиці, де він помер, хтось із гриднів поклав шматок хліба й плоскви з ситою - на покорм його душі.</w:t>
      </w:r>
    </w:p>
    <w:p>
      <w:pPr>
        <w:pStyle w:val="Normal"/>
        <w:ind w:firstLine="426"/>
        <w:rPr>
          <w:rFonts w:ascii="Arial" w:hAnsi="Arial" w:cs="Arial"/>
          <w:sz w:val="20"/>
          <w:szCs w:val="20"/>
          <w:lang w:val="en-US"/>
        </w:rPr>
      </w:pPr>
      <w:r>
        <w:rPr>
          <w:rFonts w:cs="Arial" w:ascii="Arial" w:hAnsi="Arial"/>
          <w:sz w:val="20"/>
          <w:szCs w:val="20"/>
          <w:lang w:val="en-US"/>
        </w:rPr>
        <w:t>Сани рушили. Воєводи й бояри сідали на коней, кілька чоловік закрокували пішки. Поки їхали двором, потім дорогою в лісі, сани легко посувались уперед, ближче ж до города, над Дніпром, полозки стали зариватись у пісок, ледь посувались, стрибали на вибоях.</w:t>
      </w:r>
    </w:p>
    <w:p>
      <w:pPr>
        <w:pStyle w:val="Normal"/>
        <w:ind w:firstLine="426"/>
        <w:rPr>
          <w:rFonts w:ascii="Arial" w:hAnsi="Arial" w:cs="Arial"/>
          <w:sz w:val="20"/>
          <w:szCs w:val="20"/>
          <w:lang w:val="en-US"/>
        </w:rPr>
      </w:pPr>
      <w:r>
        <w:rPr>
          <w:rFonts w:cs="Arial" w:ascii="Arial" w:hAnsi="Arial"/>
          <w:sz w:val="20"/>
          <w:szCs w:val="20"/>
          <w:lang w:val="en-US"/>
        </w:rPr>
        <w:t>У городі, либонь, дехто вже знав про смерть Володимира - вряди-годи похід зустрічали й приєднувались до нього вершники.</w:t>
      </w:r>
    </w:p>
    <w:p>
      <w:pPr>
        <w:pStyle w:val="Normal"/>
        <w:ind w:firstLine="426"/>
        <w:rPr>
          <w:rFonts w:ascii="Arial" w:hAnsi="Arial" w:cs="Arial"/>
          <w:sz w:val="20"/>
          <w:szCs w:val="20"/>
          <w:lang w:val="en-US"/>
        </w:rPr>
      </w:pPr>
      <w:r>
        <w:rPr>
          <w:rFonts w:cs="Arial" w:ascii="Arial" w:hAnsi="Arial"/>
          <w:sz w:val="20"/>
          <w:szCs w:val="20"/>
          <w:lang w:val="en-US"/>
        </w:rPr>
        <w:t>Гроза минула, на небі розривались і повзли до пониззя хмари, нарешті у прорізі між хмарами окреслився місяць - тонкий, як серга, ніжно-голубий.</w:t>
      </w:r>
    </w:p>
    <w:p>
      <w:pPr>
        <w:pStyle w:val="Normal"/>
        <w:ind w:firstLine="426"/>
        <w:rPr>
          <w:rFonts w:ascii="Arial" w:hAnsi="Arial" w:cs="Arial"/>
          <w:sz w:val="20"/>
          <w:szCs w:val="20"/>
          <w:lang w:val="en-US"/>
        </w:rPr>
      </w:pPr>
      <w:r>
        <w:rPr>
          <w:rFonts w:cs="Arial" w:ascii="Arial" w:hAnsi="Arial"/>
          <w:sz w:val="20"/>
          <w:szCs w:val="20"/>
          <w:lang w:val="en-US"/>
        </w:rPr>
        <w:t>Коні били й били копитами землю. У лісах і кущах обабіч шляху кричали нічні птахи, десь на Подолі, а потім на Горі заспівали когути, а здалеку, із Задніпров'я, линув багатоголосий перепелиний клич.</w:t>
      </w:r>
    </w:p>
    <w:p>
      <w:pPr>
        <w:pStyle w:val="Normal"/>
        <w:ind w:firstLine="426"/>
        <w:rPr>
          <w:rFonts w:ascii="Arial" w:hAnsi="Arial" w:cs="Arial"/>
          <w:sz w:val="20"/>
          <w:szCs w:val="20"/>
          <w:lang w:val="en-US"/>
        </w:rPr>
      </w:pPr>
      <w:r>
        <w:rPr>
          <w:rFonts w:cs="Arial" w:ascii="Arial" w:hAnsi="Arial"/>
          <w:sz w:val="20"/>
          <w:szCs w:val="20"/>
          <w:lang w:val="en-US"/>
        </w:rPr>
        <w:t>І ніхто не помічав, та нікому й не було діла до того, що за саньми з тілом князя Володимира поспішає якась стара жінка в темному платні - Малуша.</w:t>
      </w:r>
    </w:p>
    <w:p>
      <w:pPr>
        <w:pStyle w:val="Normal"/>
        <w:ind w:firstLine="426"/>
        <w:rPr>
          <w:rFonts w:ascii="Arial" w:hAnsi="Arial" w:cs="Arial"/>
          <w:sz w:val="20"/>
          <w:szCs w:val="20"/>
          <w:lang w:val="en-US"/>
        </w:rPr>
      </w:pPr>
      <w:r>
        <w:rPr>
          <w:rFonts w:cs="Arial" w:ascii="Arial" w:hAnsi="Arial"/>
          <w:sz w:val="20"/>
          <w:szCs w:val="20"/>
          <w:lang w:val="en-US"/>
        </w:rPr>
        <w:t>У цю ніч вона не спала. У монастирі давно вже знали, що недалеко звідси в своєму теремі тяжко хворіє князь Володимир; єпископ Анастас, що був минулого дня в нього, велів священикам і братії відправити молебень за одужання вельми немощного князя Володимира, і вони молились у церкві до пізнього вечора.</w:t>
      </w:r>
    </w:p>
    <w:p>
      <w:pPr>
        <w:pStyle w:val="Normal"/>
        <w:ind w:firstLine="426"/>
        <w:rPr>
          <w:rFonts w:ascii="Arial" w:hAnsi="Arial" w:cs="Arial"/>
          <w:sz w:val="20"/>
          <w:szCs w:val="20"/>
          <w:lang w:val="en-US"/>
        </w:rPr>
      </w:pPr>
      <w:r>
        <w:rPr>
          <w:rFonts w:cs="Arial" w:ascii="Arial" w:hAnsi="Arial"/>
          <w:sz w:val="20"/>
          <w:szCs w:val="20"/>
          <w:lang w:val="en-US"/>
        </w:rPr>
        <w:t>Малуша зрозуміла, що сталось, - князь Володимир, її син, помирає, а біля нього ж немає ні жони, ні синів, ні однієї рідної душі, всі такі далекі, такі чужі...</w:t>
      </w:r>
    </w:p>
    <w:p>
      <w:pPr>
        <w:pStyle w:val="Normal"/>
        <w:ind w:firstLine="426"/>
        <w:rPr>
          <w:rFonts w:ascii="Arial" w:hAnsi="Arial" w:cs="Arial"/>
          <w:sz w:val="20"/>
          <w:szCs w:val="20"/>
          <w:lang w:val="en-US"/>
        </w:rPr>
      </w:pPr>
      <w:r>
        <w:rPr>
          <w:rFonts w:cs="Arial" w:ascii="Arial" w:hAnsi="Arial"/>
          <w:sz w:val="20"/>
          <w:szCs w:val="20"/>
          <w:lang w:val="en-US"/>
        </w:rPr>
        <w:t>Вона вирішила будь-що іти в княжий терем у Берестовому, добитись, на колінах просити гриднів, воєвод, щоб дозволили їй - старій черниці - побути біля хворого князя, допомогти, а коли так судилося, власними пальцями закрити йому очі.</w:t>
      </w:r>
    </w:p>
    <w:p>
      <w:pPr>
        <w:pStyle w:val="Normal"/>
        <w:ind w:firstLine="426"/>
        <w:rPr>
          <w:rFonts w:ascii="Arial" w:hAnsi="Arial" w:cs="Arial"/>
          <w:sz w:val="20"/>
          <w:szCs w:val="20"/>
          <w:lang w:val="en-US"/>
        </w:rPr>
      </w:pPr>
      <w:r>
        <w:rPr>
          <w:rFonts w:cs="Arial" w:ascii="Arial" w:hAnsi="Arial"/>
          <w:sz w:val="20"/>
          <w:szCs w:val="20"/>
          <w:lang w:val="en-US"/>
        </w:rPr>
        <w:t>Малуша пішла, хоч ніч була чорна-пречорна, над головою висіли хмари, часом з неба били блискавиці, гуркотів грім; ішла крізь кущі, падала на вибоях і пнях, була вже зовсім близько, в саду за теремом.</w:t>
      </w:r>
    </w:p>
    <w:p>
      <w:pPr>
        <w:pStyle w:val="Normal"/>
        <w:ind w:firstLine="426"/>
        <w:rPr>
          <w:rFonts w:ascii="Arial" w:hAnsi="Arial" w:cs="Arial"/>
          <w:sz w:val="20"/>
          <w:szCs w:val="20"/>
          <w:lang w:val="en-US"/>
        </w:rPr>
      </w:pPr>
      <w:r>
        <w:rPr>
          <w:rFonts w:cs="Arial" w:ascii="Arial" w:hAnsi="Arial"/>
          <w:sz w:val="20"/>
          <w:szCs w:val="20"/>
          <w:lang w:val="en-US"/>
        </w:rPr>
        <w:t>Там вона зрозуміла, що добре зробила, пішовши до сина, - коли ще раз вдарила блискавиця, у чорному вікні терема Малуша побачила Володимира, що стояв, простягаючи руки до неї...</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амо? Іди до мене! Мамо! - почула вона його крик... Що було потому? А хіба Малуша знає? Вона добігла до терема, увійшла в сіни, де стояли воєводи, бояри, гридн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Князь умре, - мов крізь сон, долетіло до неї, але коли вона невиразними, змішаними з сльозами словами просила допустити її, черницю, до тіла князя, щоб опорядити його, Малушу виштовхнули з сіней, бо вони, навіть і мертвого, стерегли князя Володимира.</w:t>
      </w:r>
    </w:p>
    <w:p>
      <w:pPr>
        <w:pStyle w:val="Normal"/>
        <w:ind w:firstLine="426"/>
        <w:rPr>
          <w:rFonts w:ascii="Arial" w:hAnsi="Arial" w:cs="Arial"/>
          <w:sz w:val="20"/>
          <w:szCs w:val="20"/>
          <w:lang w:val="en-US"/>
        </w:rPr>
      </w:pPr>
      <w:r>
        <w:rPr>
          <w:rFonts w:cs="Arial" w:ascii="Arial" w:hAnsi="Arial"/>
          <w:sz w:val="20"/>
          <w:szCs w:val="20"/>
          <w:lang w:val="en-US"/>
        </w:rPr>
        <w:t>Малуша вийшла надвір, стала під деревом недалеко від ганку, так, що ніхто її не міг помітити, ждала.</w:t>
      </w:r>
    </w:p>
    <w:p>
      <w:pPr>
        <w:pStyle w:val="Normal"/>
        <w:ind w:firstLine="426"/>
        <w:rPr>
          <w:rFonts w:ascii="Arial" w:hAnsi="Arial" w:cs="Arial"/>
          <w:sz w:val="20"/>
          <w:szCs w:val="20"/>
          <w:lang w:val="en-US"/>
        </w:rPr>
      </w:pPr>
      <w:r>
        <w:rPr>
          <w:rFonts w:cs="Arial" w:ascii="Arial" w:hAnsi="Arial"/>
          <w:sz w:val="20"/>
          <w:szCs w:val="20"/>
          <w:lang w:val="en-US"/>
        </w:rPr>
        <w:t>Вона чула шум і рух у теремі, бачила, як до ганку під'їхали сани, як із терема вийшло кілька гриднів з смолоскипами в руках, а крізь діру в стіні сіней виносили тіло.</w:t>
      </w:r>
    </w:p>
    <w:p>
      <w:pPr>
        <w:pStyle w:val="Normal"/>
        <w:ind w:firstLine="426"/>
        <w:rPr>
          <w:rFonts w:ascii="Arial" w:hAnsi="Arial" w:cs="Arial"/>
          <w:sz w:val="20"/>
          <w:szCs w:val="20"/>
          <w:lang w:val="en-US"/>
        </w:rPr>
      </w:pPr>
      <w:r>
        <w:rPr>
          <w:rFonts w:cs="Arial" w:ascii="Arial" w:hAnsi="Arial"/>
          <w:sz w:val="20"/>
          <w:szCs w:val="20"/>
          <w:lang w:val="en-US"/>
        </w:rPr>
        <w:t>Малуша вийшла з тіш дерева, стала над саньми, в які клали тіло Володимира, в промінні смолоскипів бачила його трохи стомлене, але воднораз спокійне вже обличчя, набряклі повіки, що навік закрили очі, сріблясті брови, що випинались над перетятим двома глибокими зморшками чолом, гострий і довгий ніс, вилиці, сиві вуса над темними устами, - це, либонь, і все.</w:t>
      </w:r>
    </w:p>
    <w:p>
      <w:pPr>
        <w:pStyle w:val="Normal"/>
        <w:ind w:firstLine="426"/>
        <w:rPr>
          <w:rFonts w:ascii="Arial" w:hAnsi="Arial" w:cs="Arial"/>
          <w:sz w:val="20"/>
          <w:szCs w:val="20"/>
          <w:lang w:val="en-US"/>
        </w:rPr>
      </w:pPr>
      <w:r>
        <w:rPr>
          <w:rFonts w:cs="Arial" w:ascii="Arial" w:hAnsi="Arial"/>
          <w:sz w:val="20"/>
          <w:szCs w:val="20"/>
          <w:lang w:val="en-US"/>
        </w:rPr>
        <w:t>Вона довго стояла над тілом свого сина, бо бояри, воєводи біля саней щось радились між собою, позираючи на тіло, бо за все своє життя так мало була біля нього, бо гридні гасили смолоскипи, воєводи й бояри все радились, і нікому з них не було ніякого діла до старої, зігнутої черниці, що мовчки стояла над мертвим уже князем.</w:t>
      </w:r>
    </w:p>
    <w:p>
      <w:pPr>
        <w:pStyle w:val="Normal"/>
        <w:ind w:firstLine="426"/>
        <w:rPr>
          <w:rFonts w:ascii="Arial" w:hAnsi="Arial" w:cs="Arial"/>
          <w:sz w:val="20"/>
          <w:szCs w:val="20"/>
          <w:lang w:val="en-US"/>
        </w:rPr>
      </w:pPr>
      <w:r>
        <w:rPr>
          <w:rFonts w:cs="Arial" w:ascii="Arial" w:hAnsi="Arial"/>
          <w:sz w:val="20"/>
          <w:szCs w:val="20"/>
          <w:lang w:val="en-US"/>
        </w:rPr>
        <w:t>Сани рушили, тупотіли коні, шаруділи полозки, всі поїхали, пішли з двору - і Малуша рушила слідом за ними. Спираючись на ціпок, вона так поспішала...</w:t>
      </w:r>
    </w:p>
    <w:p>
      <w:pPr>
        <w:pStyle w:val="Normal"/>
        <w:ind w:firstLine="426"/>
        <w:rPr>
          <w:rFonts w:ascii="Arial" w:hAnsi="Arial" w:cs="Arial"/>
          <w:sz w:val="20"/>
          <w:szCs w:val="20"/>
          <w:lang w:val="en-US"/>
        </w:rPr>
      </w:pPr>
      <w:r>
        <w:rPr>
          <w:rFonts w:cs="Arial" w:ascii="Arial" w:hAnsi="Arial"/>
          <w:sz w:val="20"/>
          <w:szCs w:val="20"/>
          <w:lang w:val="en-US"/>
        </w:rPr>
        <w:t>Думала про минуле - вона не могла цього не згадати. Перед нею встали і далекий Любеч із жовтими його пісками, і той день, коли їхала вона під щитом брата Добрині на Гору, хижа Ярини й два камінчики сережок, що світились і мінилися під місячним сяйвом, стравниця, куди входять княгиня Ольга й Святослав...</w:t>
      </w:r>
    </w:p>
    <w:p>
      <w:pPr>
        <w:pStyle w:val="Normal"/>
        <w:ind w:firstLine="426"/>
        <w:rPr>
          <w:rFonts w:ascii="Arial" w:hAnsi="Arial" w:cs="Arial"/>
          <w:sz w:val="20"/>
          <w:szCs w:val="20"/>
          <w:lang w:val="en-US"/>
        </w:rPr>
      </w:pPr>
      <w:r>
        <w:rPr>
          <w:rFonts w:cs="Arial" w:ascii="Arial" w:hAnsi="Arial"/>
          <w:sz w:val="20"/>
          <w:szCs w:val="20"/>
          <w:lang w:val="en-US"/>
        </w:rPr>
        <w:t>На Малушу, що крокувала зараз за саньми, війнуло ще й радощами далекої купальської ночі; серед цієї темної ночі їй привиділись відблиски високих червоних вогнів, блискучі очі княжича Святослава: "Я люблю тебе, Малушо!" Невже ж, невже це колись було?</w:t>
      </w:r>
    </w:p>
    <w:p>
      <w:pPr>
        <w:pStyle w:val="Normal"/>
        <w:ind w:firstLine="426"/>
        <w:rPr>
          <w:rFonts w:ascii="Arial" w:hAnsi="Arial" w:cs="Arial"/>
          <w:sz w:val="20"/>
          <w:szCs w:val="20"/>
          <w:lang w:val="en-US"/>
        </w:rPr>
      </w:pPr>
      <w:r>
        <w:rPr>
          <w:rFonts w:cs="Arial" w:ascii="Arial" w:hAnsi="Arial"/>
          <w:sz w:val="20"/>
          <w:szCs w:val="20"/>
          <w:lang w:val="en-US"/>
        </w:rPr>
        <w:t>Так, усе це було! Була Гора - і став Будутин, у хижі над Россю вона народжує дитину - його, Володимира... "Колишися, колиско, від кута до кута, маленька дитина, а важка покута..." "Слухай, Добрине, мені страшно, ой, як страшно, душу ти забираєш у мене..." Невже все це було?</w:t>
      </w:r>
    </w:p>
    <w:p>
      <w:pPr>
        <w:pStyle w:val="Normal"/>
        <w:ind w:firstLine="426"/>
        <w:rPr>
          <w:rFonts w:ascii="Arial" w:hAnsi="Arial" w:cs="Arial"/>
          <w:sz w:val="20"/>
          <w:szCs w:val="20"/>
          <w:lang w:val="en-US"/>
        </w:rPr>
      </w:pPr>
      <w:r>
        <w:rPr>
          <w:rFonts w:cs="Arial" w:ascii="Arial" w:hAnsi="Arial"/>
          <w:sz w:val="20"/>
          <w:szCs w:val="20"/>
          <w:lang w:val="en-US"/>
        </w:rPr>
        <w:t>Усе було - і вже немає нічого. Не стало Святослава, он лежить у санях Володимир, тільки вона живе серед чорної ночі - княжа мати й однаково рабиня...</w:t>
      </w:r>
    </w:p>
    <w:p>
      <w:pPr>
        <w:pStyle w:val="Normal"/>
        <w:ind w:firstLine="426"/>
        <w:rPr>
          <w:rFonts w:ascii="Arial" w:hAnsi="Arial" w:cs="Arial"/>
          <w:sz w:val="20"/>
          <w:szCs w:val="20"/>
          <w:lang w:val="en-US"/>
        </w:rPr>
      </w:pPr>
      <w:r>
        <w:rPr>
          <w:rFonts w:cs="Arial" w:ascii="Arial" w:hAnsi="Arial"/>
          <w:sz w:val="20"/>
          <w:szCs w:val="20"/>
          <w:lang w:val="en-US"/>
        </w:rPr>
        <w:t>Так чого ж ви поспішаєте, воєводи, гридні, - сани віддаляються й віддаляються, вона - стара, немічна мати князя, - ні, цього ніхто не знає, вона - черниця Марія, задихається, не може встигнути за вами, навіть за мертвим сином!</w:t>
      </w:r>
    </w:p>
    <w:p>
      <w:pPr>
        <w:pStyle w:val="Normal"/>
        <w:ind w:firstLine="426"/>
        <w:rPr>
          <w:rFonts w:ascii="Arial" w:hAnsi="Arial" w:cs="Arial"/>
          <w:sz w:val="20"/>
          <w:szCs w:val="20"/>
          <w:lang w:val="en-US"/>
        </w:rPr>
      </w:pPr>
      <w:r>
        <w:rPr>
          <w:rFonts w:cs="Arial" w:ascii="Arial" w:hAnsi="Arial"/>
          <w:sz w:val="20"/>
          <w:szCs w:val="20"/>
          <w:lang w:val="en-US"/>
        </w:rPr>
        <w:t>Малуша стала... Ні, вона не встигне... і куди вона піде, куди?.. Десь удалині якийсь час чувся тупіт коней, голоси, а от все затихло. Малуша стояла на лузі, де колись горіли купальські вогні.</w:t>
      </w:r>
    </w:p>
    <w:p>
      <w:pPr>
        <w:pStyle w:val="Normal"/>
        <w:ind w:firstLine="426"/>
        <w:rPr>
          <w:rFonts w:ascii="Arial" w:hAnsi="Arial" w:cs="Arial"/>
          <w:sz w:val="20"/>
          <w:szCs w:val="20"/>
          <w:lang w:val="en-US"/>
        </w:rPr>
      </w:pPr>
      <w:r>
        <w:rPr>
          <w:rFonts w:cs="Arial" w:ascii="Arial" w:hAnsi="Arial"/>
          <w:sz w:val="20"/>
          <w:szCs w:val="20"/>
          <w:lang w:val="en-US"/>
        </w:rPr>
        <w:t>9</w:t>
      </w:r>
    </w:p>
    <w:p>
      <w:pPr>
        <w:pStyle w:val="Normal"/>
        <w:ind w:firstLine="42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firstLine="426"/>
        <w:rPr>
          <w:rFonts w:ascii="Arial" w:hAnsi="Arial" w:cs="Arial"/>
          <w:sz w:val="20"/>
          <w:szCs w:val="20"/>
          <w:lang w:val="en-US"/>
        </w:rPr>
      </w:pPr>
      <w:r>
        <w:rPr>
          <w:rFonts w:cs="Arial" w:ascii="Arial" w:hAnsi="Arial"/>
          <w:sz w:val="20"/>
          <w:szCs w:val="20"/>
          <w:lang w:val="en-US"/>
        </w:rPr>
        <w:t>До світання ще Святополк вийшов з схованки - із терема воєводи Вовчого Хвоста, - вдерся з дружиною своєю, що стояла напохваті на Подолі, до древнього княжого терема, сів у Золотій палаті й велів будити бояр, воєвод, мужів Гори.</w:t>
      </w:r>
    </w:p>
    <w:p>
      <w:pPr>
        <w:pStyle w:val="Normal"/>
        <w:ind w:firstLine="426"/>
        <w:rPr>
          <w:rFonts w:ascii="Arial" w:hAnsi="Arial" w:cs="Arial"/>
          <w:sz w:val="20"/>
          <w:szCs w:val="20"/>
          <w:lang w:val="en-US"/>
        </w:rPr>
      </w:pPr>
      <w:r>
        <w:rPr>
          <w:rFonts w:cs="Arial" w:ascii="Arial" w:hAnsi="Arial"/>
          <w:sz w:val="20"/>
          <w:szCs w:val="20"/>
          <w:lang w:val="en-US"/>
        </w:rPr>
        <w:t>О суєто суєт світу, яка ти швидкоплинна, минуча, зрадлива! Ще гридні-кликуни Святополка не встигли обійти Гори, а з усіх теремів до княжих покоїв заспішили бояри й воєводи, мужі ліпші й нарочиті, огнищани й тіуни.</w:t>
      </w:r>
    </w:p>
    <w:p>
      <w:pPr>
        <w:pStyle w:val="Normal"/>
        <w:ind w:firstLine="426"/>
        <w:rPr>
          <w:rFonts w:ascii="Arial" w:hAnsi="Arial" w:cs="Arial"/>
          <w:sz w:val="20"/>
          <w:szCs w:val="20"/>
          <w:lang w:val="en-US"/>
        </w:rPr>
      </w:pPr>
      <w:r>
        <w:rPr>
          <w:rFonts w:cs="Arial" w:ascii="Arial" w:hAnsi="Arial"/>
          <w:sz w:val="20"/>
          <w:szCs w:val="20"/>
          <w:lang w:val="en-US"/>
        </w:rPr>
        <w:t>Вони йшли в темряві задушливої ночі, викрешуючи залізними вістрями своїх посохів на камені іскри, тихо перемовляючись між собою, говорили про смерть князя Володимира, радились, що сказати Святополку...</w:t>
      </w:r>
    </w:p>
    <w:p>
      <w:pPr>
        <w:pStyle w:val="Normal"/>
        <w:ind w:firstLine="426"/>
        <w:rPr>
          <w:rFonts w:ascii="Arial" w:hAnsi="Arial" w:cs="Arial"/>
          <w:sz w:val="20"/>
          <w:szCs w:val="20"/>
          <w:lang w:val="en-US"/>
        </w:rPr>
      </w:pPr>
      <w:r>
        <w:rPr>
          <w:rFonts w:cs="Arial" w:ascii="Arial" w:hAnsi="Arial"/>
          <w:sz w:val="20"/>
          <w:szCs w:val="20"/>
          <w:lang w:val="en-US"/>
        </w:rPr>
        <w:t>Княжий терем щільним кільцем оточувала гридьба, у сінях стояли найближчі воєводи Святополка, оглядали всіх, що заходили до сіней, веліли йти наверх.</w:t>
      </w:r>
    </w:p>
    <w:p>
      <w:pPr>
        <w:pStyle w:val="Normal"/>
        <w:ind w:firstLine="426"/>
        <w:rPr>
          <w:rFonts w:ascii="Arial" w:hAnsi="Arial" w:cs="Arial"/>
          <w:sz w:val="20"/>
          <w:szCs w:val="20"/>
          <w:lang w:val="en-US"/>
        </w:rPr>
      </w:pPr>
      <w:r>
        <w:rPr>
          <w:rFonts w:cs="Arial" w:ascii="Arial" w:hAnsi="Arial"/>
          <w:sz w:val="20"/>
          <w:szCs w:val="20"/>
          <w:lang w:val="en-US"/>
        </w:rPr>
        <w:t>Там, у Золотій палаті, їх ждав Святополк. Він був у кутку палати, недалеко від помосту, на якому стояло порожнє крісло, а над ним знамена Святослава й Володимира; Святополка оточували воєводи Вовчий Хвіст і Слуда, бояри Вуєфаст, Іскусєв, Коницар, - усі суворі й мовчазні.</w:t>
      </w:r>
    </w:p>
    <w:p>
      <w:pPr>
        <w:pStyle w:val="Normal"/>
        <w:ind w:firstLine="426"/>
        <w:rPr>
          <w:rFonts w:ascii="Arial" w:hAnsi="Arial" w:cs="Arial"/>
          <w:sz w:val="20"/>
          <w:szCs w:val="20"/>
          <w:lang w:val="en-US"/>
        </w:rPr>
      </w:pPr>
      <w:r>
        <w:rPr>
          <w:rFonts w:cs="Arial" w:ascii="Arial" w:hAnsi="Arial"/>
          <w:sz w:val="20"/>
          <w:szCs w:val="20"/>
          <w:lang w:val="en-US"/>
        </w:rPr>
        <w:t>Боярство і воєводи Гори в тиші заходили до палати; прийшов, поклонився Святополку, сів на своє місце праворуч від помосту й єпископ Анастас.</w:t>
      </w:r>
    </w:p>
    <w:p>
      <w:pPr>
        <w:pStyle w:val="Normal"/>
        <w:ind w:firstLine="426"/>
        <w:rPr>
          <w:rFonts w:ascii="Arial" w:hAnsi="Arial" w:cs="Arial"/>
          <w:sz w:val="20"/>
          <w:szCs w:val="20"/>
          <w:lang w:val="en-US"/>
        </w:rPr>
      </w:pPr>
      <w:r>
        <w:rPr>
          <w:rFonts w:cs="Arial" w:ascii="Arial" w:hAnsi="Arial"/>
          <w:sz w:val="20"/>
          <w:szCs w:val="20"/>
          <w:lang w:val="en-US"/>
        </w:rPr>
        <w:t>Тоді, повільним кроком, ніби щось роздумуючи, на поміст піднявся й зупинився перед княжим кріслом Святополк. Він був збуджений, пильним поглядом дивився в палату, на сотню людей, очей...</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окликав вас сюди, воєводи, бояри, ліпші мужі города Києва, в тяжку годину, - почав він. - Осиротіла Руська земля, князя Володимира не стало... Сотворимо йому вічну пам'ять...</w:t>
      </w:r>
    </w:p>
    <w:p>
      <w:pPr>
        <w:pStyle w:val="Normal"/>
        <w:ind w:firstLine="426"/>
        <w:rPr>
          <w:rFonts w:ascii="Arial" w:hAnsi="Arial" w:cs="Arial"/>
          <w:sz w:val="20"/>
          <w:szCs w:val="20"/>
          <w:lang w:val="en-US"/>
        </w:rPr>
      </w:pPr>
      <w:r>
        <w:rPr>
          <w:rFonts w:cs="Arial" w:ascii="Arial" w:hAnsi="Arial"/>
          <w:sz w:val="20"/>
          <w:szCs w:val="20"/>
          <w:lang w:val="en-US"/>
        </w:rPr>
        <w:t>У Золотій палаті прокотився шум - люди переступали з ноги на ногу, але мовчали, жд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І хоч князеві Володимиру ще не віддана почесть погребальна, по заповіту він не хотів її приймати, але і тут, у городі Києві, і скрізь по Русі нині так тяжко, що мусив кликати вас, говорити про нашу долю.</w:t>
      </w:r>
    </w:p>
    <w:p>
      <w:pPr>
        <w:pStyle w:val="Normal"/>
        <w:ind w:firstLine="426"/>
        <w:rPr>
          <w:rFonts w:ascii="Arial" w:hAnsi="Arial" w:cs="Arial"/>
          <w:sz w:val="20"/>
          <w:szCs w:val="20"/>
          <w:lang w:val="en-US"/>
        </w:rPr>
      </w:pPr>
      <w:r>
        <w:rPr>
          <w:rFonts w:cs="Arial" w:ascii="Arial" w:hAnsi="Arial"/>
          <w:sz w:val="20"/>
          <w:szCs w:val="20"/>
          <w:lang w:val="en-US"/>
        </w:rPr>
        <w:t>Глибоке зітхання вирвалось з багатьох грудей: важко жити на Русі, серце кожного крає неспокій, тривог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спокійно у нас на півдні, - продовжував Святополк, - ромеї вкрай скорили болгар і вийшли на береги Дунаю, хеландії їх перетинають Руське море, стоять у Херсонесі, підіймаються вгору Танаїсом...</w:t>
      </w:r>
    </w:p>
    <w:p>
      <w:pPr>
        <w:pStyle w:val="Normal"/>
        <w:ind w:firstLine="426"/>
        <w:rPr>
          <w:rFonts w:ascii="Arial" w:hAnsi="Arial" w:cs="Arial"/>
          <w:sz w:val="20"/>
          <w:szCs w:val="20"/>
          <w:lang w:val="en-US"/>
        </w:rPr>
      </w:pPr>
      <w:r>
        <w:rPr>
          <w:rFonts w:cs="Arial" w:ascii="Arial" w:hAnsi="Arial"/>
          <w:sz w:val="20"/>
          <w:szCs w:val="20"/>
          <w:lang w:val="en-US"/>
        </w:rPr>
        <w:t>Золота палата зашуміла, загула багатьма голоса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ач, куди вела Візантія і її імператор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Ганьба, ганьба ромеям!</w:t>
      </w:r>
    </w:p>
    <w:p>
      <w:pPr>
        <w:pStyle w:val="Normal"/>
        <w:ind w:firstLine="426"/>
        <w:rPr>
          <w:rFonts w:ascii="Arial" w:hAnsi="Arial" w:cs="Arial"/>
          <w:sz w:val="20"/>
          <w:szCs w:val="20"/>
          <w:lang w:val="en-US"/>
        </w:rPr>
      </w:pPr>
      <w:r>
        <w:rPr>
          <w:rFonts w:cs="Arial" w:ascii="Arial" w:hAnsi="Arial"/>
          <w:sz w:val="20"/>
          <w:szCs w:val="20"/>
          <w:lang w:val="en-US"/>
        </w:rPr>
        <w:t>Ті ж воєводи й бояри, що стояли ближче до Святополка, 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ечем поквитаємось з ромеями!..</w:t>
      </w:r>
    </w:p>
    <w:p>
      <w:pPr>
        <w:pStyle w:val="Normal"/>
        <w:ind w:firstLine="426"/>
        <w:rPr>
          <w:rFonts w:ascii="Arial" w:hAnsi="Arial" w:cs="Arial"/>
          <w:sz w:val="20"/>
          <w:szCs w:val="20"/>
          <w:lang w:val="en-US"/>
        </w:rPr>
      </w:pPr>
      <w:r>
        <w:rPr>
          <w:rFonts w:cs="Arial" w:ascii="Arial" w:hAnsi="Arial"/>
          <w:sz w:val="20"/>
          <w:szCs w:val="20"/>
          <w:lang w:val="en-US"/>
        </w:rPr>
        <w:t>Князь Святополк рішучим помахом руки обірвав ці крики - в палаті одразу настала тиш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крізь на Русі неспокійно, - продовжив він. - Чуючи легку поживу, за Дніпром стали печеніги, за ними зі сходу йдуть половці, на півночі Ярослав покликав свіонів і збирається йти на Київ.."</w:t>
      </w:r>
    </w:p>
    <w:p>
      <w:pPr>
        <w:pStyle w:val="Normal"/>
        <w:ind w:firstLine="426"/>
        <w:rPr>
          <w:rFonts w:ascii="Arial" w:hAnsi="Arial" w:cs="Arial"/>
          <w:sz w:val="20"/>
          <w:szCs w:val="20"/>
          <w:lang w:val="en-US"/>
        </w:rPr>
      </w:pPr>
      <w:r>
        <w:rPr>
          <w:rFonts w:cs="Arial" w:ascii="Arial" w:hAnsi="Arial"/>
          <w:sz w:val="20"/>
          <w:szCs w:val="20"/>
          <w:lang w:val="en-US"/>
        </w:rPr>
        <w:t>О, коли б то князь Володимир був живий, міг стати тут, на помості, сказати: "Люди рідні, Русь, усе життя своє я кликав вас на брань з ворогами, тільки-но я знову говорив про це, збирався йти, вести вас з собою... люди, встаньте, люди руські, пильнуйте..."</w:t>
      </w:r>
    </w:p>
    <w:p>
      <w:pPr>
        <w:pStyle w:val="Normal"/>
        <w:ind w:firstLine="426"/>
        <w:rPr>
          <w:rFonts w:ascii="Arial" w:hAnsi="Arial" w:cs="Arial"/>
          <w:sz w:val="20"/>
          <w:szCs w:val="20"/>
          <w:lang w:val="en-US"/>
        </w:rPr>
      </w:pPr>
      <w:r>
        <w:rPr>
          <w:rFonts w:cs="Arial" w:ascii="Arial" w:hAnsi="Arial"/>
          <w:sz w:val="20"/>
          <w:szCs w:val="20"/>
          <w:lang w:val="en-US"/>
        </w:rPr>
        <w:t>Але нині Володимир лежав у холодній пустці Десятинної церкви німий, безмовний, кожне ж слово Святополка оберталось супроти нього - вже мертвого князя.</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Мені важко й соромно говорити, мужі, - продовжував Святополк, - але немає князя Володимира, немає й князів, які б повели рать руську супроти ворогів наших... Борис і Гліб, яких всіляко возвеличував князь Володимир, немощні суть, вони в'єдно з ромеями й продадуть Русь. Ярослав, князь новгородський, уже раніше підняв меч супроти батька й готується йти на Київ з свіонами, Мстислав сидить у далекій Тмутаракані, Ізяслава не стало. Що ж, що ти наробив, княже Володимире, пощо народив синів таких, хто тепер урятує Русь?!</w:t>
      </w:r>
    </w:p>
    <w:p>
      <w:pPr>
        <w:pStyle w:val="Normal"/>
        <w:ind w:firstLine="426"/>
        <w:rPr>
          <w:rFonts w:ascii="Arial" w:hAnsi="Arial" w:cs="Arial"/>
          <w:sz w:val="20"/>
          <w:szCs w:val="20"/>
          <w:lang w:val="en-US"/>
        </w:rPr>
      </w:pPr>
      <w:r>
        <w:rPr>
          <w:rFonts w:cs="Arial" w:ascii="Arial" w:hAnsi="Arial"/>
          <w:sz w:val="20"/>
          <w:szCs w:val="20"/>
          <w:lang w:val="en-US"/>
        </w:rPr>
        <w:t>І враз воєводи й бояри, що оточували поміст, закричал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лужимо тобі, Святополче!</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Буть тобі князем!</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то-пол-ка!</w:t>
      </w:r>
    </w:p>
    <w:p>
      <w:pPr>
        <w:pStyle w:val="Normal"/>
        <w:ind w:firstLine="426"/>
        <w:rPr>
          <w:rFonts w:ascii="Arial" w:hAnsi="Arial" w:cs="Arial"/>
          <w:sz w:val="20"/>
          <w:szCs w:val="20"/>
          <w:lang w:val="en-US"/>
        </w:rPr>
      </w:pPr>
      <w:r>
        <w:rPr>
          <w:rFonts w:cs="Arial" w:ascii="Arial" w:hAnsi="Arial"/>
          <w:sz w:val="20"/>
          <w:szCs w:val="20"/>
          <w:lang w:val="en-US"/>
        </w:rPr>
        <w:t>На мить, правда, крики ці обірвались. Один із старців города Києва, боярин Ратша, підвівся з лави, на якій сидів, схопився за сиву голову, заво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Що робиться, мужі? Куди йдемо? Ще тіло князя Володимира не остигло, а Святополк ганить синів його, всіх нас. Мужі! Зупиніться! І ти зупинись, Святополче, бо окаянним будеш довіку!</w:t>
      </w:r>
    </w:p>
    <w:p>
      <w:pPr>
        <w:pStyle w:val="Normal"/>
        <w:ind w:firstLine="426"/>
        <w:rPr>
          <w:rFonts w:ascii="Arial" w:hAnsi="Arial" w:cs="Arial"/>
          <w:sz w:val="20"/>
          <w:szCs w:val="20"/>
          <w:lang w:val="en-US"/>
        </w:rPr>
      </w:pPr>
      <w:r>
        <w:rPr>
          <w:rFonts w:cs="Arial" w:ascii="Arial" w:hAnsi="Arial"/>
          <w:sz w:val="20"/>
          <w:szCs w:val="20"/>
          <w:lang w:val="en-US"/>
        </w:rPr>
        <w:t>Але до нього вже кинулись воєводи Святополка й гридні, схопили під руки, поволокли.</w:t>
      </w:r>
    </w:p>
    <w:p>
      <w:pPr>
        <w:pStyle w:val="Normal"/>
        <w:ind w:firstLine="426"/>
        <w:rPr>
          <w:rFonts w:ascii="Arial" w:hAnsi="Arial" w:cs="Arial"/>
          <w:sz w:val="20"/>
          <w:szCs w:val="20"/>
          <w:lang w:val="en-US"/>
        </w:rPr>
      </w:pPr>
      <w:r>
        <w:rPr>
          <w:rFonts w:cs="Arial" w:ascii="Arial" w:hAnsi="Arial"/>
          <w:sz w:val="20"/>
          <w:szCs w:val="20"/>
          <w:lang w:val="en-US"/>
        </w:rPr>
        <w:t>У палаті стало тихо - сила перемогла силу, кожного, хто посміє, як Ратша, піднести голос, жде ганьба, муки й смерть...</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Волимо тебе, Святополче! - заволали воєвод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Святополка! - вимагала Золота палата.</w:t>
      </w:r>
    </w:p>
    <w:p>
      <w:pPr>
        <w:pStyle w:val="Normal"/>
        <w:ind w:firstLine="426"/>
        <w:rPr>
          <w:rFonts w:ascii="Arial" w:hAnsi="Arial" w:cs="Arial"/>
          <w:sz w:val="20"/>
          <w:szCs w:val="20"/>
          <w:lang w:val="en-US"/>
        </w:rPr>
      </w:pPr>
      <w:r>
        <w:rPr>
          <w:rFonts w:cs="Arial" w:ascii="Arial" w:hAnsi="Arial"/>
          <w:sz w:val="20"/>
          <w:szCs w:val="20"/>
          <w:lang w:val="en-US"/>
        </w:rPr>
        <w:t>Він стояв і примруженими очима дивився на муж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Я поведу воїв супроти Візантії й князів Бориса й Гліба, іже сукупно з нею; я піду супроти свіонів і Ярослава, що пустив їх на Русь. Якщо проти нас стали Північ, Схід і Південь, мені допоможуть польський князь, німецький імператор...</w:t>
      </w:r>
    </w:p>
    <w:p>
      <w:pPr>
        <w:pStyle w:val="Normal"/>
        <w:ind w:firstLine="426"/>
        <w:rPr>
          <w:rFonts w:ascii="Arial" w:hAnsi="Arial" w:cs="Arial"/>
          <w:sz w:val="20"/>
          <w:szCs w:val="20"/>
          <w:lang w:val="en-US"/>
        </w:rPr>
      </w:pPr>
      <w:r>
        <w:rPr>
          <w:rFonts w:cs="Arial" w:ascii="Arial" w:hAnsi="Arial"/>
          <w:sz w:val="20"/>
          <w:szCs w:val="20"/>
          <w:lang w:val="en-US"/>
        </w:rPr>
        <w:t>В одній з світлиць, в самому кінці темних переходів, на верху княжого терема, горить на столі свіча. Перед нею, прикипівши поглядом до рубленої стіни, сидить жінка - з лляним волоссям, голубими очима, смутним, надзвичайно вродливим обличчям - красуня, княжна полотська Рогніда!</w:t>
      </w:r>
    </w:p>
    <w:p>
      <w:pPr>
        <w:pStyle w:val="Normal"/>
        <w:ind w:firstLine="426"/>
        <w:rPr>
          <w:rFonts w:ascii="Arial" w:hAnsi="Arial" w:cs="Arial"/>
          <w:sz w:val="20"/>
          <w:szCs w:val="20"/>
          <w:lang w:val="en-US"/>
        </w:rPr>
      </w:pPr>
      <w:r>
        <w:rPr>
          <w:rFonts w:cs="Arial" w:ascii="Arial" w:hAnsi="Arial"/>
          <w:sz w:val="20"/>
          <w:szCs w:val="20"/>
          <w:lang w:val="en-US"/>
        </w:rPr>
        <w:t>Але це не Рогніда - і краса її, і сама вона вже в минулому, їх немає, за столом сидить княжна Предслава, що так схожа на свою матір.</w:t>
      </w:r>
    </w:p>
    <w:p>
      <w:pPr>
        <w:pStyle w:val="Normal"/>
        <w:ind w:firstLine="426"/>
        <w:rPr>
          <w:rFonts w:ascii="Arial" w:hAnsi="Arial" w:cs="Arial"/>
          <w:sz w:val="20"/>
          <w:szCs w:val="20"/>
          <w:lang w:val="en-US"/>
        </w:rPr>
      </w:pPr>
      <w:r>
        <w:rPr>
          <w:rFonts w:cs="Arial" w:ascii="Arial" w:hAnsi="Arial"/>
          <w:sz w:val="20"/>
          <w:szCs w:val="20"/>
          <w:lang w:val="en-US"/>
        </w:rPr>
        <w:t>І не тільки обличчям схожа Предслава на Рогніду, у неї така ж і душа; нині вночі вона почула про смерть отця, довго плакала, молилась, ще раз усе йому простила.</w:t>
      </w:r>
    </w:p>
    <w:p>
      <w:pPr>
        <w:pStyle w:val="Normal"/>
        <w:ind w:firstLine="426"/>
        <w:rPr>
          <w:rFonts w:ascii="Arial" w:hAnsi="Arial" w:cs="Arial"/>
          <w:sz w:val="20"/>
          <w:szCs w:val="20"/>
          <w:lang w:val="en-US"/>
        </w:rPr>
      </w:pPr>
      <w:r>
        <w:rPr>
          <w:rFonts w:cs="Arial" w:ascii="Arial" w:hAnsi="Arial"/>
          <w:sz w:val="20"/>
          <w:szCs w:val="20"/>
          <w:lang w:val="en-US"/>
        </w:rPr>
        <w:t>Предславу турбує інше - вже на Гору привезли й поставили в Десятинній церкві корсту з тілом Володимира, вона бігала туди попрощатись, але її не пустили, не встигла Предслава повернутись до терема, як дізналась, що туди вже увірвався з своєю гридьбою Святополк, крізь напівпрочинені двері в її світлицю долітають крики з Золотої палати.</w:t>
      </w:r>
    </w:p>
    <w:p>
      <w:pPr>
        <w:pStyle w:val="Normal"/>
        <w:ind w:firstLine="426"/>
        <w:rPr>
          <w:rFonts w:ascii="Arial" w:hAnsi="Arial" w:cs="Arial"/>
          <w:sz w:val="20"/>
          <w:szCs w:val="20"/>
          <w:lang w:val="en-US"/>
        </w:rPr>
      </w:pPr>
      <w:r>
        <w:rPr>
          <w:rFonts w:cs="Arial" w:ascii="Arial" w:hAnsi="Arial"/>
          <w:sz w:val="20"/>
          <w:szCs w:val="20"/>
          <w:lang w:val="en-US"/>
        </w:rPr>
        <w:t>Свіча догорає. Краплини воску, наче великі сльози, повільно стікають закрутами череп'яного свічника, тужавіють і остигають, кілька краплин одірвались й упали на шкіряну харатію - вони не відають, що разом з нею підуть у вічність. Свіча догорає, жовтаве проміння все кволіше снується навкруг.</w:t>
      </w:r>
    </w:p>
    <w:p>
      <w:pPr>
        <w:pStyle w:val="Normal"/>
        <w:ind w:firstLine="426"/>
        <w:rPr>
          <w:rFonts w:ascii="Arial" w:hAnsi="Arial" w:cs="Arial"/>
          <w:sz w:val="20"/>
          <w:szCs w:val="20"/>
          <w:lang w:val="en-US"/>
        </w:rPr>
      </w:pPr>
      <w:r>
        <w:rPr>
          <w:rFonts w:cs="Arial" w:ascii="Arial" w:hAnsi="Arial"/>
          <w:sz w:val="20"/>
          <w:szCs w:val="20"/>
          <w:lang w:val="en-US"/>
        </w:rPr>
        <w:t>А очі княжни Предслави застилають і застилають сльози, вони падають на харатію, тільки ж сльози не вічні, вони падають - і висихають.</w:t>
      </w:r>
    </w:p>
    <w:p>
      <w:pPr>
        <w:pStyle w:val="Normal"/>
        <w:ind w:firstLine="426"/>
        <w:rPr>
          <w:rFonts w:ascii="Arial" w:hAnsi="Arial" w:cs="Arial"/>
          <w:sz w:val="20"/>
          <w:szCs w:val="20"/>
          <w:lang w:val="en-US"/>
        </w:rPr>
      </w:pPr>
      <w:r>
        <w:rPr>
          <w:rFonts w:cs="Arial" w:ascii="Arial" w:hAnsi="Arial"/>
          <w:sz w:val="20"/>
          <w:szCs w:val="20"/>
          <w:lang w:val="en-US"/>
        </w:rPr>
        <w:t>Рука тремтить, коли княжна пише: "Се вночі отець наш умерл, а вже Святополк тут, сидить у Києві на його столі, хоче послати дружину на Бориса й Гліба, і ти, брате, блюдися його, поєліку..."</w:t>
      </w:r>
    </w:p>
    <w:p>
      <w:pPr>
        <w:pStyle w:val="Normal"/>
        <w:ind w:firstLine="426"/>
        <w:rPr>
          <w:rFonts w:ascii="Arial" w:hAnsi="Arial" w:cs="Arial"/>
          <w:sz w:val="20"/>
          <w:szCs w:val="20"/>
          <w:lang w:val="en-US"/>
        </w:rPr>
      </w:pPr>
      <w:r>
        <w:rPr>
          <w:rFonts w:cs="Arial" w:ascii="Arial" w:hAnsi="Arial"/>
          <w:sz w:val="20"/>
          <w:szCs w:val="20"/>
          <w:lang w:val="en-US"/>
        </w:rPr>
        <w:t>Крики в Золотій палаті наростають, навіть тут, у далекій світлиці на верху терема, чут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хай живе князь Святополк!</w:t>
      </w:r>
    </w:p>
    <w:p>
      <w:pPr>
        <w:pStyle w:val="Normal"/>
        <w:ind w:firstLine="426"/>
        <w:rPr>
          <w:rFonts w:ascii="Arial" w:hAnsi="Arial" w:cs="Arial"/>
          <w:sz w:val="20"/>
          <w:szCs w:val="20"/>
          <w:lang w:val="en-US"/>
        </w:rPr>
      </w:pPr>
      <w:r>
        <w:rPr>
          <w:rFonts w:cs="Arial" w:ascii="Arial" w:hAnsi="Arial"/>
          <w:sz w:val="20"/>
          <w:szCs w:val="20"/>
          <w:lang w:val="en-US"/>
        </w:rPr>
        <w:t>Предслава схоплюється, стискує руками шию - рветься й розсипається на підлозі зелене намистечко з Тмутаракані - дарунок її батька...</w:t>
      </w:r>
    </w:p>
    <w:p>
      <w:pPr>
        <w:pStyle w:val="Normal"/>
        <w:ind w:firstLine="426"/>
        <w:rPr>
          <w:rFonts w:ascii="Arial" w:hAnsi="Arial" w:cs="Arial"/>
          <w:sz w:val="20"/>
          <w:szCs w:val="20"/>
          <w:lang w:val="en-US"/>
        </w:rPr>
      </w:pPr>
      <w:r>
        <w:rPr>
          <w:rFonts w:cs="Arial" w:ascii="Arial" w:hAnsi="Arial"/>
          <w:sz w:val="20"/>
          <w:szCs w:val="20"/>
          <w:lang w:val="en-US"/>
        </w:rPr>
        <w:t>Схвильована, розгублена, безпорадна Предслава стає на коліна й намагається зібрати розсипане намисто.</w:t>
      </w:r>
    </w:p>
    <w:p>
      <w:pPr>
        <w:pStyle w:val="Normal"/>
        <w:ind w:firstLine="426"/>
        <w:rPr>
          <w:rFonts w:ascii="Arial" w:hAnsi="Arial" w:cs="Arial"/>
          <w:sz w:val="20"/>
          <w:szCs w:val="20"/>
          <w:lang w:val="en-US"/>
        </w:rPr>
      </w:pPr>
      <w:r>
        <w:rPr>
          <w:rFonts w:cs="Arial" w:ascii="Arial" w:hAnsi="Arial"/>
          <w:sz w:val="20"/>
          <w:szCs w:val="20"/>
          <w:lang w:val="en-US"/>
        </w:rPr>
        <w:t>Київ знав, що князь Володимир помер у Берестовому. На Горі, Подолі, в передградді й Оболоні - всім було відомо, що корста з його тілом стоїть у Десятинній церкві, всі ждали, що небіжчику князеві віддадуть почесть погребальну.</w:t>
      </w:r>
    </w:p>
    <w:p>
      <w:pPr>
        <w:pStyle w:val="Normal"/>
        <w:ind w:firstLine="426"/>
        <w:rPr>
          <w:rFonts w:ascii="Arial" w:hAnsi="Arial" w:cs="Arial"/>
          <w:sz w:val="20"/>
          <w:szCs w:val="20"/>
          <w:lang w:val="en-US"/>
        </w:rPr>
      </w:pPr>
      <w:r>
        <w:rPr>
          <w:rFonts w:cs="Arial" w:ascii="Arial" w:hAnsi="Arial"/>
          <w:sz w:val="20"/>
          <w:szCs w:val="20"/>
          <w:lang w:val="en-US"/>
        </w:rPr>
        <w:t>Проте воднораз хтось ширив чутки, нібито князь Володимир заповідав поховати його без жодної почесті й слави, в безіменному місці, без людей, як поховали колись і жону його Рогніду: він зробив що міг, тіло ж токмо землі належить.</w:t>
      </w:r>
    </w:p>
    <w:p>
      <w:pPr>
        <w:pStyle w:val="Normal"/>
        <w:ind w:firstLine="426"/>
        <w:rPr>
          <w:rFonts w:ascii="Arial" w:hAnsi="Arial" w:cs="Arial"/>
          <w:sz w:val="20"/>
          <w:szCs w:val="20"/>
          <w:lang w:val="en-US"/>
        </w:rPr>
      </w:pPr>
      <w:r>
        <w:rPr>
          <w:rFonts w:cs="Arial" w:ascii="Arial" w:hAnsi="Arial"/>
          <w:sz w:val="20"/>
          <w:szCs w:val="20"/>
          <w:lang w:val="en-US"/>
        </w:rPr>
        <w:t>І ще з страхом говорили в Києві, що вночі на Горі син Ярополка Святополк зібрав бояр і воєвод, які оголосили його князем Русі, що Святополк уже послав дружини супроти синів Володимира Бориса й Гліба, Святослава волинського, супроти ж Ярослава новгородського поведе рать сам...</w:t>
      </w:r>
    </w:p>
    <w:p>
      <w:pPr>
        <w:pStyle w:val="Normal"/>
        <w:ind w:firstLine="426"/>
        <w:rPr>
          <w:rFonts w:ascii="Arial" w:hAnsi="Arial" w:cs="Arial"/>
          <w:sz w:val="20"/>
          <w:szCs w:val="20"/>
          <w:lang w:val="en-US"/>
        </w:rPr>
      </w:pPr>
      <w:r>
        <w:rPr>
          <w:rFonts w:cs="Arial" w:ascii="Arial" w:hAnsi="Arial"/>
          <w:sz w:val="20"/>
          <w:szCs w:val="20"/>
          <w:lang w:val="en-US"/>
        </w:rPr>
        <w:t>З великим трепетом усі - і християни, і люди старої віри - говорили, що Святополка благословив на це епископ Анастас і що Святополку обіцяють допомогти польський князь, німецький імператор, римський папа.</w:t>
      </w:r>
    </w:p>
    <w:p>
      <w:pPr>
        <w:pStyle w:val="Normal"/>
        <w:ind w:firstLine="426"/>
        <w:rPr>
          <w:rFonts w:ascii="Arial" w:hAnsi="Arial" w:cs="Arial"/>
          <w:sz w:val="20"/>
          <w:szCs w:val="20"/>
          <w:lang w:val="en-US"/>
        </w:rPr>
      </w:pPr>
      <w:r>
        <w:rPr>
          <w:rFonts w:cs="Arial" w:ascii="Arial" w:hAnsi="Arial"/>
          <w:sz w:val="20"/>
          <w:szCs w:val="20"/>
          <w:lang w:val="en-US"/>
        </w:rPr>
        <w:t>Київ хвилювався, Київ ждав.</w:t>
      </w:r>
    </w:p>
    <w:p>
      <w:pPr>
        <w:pStyle w:val="Normal"/>
        <w:ind w:firstLine="426"/>
        <w:rPr>
          <w:rFonts w:ascii="Arial" w:hAnsi="Arial" w:cs="Arial"/>
          <w:sz w:val="20"/>
          <w:szCs w:val="20"/>
          <w:lang w:val="en-US"/>
        </w:rPr>
      </w:pPr>
      <w:r>
        <w:rPr>
          <w:rFonts w:cs="Arial" w:ascii="Arial" w:hAnsi="Arial"/>
          <w:sz w:val="20"/>
          <w:szCs w:val="20"/>
          <w:lang w:val="en-US"/>
        </w:rPr>
        <w:t>Десятинна церква увесь день була оточена гридьбою, що нікого не підпускала навіть близько до неї. Уночі на чолі її стало багато сотенних, кілька тисяцьких, воєвод.</w:t>
      </w:r>
    </w:p>
    <w:p>
      <w:pPr>
        <w:pStyle w:val="Normal"/>
        <w:ind w:firstLine="426"/>
        <w:rPr>
          <w:rFonts w:ascii="Arial" w:hAnsi="Arial" w:cs="Arial"/>
          <w:sz w:val="20"/>
          <w:szCs w:val="20"/>
          <w:lang w:val="en-US"/>
        </w:rPr>
      </w:pPr>
      <w:r>
        <w:rPr>
          <w:rFonts w:cs="Arial" w:ascii="Arial" w:hAnsi="Arial"/>
          <w:sz w:val="20"/>
          <w:szCs w:val="20"/>
          <w:lang w:val="en-US"/>
        </w:rPr>
        <w:t>Пізньої години від княжого терема стежкою, що вела до Десятинної церкви, пройшов невеликий гурт воєвод і бояр.</w:t>
      </w:r>
    </w:p>
    <w:p>
      <w:pPr>
        <w:pStyle w:val="Normal"/>
        <w:ind w:firstLine="426"/>
        <w:rPr>
          <w:rFonts w:ascii="Arial" w:hAnsi="Arial" w:cs="Arial"/>
          <w:sz w:val="20"/>
          <w:szCs w:val="20"/>
          <w:lang w:val="en-US"/>
        </w:rPr>
      </w:pPr>
      <w:r>
        <w:rPr>
          <w:rFonts w:cs="Arial" w:ascii="Arial" w:hAnsi="Arial"/>
          <w:sz w:val="20"/>
          <w:szCs w:val="20"/>
          <w:lang w:val="en-US"/>
        </w:rPr>
        <w:t>Вони стали на крутому схилі гори, що височіла над Подолом, говорили з тисяцьким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Цілий день рвались до церкви, - почувся голос воєводи Слуди, - ледве стримували гридні їхню навалу...</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А зараз? - запитав боярин Воротисла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Ждуть і зараз - отут від Подолу, з того боку - від Перевесища... Хочемо, кажуть, вклонитись мертвому князеві.</w:t>
      </w:r>
    </w:p>
    <w:p>
      <w:pPr>
        <w:pStyle w:val="Normal"/>
        <w:ind w:firstLine="426"/>
        <w:rPr>
          <w:rFonts w:ascii="Arial" w:hAnsi="Arial" w:cs="Arial"/>
          <w:sz w:val="20"/>
          <w:szCs w:val="20"/>
          <w:lang w:val="en-US"/>
        </w:rPr>
      </w:pPr>
      <w:r>
        <w:rPr>
          <w:rFonts w:cs="Arial" w:ascii="Arial" w:hAnsi="Arial"/>
          <w:sz w:val="20"/>
          <w:szCs w:val="20"/>
          <w:lang w:val="en-US"/>
        </w:rPr>
        <w:t>Воєводи й бояри стояли край гори. Перед ними в темряві й безмов'ї поринали передграддя, Подол, Перевесище, Щекавиця, а там стоїть, хоче віддати почесть погребову князеві Володимиру тьма людей київських - друзів його й недругів, християн і язичник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Нехай гридні пильнують, не випускають списів, - велів воєвода Вовчий Хвіст. - Ми ж ходімо, воєводи й бояри!</w:t>
      </w:r>
    </w:p>
    <w:p>
      <w:pPr>
        <w:pStyle w:val="Normal"/>
        <w:ind w:firstLine="426"/>
        <w:rPr>
          <w:rFonts w:ascii="Arial" w:hAnsi="Arial" w:cs="Arial"/>
          <w:sz w:val="20"/>
          <w:szCs w:val="20"/>
          <w:lang w:val="en-US"/>
        </w:rPr>
      </w:pPr>
      <w:r>
        <w:rPr>
          <w:rFonts w:cs="Arial" w:ascii="Arial" w:hAnsi="Arial"/>
          <w:sz w:val="20"/>
          <w:szCs w:val="20"/>
          <w:lang w:val="en-US"/>
        </w:rPr>
        <w:t>Тоді тихо відчинились двері Десятинної церкви, в темних переходах заблимали вогні свічок, затупотіли ноги.</w:t>
      </w:r>
    </w:p>
    <w:p>
      <w:pPr>
        <w:pStyle w:val="Normal"/>
        <w:ind w:firstLine="426"/>
        <w:rPr>
          <w:rFonts w:ascii="Arial" w:hAnsi="Arial" w:cs="Arial"/>
          <w:sz w:val="20"/>
          <w:szCs w:val="20"/>
          <w:lang w:val="en-US"/>
        </w:rPr>
      </w:pPr>
      <w:r>
        <w:rPr>
          <w:rFonts w:cs="Arial" w:ascii="Arial" w:hAnsi="Arial"/>
          <w:sz w:val="20"/>
          <w:szCs w:val="20"/>
          <w:lang w:val="en-US"/>
        </w:rPr>
        <w:t>Дуже проста, зроблена з свіжої соснової дошки корста з тілом князя Володимира стояла в правому притворі з закритим віком. Біля неї не було, як велів покон, ні списа княжого, ні його знамена. Проміння свічок освітило обличчя воєвод Вовчого Хвоста й Слуди, бояр Воротислава, Вуєфаста, Іскусєва... У кутку під стіною тулилось кілька священнослужителів, каменярів.</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несемо, - сказав Вов'чий Хвіст.</w:t>
      </w:r>
    </w:p>
    <w:p>
      <w:pPr>
        <w:pStyle w:val="Normal"/>
        <w:ind w:firstLine="426"/>
        <w:rPr>
          <w:rFonts w:ascii="Arial" w:hAnsi="Arial" w:cs="Arial"/>
          <w:sz w:val="20"/>
          <w:szCs w:val="20"/>
          <w:lang w:val="en-US"/>
        </w:rPr>
      </w:pPr>
      <w:r>
        <w:rPr>
          <w:rFonts w:cs="Arial" w:ascii="Arial" w:hAnsi="Arial"/>
          <w:sz w:val="20"/>
          <w:szCs w:val="20"/>
          <w:lang w:val="en-US"/>
        </w:rPr>
        <w:t>Воєводи й бояри підняли корсту й взяли на плечі.</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Поможіть і ви! Від голови! - сказав священнослужителям і каменярам Вовчий Хвіст.</w:t>
      </w:r>
    </w:p>
    <w:p>
      <w:pPr>
        <w:pStyle w:val="Normal"/>
        <w:ind w:firstLine="426"/>
        <w:rPr>
          <w:rFonts w:ascii="Arial" w:hAnsi="Arial" w:cs="Arial"/>
          <w:sz w:val="20"/>
          <w:szCs w:val="20"/>
          <w:lang w:val="en-US"/>
        </w:rPr>
      </w:pPr>
      <w:r>
        <w:rPr>
          <w:rFonts w:cs="Arial" w:ascii="Arial" w:hAnsi="Arial"/>
          <w:sz w:val="20"/>
          <w:szCs w:val="20"/>
          <w:lang w:val="en-US"/>
        </w:rPr>
        <w:t>Кілька чоловік з свічками в руках тихо йшли попереду. За ними важкою ходою ступали воєводи й бояри, що несли корсту. Ішли в півтемряві, пустці, з якої виринали, наче з води, великі очі образів, суворі лики. Вгорі під склепіннями озивалась луна.</w:t>
      </w:r>
    </w:p>
    <w:p>
      <w:pPr>
        <w:pStyle w:val="Normal"/>
        <w:ind w:firstLine="426"/>
        <w:rPr>
          <w:rFonts w:ascii="Arial" w:hAnsi="Arial" w:cs="Arial"/>
          <w:sz w:val="20"/>
          <w:szCs w:val="20"/>
          <w:lang w:val="en-US"/>
        </w:rPr>
      </w:pPr>
      <w:r>
        <w:rPr>
          <w:rFonts w:cs="Arial" w:ascii="Arial" w:hAnsi="Arial"/>
          <w:sz w:val="20"/>
          <w:szCs w:val="20"/>
          <w:lang w:val="en-US"/>
        </w:rPr>
        <w:t>Вони прямували до лівого притвору церкви, де стояла рака з мощами княгині Ольги. Біля неї були розібрані мостини, зроблено східці, в кінці їх, у викопаній під підлогою ямі, стояла кам'яна гробниця.</w:t>
      </w:r>
    </w:p>
    <w:p>
      <w:pPr>
        <w:pStyle w:val="Normal"/>
        <w:ind w:firstLine="426"/>
        <w:rPr>
          <w:rFonts w:ascii="Arial" w:hAnsi="Arial" w:cs="Arial"/>
          <w:sz w:val="20"/>
          <w:szCs w:val="20"/>
          <w:lang w:val="en-US"/>
        </w:rPr>
      </w:pPr>
      <w:r>
        <w:rPr>
          <w:rFonts w:cs="Arial" w:ascii="Arial" w:hAnsi="Arial"/>
          <w:sz w:val="20"/>
          <w:szCs w:val="20"/>
          <w:lang w:val="en-US"/>
        </w:rPr>
        <w:t>У цю гробницю воєводи й бояри поставили корсту з тілом князя Володимира. Вовчий Хвіст схилився над нею, вийняв з кишені при поясі грошину - серебро князя Володимира, - кинув її в гробницю так, що всі чули, як вона покотилась і забряжчала... Каменярі одразу ж поклали й замурували ляду гробниці. Коли бояри й воєводи вийшли нагору, вони заходились чимшвидше укладати мостини.</w:t>
      </w:r>
    </w:p>
    <w:p>
      <w:pPr>
        <w:pStyle w:val="Normal"/>
        <w:ind w:firstLine="426"/>
        <w:rPr>
          <w:rFonts w:ascii="Arial" w:hAnsi="Arial" w:cs="Arial"/>
          <w:sz w:val="20"/>
          <w:szCs w:val="20"/>
          <w:lang w:val="en-US"/>
        </w:rPr>
      </w:pPr>
      <w:r>
        <w:rPr>
          <w:rFonts w:cs="Arial" w:ascii="Arial" w:hAnsi="Arial"/>
          <w:sz w:val="20"/>
          <w:szCs w:val="20"/>
          <w:lang w:val="en-US"/>
        </w:rPr>
        <w:t>Вогні свічок пригасали, мостини лягли на місце, воєводи й бояри мовчки постояли біля раки княгині Ольги й стали виходити з церкви.</w:t>
      </w:r>
    </w:p>
    <w:p>
      <w:pPr>
        <w:pStyle w:val="Normal"/>
        <w:ind w:firstLine="426"/>
        <w:rPr>
          <w:rFonts w:ascii="Arial" w:hAnsi="Arial" w:cs="Arial"/>
          <w:sz w:val="20"/>
          <w:szCs w:val="20"/>
          <w:lang w:val="en-US"/>
        </w:rPr>
      </w:pPr>
      <w:r>
        <w:rPr>
          <w:rFonts w:cs="Arial" w:ascii="Arial" w:hAnsi="Arial"/>
          <w:sz w:val="20"/>
          <w:szCs w:val="20"/>
          <w:lang w:val="en-US"/>
        </w:rPr>
        <w:t>Залишився в Десятинній тільщі Вовчий Хвіст. Він ждав, коли вдалині затихнуть кроки, потім рушив сходами на хори - там у темряві стояв князь Святополк, що бачив, як несли корсту, опускали її в яму, укладали мостини.</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От усе й закінчилося! - сказав Святополку Вовчий Хвіст. - Ходімо, княже, на Гору.</w:t>
      </w:r>
    </w:p>
    <w:p>
      <w:pPr>
        <w:pStyle w:val="Normal"/>
        <w:ind w:firstLine="426"/>
        <w:rPr>
          <w:rFonts w:ascii="Arial" w:hAnsi="Arial" w:cs="Arial"/>
          <w:sz w:val="20"/>
          <w:szCs w:val="20"/>
          <w:lang w:val="en-US"/>
        </w:rPr>
      </w:pPr>
      <w:r>
        <w:rPr>
          <w:rFonts w:cs="Arial" w:ascii="Arial" w:hAnsi="Arial"/>
          <w:sz w:val="20"/>
          <w:szCs w:val="20"/>
          <w:lang w:val="en-US"/>
        </w:rPr>
        <w:t>Кволе жовтаве проміння свічок, що блимали тут-там унизу, освітлювало обличчя Святополка - суворе, із стиснутими устами, темними очима.</w:t>
      </w:r>
    </w:p>
    <w:p>
      <w:pPr>
        <w:pStyle w:val="Normal"/>
        <w:ind w:firstLine="426"/>
        <w:rPr>
          <w:rFonts w:ascii="Arial" w:hAnsi="Arial" w:cs="Arial"/>
          <w:sz w:val="20"/>
          <w:szCs w:val="20"/>
          <w:lang w:val="en-US"/>
        </w:rPr>
      </w:pPr>
      <w:r>
        <w:rPr>
          <w:rFonts w:cs="Arial" w:ascii="Arial" w:hAnsi="Arial"/>
          <w:sz w:val="20"/>
          <w:szCs w:val="20"/>
          <w:lang w:val="en-US"/>
        </w:rPr>
        <w:t>Більше як двісті років лежатиме, стліє тіло князя Володимира під'дубовими мостинами Десятинної церкви. Коли орди Батия вдеруться в Київ, церква впаде, й камінь розтрощить, розкидає його кості, і ніхто не згадає його, не назве в городі Києві ні святим, ні з апостолами рівним.</w:t>
      </w:r>
    </w:p>
    <w:p>
      <w:pPr>
        <w:pStyle w:val="Normal"/>
        <w:ind w:firstLine="426"/>
        <w:rPr>
          <w:rFonts w:ascii="Arial" w:hAnsi="Arial" w:cs="Arial"/>
          <w:sz w:val="20"/>
          <w:szCs w:val="20"/>
          <w:lang w:val="en-US"/>
        </w:rPr>
      </w:pPr>
      <w:r>
        <w:rPr>
          <w:rFonts w:cs="Arial" w:ascii="Arial" w:hAnsi="Arial"/>
          <w:sz w:val="20"/>
          <w:szCs w:val="20"/>
          <w:lang w:val="en-US"/>
        </w:rPr>
        <w:t>Перші єпископи руські, починаючи від Аиастаса, як і наступники його, не хотіли та й не могли возвеличувати сина рабині, князя й василевса, хоч він приніс на Русь християнство й дав силу церкві, - вони служили синам Володимира, які відсахнулись свого батька.</w:t>
      </w:r>
    </w:p>
    <w:p>
      <w:pPr>
        <w:pStyle w:val="Normal"/>
        <w:ind w:firstLine="426"/>
        <w:rPr>
          <w:rFonts w:ascii="Arial" w:hAnsi="Arial" w:cs="Arial"/>
          <w:sz w:val="20"/>
          <w:szCs w:val="20"/>
          <w:lang w:val="en-US"/>
        </w:rPr>
      </w:pPr>
      <w:r>
        <w:rPr>
          <w:rFonts w:cs="Arial" w:ascii="Arial" w:hAnsi="Arial"/>
          <w:sz w:val="20"/>
          <w:szCs w:val="20"/>
          <w:lang w:val="en-US"/>
        </w:rPr>
        <w:t>Потім прийшли на Русь єпископи й митрополити грецькі - чи їм же було славити й робити святим князя, який все своє життя ненавидів Візантію, греків, навпаки, вони ганьбили його...</w:t>
      </w:r>
    </w:p>
    <w:p>
      <w:pPr>
        <w:pStyle w:val="Normal"/>
        <w:ind w:firstLine="426"/>
        <w:rPr>
          <w:rFonts w:ascii="Arial" w:hAnsi="Arial" w:cs="Arial"/>
          <w:sz w:val="20"/>
          <w:szCs w:val="20"/>
          <w:lang w:val="en-US"/>
        </w:rPr>
      </w:pPr>
      <w:r>
        <w:rPr>
          <w:rFonts w:cs="Arial" w:ascii="Arial" w:hAnsi="Arial"/>
          <w:sz w:val="20"/>
          <w:szCs w:val="20"/>
          <w:lang w:val="en-US"/>
        </w:rPr>
        <w:t>Тільки митрополит Іларіон - перший руський митрополит, що підняв рішучий голос проти Візантії й гордо говорив про Русь, яка "відома й слишима єсть всіми кінці землі", - згадує князя Володимира, який "заповіда по всій землі своїй хреститися... аще хто й не любов'ю, но страхом повелівшаго крещахуся, понеже благоверіє його з властью сопряжено...", проте голос Іларіона лунає в пустелі.</w:t>
      </w:r>
    </w:p>
    <w:p>
      <w:pPr>
        <w:pStyle w:val="Normal"/>
        <w:ind w:firstLine="426"/>
        <w:rPr>
          <w:rFonts w:ascii="Arial" w:hAnsi="Arial" w:cs="Arial"/>
          <w:sz w:val="20"/>
          <w:szCs w:val="20"/>
          <w:lang w:val="en-US"/>
        </w:rPr>
      </w:pPr>
      <w:r>
        <w:rPr>
          <w:rFonts w:cs="Arial" w:ascii="Arial" w:hAnsi="Arial"/>
          <w:sz w:val="20"/>
          <w:szCs w:val="20"/>
          <w:lang w:val="en-US"/>
        </w:rPr>
        <w:t>У невідомого ченця XII століття, що писав його житіє, вирветься гірко: "Дивно же єсть се, колико добре сотворив Володимир Руській землі, хрестив ю, ми ж, християни суще, не воздаємо почесті супроти оного возданію..."</w:t>
      </w:r>
    </w:p>
    <w:p>
      <w:pPr>
        <w:pStyle w:val="Normal"/>
        <w:ind w:firstLine="426"/>
        <w:rPr>
          <w:rFonts w:ascii="Arial" w:hAnsi="Arial" w:cs="Arial"/>
          <w:sz w:val="20"/>
          <w:szCs w:val="20"/>
          <w:lang w:val="en-US"/>
        </w:rPr>
      </w:pPr>
      <w:r>
        <w:rPr>
          <w:rFonts w:cs="Arial" w:ascii="Arial" w:hAnsi="Arial"/>
          <w:sz w:val="20"/>
          <w:szCs w:val="20"/>
          <w:lang w:val="en-US"/>
        </w:rPr>
        <w:t>І тільки року 1240-го, у день, коли новгородці під знаменом князя свого Олександра розбили над Іжорою й Невою полчища шведів, за що й прозвано його було Невським він пригадає свого прапрадіда князя Володимира й разом з новгородцями помолиться за нього.</w:t>
      </w:r>
    </w:p>
    <w:p>
      <w:pPr>
        <w:pStyle w:val="Normal"/>
        <w:ind w:firstLine="426"/>
        <w:rPr>
          <w:rFonts w:ascii="Arial" w:hAnsi="Arial" w:cs="Arial"/>
          <w:sz w:val="20"/>
          <w:szCs w:val="20"/>
          <w:lang w:val="en-US"/>
        </w:rPr>
      </w:pPr>
      <w:r>
        <w:rPr>
          <w:rFonts w:cs="Arial" w:ascii="Arial" w:hAnsi="Arial"/>
          <w:sz w:val="20"/>
          <w:szCs w:val="20"/>
          <w:lang w:val="en-US"/>
        </w:rPr>
        <w:t>Так закінчується повість про князя Володимира.</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А далі - Ярослав...</w:t>
      </w:r>
    </w:p>
    <w:p>
      <w:pPr>
        <w:pStyle w:val="Normal"/>
        <w:ind w:firstLine="426"/>
        <w:rPr>
          <w:rFonts w:ascii="Arial" w:hAnsi="Arial" w:cs="Arial"/>
          <w:sz w:val="20"/>
          <w:szCs w:val="20"/>
          <w:lang w:val="en-US"/>
        </w:rPr>
      </w:pPr>
      <w:r>
        <w:rPr>
          <w:rFonts w:cs="Arial" w:ascii="Arial" w:hAnsi="Arial"/>
          <w:sz w:val="20"/>
          <w:szCs w:val="20"/>
          <w:lang w:val="en-US"/>
        </w:rPr>
        <w:t xml:space="preserve">Київ - Конча-Заспа </w:t>
      </w:r>
    </w:p>
    <w:p>
      <w:pPr>
        <w:pStyle w:val="Normal"/>
        <w:ind w:firstLine="426"/>
        <w:rPr>
          <w:rFonts w:ascii="Arial" w:hAnsi="Arial" w:cs="Arial"/>
          <w:sz w:val="20"/>
          <w:szCs w:val="20"/>
          <w:lang w:val="en-US"/>
        </w:rPr>
      </w:pPr>
      <w:r>
        <w:rPr>
          <w:rFonts w:cs="Arial" w:ascii="Arial" w:hAnsi="Arial"/>
          <w:sz w:val="20"/>
          <w:szCs w:val="20"/>
          <w:lang w:val="en-US"/>
        </w:rPr>
        <w:t>1</w:t>
      </w:r>
    </w:p>
    <w:p>
      <w:pPr>
        <w:pStyle w:val="Normal"/>
        <w:ind w:firstLine="426"/>
        <w:rPr>
          <w:rFonts w:ascii="Arial" w:hAnsi="Arial" w:cs="Arial"/>
          <w:sz w:val="20"/>
          <w:szCs w:val="20"/>
          <w:lang w:val="en-US"/>
        </w:rPr>
      </w:pPr>
      <w:r>
        <w:rPr>
          <w:rFonts w:cs="Arial" w:ascii="Arial" w:hAnsi="Arial"/>
          <w:sz w:val="20"/>
          <w:szCs w:val="20"/>
          <w:lang w:val="en-US"/>
        </w:rPr>
        <w:t>9</w:t>
      </w:r>
    </w:p>
    <w:p>
      <w:pPr>
        <w:pStyle w:val="Normal"/>
        <w:ind w:firstLine="426"/>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58 - 1961</w:t>
      </w:r>
    </w:p>
    <w:p>
      <w:pPr>
        <w:pStyle w:val="Normal"/>
        <w:ind w:firstLine="426"/>
        <w:rPr>
          <w:rFonts w:ascii="Arial" w:hAnsi="Arial" w:cs="Arial"/>
          <w:sz w:val="20"/>
          <w:szCs w:val="20"/>
          <w:lang w:val="en-US"/>
        </w:rPr>
      </w:pPr>
      <w:r>
        <w:rPr>
          <w:rFonts w:cs="Arial" w:ascii="Arial" w:hAnsi="Arial"/>
          <w:sz w:val="20"/>
          <w:szCs w:val="20"/>
          <w:lang w:val="en-US"/>
        </w:rPr>
        <w:t> </w:t>
      </w:r>
    </w:p>
    <w:p>
      <w:pPr>
        <w:pStyle w:val="Normal"/>
        <w:ind w:right="24" w:firstLine="426"/>
        <w:rPr>
          <w:rFonts w:ascii="Arial" w:hAnsi="Arial" w:eastAsia="Arial" w:cs="Arial"/>
          <w:sz w:val="20"/>
          <w:szCs w:val="20"/>
          <w:lang w:val="en-US"/>
        </w:rPr>
      </w:pPr>
      <w:r>
        <w:rPr>
          <w:rFonts w:eastAsia="Arial" w:cs="Arial" w:ascii="Arial" w:hAnsi="Arial"/>
          <w:sz w:val="20"/>
          <w:szCs w:val="20"/>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pacing w:lineRule="auto" w:line="360" w:before="240" w:after="60"/>
      <w:jc w:val="center"/>
      <w:outlineLvl w:val="0"/>
    </w:pPr>
    <w:rPr>
      <w:rFonts w:ascii="Arial" w:hAnsi="Arial" w:cs="Arial"/>
      <w:b/>
      <w:bCs/>
      <w:spacing w:val="30"/>
      <w:sz w:val="20"/>
      <w:szCs w:val="24"/>
    </w:rPr>
  </w:style>
  <w:style w:type="paragraph" w:styleId="Heading2">
    <w:name w:val="Heading 2"/>
    <w:basedOn w:val="Normal"/>
    <w:next w:val="Normal"/>
    <w:qFormat/>
    <w:pPr>
      <w:numPr>
        <w:ilvl w:val="1"/>
        <w:numId w:val="1"/>
      </w:numPr>
      <w:spacing w:before="0" w:after="60"/>
      <w:jc w:val="center"/>
      <w:outlineLvl w:val="1"/>
    </w:pPr>
    <w:rPr>
      <w:rFonts w:ascii="Arial" w:hAnsi="Arial" w:cs="Arial"/>
      <w:b/>
      <w:bCs/>
      <w:spacing w:val="20"/>
      <w:sz w:val="20"/>
      <w:szCs w:val="24"/>
    </w:rPr>
  </w:style>
  <w:style w:type="paragraph" w:styleId="Heading3">
    <w:name w:val="Heading 3"/>
    <w:basedOn w:val="Normal"/>
    <w:next w:val="Normal"/>
    <w:qFormat/>
    <w:pPr>
      <w:numPr>
        <w:ilvl w:val="2"/>
        <w:numId w:val="1"/>
      </w:numPr>
      <w:outlineLvl w:val="2"/>
    </w:pPr>
    <w:rPr>
      <w:rFonts w:ascii="Arial" w:hAnsi="Arial" w:cs="Arial"/>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TextBodyIndent">
    <w:name w:val="Body Text Indent"/>
    <w:basedOn w:val="Normal"/>
    <w:pPr>
      <w:spacing w:before="0" w:after="120"/>
      <w:ind w:left="283" w:firstLine="454"/>
    </w:pPr>
    <w:rPr/>
  </w:style>
  <w:style w:type="paragraph" w:styleId="1">
    <w:name w:val="Стиль1"/>
    <w:basedOn w:val="TextBodyIndent"/>
    <w:qFormat/>
    <w:pPr>
      <w:spacing w:before="60" w:after="60"/>
      <w:ind w:left="0" w:firstLine="851"/>
    </w:pPr>
    <w:rPr>
      <w:rFonts w:ascii="Arial" w:hAnsi="Arial" w:cs="Arial"/>
      <w:b/>
      <w:bCs/>
      <w:spacing w:val="20"/>
      <w:sz w:val="20"/>
      <w:szCs w:val="24"/>
    </w:rPr>
  </w:style>
  <w:style w:type="paragraph" w:styleId="4">
    <w:name w:val="Стиль4"/>
    <w:basedOn w:val="Normal"/>
    <w:qFormat/>
    <w:pPr>
      <w:spacing w:before="40" w:after="40"/>
      <w:jc w:val="center"/>
    </w:pPr>
    <w:rPr>
      <w:rFonts w:ascii="Arial" w:hAnsi="Arial" w:cs="Arial"/>
      <w:b/>
      <w:bCs/>
      <w:spacing w:val="20"/>
    </w:rPr>
  </w:style>
  <w:style w:type="paragraph" w:styleId="2">
    <w:name w:val="Стиль2"/>
    <w:basedOn w:val="1"/>
    <w:qFormat/>
    <w:pPr>
      <w:spacing w:before="0" w:after="0"/>
      <w:ind w:left="0" w:firstLine="567"/>
    </w:pPr>
    <w:rPr>
      <w:b w:val="false"/>
      <w:bCs w:val="false"/>
      <w:spacing w:val="0"/>
      <w:sz w:val="22"/>
      <w:szCs w:val="22"/>
    </w:rPr>
  </w:style>
  <w:style w:type="paragraph" w:styleId="3">
    <w:name w:val="Стиль3"/>
    <w:basedOn w:val="2"/>
    <w:qFormat/>
    <w:pPr>
      <w:ind w:left="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Штекель</dc:creator>
  <dc:description/>
  <cp:keywords/>
  <dc:language>en-US</dc:language>
  <cp:lastModifiedBy>Evgeny Vasiliev</cp:lastModifiedBy>
  <dcterms:modified xsi:type="dcterms:W3CDTF">2006-02-10T15:22:00Z</dcterms:modified>
  <cp:revision>2</cp:revision>
  <dc:subject/>
  <dc:title>СЕМЕН СКЛЯРЕНКО</dc:title>
</cp:coreProperties>
</file>