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ОСЛИНА ДИВОВИЖНОЇ СИЛИ</w:t>
      </w:r>
    </w:p>
    <w:p>
      <w:pPr>
        <w:pStyle w:val="Normal"/>
        <w:rPr/>
      </w:pPr>
      <w:r>
        <w:rPr/>
        <w:t> </w:t>
      </w:r>
    </w:p>
    <w:p>
      <w:pPr>
        <w:pStyle w:val="TextBodyIndent"/>
        <w:rPr/>
      </w:pPr>
      <w:r>
        <w:rPr/>
        <w:t xml:space="preserve">Із глибини трьох тисячоліть докотилося до нас відлуння Троянської війни, повивши ореолом легендарності ім'я незрівнянної Єлени, через яку десять років лилася кров троянців і ахеїв. </w:t>
      </w:r>
    </w:p>
    <w:p>
      <w:pPr>
        <w:pStyle w:val="Normal"/>
        <w:rPr/>
      </w:pPr>
      <w:r>
        <w:rPr/>
        <w:t>Єлена була дочкою Зевса і</w:t>
      </w:r>
      <w:r>
        <w:rPr>
          <w:lang w:val="ru-RU"/>
        </w:rPr>
        <w:t xml:space="preserve"> Леди,</w:t>
      </w:r>
      <w:r>
        <w:rPr/>
        <w:t xml:space="preserve"> перед її красою блідла навіть краса олімпійських богинь. Усі правителі Греції домагалися її руки, але вона обрала собі в чоловіки хороброго Менелая. </w:t>
      </w:r>
    </w:p>
    <w:p>
      <w:pPr>
        <w:pStyle w:val="Normal"/>
        <w:rPr/>
      </w:pPr>
      <w:r>
        <w:rPr/>
        <w:t xml:space="preserve">Та Єлену підступно викрав Паріс, син троянського царя. Це і призвело до війни, а потім і до загибелі славного міста, стіни якого, за переказом, зводили самі боги. </w:t>
      </w:r>
    </w:p>
    <w:p>
      <w:pPr>
        <w:pStyle w:val="Normal"/>
        <w:rPr/>
      </w:pPr>
      <w:r>
        <w:rPr/>
        <w:t xml:space="preserve">Під час війни Єлена, як про те повідала славнозвісна Гомерова «Іліада», сиділа в обложеній Трої і </w:t>
      </w:r>
    </w:p>
    <w:p>
      <w:pPr>
        <w:pStyle w:val="Normal"/>
        <w:ind w:left="2835" w:hanging="0"/>
        <w:rPr/>
      </w:pPr>
      <w:r>
        <w:rPr/>
        <w:t xml:space="preserve">... ткала великий, подвійний </w:t>
      </w:r>
    </w:p>
    <w:p>
      <w:pPr>
        <w:pStyle w:val="Normal"/>
        <w:ind w:left="2694" w:hanging="0"/>
        <w:rPr/>
      </w:pPr>
      <w:r>
        <w:rPr/>
        <w:t xml:space="preserve">Плащ пурпуровий, на нім бойові гаптувала </w:t>
      </w:r>
    </w:p>
    <w:p>
      <w:pPr>
        <w:pStyle w:val="Normal"/>
        <w:ind w:left="6521" w:hanging="0"/>
        <w:rPr/>
      </w:pPr>
      <w:r>
        <w:rPr/>
        <w:t xml:space="preserve">змагання </w:t>
      </w:r>
    </w:p>
    <w:p>
      <w:pPr>
        <w:pStyle w:val="Normal"/>
        <w:ind w:left="2694" w:hanging="0"/>
        <w:rPr/>
      </w:pPr>
      <w:r>
        <w:rPr/>
        <w:t xml:space="preserve">Поміж троян конеборних і міднохітонних ахеїв, </w:t>
      </w:r>
    </w:p>
    <w:p>
      <w:pPr>
        <w:pStyle w:val="Normal"/>
        <w:ind w:left="2694" w:hanging="0"/>
        <w:rPr/>
      </w:pPr>
      <w:r>
        <w:rPr/>
        <w:t xml:space="preserve">Що від Ареєвих рук перетерпіли стільки за неї. </w:t>
      </w:r>
    </w:p>
    <w:p>
      <w:pPr>
        <w:pStyle w:val="Normal"/>
        <w:rPr/>
      </w:pPr>
      <w:r>
        <w:rPr/>
        <w:t xml:space="preserve">Ну й, звичайно, гірко плакала. І сльози її, впавши на землю, спалахували золотом і перетворювалися на квіти. Згодом на честь першої красуні стародавнього світу ці квіти й дістали назву «інуля геленіум», де перше слово походить від грецької й означає «очищати». Виходить, «очищення Єлени». </w:t>
      </w:r>
    </w:p>
    <w:p>
      <w:pPr>
        <w:pStyle w:val="Normal"/>
        <w:rPr/>
      </w:pPr>
      <w:r>
        <w:rPr/>
        <w:t>Правда, міф про гарячі сльози Єлени вчених не влаштовує от вони й сперечаються. Одні пов'язують назву рослини не з ім</w:t>
      </w:r>
      <w:r>
        <w:rPr>
          <w:lang w:val="ru-RU"/>
        </w:rPr>
        <w:t>’</w:t>
      </w:r>
      <w:r>
        <w:rPr/>
        <w:t xml:space="preserve">ям Єлени, а зі словом «геліос», тобто «сонце». І, логічно, мають рацію. Бо форма суцвіття цієї рослини і забарвлення квітки справді дуже нагадують наше золотосяйне світило. </w:t>
      </w:r>
    </w:p>
    <w:p>
      <w:pPr>
        <w:pStyle w:val="Normal"/>
        <w:rPr/>
      </w:pPr>
      <w:r>
        <w:rPr/>
        <w:t xml:space="preserve">Інші виводять назву від грецького слова «гелос» — тобто, «болото», «заливний луг», «заплава». І теж мають рацію. Бо ослина любить рости по берегах річок і на вологих луках. </w:t>
      </w:r>
    </w:p>
    <w:p>
      <w:pPr>
        <w:pStyle w:val="Normal"/>
        <w:rPr/>
      </w:pPr>
      <w:r>
        <w:rPr/>
        <w:t xml:space="preserve">Люди здавна запримітили цю богатирського зросту рослину, Спробували лікувати нею деякі хвороби — допомогло. От і врахували її до своїх зелених друзів. Особливо гідно оцінили її лікувальні властивості наші предки слов'яни і назвали рослину дев'ятисилом. Вона, мовляв, може вилікувати від дев'яти недугів. </w:t>
      </w:r>
    </w:p>
    <w:p>
      <w:pPr>
        <w:pStyle w:val="Normal"/>
        <w:rPr/>
      </w:pPr>
      <w:r>
        <w:rPr/>
        <w:t xml:space="preserve">Ось як мовиться про рослину в одному з давніх травників: </w:t>
      </w:r>
    </w:p>
    <w:p>
      <w:pPr>
        <w:pStyle w:val="Normal"/>
        <w:rPr/>
      </w:pPr>
      <w:r>
        <w:rPr/>
        <w:t xml:space="preserve">«Трава дев'ятисил, росте кущиками, висока, корінь товстий... А росте трава в городах по низинах. Хто ж її зварить з хлібом і часником, та полином і п'є по півложки натщесерце, усяку нечисть з середини вижене». </w:t>
      </w:r>
    </w:p>
    <w:p>
      <w:pPr>
        <w:pStyle w:val="Normal"/>
        <w:rPr/>
      </w:pPr>
      <w:r>
        <w:rPr/>
        <w:t xml:space="preserve">У російській мові й досі побутують назви «дев'ятисил» і «дев'ясил», а на Україні рослина стала називатися дивосилом. Бо справді дивну цілющу силу відкрила в ній народна медицина. А ще більшу силу доточила їй людська фантазія. </w:t>
      </w:r>
    </w:p>
    <w:p>
      <w:pPr>
        <w:pStyle w:val="Normal"/>
        <w:rPr/>
      </w:pPr>
      <w:r>
        <w:rPr/>
        <w:t xml:space="preserve">...— Чи не пошукати нам дивосилу? — пропоную Іванові Михайловичу.— Зараз якраз він має цвісти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Минулися ті часи,— одказує Носаль,— коли дивосил у нас можна було шукати. Нині хіба що десь напитати пощастигь: бабусі з дідусями на городах вирощують. Отож тепер дивосил якось і незручно називати дикою рослиною... </w:t>
      </w:r>
    </w:p>
    <w:p>
      <w:pPr>
        <w:pStyle w:val="Normal"/>
        <w:rPr/>
      </w:pPr>
      <w:r>
        <w:rPr/>
        <w:t xml:space="preserve">І ми поїхали. Тролейбусом. Аж у кінець сусідньої вулиці. </w:t>
      </w:r>
    </w:p>
    <w:p>
      <w:pPr>
        <w:pStyle w:val="Normal"/>
        <w:rPr/>
      </w:pPr>
      <w:r>
        <w:rPr/>
        <w:t xml:space="preserve">Довідавшись, хто ми, хазяйка невеличкого затишного особнячка повела нас углиб городу, де на могутніх стеблах сяяли золоті сонечка. </w:t>
      </w:r>
    </w:p>
    <w:p>
      <w:pPr>
        <w:pStyle w:val="Normal"/>
        <w:rPr/>
      </w:pPr>
      <w:r>
        <w:rPr>
          <w:b/>
          <w:bCs/>
        </w:rPr>
        <w:t>—</w:t>
      </w:r>
      <w:r>
        <w:rPr>
          <w:rFonts w:eastAsia="Arial"/>
        </w:rPr>
        <w:t xml:space="preserve"> </w:t>
      </w:r>
      <w:r>
        <w:rPr/>
        <w:t xml:space="preserve">Бачите? Ціла грядка наросла. Раніше чоловік дивосилом лікувався, а тепер поправився, здоров'я нівроку стало. Та зілля бережу, хай водиться. Буває хтось попросить — поділюся... 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 ваші сусіди не пересаджують його на свої городи? — цікавиться Носаль. </w:t>
      </w:r>
    </w:p>
    <w:p>
      <w:pPr>
        <w:pStyle w:val="Normal"/>
        <w:rPr/>
      </w:pPr>
      <w:r>
        <w:rPr/>
        <w:t xml:space="preserve">Хазяйка розводить руками: </w:t>
      </w:r>
    </w:p>
    <w:p>
      <w:pPr>
        <w:pStyle w:val="TextBodyInden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 жаль... Це ж не помідори. Та й мало знають про зілля. А воно он яке вдатне, справжній дивосил!.. </w:t>
      </w:r>
    </w:p>
    <w:p>
      <w:pPr>
        <w:pStyle w:val="Normal"/>
        <w:rPr/>
      </w:pPr>
      <w:r>
        <w:rPr/>
        <w:t xml:space="preserve">І поки ми оглядаємо грядку, хазяйка нам розповідає. Видалася балакучою, а легенду ту ми чули вперше. </w:t>
      </w:r>
    </w:p>
    <w:p>
      <w:pPr>
        <w:pStyle w:val="Normal"/>
        <w:rPr/>
      </w:pPr>
      <w:r>
        <w:rPr/>
        <w:t xml:space="preserve">Давним-давно одному чоловікові ворожка наворожила, що він помре, якщо доторкнеться до свого сина. Той любив одинака, проте й життям дорожив. Тому повелів відвезти сина у далекі краї, щоб не збулося оте ворожчине пророкування. Лише гінці зрідка доносили вістку про нього. </w:t>
      </w:r>
    </w:p>
    <w:p>
      <w:pPr>
        <w:pStyle w:val="Normal"/>
        <w:rPr/>
      </w:pPr>
      <w:r>
        <w:rPr/>
        <w:t xml:space="preserve">Минули роки. Одного разу батько одержав звістку, що син ходив на війну, був там порубаний-постріляний і зараз лежить недужий, з дня на день смерті дожидає. </w:t>
      </w:r>
    </w:p>
    <w:p>
      <w:pPr>
        <w:pStyle w:val="Normal"/>
        <w:rPr/>
      </w:pPr>
      <w:r>
        <w:rPr/>
        <w:t>Запечалився батько. Найняв найкращих лікарів і послав</w:t>
      </w:r>
      <w:r>
        <w:rPr>
          <w:b/>
          <w:bCs/>
        </w:rPr>
        <w:t xml:space="preserve"> </w:t>
      </w:r>
      <w:r>
        <w:rPr/>
        <w:t xml:space="preserve">їх рятувати свого безталанного одинака. Проте нічим лікарі зарадити не змогли. </w:t>
      </w:r>
    </w:p>
    <w:p>
      <w:pPr>
        <w:pStyle w:val="Normal"/>
        <w:rPr/>
      </w:pPr>
      <w:r>
        <w:rPr/>
        <w:t xml:space="preserve">Тоді старий батько сам полинув до сина, сльозами обмив його рани. І сталося диво: рани затяглися і син одужав. Щасливий батько обнімав його, пригортав і не міг натішитися, зовсім забувши про слова ворожки. </w:t>
      </w:r>
    </w:p>
    <w:p>
      <w:pPr>
        <w:pStyle w:val="Normal"/>
        <w:rPr/>
      </w:pPr>
      <w:r>
        <w:rPr/>
        <w:t xml:space="preserve">Та словам тим належало збутися. І батька не стало. Проте він не помер, а перетворився на дивосил. І відтоді люди лікуються цим зіллям. </w:t>
      </w:r>
    </w:p>
    <w:p>
      <w:pPr>
        <w:pStyle w:val="Normal"/>
        <w:rPr/>
      </w:pPr>
      <w:r>
        <w:rPr/>
        <w:t xml:space="preserve">...Слухаємо легенду і мимоволі закрадається думка: мабуть, </w:t>
      </w:r>
      <w:r>
        <w:rPr>
          <w:lang w:val="ru-RU"/>
        </w:rPr>
        <w:t>задаремне люди</w:t>
      </w:r>
      <w:r>
        <w:rPr/>
        <w:t xml:space="preserve"> назвали цю рослину «дивосилом». Надто вже багато дивного вони пов'язували з нею. І навіть зовсім фантастичне, таке, що нічогісінько спільного з правдою немає. А все цілющу силу цієї рослини, пояснення якої темні люди не могли знайти. Вважали навіть, що дивосил допомагає боротися з нечистою силою, і з цією метою його листям обкурювали , хліви, щоб вона там не заводилася. А ще жінки курники ним обкурювали, щоб птиця добре неслася. Тільки треба було збити потай, удосвіта, аби ніхто не бачив, бо якщо підслідить хтось, то дивосилова дія щезне. Ото й виходило: добре несуться кури, то подіяв дивосил, а ні, то, мабуть, хтось підгледів. </w:t>
      </w:r>
    </w:p>
    <w:p>
      <w:pPr>
        <w:pStyle w:val="Normal"/>
        <w:rPr/>
      </w:pPr>
      <w:r>
        <w:rPr/>
        <w:t>У цілющу</w:t>
      </w:r>
      <w:r>
        <w:rPr>
          <w:lang w:val="ru-RU"/>
        </w:rPr>
        <w:t xml:space="preserve"> силу</w:t>
      </w:r>
      <w:r>
        <w:rPr/>
        <w:t xml:space="preserve"> цієї рослини вірили надзвичайно. Вважали, що дивосил діяв навіть на віддалі, тому розвішували його скрізь, де утримували худобу. І він, як гадали, мав оберігати її від усякої моровиці... </w:t>
      </w:r>
    </w:p>
    <w:p>
      <w:pPr>
        <w:pStyle w:val="Normal"/>
        <w:rPr/>
      </w:pPr>
      <w:r>
        <w:rPr/>
        <w:t xml:space="preserve">Слухаємо легенду... </w:t>
      </w:r>
    </w:p>
    <w:p>
      <w:pPr>
        <w:pStyle w:val="Normal"/>
        <w:rPr/>
      </w:pPr>
      <w:r>
        <w:rPr/>
        <w:t xml:space="preserve">А жовті сонечка лагідно тепляться на грядці. Звичайні так квіти-сонечка. І якось навіть не здається, що це цвіте рослина яка береже в собі диво-силу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R1">
    <w:name w:val="FR1"/>
    <w:qFormat/>
    <w:pPr>
      <w:widowControl w:val="false"/>
      <w:bidi w:val="0"/>
      <w:spacing w:before="380" w:after="0"/>
      <w:ind w:left="12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Rita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Рослина дивовижної сили</dc:title>
</cp:coreProperties>
</file>