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йдама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ма</w:t>
      </w:r>
    </w:p>
    <w:p>
      <w:pPr>
        <w:pStyle w:val="Heading1"/>
        <w:rPr>
          <w:lang w:val="en-US"/>
        </w:rPr>
      </w:pPr>
      <w:r>
        <w:rPr/>
        <w:t xml:space="preserve">Василию Ивановичу Григоровичу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память 22 апреля 1838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е йде, все минає — і краю нем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ди ж воно ділось? відкіля взялось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урень, і мудрий нічого не зн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ве... умирає... одно зацвіл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руге зав'яло, навіки зав'яло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листя пожовкле вітри рознес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онечко встане, як перше вставал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орі червоні, як перше пли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ливуть і потім, і ти, білолиц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синьому небу вийдеш погуля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йдеш подивиться в жолобок, криниц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 море безкрає, і будеш сія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над Вавілоном, над його сад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над тим, що буде з нашими синам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 вічний без краю!.. люблю розмовля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з братом, з сестрою, розмовлять з тобо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івать тобі думу, що ти ж нашепта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рай мені ще раз, де дітись з журбою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не одинокий, я не сирота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Єсть у мене діти, та де їх подіти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ховать з собою? — гріх, душа жив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оже, їй легше буде на тім світ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хто прочитає ті сльози-слов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так вона щиро колись вилива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так вона нишком над ними ридал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, не заховаю, бо дупіа жив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небо блакитне — нема йому кра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душі почину і краю нем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е вона буде? химерні слов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гадай же хто-небудь її на сім світі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зславному тяжко сей світ покид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гадайте, дівчата, — вам треба згадать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на вас любила, рожевії кві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про вашу долю любила спів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сонце встане, спочивайте, ді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 поміркую, ватажка де взя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и мої, гайдамак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іт широкий, воля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іть, сини, погуляйт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шукайте дол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и мої невелик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розумні ді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вас щиро без матер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вітає в світі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и мої! орли мої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етіть в Україну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 і лихо зустріне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не на чужин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м найдеться душа щир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дасть погиб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ут... а тут... тяжко, діт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пустять в хат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, зустрівши, насмію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і, бачте, люд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е письменні, друкова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нце навіть гудят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 відтіля, каже, — сход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так і світит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к, — каже, — було б треба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маєш робити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реба слухать, може, й справд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так сонце сход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письменні начитали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умні, та й годі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що ж на вас вони скажуть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наю вашу славу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глузують, покепкую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кинуть під лав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хай, — скажуть, — спочиваю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батько встан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розкаже по-нашом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 свої гетьман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о дурень розказу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ртвими слов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якогось-то Ярем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де перед н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постолах. Дурень! дурень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или, а не вчи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 козацтва, од гетьманств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сокі могили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ільш нічого не остало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ті розривают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ін хоче, щоб слух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старці співа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рма праця, пане-брате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хочеш гроше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ще й слави, того див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івай про Матрьош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 Парашу, радость наш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ултан, паркет, шпори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де слава!!! а то співа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рає синє море»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ам плаче, за тобо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твоя громад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сіряках!..» Правда, мудрі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асибі за рад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плий кожух, тілько шкода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на мене шит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розумне ваше слов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рехнею підбит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бачайте... кричіть соб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слухать не буд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до себе не покличу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 розумні люди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 дурень; один соб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моїй хати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співаю, зарида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мала дитин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співаю, — море гр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тер повіва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еп чорніє, і могил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вітром розмовля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співаю, — розвернулас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сока моги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до моря запорожц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еп широкий кри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мани на вороних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ред бунчук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гравають... а порог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ж очерет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вуть, стогнуть — розсердили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сь страшне співа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лухаю, пожурю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старих спитаю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Чого, батьки, сумуєте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весело, сину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ніпро на нас розсердив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лаче Україна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я плачу; а тим часо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ишними ряд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ступають отаман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тники з пан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гетьмани; всі в золот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мою хатин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йшли, сіли коло мен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про Україн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мовляють, розказую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Січ будув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козаки на байдаках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роги мин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гуляли по синьом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ілися в Скутар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як, люльки закуривш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Польщі на пожар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Україну вертали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бенкетува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рай, кобзарю, лий, шинкарю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ки гука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инкар знає, налива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не схаменеться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бзар вшкварив, а козаки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Хортиця гнеть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телиці та гопак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уртом оддирают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холь ходить, переход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і висих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уляй, пане, без жупан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уляй, вітре, полем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ай, кобзарю, лий, шинкар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встане доля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зявшись в боки, навприсід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рубки з дідам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так, діти! добре, діт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ете панами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мани на бенкет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наче на рад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ходжають, розмовляют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льможна громад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терпіла, ударил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рими ногам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 дивлюсь, погляда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міюся сльозам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влюся, сміюся, дрібні утираю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не одинокий, є з ким в світі жит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моїй хатині, як в степу безкраї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цтво гуляє, байрак гомонит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моїй хатині синє море гр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гила сумує, тополя шум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хесенько Гриця дівчина спів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не одинокий, є з ким вік дожи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де моє добро, грош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де моя слав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 раду спасибі ва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раду лукав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е з мене, поки жив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мертвого слов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виливать журбу, сльоз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вайте здорові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ду синів випроводжа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далеку дорог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ідуть, — може, найду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ка старог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привіта моїх діток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рими сльозам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е з мене. Скажу ще раз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н я над панам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к, сидя в кінці сто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іркую, гадаю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го просить? хто поведе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дворі світає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гас місяць, горить сонц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йдамаки вст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молились, одягли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угом мене ст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умно, сумно, як сиро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вчки похилилис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Благослови, — кажуть, — батьк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маєм силу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лагослови шукать дол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широкім світі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остривайте... світ не хат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и малі ді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розумні. Хто ватажко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де перед ва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проведе? Лихо, ді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хо мені з вам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кохав вас, вигодува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росли чимал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дете в люди, а там тепер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е письменне стал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бачайте, що не вивчи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й мене хоч би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бре били, а багат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чому навчил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ма, мна знаю, а оксі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тну таки й дос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ж вам скажуть? Ходім, син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дімо, попроси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Єсть у мене щирий батьк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Рідного немає)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сть він мені раду з ва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сам здоров зн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то тяжко блукать в світ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роті без роду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о того — душа щир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цького род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одцуравсь того слов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мати співа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малого повива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малим розмовляла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одцуравсь того слов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про Україн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іпий старець, сумуюч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іває під тино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бить її, думу правд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цькую слав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бить її! Ходім, син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раду ласкав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не він спіткав мен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 лихій годи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вно б досі захова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снігу на чужи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ховали б та й сказал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Так... якесь ледащо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, важко нудить світо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знаючи за щ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инулося, щоб не снилось!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дімо, хлоп'ят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мені на чужи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дав погиб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й вас прийме, привіт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свою дитин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од його, помоливши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йда в Україн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бридень же, тату, в хату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твоїм порог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лагослови моїх діток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далеку дорог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.-Петербург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841, апреля 7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нтродукція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ла колись шляхетчин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льможная пані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ірялася з москаля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ордою, з султано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німотою... Було колись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що не минає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ло, шляхта, знай, чвани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нь і ніч гуля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королем коверзує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скажу Степано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бо Яном Собієським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 два незвичайні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іншими. Небор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вчки панува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йми, сеймики реві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усіде мовч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вилися, як корол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з Польщі втікаю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слухали, як шляхетств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вісне гукає. </w:t>
      </w:r>
    </w:p>
    <w:p>
      <w:pPr>
        <w:pStyle w:val="Normal"/>
        <w:ind w:left="2268" w:hanging="0"/>
        <w:rPr/>
      </w:pPr>
      <w:r>
        <w:rPr>
          <w:rFonts w:cs="Arial" w:ascii="Arial" w:hAnsi="Arial"/>
        </w:rPr>
        <w:t xml:space="preserve">«Nie pozwalam! nie pozwalam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ляхта репету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агнати палять х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абельки гарту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вго таке творило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не в Варшав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панував над лях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нятовський жвавий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панував, та й думав шляхт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боркать трошки... не зумів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бра хотів, як дітям м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оже, й ще чого хоті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Єдине слово «nie pozwalam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шляхти думав одібра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потім... Польща запала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нки сказилися... Кричат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онору слово, дарма праця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ганець, наймит москаля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гвалт Пулавського і Пац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тає шляхетськая земл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— разом сто конфедерацій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брелись конфедерат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Польщі, Воли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Литві, по Молдаванах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по Україні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брелися та й забу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лю рятув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лигалися з жида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ну руйнуват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уйнували, мордув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Церквами топили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м часом 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ожі освяти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Ярема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ремо! герш-ту, хамів сину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ди кобилу привед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дай патинки господи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принеси мені вод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мети хату, внеси дров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ип індикам, гусям да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ди до льоху, до коров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швидше, хаме!.. Пострива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поравшись, біжи в Вільшану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мості треба. Не барись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ов Ярема, похиливс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к уранці жид погани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д козаком коверзува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рема гнувся, бо не зна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знав, сіромаха, що виросли кри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неба достане, коли полет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знав, нагинався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боже мій мили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 жить на світі, а хочеться жит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еться дивитись, як сонечко ся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еться послухать, як море загр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пташка щебече, байрак гомон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бо чорнобрива в гаю заспіває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боже мій милий, як весело жить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рота Ярема, сирота убогий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сестри, ні брата, нікого нем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ихач жидівський, виріс у порогу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е клене долі, людей не займ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за що їх лаять? хіба вони знаю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го треба гладить, кого катувать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бенкетують... У їх доля дб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ироті треба самому придб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рапляється, часом тихенько заплач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то не од того, що серце болит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-небудь згадає або що побачить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знову за працю. Отак треба жить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що батько, мати, високі пал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нема серця з серцем розмовлять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рота Ярема — сирота багат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є з ким заплакать, є з ким заспіват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Єсть карії очі — як зіроньки, сяю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ілі рученята — мліють-обнімаю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Єсть серце єдине, серденько дівоч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плаче, сміється, і мре, й ожив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ятим духом серед ноч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над ним вит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кий-то мій Ярем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рота багатий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им і я колись-то бу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инуло, дівчата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инулося, розійшло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ліду не стал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це мліє, як згадаю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у не осталось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у не осталось, чому не витало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егше було б сльози, журбу вилив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де одібрали, бо їм було мал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ащо йому доля? треба закопат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н і так багатий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гатий на лат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а дрібні сльози — бодай не втирать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ле моя, доле! де тебе шукать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рнися до мене, до моєї х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бо хоч приснися... не хочеться сп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бачайте, люде добрі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же, не до лад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прокляте лихо-злид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му не завадить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же, ще раз зустрінемо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шкандиба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Яремою по світ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оже... й не знаю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хо, люде, всюди лих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где пригорнуться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ди, каже, хилить дол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уди й треба гнуться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нуться мовчки, усміха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люде не зн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на серці захован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не привіта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їх ласка... нехай снить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му, в кого дол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ироті щоб не снила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снилась нікол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, нудно розказува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овчать не вмію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ливайся ж, слово-сльоз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нечко не грі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исушить. Поділю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їми сльозами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з братом, не з сестро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німими стін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чужині... А поки що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 корчми верну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там робить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дюг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рижить, ізігнувшис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д каганцем: лічить грош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о ліжка, клятий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а ліжку... ох, аж душно!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ілі рученят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кидала, розкрилася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квіточка в га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воніє; а пазуха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зухи немає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ірвана... Мабуть, душн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перині спат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инокій, молоденькій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з ким розмовляти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на шепче. Несказанн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рна нехрещен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о дочка, а то батько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ртова кишен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ра Хайка лежить дол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перинах поганих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ж Ярема? Взявши торб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тяг у Вільшан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Конфедерати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дчиняй, проклятий жид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будеш битий... одчиня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амайте двері, пики вийд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рий паскуда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острива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ривайте, зараз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агая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иняче ухо! Жартува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що, ти хочеш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? з панами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ий боже! зараз, дайте вста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сновельможні (нишком — свині)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ане полковнику, ламай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пали двері... а нага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лює вздовж жидівську спин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Здоров, свине, здоров, жид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доров, чортів син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агаєм, та нагає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жид зогнув спину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 жартуйте, мості-пане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ивечір в хату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 раз шельму! ще раз!.. годі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бачай, прокляти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бривечір! а де дочка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Умерла, панове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Лжеш, Іудо! нагаям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ипались знов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й паночки-голубчик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Єй-богу, немає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Брешеш, шельмо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Коли бреш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бог карає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 бог, а ми. Признавайся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ащо б мав хов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жива? Нехай, бож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я був проклятий!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Ха-ха-ха-ха!.. Чорт, панов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ітаню спів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рехрестись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к же воно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лебі, не знаю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так, дивись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 хрести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 ним Іуд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Браво! браво! охрести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у, за таке чуд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горичу, мості-пан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уєш, охрещений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горич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Зараз, зараз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вуть, мов скаже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вуть ляхи, а поставец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столу гуля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Єще Польща не згінела!»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куди гук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авай, жиде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хрещени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з льоху та в хат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най, шмигляє, наливає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конфедер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най, гукають: «Жиде! мед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д не схаменеть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е цимбали? грай, псявіро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корчма трясеться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аков'яка оддираю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альса та мазур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жид гляне, та нищечком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Шляхетська натура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е, годі! тепер співай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 вмію, єй-бог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 божись, собача шкуро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ку ж вам? Небог у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Була собі Гандз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ліка небог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жила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лила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боліли ног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панщину не ходи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 парубк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хесеньк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рнесеньк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між бур'янами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оді! годі! це погана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хизмати співають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кої ж вам? хіба оцю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ривайте, згадаю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еред паном Хведоро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дить жид ходоро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адко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передко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ред паном Хведірком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е, годі! тепер плат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Жартуєте, пане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що платить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Що слуха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кривись, погани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жартуєм. Давай гроші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е мені їх взяти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шеляга, я пансько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аскою багатий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Лжеш, собако! признавайся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уте, панов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тогам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свисті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рестять Лейбу знов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ріщили, періщи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пір'я летіло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Єй же богу, ні шеляг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їжте моє тіл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шеляга! гвалт! рятуйте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сь ми порятуєм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остривайте, я щось скажу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очуєм, почує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бреши, бо, хоч здохн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рехня не поможе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і, в Вільшаній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Твої гроші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Мої!.. ховай бож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, я кажу, що в Вільшаній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льшанські схизмат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три сем'ї, по чотир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вуть в одній хаті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Ми це знаєм, бо ми с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Їх так очухрали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Та ні, не те... вибачайте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лиха не зн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вам гроші приснилися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чте, у Вільшані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костьолі... у титаря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очка Оксан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вай боже! як панночк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-то за хорош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червінців! хоч не йог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що? аби гроші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Аби гроші, однаков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авду Лейба каже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щоб певна була правд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шлях покаж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ягайся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їха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и у Вільшан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ин тілько під лаво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нфедерат п'яни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здужа встать, а курник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'яний і веселий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My zyjemy, my zyjemy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lska nie zginela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итар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У гаю, га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тру немає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ісяць висок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іроньки ся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йди, серденьк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виглядаю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 на годин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я рибчин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глянь, голубк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поворкує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посумуєм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я далек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ю ніч мандрую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глянь же, пташк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є серденьк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близеньк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поворкуєм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х, тяжко, важко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к, ходя попід гає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рема спів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глядає; а Оксан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є, нем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орі сяють; серед неб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рить білолиций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рба слуха соловейк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виться в криницю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калині, над водо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і вилив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наче зна, що дівчин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к вигляд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рема по доли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едве-ледве ход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дивиться, не слухає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ащо мені врод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нема долі, нема талану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іта молодії марно пропаду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ин я на світі без роду, і доля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еблина-билина на чужому пол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еблину-билину вітри рознесут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і мене люде не знають, де діт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що ж одцурались? Що я сирота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но було серце, одно на всім світ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на душа щира, та бачу, що й т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й та одцуралась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хлинули сльоз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лакав сердега, утер рукаво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ставайсь здорова. В далекій дороз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йду або долю, або за Дніпро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жу головою... А ти не заплачеш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 не побачиш, як ворон клю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 карії очі, ті очі козач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ти цілувала, серденько моє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будь мої сльози, забудь сиротин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будь, що клялася; другого шукай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тобі не пара: я в сірій свити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 титарівна. Кращого вітай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тай, кого знаєш... така моя дол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будь мене, пташко, забудь, не журис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коли почуєш, що на чужім пол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ляг головою, — нишком помолис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на, серце, на всім світ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 ти помолися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заплакав сіромах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кий похилившис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лаче собі тихесенько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елест!.. коли гляне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ід гаєм, мов ласочк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адеться Оксан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був; побіг; обняли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Серце!» — та й зомлі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вго-довго тілько — «серце»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знову німі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оді, пташко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Ще трошечк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... ще... сизокрили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йми душу!.. ще раз... ще раз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х, як я втомилась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дпочинь, моя ти зор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 з неба злетіла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лав свитку. Як ясочк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сміхнулась, сіл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Сідай же й ти коло мене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ів, та й обняли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Серце моє, зоре мо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це ти зоріла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 сьогодні забарилас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тько занедужав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о його все поралась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А мене й байдуже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кий-бо ти, єй же бог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льози блисну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 плач, серце, я жартую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Жарт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сміхнулас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хилилась головко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ніби заснул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Бач, Оксано, я жарту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 й справді плачеш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у, не плач же, глянь на мене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втра не побачиш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втра буду я далек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леко, Оксано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втра вночі у Чигри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ячений достан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сть він мені срібло-злот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сть він мені славу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ягну тебе, обу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аджу, як паву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дзиглику, як гетьманш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дивитись буду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не вмру, дивитимусь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А може, й забудеш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багатієш, у Київ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їдеш з пана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йдеш собі шляхтяночк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будеш Оксан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Хіба краща є за тебе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Може, й є, — не знаю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нівиш бога, мок серце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ащої нема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на небі, ні за небом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за синім море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кращої за тебе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Що се ти говориш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хаменися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равду, рибко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знову, та й знов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вго вони, як бачит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ж мови-розмов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Цілувались, обнімалис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усієї сил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плакали, то божили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ще раз божилис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й Ярема розказува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жить вони буду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купочці, як золот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олю добуд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виріжуть 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ів в Украї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він буде панув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не загин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обридло слухаюч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лебі, дівчат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то який! мов і справд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идло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ат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бо батько як побача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и, мої люб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е диво читаєт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іха на всю губу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ді, тоді... та цур йом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уже цікав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адто вам розказать б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козак чорняви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д вербою, над водо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нявшись, сумує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Оксана, як голубк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ркує, цілує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заплаче, то зомлі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ловоньку схилит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Серце моє, доле моя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коле мій мили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ій!..» — аж верби нагиналис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ухать тую мов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о мова! Не розкаж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ї чорнобров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розкажу против ноч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о ще приснить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собі розійдуть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, як ізійшлися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хесенько, гарнесеньк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ніхто не бачив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дівочі дрібні сльоз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щирі козач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собі... Може, ще раз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ни на сім світ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устрінуться... побачимо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м часом світи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усіх вікон у титар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то там твориться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реба глянуть та розказать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дай не диііиті.ся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дай не дивитись, бодай не казат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за людей сором, бо серце боли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яньте, подивіться: то конфедер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де, що зібрались волю борони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ронять, прокляті... Будь проклята м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ень, і година, коли понес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породила, на світ привел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віться, що роблять у титаря в хат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кельнії діт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печі пал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гонь і світить на всю хат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кутку собакою дрижи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клятий жид; конфедерат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ичать до титаря: «Хоч жить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кажи, де гроші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й мовчи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лигачем скрутили рук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 землю вдарили — нем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ні слов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Мало мук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вайте приску! де смола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опи його! отак! холоне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рщій же приском посипа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? скажеш, шельмо?.. І не стогн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взята бестія! стривай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сипали в халяви жару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У тім'я цвяшок закатай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итерпів святої кар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пав сердега. Пропада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уша, без сповіді святої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ксано, дочко!» — та й умер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и задумалися сто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 і запеклі. «Що ж тепер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нове, ради! Поміркує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пер з ним нічого роб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палим церкв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валт! рятуйт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в бога вірує!» — кричи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дворі голос, що є си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и зомліли. «Хто такий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ксана в двері: «Вбили! вбил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пада крижем. А старши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хнув рукою на громад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нура шляхта, мов хор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двері вийшла. Сам позад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ре зомлілую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ж 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ремо, де ти? подивися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ін, мандруючи, спів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Наливайко з ляхом бив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и пропали; нежив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пала з ними і Оксан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баки де-де по Вільшані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гавкають та й замовч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іліє місяць; люде спля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титар спить... Не рано встане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віки, праведний, засну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ріло світло, погасал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гасло... Мертвий мов здригну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умно-сумно в хаті стал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Свято в Чигирині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етьмани, гетьмани, якби-то ви вст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тали, подивились на той Чигирин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и будували, де ви панувал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плакали б тяжко, бо ви б не пізна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цької слави убогих руїн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зари, де військо, як море червон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ред бунчуками, бувало, гор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сновельможний, на воронім ко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лисне булавою — море закипить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кипить, і розлило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епами, ярам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хо мліє перед ними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 козаками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що й казать? Минулося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е, що минул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згадуйте, пани-бр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щоб не почу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що з того, що згадаєш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гадаєш — заплачеш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у, хоч глянем на Чигирин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сь-то козачий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з-за лісу, з-за туман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ісяць виплив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воніє, круглолиц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рить, а не ся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наче зна, що не»треб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дям його світ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пожари Україн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гріють, освітя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мерклося, а в Чигри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у домовин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умно-сумяо. (Отак бул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всій Украї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тив ночі Макові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ножі святили)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дей не чуть; через базар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жан костокрили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релетить; на виго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ва завив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е ж люде?.. Над Тясмино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темному га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ібралися; старий, мал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богий, багати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єднались, — дожидаю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ликого свят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темному гаю, в зеленій дібров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припоні коні отаву скубут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сідлані коні, вороні готов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ди-то поїдуть? кого повезуть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н кого, дивіться. Лягли по доли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наче побиті, ні слова не чу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о гайдамаки. На гвалт Україн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рли налетіли; вони рознесу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ам, жидам кару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кров і пожар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клом гайдамаки ляхам оддаду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ід дібровою стоя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зи залізної тарані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щедрої гостинець пан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міла що кому дава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вроку їй, нехай царствує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не вадить, як не чує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між возами нігде стат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наче в ірій, налетіл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Смілянщини, з Чигирин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сте козацтво, старшин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певне діло налеті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цьке панство походжа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киреях чорних, як один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хенько, ходя, розмовля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поглядає на Чигрин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шина первий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рий Головатий щось дуже коверзу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шина другий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Мудра голова, сидить собі в хуторі,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ніби не знає нічого, а дивишся —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крізь Головатий. «Коли сам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же, — не повершу, то синові передам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шина третій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Та й син же штука!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Я вчора зустрівся з Залізняком;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таке розказує про його, що цур йому!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«Кошовим, — каже, — буд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годі; а може, ще і гетьмано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теє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шина другий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А Гонта нащо? а Залізняк?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о Гонти сама..." сама писала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Коли, — каже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шина первий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Цитьте лишень, здається, дзвонять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шина другий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і, то люде гомоня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шина первий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Гомонять, поки ляхи почують.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х, старі голови та розумні: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химерять-химерять та й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зроблять з лемеша швайку.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е можна лантух, там торби не треба.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Купили хріну, треба з'їсти; плачте, очі,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хоч повилазьте: бачили, що куповали;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грошам не пропадать! А то думають,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умають, ні вголос, ні мовчки;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а ляхи догадаються — от тобі й пшик!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Що там за рада? чом вони не дзвонять?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Чим спиниш народ, щоб не гомонів?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Не десять душ, а, слава богу, вся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мілянщина, коли не вся Україн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н, чуєте? співа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шина третій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равді, співа щось; піду спиню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шина первий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спиняй, нехай собі співає, аби не голосн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шина другий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о, мабуть, Волох! Не втерпів-таки старий дурень; треба, та й годі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шина третій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удро співає! коли не послухаєш, усе іншу. Під крадьмось, братці, та послухаєм, а тим часом задзвоня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шина первий і другий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що ж? то й ходім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шина третій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бре, ходім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таршини нишком стали за дубом, а під дубом сидить сліпий кобзар; кругом його запорожці і гайдамаки. Кобзар співає з повагою і неголосн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й волохи, волох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ас осталося трох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и, молдаван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пер ви не пан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аші господар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ймити татара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урецьким султана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кайданах, в кайданах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ді ж, не журіться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рно помолі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ратайтеся з на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нами, козакам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гадайте Богдан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рого гетьмана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ете пана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, як ми, з ножа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ножами святи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з батьком Максимо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ю ніч погуляє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ів погойдає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так погуляє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аж пекло засміє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емля затрясе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бо запалає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бре погуляєм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порожець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обре погуляєм! правду старий епіва, як не бреш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іцо б то з його за кобзар був, якби не волох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бзар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Та я й не волох; так тілько — був колись у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олощині, а люде й зову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лохом, сам не знаю за щ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порожець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Ну, та дарма; утни ще яку-небуд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ну лишень про батька Максима ушквар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айдамака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голосно, щоб не почула старшина. 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порожець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А що нам ваша старшина? почує, так послуха,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коли має чим слухати, та й годі.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У нас один старший — батько Максим;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а він як почує, то ще карбованця дас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івай, старче божий, не слухай йог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айдамака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Та воно так, чоловіче; я це й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ам знаю, та ось що: не так пани,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як підпанки, або — поки сонц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ійде, то роса очі виїс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порожець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Брехня! Співай, старче божий,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яку знаєш, а то й дзвон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діждемо — поснем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уртом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равді, поснемо; співай яку-небуд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бзар (співає)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Літа орел, літа сизи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ід небесам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уля Максим, гуля батьк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епами-лісам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й літає орел сиз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 ним орлята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уля Максим, гуля батьк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 ним хлоп'ят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порожці ті хлоп'ят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и його, діти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міркує, загад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бити, чи пи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танцювать; то й ушкваря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земля трясеть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співає — заспіваю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лихо смієть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рілку, мед не чаркою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тавцем черк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орога, заплющивши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та, не мин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кий-то наш отаман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рел сизокрили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оює, і гарцю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усієї сили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в його ні осел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саду, ні ставу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еп і море; скрізь битий шлях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крізь золото, слав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ануйтеся ж, вражі лях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кажені собак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де Залізняк Чорним шляхо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ним гайдамаки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порожець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це-то так! вчистив, нічого сказати: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і до ладу, і правда.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обре, далебі, добре!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Що хоче, то так і втн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асибі, спасибі-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айдамака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Я щось не второпа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ін співав про гайдамаків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порожець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Який-бо ти бевзь і справді!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Бачиш, ось що він співав: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щоб ляхи погані, скажені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обаки, каялись, бо йде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Залізняк Чорним шляхом з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йдамаками, щоб ляхів, бачиш, різати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айдамака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І вішати, і мордувати!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обре, єй-богу, добре! Ну, це так!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алебі, дав би карбованця,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якби був не пропив учора! Шкода!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Ну, нехай стара в'язне, більше м'яса буде 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оборгуй, будь ласкав, завтра одда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тни ще що-небудь про гайдамакі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бзар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TextBodyIndent"/>
        <w:ind w:left="2268" w:hanging="0"/>
        <w:rPr>
          <w:lang w:val="en-US"/>
        </w:rPr>
      </w:pPr>
      <w:r>
        <w:rPr/>
        <w:t xml:space="preserve">До грошей я не дуже ласий. </w:t>
      </w:r>
    </w:p>
    <w:p>
      <w:pPr>
        <w:pStyle w:val="TextBodyIndent"/>
        <w:ind w:left="2268" w:hanging="0"/>
        <w:rPr>
          <w:lang w:val="en-US"/>
        </w:rPr>
      </w:pPr>
      <w:r>
        <w:rPr/>
        <w:t xml:space="preserve">Аби була ласка слухати, </w:t>
      </w:r>
    </w:p>
    <w:p>
      <w:pPr>
        <w:pStyle w:val="TextBodyIndent"/>
        <w:ind w:left="2268" w:hanging="0"/>
        <w:rPr>
          <w:lang w:val="en-US"/>
        </w:rPr>
      </w:pPr>
      <w:r>
        <w:rPr/>
        <w:t xml:space="preserve">поки не охрип, співатиму; </w:t>
      </w:r>
    </w:p>
    <w:p>
      <w:pPr>
        <w:pStyle w:val="TextBodyIndent"/>
        <w:ind w:left="2268" w:hanging="0"/>
        <w:rPr>
          <w:lang w:val="en-US"/>
        </w:rPr>
      </w:pPr>
      <w:r>
        <w:rPr/>
        <w:t xml:space="preserve">а охрипну — чарочку, </w:t>
      </w:r>
    </w:p>
    <w:p>
      <w:pPr>
        <w:pStyle w:val="TextBodyIndent"/>
        <w:ind w:left="2268" w:hanging="0"/>
        <w:rPr>
          <w:lang w:val="en-US"/>
        </w:rPr>
      </w:pPr>
      <w:r>
        <w:rPr/>
        <w:t xml:space="preserve">другу тії ледащиці-живиці, </w:t>
      </w:r>
    </w:p>
    <w:p>
      <w:pPr>
        <w:pStyle w:val="TextBodyIndent"/>
        <w:ind w:left="2268" w:hanging="0"/>
        <w:rPr>
          <w:lang w:val="en-US"/>
        </w:rPr>
      </w:pPr>
      <w:r>
        <w:rPr/>
        <w:t xml:space="preserve">як то кажуть, та й знову. </w:t>
      </w:r>
    </w:p>
    <w:p>
      <w:pPr>
        <w:pStyle w:val="TextBodyIndent"/>
        <w:ind w:left="2268" w:hanging="0"/>
        <w:rPr/>
      </w:pPr>
      <w:r>
        <w:rPr/>
        <w:t xml:space="preserve">Слухайте ж, панове громад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очували 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зеленій дібров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припоні пасли ко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ідлані, готов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очували ляшки-пан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будинках з жида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пилися, простягли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омада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Цить лишень! здається, дзвонять. Чуєш?.. ще раз... о!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Задзвонили, задзвонили!»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ла луна гає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Ідіть же ви та моліте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 доспіваю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валили гайдамак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стогне діброва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овезли, а на плечах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умацькі волов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суть вози. А за ни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іпий Волох знову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очували 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зеленій діброві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кандибає, курник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гич не до реч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Ну лиш іншу, старче божий!"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возами на плечах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ичать йому гайдамак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е, хлопці, нат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к! отак! добре, хлопці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уте, хлоп'ят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шкваримо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емля гнеть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они з воз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і ріжуть. Кобзар гр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дає словам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н гоп таки так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личе Гандзю козак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Ходи, Гандзю, пожарту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ди, Гандзю, поцілую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дім, Гандзю, до поп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гу помолиться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жита ні сноп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ари варениці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женився, зажурився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чого немає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ряднині ростуть ді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козак співає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І по хаті ти-ни-н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по сінях ти-ни-н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ари, жінко, лин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-ни-ни, ти-ни-н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е! Добре! Ще раз! Ще раз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ичать гайдамак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й гоп того див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варили ляхи пив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и будем шинкува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шків-панків частув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шків-панків почастує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панянками пожартує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й гоп таки так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личе панну козак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анно, пташко моя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нно, доле моя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соромся, дай рученьк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дім погуляймо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людям лихо сни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и заспівайм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и заспівайм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и посідайм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нно, пташко мо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нно, доле моя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Ще раз, ще раз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кби таки або так, або сяк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таки запорозький козак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таки молодий, молод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 по хаті б поводив, поводи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рах мені не хочеть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старим дідом морочить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таки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Цу-цу, скажені! схаменіться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ч, розходилися! А 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ра собако, де б моли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рзеш тут погань. От чорт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ичить отаман. Опинилис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церков бачать. Дяк спів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и з кадилами, з кропилом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омада — ніби нежив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нітелень... Поміж воз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и з кропилами пішл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ними корогви нес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на Великдень над паскам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Молітесь, братія, молітесь!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благочинний начина.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угом святого Чигрин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орожа стане з того світ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дасть святого розпин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и Україну ховайте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дайте матері, не дайт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руках у ката пропад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 Конашевича і дос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жар не гасне, люде мру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нають в тюрмах, голі, босі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іти нехрещені росту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цькі діти; а дівчата!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емлі козацької крас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ляха в'яне, як перш м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непокритая кос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идом січеться; карі оч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неволі гаснуть; розкува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к сестру свою не хоч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ам не соромиться кона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ярмі у ляха... горе, гор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літесь, діти! страшний суд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и в Україну несуть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аридають чорні гор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гадайте праведних гетьманів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їх могили? де лежи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станок славного Богдана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Остряницина стої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 би убогая могила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Наливайкова? нем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вого й мертвого спали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той Богун, де та зима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нгул щозиму замерзає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гун не встане загати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ляхетським трупом . Лях гуляє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Богдана — червони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Жовті Води, й Рось зелен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умує Корсунь староденний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журбу з ким поділи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Альта плаче: «Тяжко жит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сохну, сохну... де Тарас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, не чуть... не в батька діт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лачте, братія: за нас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уші праведних, і сил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рхістратига Михаїл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за горами кари час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літесь, братія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лили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лились щиро козак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діти, щиро; не журили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дали теє... а зробилось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д козаками хусточк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но добро, одна слава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іліє хустин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ту знімуть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иякон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хай ворог гин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ріть ножі! освятили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дарили в дзвон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ве гаєм: «Освятил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серце холон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святили, освятил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ине шляхта, гин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ібрали, заблища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всій Украї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реті півні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 день Украйну катува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и скажені; ще один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ин, останній, сумува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Україна, і Чигрин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той минув — день Макові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лике свято в Україн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инув — і лях, і жидовин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рілки, крові упивали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ляли схизмата, розпин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ляли, що нічого вже взя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гайдамаки мовчки жд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поганці ляжуть сп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гли, і в голови не кл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же їм завтра не встав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и заснули, а іуд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 лічать гроші уноч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з світла лічать бариш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не побачили, бач, люд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ті на золото ляг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ном нечистим задріма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рімають... навіки бодай задрімал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м часом місяць пливе огляда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небо, і зорі, і землю, і мор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глянуть на люде, що вони моторя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богові вранці про те розказ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ітить білолиций на всю Україн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ітить... а чи бачить мою сиротин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ксану з Вільшани, мою сироту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її мордують, де вона воркує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знає Ярема? чи знає, чи чує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бачимо потім, а тепер не т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ту заспіваю, іншої заграю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хо — не дівчата — буде танцюв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долю співаю козацького краю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ухайте ж, щоб дітям потім розказа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і діти знали, внукам розказ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козаки шляхту тяжко покара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те, що не вміла в добрі панув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моніла Україн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вго гомоні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вго, довго кров степ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кла-червоніл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кла, текла та й висохл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епи зеленіют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іди лежать, а над ни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гили сині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що з того, що високі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хто їх не зн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хто щиро не заплач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хто не згад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лько вітер тихесеньк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віє над ни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лько роси ранесеньк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ьозами дрібни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їх умиють. Зійде сонц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сушить, пригріє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унуки? їм байдуж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нам жито сі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гато їх, а хто скаж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Гонти могила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ченика праведног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похоронили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Залізняк, душа щир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одпочиває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! важко! Кат пану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їх не згада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моніла Україн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вго гомоні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вго, довго кров степ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кла-червоніл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ень, і ніч гвалт, гармат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емля стогне, гнеться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умно, страшно, а згадаєш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це усміхнеть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ісяцю мій ясний! з високого неб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ховайся за гору, бо світу не треба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рашно тобі буде, хоч ти й бачив Ро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Альту, і Сену , і там розлило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знать за що, крові широкеє мор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епер що буде! Сховайся ж за гору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ховайся, мій друже, щоб не довелос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старість заплакать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умно, сумно серед неб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яє білолиций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над Дніпром козак ід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же, з вечірниц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е смутний, невесел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едве несуть ног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же, дівчина не люби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те, що убогий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івчина його люб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 лата на лат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рнобривий, а не згин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буде й багатий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го ж смутний, невесели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е — чуть не плаче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усь тяжку недоленьк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щує козач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ує серце, та не скаж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е лихо буд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ине лихо... Кругом йог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в вимерли люд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ні півня, ні собак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лько із-за га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сь далеко сіроманц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вки завиваю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йдуже! іде Ярем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до Оксан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 Вільшану на досвітки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 ляхів поганих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Черкаси. А там треті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вень заспіває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ам... а там... Йде Ярем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Дніпр погляд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й Дніпре мій, Дніпре, широкий та дужи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гато ти, батьку, у море носив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цької крові; ще понесеш, друж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вонив ти синє, та не напоїв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ю ніч уп'єшся. Пекельнеє свят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всій Україні сю ніч зареве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тече багато, багато, багат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ляхетської крові. Козак оживе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живуть гетьмани в золотім жупані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кинеться доля; козак заспіва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і жида, ні ляха», а в степах Украйни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боже мій милий — блисне булава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думав, ідучи в латаній свити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дега Ярема з свяченим в руках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ніпр мов підслухав: широкий та сині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дняв гори-хвилі; а в очеретах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ве, стогне, завив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ози нагинає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ім гогоче, а блискавк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мару роздир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е собі наш Ярем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чого не бачит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на думка усміхне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руга заплач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Там Оксана, там весел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 сірій свитині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ут... а тут... що ще буде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же, ще загину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м часом із байрак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вень — кукуріку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А,Черкаси!.. боже мили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короти вік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Червоний бенкет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дзвонили в усі дзвон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всій Україні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кричали гайдамак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ине шляхта, гин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ине шляхта! погуляє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хмару нагрієм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йнялася Смілянщин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мара червоні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айперша Медведівк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бо нагрів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рить Сміла, Смілянщин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ов'ю підплив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рить Корсунь, горить Кані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гирин, Черкас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рним шляхом запалал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кров полила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у Волинь. По Полісс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нта бенкету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лізняк в Смілянщи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маху гарту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Черкасах, де й Ярем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бує свячений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так, отак! добре, ді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рдуйте скажених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бре, хлопці!» — на базар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лізняк гук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угом пекло; 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пеклу гуля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рема — страшно гляну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три, по чотир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і кладе. «Добре, син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тері їх хиря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рдуй, мордуй, в раю будеш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бо есауло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уляй, сину! нуте, діт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іти майну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горищах, по коморах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льохах, усюд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іх уклали, все забра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Тепер,хлопці, буд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томились, одпочиньте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лиці, базар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ились трупом, плили кров'ю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Мало клятим кар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 раз треба перемуч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не повстава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рещені, кляті душі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базар збиралис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йдамаки. Йде Ярем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лізняк гукає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Чуєш, хлопче? ходи сюд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бійсь, не злякаю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 боюся!» Знявши шапк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в, мов перед пано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Відкіля ти? хто ти такий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, пане, з Вільшани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З Вільшаної, де титар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си замордували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е? якого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У Вільшаній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кажуть, що вкра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чку його, коли знаєш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чку, у Вільшаній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У титаря, коли знавав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ксано, Оксано!»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едве вимовив Ярем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упав додол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Еге! ось що... Шкода хлопц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вітри, Миколо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вітрився. «Батьку! брат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 я не сторукий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йте ножа, дайте сил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ки ляхам, мук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ки страшної, щоб пекл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ряслося та мліло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е, сину, ножі буду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святеє діл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дім з нами у Лисянк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ожі гартуват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Ходім, ходім, отаман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тьку ти мій, брат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ій єдиний! На край світ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лечу, достан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пекла вирву, отамане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край світа, пане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край світа, та не найд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найду Оксан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Може, й найдеш. А як теб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овуть? я не знаю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ремою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А прізвище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різвища немає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Хіба байстрюк? Без прізвищ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пиши, Микол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реєстер. Нехай буде!"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буде Гол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і пиш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і, погано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у, хіба Бідою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І це не так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Стривай лишен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иши Галайдою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писа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у, Галайд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їдем гулят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йдеш долю... а не найдеш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ушайте, хлоп'ята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Яремі дали кон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йвого з обоз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сміхнувся на вороні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знову у сльоз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їхали з'а царину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лають Черкаси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Чи всі, діти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Усі, батьк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айда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стягла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діброві понад Дніпро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цька ватаг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 ними кобзар Волох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реваги-ваг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кандибав на коник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кам співає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айдамаки, гайдамак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лізняк гуляє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їхали... а Черкас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лають, пала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йдуже, ніхто й не глян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міються та лаю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ляту шляхту. Хто балак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кобзаря слух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лізняк поперед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шорошив уха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е собі, люльку кур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кому ні слов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 ним німий Ярем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елена дібров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темний гай, і Дніпр дуж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исокі гор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бо, зорі, добро, люд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лютеє горе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е пропало, все! нічог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знає, не бач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убитий. Тяжко йом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, а не плач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, не плаче: змія лют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адна випива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ого сльози, давить душ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це роздир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й ви, сльози, дрібні сльоз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 змиєте горе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мийте його... тяжко! нудн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инього мор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ніпра, щоб вилить лют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ніпра не стан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напастить хіба душу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ксано, Оксан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ти, де ти? подиви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я ти єдин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дивися на Ярем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ти? Може, гин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же, тяжко клене дол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лене, умира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бо в пана у кайданах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склепу кон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же, згадує Ярем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гадує Вільшан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личе чого: «Серце мо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німи Оксану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німемось, мій сокол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віки зомліє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ляхи знущаю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очуєм!..» Ві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є вітер з-за Лиман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не тополю в полі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івчина похили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ди гне недол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умує, пожури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буде... і, може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жупані, сама пані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лях... боже, бож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рай пеклом мою душ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лий муки мор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бий кару надо мно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таким горе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рай серце: розірве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 би було камен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ле моя! серце моє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ксано, Оксан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ти ділася-поділась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хлинули сльоз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рібні-дрібні полили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вони взялися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лізняк гайдамака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же опинитис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У ліс, хлопці! вже світ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коні пристал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асемо», — і тихеньк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лісі сховалис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Гупалівщина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ійшло сонце; Україн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палала, тлі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е шляхта, заперти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будинках мліл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крізь по селах шибениці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вішано трупу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лько старших, а так шляхт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пою на куп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лицях, на розпуттях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баки, ворон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изуть шляхту, клюють очі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хто не борони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нікому: остали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іти та собаки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інки навіть з рогач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ли в гайдамак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ке-то було лих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всій Україні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ірше пекла... А за віщ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що люде гинуть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го ж батька, такі ж діти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ти б та братать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, не вміли, не хоті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реба роз'єднаться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реба крові, брата кров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заздро, що в брат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Є в коморі і надвор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есело в хаті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Уб'єм брата! спалим хату!»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казали, і сталось-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е б, здається; ні, на кар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роти осталис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сльозах росли, та й виросл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мучені ру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в'язались — і кров за кро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муки за мук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лить серце, як згадаєш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рих слов'ян діт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пились кров'ю. А хто винен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сьондзи, єзуїт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ндрували 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ісами, яра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 ними і Галайд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дрібними сльозам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же минули Воронівк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рбівку; в Вільшан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їхали. «Хіба спита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итать про Оксану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спитаю, щоб не зн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що пропадаю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м часом 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 Вільшану мина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итається у хлопчика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Що, титаря вбили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Ба ні, дядьку; батько каза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його спали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і ляхи, що там лежа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Оксану вкра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таря на цвинтар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чора поховали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дослухав... «Неси, коню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поводи кину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Чом я вчора, поки не зна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чора не загинув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ьогодні, коли й умр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домовини встан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ів мучить. Серце моє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ксано! Оксан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ти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мовк, зажурив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їхав ходою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-важко сіромас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ротись з нудьгою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гнав своїх. Боровиків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же хутір мина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рчма тліє з стодоло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Лейби нем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сміхнувся мій Ярем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 усміхнув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ут, отут позавчор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ред жидом гнув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ьогодні... та й жаль стал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лихо минул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йдамаки понад яро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шляху поверну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ганяють півпарубк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лопець у свити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латаній, у постолах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плечах торбин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ей, старченя! стривай лишень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 не старець, пан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, як бачте, гайдамака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кий же поганий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Відкіля ти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З Керелівки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А Будища знаєш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озеро коло Будищ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І озеро зна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м воно; оцим яро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трапите до його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Що, сьогодня ляхів. бачив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ігде ні одного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чора було багат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нки не святил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дали ляхи проклят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те ж їх і би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я, й батько святим ножем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ати нездуж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о й вона б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е, хлопч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сь на ж тобі, друж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Цей дукачик, та не згуби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зяв золотог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дивився: «Спасибі вам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у, хлопці, в дорогу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чуєте? без гомон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лайдо, за мною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оцім яру є озер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 ліс попід горо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 лісі скарб. Як приїде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щоб кругом ст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кажи хлопцям. Може, льох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ерегти осталас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а погань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їха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ли кругом ліса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вляться — нема нікого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Ту їх достобіс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і груші уродил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бивайте, хлоп'ят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видше! швидше! Отак, отак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конфедерат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ипалися додол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уші гнилобок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збивали, упоралис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кам ніврок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йшли льохи, скарб забр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ляхів кише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трусили та й потяг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рати мерзенних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Лисянк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Бенкет у Лисянці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меркалося. Із Лисян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угом засвітило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о Гонта з Залізняко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льки закури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рашно, страшно закурил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 пеклі не вмію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к курить. Гнилий Тікич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ов'ю червоні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ляхетською, жидівською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ад ним палаю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хатина, і будинок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в доля кара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льможного й неможног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еред базар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оїть Гонта з Залізняко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ичать: «Ляхам кар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ри ляхам, щоб каялись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іти кара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огнуть, плачуть; один прос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ругий проклинає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й молиться, сповіда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іхи перед брато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же вбитим. Не милую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рають, завзят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смерть люта, не вважаю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літа, на врод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ляхтяночки й жидівочк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че кров у вод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Ні каліка, ані стар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мала дитин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остались, — не вблага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хої годин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і полягли, всі покотом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душі живої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ляхетської й жидівської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пожар удво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горівся, розпалав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 самої хмар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Галайда, знай, гукає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Кари ляхам, кар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в скажений, мертвих ріж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ртвих віша, пали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айте ляха, дайте жид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ло мені, мал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йте ляха, дайте кров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точить з поганих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ові море... мало моря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ксано! Оксан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ти?» — крикне й сховаєть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полум'ї, в пожар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м часом 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оли вздовж базар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тавили, несуть страв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що запоп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засвітла повечеря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уляй!» — загука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черяють, а кругом їх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кло червоні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полум'ї, повіша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кроквах, чорнію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нські трупи. Горять крокв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падають з ним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ийте, діти! пийте, лийт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панами таки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же, ще раз зустрінемо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 раз погуляєм.— </w:t>
      </w:r>
    </w:p>
    <w:p>
      <w:pPr>
        <w:pStyle w:val="Normal"/>
        <w:ind w:left="2268" w:hanging="0"/>
        <w:rPr/>
      </w:pP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поставець одним духо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лізняк черкає.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прокляті ваші труп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душі проклят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 раз вип'ю! Пийте, діт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п'єм, Гонто, брат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п'єм, друже, погуляє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купочці, в пар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е ж Волох? заспівай лиш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м, старий кобзарю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ро дідів, бо незгірш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 ми ляхів караєм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ро лихо; бо ми йог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знали й не знає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селої утни, старч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земля ломилась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 вдовицю-молодиц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вона журилась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(Кобзар грає й приспівує )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д села до сел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нці та музик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рку, яйця продала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ю черевик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 села до сел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у танцюват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корови, ні вола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сталася хат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оддам, я прода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мові хатин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куплю, я зробл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точку під тином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ргувать, шинкува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у чарочка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нцювать та гуля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и з парубкам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х ви, дітки мої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ї голуб'ят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журіться, подиві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танцює мат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ама в найми під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іток в школу одда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червоним черевичка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и дам, таки дам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е! добре! Ну, до танці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 танців, кобзарю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іпий вшкварив — навприсяд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ли по базар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емля гнеться. «Нумо, Гонто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ум, брате Максим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шкваримо, мій голуб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не загинем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 дивуйтеся, дівчат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я обідрався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мій батько робив гладк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й я в його вдався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е, брате, єй же.бог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Ану ти, Максиме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остривай лиш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так чини, як я чиню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би дочку абичию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 попову, хоч дяков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 хорошу мужикову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і танцюють, а Галайд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чує, не бачи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дить собі кінець сто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-важко плач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дитина. Чого б, бачся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червонім жупа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олото, і слава 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ма Оксан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з ким долю поділи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з ким заспіват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ин, один сирото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сить пропадат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ого, того й не зн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його Оксан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тім боці за Тікиче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будинку з пана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тими самими ляха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замордува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Її батька. Недолюд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пер заховалис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мурами та дивите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жиди конаю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рати ваші! А Оксан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вікно погляда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Лисянку засвічен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е то мій Ярема?»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ама думає. Не зн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ін коло неї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Лисянці, не в свитині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червонім жупа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дить один та думає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е моя Оксана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вона, моя голубк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боркана, плаче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 йом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із яр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киреї козачі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сь крадеть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Хто ти такий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лайда пит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 посланець пана Гонт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погуля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підожду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і, не діждеш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дівська собако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Ховай боже, який я жид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чиш? Гайдамак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сь копійка... подивися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іба ти не знаєш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Знаю, знаю, — і свячени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халяви виймає.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знавайсь, проклятий жид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моя Оксана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замахнувс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Ховай боже!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будинку... з панами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я в золоті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Виручай ж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ручай, проклятий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е, добре... Які ж бо в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ремо, завзяті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у зараз і виручу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оші мур лама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кажу ляхам — замість Паца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е, добре! знаю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и швидче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Зараз, зараз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нту забавляйт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півупруга, а там нехай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іть же гуляйте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ди везти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У Лебедин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Лебедин, — чуєш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Чую, чую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Галайд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Гонтою танцю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лізняк бере кобзу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отанцюй, кобзар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заграю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вприсяд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іпий по базар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дирає постола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дає словам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а городі пастернак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я ж тобі не козак, не козак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я ж тебе не люблю, не люблю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я ж тобі черевичків не куплю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плю, куплю чорпнобрив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плю, куплю того див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у, серце, ход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у, серце, любить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й гоп,гопак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любила козак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рудого, та старого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ха доля так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и ж доле, за журбо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, старий, за водо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 — так до шинк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п'ю чарку, вип'ю друг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п'ю третю на потух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'яту, шосту, та й кінец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ла баба у танец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 нею горобец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крутасом-вихилясом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лодець горобець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рий рудий бабу клич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а йому дулі тиче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женився, сатано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робляй же на пшоно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реба діток годува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реба діток одяг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 буду добува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, старий, не гріш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в запічку колиш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мовчи, не диши». </w:t>
      </w:r>
    </w:p>
    <w:p>
      <w:pPr>
        <w:pStyle w:val="Normal"/>
        <w:ind w:left="22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к була я молодою преподобнице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вісила хвартушину над віконницею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йде — не мин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кивне, то моргн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 шовком вишива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кватирочку виглядаю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мени, Іван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дівайте жупан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ходімо погуляйм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сядемо заспіваймо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Заганяйте квочку в бочк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курчата в верш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... гу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гнув батько дуг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гне мати супоню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 зав'яжи, доню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Чи ще? чи годі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Ще, щ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 погану! самі ноги носять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й сип сирівец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криши опеньк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ід та баб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й до ладу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оє раденькі. </w:t>
      </w:r>
    </w:p>
    <w:p>
      <w:pPr>
        <w:pStyle w:val="Normal"/>
        <w:ind w:left="22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й сип сирівец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криши петрушку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й сип сирівец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акриши хріну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й сип воду, вод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пошукай броду, броду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оді, годі! — кричить Гонт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ді, погас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ітла, діти!.. А де Лейба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 його немає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йти його та повіси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телька свиняч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йда, діти! погаса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ганець козачий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Галайда: «Отаман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гуляймо, батьку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вись — горить; на базар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идко, і гладк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танцюєм. Грай, кобзарю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 хочу гулят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гню, діти! дьогтю, клоччя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вайте гармат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потайники пустіть огонь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умають, жартую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ревіли гайдамак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е, батьку! чуєм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ез греблю повали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укають, співа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Галайда кричить: «Батьку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ійте!.. пропадаю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тривайте, не вбивайте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м моя Оксан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диночку, батьки мої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її достан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е, добре!.. Залізняч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укни, щоб пали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еподобиться з ляхами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, сизокрил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йдеш іншу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глянувся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лайди нем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вуть гори — і будинок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ляхами гуля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о хмари. Що остало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клом запалало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е Галайда?» — Максим клич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ліду не стало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хлоп'ята танцюв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рема з Лейбою прокралис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у будинок, в самий льох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ксану вихопив чуть жив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рема з льоху та й полинув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Лебедин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Лебедин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 сирота з Вільшаної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рота, бабусю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тька ляхи замучи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ене... бою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юсь згадать, моя сиза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зяли з собою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розпитуй, бабусеньк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було зо мною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молилась, я плака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це розривало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ьози сохли, душа мерла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х, якби я зна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побачу його ще раз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побачу знову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двоє, втроє б витерпіл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єдине слов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бачай, моя голубк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же, я гріши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же, бог за те й кар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я полюбила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любила стан високи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карії оч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любила, як умі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серденько хоч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за себе, не за батьк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лилась в неволі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,бабусю, а за йог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милого, долю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рай, боже! твою правд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витерпіть муш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рашно сказать: я думал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напастить душу-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не він, може б... мож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анапастил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 було! Я думала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 боже мій мили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н сирота, — хто без мен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ого привітає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про долю, про недол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я, розпитає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обійме, як я, його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душу покаже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сироті убогом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бре слово скаже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так думала, бабус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ерце сміялос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 сирота: без матер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з батька остала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ін один на всім світ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ин мене любит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почує, що я вбила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й себе погубить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я думала, молила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дала, виглядал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його, не прибуде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на я осталась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заплакала. Черниц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оя коло неї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журилас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Бабусеньк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кажи мені, де я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В Лебедині, моя пташк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ставай: ти хвора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В Лебедині! чи давно я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Ба ні, позавчора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озавчора?.. Стривай, стривай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жар над водою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д, будинок, Майданівка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овуть Галайдою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алайдою Яремо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бе назива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й, що привіз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е він, де він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пер же я знаю!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Через тиждень обіцяв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йти за тобою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Через тиждень! через тиждень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ю мій, покою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бусенько, минула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хая годин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й Галайда — мій Ярема!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всій Украї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ого знають. Я бачи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села горіл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бачила — кати-лях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русилися, млі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хто скаже про Галайд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нають вони, знаю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такий, і відкіля він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кого шукає!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не шукав, мене найшо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рел сизокрили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ітай же, мій сокол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ій голубе сизи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х, як весело на світ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весело стал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ез тиждень, бабусенько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 три дні осталос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х, як довго!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Загрібай, мамо, жар, жар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е тобі дочки жаль, жаль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х, як весело на світі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обі, бабус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весело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 тобо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ташко, веселюся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А чом же ти не співаєш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Я вже одспівала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дзвонили до вечерні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ксана остала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черниця, помоливши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храм пошкандибал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ез тиждень в Лебеди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церкві співал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саія, ли й куй! Вранц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рему вінчал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вечері мій Ярем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От хлопець звичайний!)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не сердить отаман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нув Оксану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ів кінча; з Залізняко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сілля справля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Уманщині, на пожарах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на виглядає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глядає, чи не їд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боярами в гості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ревезти із келії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хату на помост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журися, сподівай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богу моли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ені тепер на Уман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реба подивитис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Гонта в Умані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Хвалилися гайдамаки, 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а Умань ідучи: 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«Будем драти, пане-брате, </w:t>
      </w:r>
    </w:p>
    <w:p>
      <w:pPr>
        <w:pStyle w:val="Normal"/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З китайки онучі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инають дні, минає літ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Україна, знай, горит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селах голі плачуть діти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тьків немає. Шелести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жовкле листя по діброві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уляють хмари; сонце спит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где не чуть людської мов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вір тілько виє по сел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изучи трупи. Не хов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вків ляхами годув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поки снігом занесл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гризки вовчі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спинила хуртовин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кельної кар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и мерзли, а коз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ілись на пожар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тала й весна, чорну земл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нну розбудил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квітчала її рясто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рвінком укрила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на полі жайворонок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ловейко в гаї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емлю, убрану весно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ранці зустрічаю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й, та й годі! А для кого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ля людей. А люде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хотять на його й гляну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глянуть — огудя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реба кров'ю домальова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світить пожаром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нця мало, рясту мал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багато хмар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кла мало!.. Люде, люд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-то з вас буд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го добра, що маєте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удні, чудні люд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спинила весна кров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злості людської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 глянуть; а згадаєм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було і в Трої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і буд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уляють, карают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проїдуть — земля гор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ов'ю підплив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дбав Максим собі син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всю Україн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 не рідний син Ярем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щира. дитин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ксим ріже, а Ярем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ріже — лютує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ножем в руках, на пожарах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нює й ночу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милує, не мина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где ні одного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титаря ляхам плат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батька святог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Оксану... та й зомлі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гадавши Оксан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лізняк: «Гуляй, син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доля встан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гуляєм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гуля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пою на куп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 Києва до Ума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гли ляхи трупо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та хмара, 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мань обступи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півночі; до схід сонц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мань затопил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топили, закричал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Карай ляха знов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отились по базар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інні narodowi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отились малі діт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каліки хвор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валт і галас. На базар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посеред мор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овавого, стоїть Гонт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Максимом завзятим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ичать удвох: «Добре, діт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к їх, проклятих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ось ведуть 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сьондза-єзуїт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вох хлопців. «Гонто, Гонт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це твої діт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 нас ріжеш — заріж і їх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ни католик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го ж ти став? чом не ріжеш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невелик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ріж і їх, бо виросту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тебе заріжуть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Убийте пса! а собачат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оєю заріж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лич громаду. Признавайте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и католик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Католики... бо нас мати.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Боже мій великий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вчіть, мовчіть! знаю, знаю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ібралась громад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Мої діти католики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не було зрад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не було поговор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нове громадо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присягав, брав свячени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ізать католик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и мої, сини мої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 ви не великі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 ви ляха не ріжете?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Будем різать, тат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 будете! не будет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ь проклята м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проклята католичк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ас породил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 вона вас до схід сонц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ла не втопила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нше б гріха: ви б умер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католикам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ьогодні, сини мої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ре мені з вам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цілуйте мене, ді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не я вбива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присяга». Махнув ножем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ітей немає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адали зарізан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Тату! — белькотали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ту, тату... ми не лях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и...» — та й замовча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оховать хіба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 треб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ни католик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и мої, сини мої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 ви не великі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 ворога не різали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 матір не вби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у прокляту католичк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ас породила?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дім, брате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зяв Максим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ли вздовж базар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обидва закричал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Кари ляхам, кар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карали: страшно, страшн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мань запалал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в будинку, ні в костьол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где не остало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і полягли. Того лих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було ніко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 Умані робило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зиліан школ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учились Гонти ді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ам Гонта руйнує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Ти поїла моїх діток!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укає, лютує.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 поїла невеликих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бру не навчила!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аліть стін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іни розвалили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валили, об камінн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сьондзів розбив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школярів у криниц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вих похова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 самої ночі ляхів мордувал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уші не осталось. А Гонта кричит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е ви, людоїди? де ви поховались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'їли моїх діток, — тяжко мені жить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 мені плакать! ні з ким говорить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и мої любі, мої чорноброві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ви поховались? Крові мені, крові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ляхетської крові, бо хочеться п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еться дивитись, як вона чорні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еться напитись... Чом вітер не ві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ів не навіє?.. Тяжко мені жить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 мені плакать! Праведнії зорі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ховайтесь за хмару: я вас не займа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дітей зарізав!.. Горе мені, гор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я прихилюся?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Гонта крича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Умані бігав. А серед базар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крові, гайдамаки ставили стол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що запопали, страви нанес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іли вечерять. Остатняя кар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статня вечеря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уляйте, син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ийте, поки п'ється, бийте, поки б'ється!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лізняк гукає, — Ану, навісн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шквар нам що-небудь, нехай земля гнеть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погуляють мої козаки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кобзар ушкварив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А мій батько орандар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ботар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я мати прях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сваха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рати мої, соко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ве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корову із дібров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намиста нанес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 собі Христ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намист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а лиштві лист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лист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чоботи, і підков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йду вранці до коров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корову напо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до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парубками посто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тою». </w:t>
      </w:r>
    </w:p>
    <w:p>
      <w:pPr>
        <w:pStyle w:val="Normal"/>
        <w:ind w:left="22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й гоп по вечер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микайте, діти, двер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, стара, не журис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до мене пригорнись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і гуляють. А де ж Гонта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 він не гуляє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у не п'є з козаками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у не співає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його; тепер йом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буть, не до неї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до спів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хто таки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чорній киреї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ез базар переходить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в; розрива куп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хів мертвих: шука когос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гнувся, два труп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великих взяв на плеч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, позад базар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ез мертвих переступ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иється в пожар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костьолом. Хто ж це такий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нта, горем бит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се дітей похов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емлею накри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козацьке мале тіл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баки не ї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темними улиця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менше горіл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ніс Гонта дітей своїх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ніхто не бачи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він синів похова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як Гонта плач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ніс в поле, геть од шлях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ячений вийма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вяченим копа ям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Умань пал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ітить Гонті до робот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на дітей світи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наче сплять одягнен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го ж страшні діти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го Гонта ніби крад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бо скарб ховає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труситься. Із Ума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-де чуть — гукают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вариші-гайдамак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нта мов не чу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ам хату серед степ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ибоку буду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збудував. Бере сині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ладе в темну хат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 не дивиться, ніби чує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Ми не ляхи, тату!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лав обох; із кише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итайку виймає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цілував мертвих в оч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рестить, накрива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воною китайко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лови козач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крив, ще раз подивився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-важко плаче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Сини мої, сини мої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ту Україн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вітеся: ви за неї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 я за неї гин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хто мене поховає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чужому пол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заплаче надо мною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ле моя, дол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ле моя нещаслив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ти наробила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що мені дітей дала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 мене не вбила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вони б похова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о я ховаю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цілував, перехрести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рив, засипає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Спочивайте, сини мої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глибокій оселі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ука мати не придбал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ової постел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з васильків і без рут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очивайте, ді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благайте, просіть бог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на сім світ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не за вас покара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гріх сей великий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сіть, сини! я проща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и католики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рівняв землю, покрив дерном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ніхто не бачи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полягли Гонти ді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лови козач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Спочивайте, виглядайт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швидко прибуд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коротив я вам вік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мені те буд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мене вб'ють... коли б швидч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хто поховає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йдамаки!.. Піду ще раз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 раз погуляю!..»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ов Гонта похилившись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е, спотикнеть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жар світить; Гонта глян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яне — усміхнеть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рашно, страшно усміхав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степ оглядав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тер очі... тілько мрі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диму, та й сховав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Епілог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вно те минуло, як, мала дитин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рота в ряднині, я колись блукав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з свити, без хліба по тій Україн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Залізняк, Гонта з свяченим гуля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вно те минуло, як тими шляхам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йшли гайдамаки, — малими ногам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див я, та плакав, та людей шука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добру навчили. Я тепер згада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гадав, та й жаль стало, що лихо минул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лодеє лихо! якби ти вернуло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міняв би долю, що маю тепер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гадаю те лихо, степи ті безкраї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батька, і діда старого згадаю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ідусь ще гуляє, а батько вже вмер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вало, в неділю, закривши міне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чарці з сусідом випивши тієї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тько діда просить, щоб той розказав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 Коліївщину, як колись бувал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Залізняк, Гонта ляхів покара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олітнії очі, як зорі, сія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лово за словом сміялось, лилос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ляхи конали, як Сміла горіл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усіди од страху, од жалю німі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мені, малому, не раз довелось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титаря плакать. І ніхто не бачи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мала дитина у куточку плач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асибі, дідусю, що ти заховав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голові столітній ту славу козачу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її онукам тепер розказа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бачайте, люде добр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козацьку слав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навмання розказу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з книжної справ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дід колись розказува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здоров буд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 за ним. Не знав стари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письменні люд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ї речі прочитаю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бачай, дідусю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лають; а я по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 своїх верну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доведу вже до кра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веду — спочин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хоч крізь сон подивлюся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ту Україн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ходили 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святими ножами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ті шляхи, що я міряв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лими ногам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гуляли гайдамак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бре погулял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рохи не рік шляхетсько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ов'ю напува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країну, та й замовкли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ожі пощерби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Гонти; нема йом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реста, ні могили 6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йні вітри розмаха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іл гайдамак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нікому помолити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кому заплакат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ин тілько брат названий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ставсь на всім світ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той — почув, що так страшно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кельнії діт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ого брата замучил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лізняк заплакав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перше зроду; сльози не втер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мер неборак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удьга його задавил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чужому пол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чужу землю положила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а його доля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умно-сумно 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лізную сил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ховали; насипал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соку могилу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плакали, розійшли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дкіля взялис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ин тілько мій Ярем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кий похилив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ояв довго. «Спочинь, батьк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чужому пол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на своїм нема місц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місця волі..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и, козаче, душа щир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-небудь згадає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ов степом сіромах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ьози утир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вго, довго оглядався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не видко стало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на чорна серед степу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гила осталась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іяли гайдама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Україні жито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вони його жал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мусим робити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правди, не виросла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ивда повиває-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ійшлися гайдамак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ди який знає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додому, хто в дібров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ножем у халяві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дів кінчать. Така й дос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сталася слав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м часом стародавню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іч розруйнували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на Кубань, хто за Дуна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лько і осталис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пороги серед степ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вуть завивают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оховали дітей наших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нас розривають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вуть собі й ревітимуть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їх люде минули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Україна навік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віки заснула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того часу в Україн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то зеленіє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чуть плачу, ні гарм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лько вітер ві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гинає верби в гаї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рсу на пол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е замовкло. Нехай мовчит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а божа воля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лько часом увечер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над Дніпром, гаєм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уть старі гайдамак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учи співают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А в нашого Галайди хата на помості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ай, море! добре, море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бре буде, Галайда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Квітень—листопад 1841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дм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мові — передмова. Можна і без неї, так ось бачте що: все, що я бачив надрукованого, — тілько бачив, а прочитав дуже небагато, — всюди є передслово, а в мене нема. Якби я не друкував своїх «Гайдамаків», то воно б не треба і передмови. А коли вже пускаю в люди, то треба і з чим, щоб не сміялись на обірванців, щоб не сказали: «От який! хіба діди та батьки дурніші були, що не пускали в люди навіть граматки без предисловія». Так, далебі, так, вибачайте, треба предисловіє. Так як же його скомпоновать? щоб, знаєте, не було і кривди, щоб не було і правди, а так, як всі предисловія компонуються. Хоч убий, не вмію; треба б хвалить, так сором, а гудить не хочеться. Начнем же уже начало книги с и ц е: весело подивиться на сліпого кобзаря, як він сидить собі з хлопцем, сліпий, під тином, і весело послухать його, як він заспіває думу про те, що давно діялось, як боролися ляхи з козаками; весело... а всетаки скажеш: «Слава богу, що минуло», — а надто як згадаєш, що ми одної матері діти, що всі ми слав'яне. Серце болить, а розказувать треба: нехай бачать сини і внуки, що батьки їх помилялись, нехай братаються знову з своїми ворогами. Нехай житом-пшеницею, як золотом, покрита, не розмежованою останеться навіки од моря і до моря — слав'янськая земля. Про те, що діялось на Украйні 1768 року, розказую так, як чув од старих людей; надрукованого і критикованого нічого не читав, бо, здається, і нема нічого. Галайда вполовину видуманий, а смерть вільшанського титаря правдива, бо ще є люди, которі його знали. Гонта і Залізняк, отамани того кровавого діла, може, виведені в мене не так, як вони були, — за це не ручаюсь. Дід мій, нехай здоров буде, коли зачина розказувать що-небудь таке, що не сам бачив, а чув, то спершу скаже: «Коли старі люди брешуть, то й я з ними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НОВЕ СУБСКРИБЕН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Бачимо, бачимо, що одурив, та ще хоче і одбрехаться!» Отак ви вслух подумаєте, як прочитаєте мої «Гайдамаки». Панове громадо! далебі, не брешу. Ось бачите що! Я думав, і дуже хотілось мені надрукувать ваші козацькі імена рядочком гарненько; уже було і найшлося їх десятків зо два, зо три. Слухаю, виходить разномова: один каже — «треба», другий каже — «не треба», третій — нічого не каже. Я думав: «Що тут робить на світі?» Взяв та й проциндрив гарненько ті гроші, що треба було заплатить за аркуш надрукованого паперу, а до вас і ну писать оцю цидулу! Все б то це нічого! Чого не трапляється на віку! Все буває, як на довгій ниві. Та ось лихо мені на безголов'я! Єсть ще і такі паничі, що соромились свою благородну фамілію (Кирпа-Гнучкошиєнко-в) і надрукувать в мужицькій книжці. Далебі, правда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. Шевченко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Шевченко</dc:title>
</cp:coreProperties>
</file>