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м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че вода в синє мор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витікає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ука козак свою дол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олі немає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ов козак світ за очі;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ає синє мор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ає серце козацькеє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умка говорить: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Куди ти йдеш, не спитавшись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кого покинув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тька, неньку стареньку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лоду дівчину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чужині не ті люде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 з ними жит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з ким буде поплакат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поговорити»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дить козак на тім боці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ає синє мор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умав, доля зустрінеться,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іткалося горе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журавлі летять соб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дому ключам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лаче козак — шляхи биті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росли тер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838, С.-Петербур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Шевченко</dc:title>
</cp:coreProperties>
</file>