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Думи мої, думи мої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ми мої, думи мої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о мені з вам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що стали на папер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умними рядами?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вас вітер не розвіяв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степу, як пилину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м вас лихо не приспал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вою дитину?.. </w:t>
      </w:r>
    </w:p>
    <w:p>
      <w:pPr>
        <w:pStyle w:val="Normal"/>
        <w:ind w:left="2835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вас лихо на світ на сміх породил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ливали сльози... чом не затопил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инесли в море, не розмили в полі?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итали б люде, що в мене боли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питали б, за що проклинаю дол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ого нуджу світом? «Нічого робить»,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сказали б на сміх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віти мої, діт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що ж вас кохав я, нащо доглядав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и заплаче серце одно на всім світ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я з вами плакав?.. Може, і вгадав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же, найдеться дівоч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, карі оч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заплачуть на сі думи,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більше не хочу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ну сльозу з очей карих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ан над панам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ми мої, думи мої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ихо мені з вам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карії оченят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чорнії бров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рвалося, сміяло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ливало мов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ливало, як уміл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темнії ноч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вишневий сад зелений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ласки дівочі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 степи та за могил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 на Україн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мліло, не хотіл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півать на чужині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хотілось в снігу, в ліс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ьку громад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 булавами, з бунчугам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бирать на пораду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душі козацькії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Украйні витають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м широко, там весело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д краю до краю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та воля, що минула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ніпр широкий — мор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еп і степ, ревуть порог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могили — гори,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м родилась, гарцювала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зацькая воля;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м шляхтою, татарами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ідала пол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сівала трупом пол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 не остило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ягла спочить... А тим часом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росла могила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ад нею орел чорний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орожем літає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про неї добрим людям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бзарі співаю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се співають, як діялос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ліпі небораки,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Бо дотепні... А я... а 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вмію плака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ілько сльози за Украйну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лова — немає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за лихо... Та цур йому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його не знає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адто той, що дивиться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людей душою,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екло йому на сім світ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на тім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урбою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накличу собі дол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и так не маю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злидні живуть три дні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 їх заховаю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ховаю змію люту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оло свого серц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б вороги не бачил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лихо сміється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думка, як той ворон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Літає та кряч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серденько соловейком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ебече та плач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ишком — люди не побачать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о й не засміються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 втирайте ж мої сльоз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ехай собі ллються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уже поле поливають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Щодня і щоночі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ки, поки... не засиплють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Чужим піском очі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таке-то... А що робить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Журба не поможе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Хто ж сироті завидує 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арай того, боже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уми мої, думи мої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віти мої, діт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иростав вас, доглядав вас,—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ж мені вас діти?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Україну ідіть, діти!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 нашу Україн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підтинню, сиротами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 — тут загину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м найдете щире серце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І слово ласкаве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ам найдете щиру правду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ще, може, й славу...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вітай же, моя неньк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я Україно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оїх діток нерозумних, </w:t>
      </w:r>
    </w:p>
    <w:p>
      <w:pPr>
        <w:pStyle w:val="Normal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свою дитину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1839, С.-Петербург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Шевченко</dc:title>
</cp:coreProperties>
</file>