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ПОВІТ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автографі Шевченка заголовка нем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умру, то поховай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ене на могил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Серед степу широкого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а Вкраїні милі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Щоб лани широкополі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Дніпро, і кручі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Було видно, було чути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реве ревучий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к понесе з Україн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У синєє мор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ров ворожу... отоді я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лани і гори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се покину і полину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До самого бога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Молитися... А до того —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Я не знаю бога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Поховайте та вставайт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Кайдани порвіте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вражою злою кров'ю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олю окропіте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І мене в сім'ї великій,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В сім'ї вольній, новій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 забудьте пом'янути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Незлим тихим слово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грудня 1845 в Переяславі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