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кувала зозуленьк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зеленому гаї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Заплакала дівчинонька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ружини немає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дівочі молодії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еселії літ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квіточки за водою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ливуть з сього світ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би були батько, мат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Та були б багат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уло б кому полюби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уло б кому взяти.</w:t>
      </w:r>
    </w:p>
    <w:p>
      <w:pPr>
        <w:pStyle w:val="Normal"/>
        <w:ind w:left="2835" w:hanging="0"/>
        <w:rPr/>
      </w:pPr>
      <w:r>
        <w:rPr>
          <w:rFonts w:cs="Arial" w:ascii="Arial" w:hAnsi="Arial"/>
        </w:rPr>
        <w:t>А то нема, сирото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Отак і загину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івуючи в самотин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е-небудь під ти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