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* * *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цвіла в долин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Червона калина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Ніби засміялась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Дівчина-дитин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Любо, любо стало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ташечка зраділ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защебетала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очула дівчина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в білій свитині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 біленької хат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Вийшла погулят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гай на долину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вийшов до неї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 зеленого гаю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Козак молоденький;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Цілує, вітає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йдуть по долині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йдучи співают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 діточок двоє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ід тую калину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Прийшли, посідали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І поцілувались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Якого ж ми раю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У бога благаєм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Рай у серце лізе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ми в церкву лізеї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Заплющивши очі, —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кого не хочем.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казав би я правду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Та що з неї буде?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Самому завадить,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А попам та людям</w:t>
      </w:r>
    </w:p>
    <w:p>
      <w:pPr>
        <w:pStyle w:val="Normal"/>
        <w:ind w:left="3402" w:hanging="0"/>
        <w:rPr>
          <w:rFonts w:ascii="Arial" w:hAnsi="Arial" w:cs="Arial"/>
        </w:rPr>
      </w:pPr>
      <w:r>
        <w:rPr>
          <w:rFonts w:cs="Arial" w:ascii="Arial" w:hAnsi="Arial"/>
        </w:rPr>
        <w:t>Однаково буде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 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[Кос-Арал 1849]</w:t>
      </w:r>
    </w:p>
    <w:p>
      <w:pPr>
        <w:pStyle w:val="Normal"/>
        <w:rPr/>
      </w:pPr>
      <w:r>
        <w:rPr/>
        <w:t> 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0T15:22:00Z</dcterms:created>
  <dc:creator>Пофиг Пофигович Пофигов</dc:creator>
  <dc:description/>
  <cp:keywords/>
  <dc:language>en-US</dc:language>
  <cp:lastModifiedBy>Evgeny Vasiliev</cp:lastModifiedBy>
  <cp:lastPrinted>2006-02-10T17:22:00Z</cp:lastPrinted>
  <dcterms:modified xsi:type="dcterms:W3CDTF">2006-02-10T15:22:00Z</dcterms:modified>
  <cp:revision>2</cp:revision>
  <dc:subject/>
  <dc:title>Шевченко</dc:title>
</cp:coreProperties>
</file>