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* *</w:t>
      </w:r>
      <w:r>
        <w:rPr>
          <w:rFonts w:cs="Arial" w:ascii="Arial" w:hAnsi="Arial"/>
          <w:lang w:val="en-US"/>
        </w:rPr>
        <w:t xml:space="preserve"> *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байраком байрак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там степ та могил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з могили козак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тає сивий, похилий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тає сам уноч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де в степ, а йдуч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піва, сумно співає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«Наносили зем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додому піш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іхто не згада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с тут триста, як скл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вариства лягло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емля не прийма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запродав гетьман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ярмо християн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с послав поганят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 своїй по зем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ою кров розли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арізали брат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ові брата впили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отут поляг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могилі заклятій»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замовк, зажурив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а спис похилив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тав на самій могилі.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На Дніпро позирав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яжко плакав, ридав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ині хвилі голосил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-за Дніпра із се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уна гаєм гул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реті півні співал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валився козак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трепенувся байрак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могила застогн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В казематі 1847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