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vertAlign w:val="superscript"/>
          <w:lang w:val="uk-UA"/>
        </w:rPr>
      </w:pPr>
      <w:r>
        <w:rPr>
          <w:rFonts w:cs="Arial" w:ascii="Arial" w:hAnsi="Arial"/>
          <w:b/>
          <w:lang w:val="uk-UA"/>
        </w:rPr>
        <w:t>ЄРЕТИ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Шафарикові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палили у сусіда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ову добру хату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лі сусіди: нагрілися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 полягали спати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абули сірий попіл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вітру розвіять.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жить попіл на розпутті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 попелі тліє —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скра огню великого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Тліє, не вгасає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де підпалу, як той месник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асу дожидає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лого часу. Тліла іскра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ліла, дожидала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розпутті широкому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й гаснути стала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Отак німота запалила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Велику хату. І сім'ю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Сім'ю слав'ян роз'єдинила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І тихо, тихо упустила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Усобищ лютую змію.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лилися ріки крові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жар загасили.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німчики пожарище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 сирот розділили.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ростали у кайданах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лав'янськії діти, 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абули у неволі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они на світі!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на давнім пожарищі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скра братства тліла, —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тлівала, дожидала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ук твердих та смілих.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дождалась... Прозрів єси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попелі глибоко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гонь добрий смілим серцем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мілим орлім оком!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асвітив, любомудре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іточ правди, волі...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лав'ян сім'ю велику</w:t>
      </w:r>
    </w:p>
    <w:p>
      <w:pPr>
        <w:pStyle w:val="Normal"/>
        <w:ind w:left="2835" w:hanging="0"/>
        <w:rPr/>
      </w:pPr>
      <w:r>
        <w:rPr>
          <w:rFonts w:cs="Arial" w:ascii="Arial" w:hAnsi="Arial"/>
        </w:rPr>
        <w:t>Во</w:t>
      </w:r>
      <w:r>
        <w:rPr>
          <w:rFonts w:cs="Arial" w:ascii="Arial" w:hAnsi="Arial"/>
          <w:lang w:val="uk-UA"/>
        </w:rPr>
        <w:t xml:space="preserve"> тьмі і неволі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лічив до одного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лічив трупи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не слав'ян. І став єси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великих купах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розпутті всесвітньому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Ієзекіїлем.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— о диво! Трупи встали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І очі розкрили;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брат з братом обнялися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роговорили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ово тихої любові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віки і віки!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отекли в одно море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Слав'янськії ріки!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ава тобі, любомудре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еху-слав'янине!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не дав ти потонути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німецькій пучині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шій правді! Твоє море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ав'янськеє, нове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того вже буде повне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опливе човен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широкими вітрилами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 добрим кормилом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пливе на вольнім морі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широких хвилях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Слава тобі, Шафарику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Вовіки і вік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Що звів єси в одно море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Слав'янськії ріки!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вітай же в своїй славі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І мою убогу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пту — думу немудрую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чеха святого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ликого мученика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славного Гуса!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йми, отче. А я тихо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гу помолюся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усі слав'яни стали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брими братами,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инами сонця правд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І єретиками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акими, як Констанцький</w:t>
      </w:r>
    </w:p>
    <w:p>
      <w:pPr>
        <w:pStyle w:val="Normal"/>
        <w:ind w:left="2835" w:hanging="0"/>
        <w:rPr>
          <w:rFonts w:ascii="Arial" w:hAnsi="Arial" w:cs="Arial"/>
          <w:vertAlign w:val="superscript"/>
          <w:lang w:val="uk-UA"/>
        </w:rPr>
      </w:pPr>
      <w:r>
        <w:rPr>
          <w:rFonts w:cs="Arial" w:ascii="Arial" w:hAnsi="Arial"/>
          <w:lang w:val="uk-UA"/>
        </w:rPr>
        <w:t>Єретик великий!</w:t>
      </w:r>
    </w:p>
    <w:p>
      <w:pPr>
        <w:pStyle w:val="Normal"/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р мирові подарують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І славу вовіки!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22 листопада 1845 в Переяславі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2:00Z</dcterms:created>
  <dc:creator>Пофиг Пофигович Пофигов</dc:creator>
  <dc:description/>
  <cp:keywords/>
  <dc:language>en-US</dc:language>
  <cp:lastModifiedBy>Evgeny Vasiliev</cp:lastModifiedBy>
  <cp:lastPrinted>2006-02-10T17:22:00Z</cp:lastPrinted>
  <dcterms:modified xsi:type="dcterms:W3CDTF">2006-02-10T15:22:00Z</dcterms:modified>
  <cp:revision>2</cp:revision>
  <dc:subject/>
  <dc:title>Шевченко</dc:title>
</cp:coreProperties>
</file>