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би ви знали, пани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люди плачуть живу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ви б елегій не творил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Та марне бога б не хвалили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На наші сльози сміючись.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За що, не знаю, називають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тину в гаї тихим рає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в хаті мучився ко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ї там сльози проли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йперші сльози! Я не зн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єсть у бога люте з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б у тій хаті не жи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ату раєм називаю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називаю її рає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ї хатиночки у га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 чистим ставом край с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е там мати пов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повиваючи, спів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нудьгу перелив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ою дитину... В тім г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ій хатині, у р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бачив пекло... Там невол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бота тяжкая, ніко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молитись не да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матір добрую м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молодую — у мог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жда та праця полож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батько, плачучи з діть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А ми малі були і голі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итерпів лихої до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ер на панщині!.. А 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лізлися межи людь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мишенята. Я до школ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ити воду школяр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ти на панщину ход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лоби їм погол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естри! сестри! Горе в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ї голубки молоді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кого в світі жив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 в наймах виросли чужії,</w:t>
      </w:r>
    </w:p>
    <w:p>
      <w:pPr>
        <w:pStyle w:val="Normal"/>
        <w:rPr/>
      </w:pPr>
      <w:r>
        <w:rPr>
          <w:rFonts w:cs="Arial" w:ascii="Arial" w:hAnsi="Arial"/>
        </w:rPr>
        <w:t>У наймах коси побілію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аймах, сестри, й умре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аж страшно, як згада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у хатину край се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ії, боже наш, ді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творимо у нашім ра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раведній твоїй земл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в раї пекло розве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тебе другого благає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братами тихо живе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ни братами оре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їх сльозами поливає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оже й те ще... ні, не зн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 здається... сам єс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Бо без твоєї, боже, во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б не нудились в раї голі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оже сам на небес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ієшся, батечку, над н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, може, радишся з па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править миром! Бо диви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гай зелений похилив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он з-за гаю вигляд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ок неначе полот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ерби геть понад ста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есенько собі купа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лені віти... Правда, ра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дивися та спита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там твориться у тім ра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ичайне, радість та хв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бі єдиному свят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дивнії твої ді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им-бо й ба! Хвали нік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ров, та сльози, та хула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ула всьому! Ні, ні! Ніч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 святого на земл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здається, що й сам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вже люди прокляли!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[Оренбург 1850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