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в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маю я журити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учати людя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ду собі світ за очі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буде, те й бу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йду долю — одружу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найду — втоплю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не продамся ніком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айми не найму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шов же я світ за оч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я заховалас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оленьку люди добрі</w:t>
      </w:r>
    </w:p>
    <w:p>
      <w:pPr>
        <w:pStyle w:val="Normal"/>
        <w:rPr/>
      </w:pPr>
      <w:r>
        <w:rPr>
          <w:rFonts w:cs="Arial" w:ascii="Arial" w:hAnsi="Arial"/>
        </w:rPr>
        <w:t>І не торгув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без торгу закину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алеку неволю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не росло таке зіл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ашому пол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Кос-Арал 1849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cp:lastPrinted>2006-02-10T17:22:00Z</cp:lastPrinted>
  <dcterms:modified xsi:type="dcterms:W3CDTF">2006-02-10T15:22:00Z</dcterms:modified>
  <cp:revision>2</cp:revision>
  <dc:subject/>
  <dc:title>Шевченко</dc:title>
</cp:coreProperties>
</file>