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не нездужаю, нівро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сь такеє бачить о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рце жде чогось. Бол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ить, і плаче, і не сп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 негодована дит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хої, тяжкої годи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буть, ти ждеш? Добра не жд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жди сподіваної волі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а заснула: цар Мико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ї приспав. А щоб збу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иренну волю, треба мир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мадою обух стал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добре вигострить сокиру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заходиться вже буд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проспить собі, небо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уду божого страшног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анство буде колих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рами, палати мурув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ть царя свого п'яного,</w:t>
      </w:r>
    </w:p>
    <w:p>
      <w:pPr>
        <w:pStyle w:val="Normal"/>
        <w:rPr/>
      </w:pPr>
      <w:r>
        <w:rPr>
          <w:rFonts w:cs="Arial" w:ascii="Arial" w:hAnsi="Arial"/>
        </w:rPr>
        <w:t>Та візантійство прославл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й більше, бачиться, ніч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58 22 листопада [С.-Петербург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