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ІДЬ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Е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люся, знову упов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знову сльози вилив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думу тяжкую м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мим стінам перед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зовітеся ж, заплачт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мії, зо мн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д неправдою людсько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д долею зло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зовітесь? А за в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же, озоветь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зталання невсипущ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ам усміхнеться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єднає з недоле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з людьми і скаж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пасибі нам. Помолить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Й тихо спати ляж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примиренному приснять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люди добрі, і любо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се добро. І встане вранц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еселий і забуде знов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ою недолю. І в невол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знає рай, познає вол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сетворящую любов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о осіннього Мико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бідрані, трохи не гол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ндерським шляхом уноч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шли цигани. А йдучи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вичайне, вольниє — спів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шли, ішли, а потім ст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Шатро край шляху розп'я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гонь чималий розве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кругом його посід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з шашликом, а хто і так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те він вольний, як козак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сь-то був. Сидять, куняю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за шатром в степу співає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наче п'яна з приданок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дому йдучи, молодиця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Ой у новій хат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лягали сп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лодій приснило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мати скази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екор оженивс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атько утопився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... гу...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Цигани слухають, сміються:</w:t>
      </w:r>
    </w:p>
    <w:p>
      <w:pPr>
        <w:pStyle w:val="Normal"/>
        <w:ind w:left="354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де ті люди тут возьмуться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це, мабуть, із-за Дністр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 тут все степ... Мара! Мара!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игани крикнули, схопил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перед ними опинилос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е, що співало. Жаль і страх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свитині латаній дриж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ась людина. На ногах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а руках повиступ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 стужі кров; аж струпом ст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довгі коси в реп'яхах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 поли бились в ковтунах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стояла, а потім сі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о огню і руки грі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самім полум'ї. — Ну, так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женився неборак!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ама собі вона шепт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тяжко, страшно усміха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се таке? Се не мар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я се мати і сестр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я се відьма, щоб ви зн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ідкіля ти, молодиц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, я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співає)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"Як була я молодиц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ілували мене в лиц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як стала стара баба,</w:t>
      </w:r>
    </w:p>
    <w:p>
      <w:pPr>
        <w:pStyle w:val="Normal"/>
        <w:ind w:left="3544" w:hanging="0"/>
        <w:rPr/>
      </w:pPr>
      <w:r>
        <w:rPr>
          <w:rFonts w:cs="Arial" w:ascii="Arial" w:hAnsi="Arial"/>
        </w:rPr>
        <w:t>Цілували б, була б рада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півуча, нічого сказа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би собі таку доста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ще й з медведем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спів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о сижу, чи то гуля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се співаю, все спів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же забула говорить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перше добре говори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е ж ти була, що заблудила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, я? чи т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шепче)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ить лишень, ци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н, бач, зо мною пан лежи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гонь погас, а місяць сходи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яру пасеться вовкулак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сміхнувшись)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в приданках була, впилас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молода не придалася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се то прокляті п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дівчатами такеє діють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е треба другу одружи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іду, без мене не зуміют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 домовину положить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йди, небого, будь ти з нами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нас, їй-богу, добре жи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діти єсть у вас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має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го ж годуєте єст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го ви спати кладет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го колишете вночі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ягаючи і встаюч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кого молитесь? Ох, діти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се діти! І все діти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знаю, де од їх подіт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е не піду, й вони за мно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они з'їдять мене колись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плач, небого, не жур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нас дітей нема й завод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оч з гори та в вод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ідьма тяжко зарид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игани мовчки дивували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ки поснули, де хто впа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она ж не спала, не жури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иділа, ноги устром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гарячий попіл. Виступав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ербатий місяць з-за моги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а шатро мов позира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ж поки хмари заступи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ом не спиться багатом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ивому, гладкому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ом не спиться убогом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ироті старому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ин дума, як би й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строїть пал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ругий дума, як би й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подзвін придб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ин старий одпочин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пишній домовин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ругий старий і так соб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е-небудь під тином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обидва спочивают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гадки не маю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богого не згадую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того ще й лаю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о огню старий 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люлькою куняє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зирає на приблуд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Й на подзвін не дбає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ому не ляжеш, не спочинеш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ірниця сходить, подивис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ивилась я — вже ти див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и рано рушимо, покине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не проспишся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просплю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вже ніколи не просплю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ак де-небудь і заги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бур'яні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співає тихо)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Гаю, гаю, темі лй г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ихенький Дунаю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й у гаї погуля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Дунаю скупаю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зеленому баговинн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рохи одпочину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, може, ще хоч калік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веду дитину...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арма! аби собі ходил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вміло матір проклина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он, чи бачиш, на могил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чима лупа кошеня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ди до мене. Кицю, кицю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йде, прокляте бісеня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то дала б тобі напить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моєї чистої криниці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риспівує)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Стоїть кутя на покут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 запічку ді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плодила, навод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нема де діти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о потопит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о подушит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жидові на кров прода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гроші пропити?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, добре наші завдають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ідай лиш ближченько, отут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о-то й то! А ти не знаєш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я в Волощині бу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розкажу, як нагад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изнят в Бендерах приве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білих Яссах колих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Дунаєві куп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Туреччині спов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додому однесла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ж у Київ. Та вже дом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з кадила, без кроп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три шаги охрест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три шаги пропи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пилася, упилась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досі п'яна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же ніколи не просплюся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 я вже й бога не бою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е соромлюся людей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б мені отих діте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йти де-небудь! Ти не знаєш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є в Туреччині война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ула колись, — тепер нем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мер найстарший старшин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я думала, що й досі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ж уже немає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лухай лишень, скажу тоб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го я шук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шукаю Наталочк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сина Іван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чку свою Наталоньку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шукаю па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ого Ірода, що, знаєш?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ривай, нагад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була я молодою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гадки не м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 садочку похож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вітчалась, пиша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ін мене і набачи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род!.. І не снило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я була крепачко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то б утопилась,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уло б легше. От набачи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бере в покої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триже, неначе хлопц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 поход з соб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ре мене. У Бендер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йшли ми. Стоя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москалями на кватирях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москалі за Дунаєм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урка воюв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ут дав бог мені близнят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раз протав спас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ін мене і покинув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вступив і в хат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дітей своїх не гляну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уципер проклятий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ішов собі з москаля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я з байстрюкам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вертала в Украї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епами, терн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стрижена. Та й байдуж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селах пит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Шлях у Київ. І що з мен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юди насміялись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рохи була не втопи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жаль було кинут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изняточок. То сяк, то так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свою краї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дибала. Одпочи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ечора діжда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у село. Хотілось, бач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люди не зн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 я крадусь попідтинн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 своєї х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хаті темно, нема дом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бо вже ліг спа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ій батечко одинокий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ледве ступаю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хожу в хату. Аж щось стогн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би умирає,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о мій батько. І ніком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 перехрести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 рук скласти. О проклят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укавії ді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ви дієте на світі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переляка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ата пусткою смерділа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 я захов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изнят своїх у комор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бігаю у хат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ін уже ледве диш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до його. — Тату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ій таточку! це я прийшла.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руки хват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я, — кажу. А він мен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Шепче: — Я прощ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прощаю. — Тільки й чу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дається, я вп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заснула. Якби бу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віку проспала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півночі прокинулась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у ямі, в хаті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за руку батько дави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ту! — кричу. — Тату!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ін уже так як крига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силу я рук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ипручала. Що, циган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би таку суку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обі дочку. Що б зробив?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Циган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Їй-богу, не знаю.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мовчи вже, бо забуд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тім не згада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ітей, бачся, годув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в засік хов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очіпок, се вже вранц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лоччям вимощ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не знать було, що стрига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бралась, ход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ки люди домови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дворі роби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робили, положи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несли, сховали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одна я, як билин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полі, осталас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сім світі... Були діти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тих не остало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Через яр ход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воду нос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ровай сама бг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чку оддав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ина оженила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... гу...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скигли, бо ти всіх побудиш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іба я скиглю, навісний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544" w:hanging="0"/>
        <w:rPr/>
      </w:pPr>
      <w:r>
        <w:rPr/>
        <w:t>Циг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добре, добре. Що дальш буд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зказуй дальше.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дас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вариш завтра мамалиґи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кукурузи принес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гадала! Нагад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дочкою ліг спати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вдав сина у лакеї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ромадою з ха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иганяли... Нагад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собак дражн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під вікнами з старцям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байстрят нос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плечима. Щоб привчал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ж і сам приїхав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до його кинулас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будучи лихо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вітав мене луципер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ив діток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забрав їх у покої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стуть мої квіти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виросли. Сина Йван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дав якійсь пан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лакеї. А Наталю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вої 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сі поснул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иган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і поснули.</w:t>
      </w:r>
    </w:p>
    <w:p>
      <w:pPr>
        <w:pStyle w:val="Normal"/>
        <w:ind w:left="35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ідь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 щоб не почу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го слова. Страшно буд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ти, старий друж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лякаєшся, як вимовлю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обі байдуж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талоньку! Дитя своє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род нечестивий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напастив... А до т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силає в Київ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ене, бачиш, молитися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, дурна, й ход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молилась... Ні, циган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марне моли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в вас єсть бог який-небудь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нас його немає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ани вкрали та в шкатул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себе й ховаю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ертаюся із Києв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мкнуті покої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ін узяв її з соб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поїхав з не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Наталею... Чи чуєш т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остриг, прокляти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итя своє. Полеті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його шук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Волощину. Та й шук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овою літа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д байраками. Та діток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іточок шука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талоньку!.. Ні, ні, ні, ні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шукаю пан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зірву!.. Возьміть до себ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мене, циган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медведя водитим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як найду кат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о й спущу його на його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оді, проклятий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, не спущу. Сама й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гризу... Чи чуєш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ружимось, моє серц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 й досі діву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сина вже ожени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дочка й так буд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азитиме попідтинню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ки найдуть люд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живою. Чи ти бачив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м такий хороши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ій син Іван... Ух, холодно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зич мені гроше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миста доброго куплю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тебе повіш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сама піду додому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ивись, миша, миш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се у Київ мишенят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донесеш, утопиш де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бо пан однім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я найду моїх діток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так і загину?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замовкла, мов засну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Цигани встава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збирали шатро своє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дорогу руша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рушили. Пішли степом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она, небог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зталанна, встала мовчк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ібито бог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ишком собі помоли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пошкандиба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циганами. І тихо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ихенько співала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Кажуть люди, що суд буд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суду не буд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 вже мене осудил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сім світі люди»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з-за Дністра пішли циган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на Волинь і на Украйн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селом село мина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городи ходили,</w:t>
      </w:r>
    </w:p>
    <w:p>
      <w:pPr>
        <w:pStyle w:val="Normal"/>
        <w:ind w:left="3544" w:hanging="0"/>
        <w:rPr/>
      </w:pP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марою за соб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иблуду водил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півала й танцюв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пила й не їла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наче смерть, з циганам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 селах ходи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тім разом схаменула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ала їсти й пи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ховатись за шатр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богу молит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сь таке їй пороб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ара Маріу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имсь зіллям напув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о воно й минуло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тім її стала вчи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лікарювати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і трави, що од чого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де їх шук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сушити, як варити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сьому, всьому вч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аріула, а та вчилас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, богу моли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инуло літо, уже й друге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третє настало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же прийшли в Україну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Жаль їй чогось стало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клонилась Маріул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науку в ног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прощалась з циган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молилась богу;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пішла собі, небог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свою країн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сь, каже, хоч погля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дочку, на сина.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довелось. Пан вернувс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кинув Натал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Московщині. А ти її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Дністром шук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ина Йвана молод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ддали в солд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а те, що ти не навчи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анів шанувати.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о кого ж ти прихилишся?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кого немає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 людей хились, небого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юди привітают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ан, вернувшись, занедужа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огне, пропадає. -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она набрала зілл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й пішла в пала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ічить його, помаг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не проклин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помогла болящом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 не допустили.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як умер, то за йог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гу помоли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жила. собі святою,</w:t>
      </w:r>
    </w:p>
    <w:p>
      <w:pPr>
        <w:pStyle w:val="Normal"/>
        <w:ind w:left="354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івчат науча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з панами не кохалис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юдей не цурали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о бог вас покарає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ще гірше люди;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юди горді, неправедн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оїм судом судять.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ак вона науча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олящих лічил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з убогим остатнь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рихтою ділилась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юди добрі і розумн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бре її знал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все-таки покриткою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Відьмою з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[Седнев 1847 березня 7]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[Нижній Новгор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858 березня 6.]</w:t>
      </w:r>
      <w:r>
        <w:rPr>
          <w:rFonts w:cs="Arial" w:ascii="Arial" w:hAnsi="Arial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ВІДЬМА</dc:title>
</cp:coreProperties>
</file>