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РНА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иняючи на чужин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онад Елеком, стрів я дід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ельми старого. Наш земляк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недомучений варнак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тарий той був. Та у неділ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кось у полі ми зустрілись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 й забалакались. Старий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гадав свою Волинь святу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волю-долю молодую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вою бувальщину. І м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траві за валом посідал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розмовляли, сповідались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дин другому. — Довгий вік!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тарий промовив. — Все од бога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д бога все! А сам нічого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урний не вдіє чоловік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 сам, як бачиш, марне, всує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 сам занівечив свій вік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ні на кого не жалкую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ні у кого не прошу я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ічого не прошу. Отак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ій сину, друже мій єдиний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к і загину на чужин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неволі. — І старий варнак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аплакав нишком. Сивий брате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оки живе надія в хаті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хай живе, не виганяй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хай пустку нетоплену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ноді нагріє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потечуть з очей старих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льози молодії;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, умитеє сльозам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ерце одпочине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полине із чужин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а свою країну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гато дечого не стало,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казав старий. — Води чимало</w:t>
      </w:r>
    </w:p>
    <w:p>
      <w:pPr>
        <w:pStyle w:val="Normal"/>
        <w:ind w:left="3119" w:right="-620" w:hanging="0"/>
        <w:rPr>
          <w:rFonts w:ascii="Arial" w:hAnsi="Arial" w:cs="Arial"/>
        </w:rPr>
      </w:pPr>
      <w:r>
        <w:rPr>
          <w:rFonts w:cs="Arial" w:ascii="Arial" w:hAnsi="Arial"/>
        </w:rPr>
        <w:t>Із Ікви в (Пропуск в автографі Шевченка.) утекло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ад Іквою було село,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тім селі на безталання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 на погибель виріс я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Лихая доленька моя!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нашої старої пан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алії паничі були;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ки однолітки зо мною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она й бере мене в покої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инкам на виграшку. Росл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Росли панята, виростал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к ті щенята. Покуса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одного мене малі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тож і вчити поча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исьму панят. На безголів'я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я учуся. Слізьми! Кров'ю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исьмо те полилося... Нас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ешевших панської собак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исьму учить?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олитись богу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 за ралом спотикати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 більше нічого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повинен знать невольник,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ка його доля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тож і вивчився я, виріс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рошу собі волі,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дає. І в москалі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роклята, не голить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Що тут на світі робити?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ішов я до рала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 паничів у гварді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оопреділяла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Година тяжкая настала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астали тяжкії літа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тож працюю я за ралом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 був убогий сирота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 у сусіда виростал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наймах дівчина. І я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 доле! Доленько моя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 боже мій! О мій єдиний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оно тоді було дитина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оно... Не нам твої діл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удить, о боже наш великий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тож вона мені на лихо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 на погибель підросла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довелось і надивити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 я вже думав одружити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веселитися, і жит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Людей і господа хвалить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 довелося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акупи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краму й пива наварил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довелося тільки пить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тарої пані бахур сивий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крав той крам. Розлив те пиво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устив покриткою... Дарма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инуло, годі... не до ладу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епер і згадувать. Нема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ма, минулося, пропало...</w:t>
      </w:r>
    </w:p>
    <w:p>
      <w:pPr>
        <w:pStyle w:val="Normal"/>
        <w:ind w:left="3119" w:hanging="0"/>
        <w:rPr/>
      </w:pPr>
      <w:r>
        <w:rPr>
          <w:rFonts w:cs="Arial" w:ascii="Arial" w:hAnsi="Arial"/>
        </w:rPr>
        <w:t>Покинув ниву я і рало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окинув хату і город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се покинув. Чорт нарадив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ішов я в писарі в громаду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о сяк, то так минає год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ишу собі, з людьми братаюсь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 добрих хлопців добираю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ув і другий. Паничі 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а третє літо поз'їжджали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же засватані. Жи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дворі. Гуляли, в карти грал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вого весілля дожида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 молодих дівчат в селі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ов бугаї, перебирали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вичайне, паничі. Ждемо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ми ждемо того весілля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тож у клечальну неділ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Їх і повінчано обох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ки в домашньому костьолі,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они ляхи були. Ніко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ічого кращого сам бог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бачив на землі великій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к молодії ті були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аграла весело музика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Їх із костьола пове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возобновлении' покої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 ми й зустріли їх і всіх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Княжат, панят і молодих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сіх перерізали. Рудо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есілля вмилося. Не втік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іже єдиний католик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сі полягли, мов поросят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багні смердячому. А м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поравшись, пішли шукат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ової хати і найш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елену хату і кімнату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гаї темному. В лугах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степах широких, в байраках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Крутих, глибоких. Всюди хата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уло де в хаті погулят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одпочити де було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ене господарем обрали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ім'я моя щодень росл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вже до сотні доростала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ов поросяча, кров лила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 різав все, що паном звало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ез милосерді я і зла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різав так. І сам не знаю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Чого хотілося мені?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Ходив три года я з ножам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наче п'яний той різник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о сльоз, до крові, до пожару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о всього, всього я привик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уло, мов жабу ту, на спис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пряжеш дитину на огн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бо панянку білолиц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Розіпнеш голу на кон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 й пустиш в степ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сього, всього тоді бувало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все докучило мені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дурів я, тяжко стало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вертепах жити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умав сам себе зарізат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Щоб не нудить світом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зарізав би, та диво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иво дивне сталось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адо мною, недолюдом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же на світ займало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ийшов я з ножем в халяв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 Броварського лісу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Щоб зарізаться. Дивлюся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ов на небі висить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вятий Київ наш великий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вятим дивом сяють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Храми божі, ніби з самим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огом розмовляють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ивлюся я, а сам млію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ихо задзвонил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Києві, мов на небі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 боже мій милий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кий дивний ти! Я плакав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о полудня плакав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 так мені любо стало;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малого знаку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удьги тії не остало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ов переродився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одивився кругом себе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, перехрестивши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ішов собі тихо в Київ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святим молити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 суда, суда людського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людей прос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Орська кріпость 1848] — [С.-Петербург (?) 185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