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опл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тер в гаї не гуляє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ночі спочиває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кинеться — тихесеньк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осоки питає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Хто се, хто се по сім бо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ше косу? хто се?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то се, хто се по тім бо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ве на собі коси?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то се, хто се?» — тихесеньк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итає-пові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задріма, поки неб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ай зачервоні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Хто се, хто се?» — спитаєт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ікаві дівча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 дочка по сім бо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тім боці  м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вно колись те діялос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нас на Вкраї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ед села вдова жи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новій хати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ілолиця, кароо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таном висо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жупані; кругом п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переду, й збо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лода — нівроку їй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 молод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надто ще за вдов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ки ордо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і ходять. І за не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ки ходи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вдова без сором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чку породил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одила, та й байдуже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юдям годува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чужім селі покинул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а-то мати!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ривайте, що ще буде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дували люд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у дочку, а вдовиц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неділю і в буден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жонатими, з парубка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ила та гуля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лихо не спітка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не та стал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зчулася, як мину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іта молодії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хо, лихо! мати в'ян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чка червоні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ростає... Та й вирос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нна кароо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тополя серед пол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нучка та висо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Я Ганнусі не боюся!»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іває матус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озаки, як хміль ото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'ються круг Ганнус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надто той рибалон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вавий, кучеряв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ліє, в'яне, як зустрін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ннусю чорня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бачила стара м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зилася лют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Чи бач, погань розхриста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йстря необуте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 вже виросла, дівуєш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хлопцями гуляєш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ривай же, ось я тобі!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не зневажаєш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, голубко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д злост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убами скрегоч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а-то бува мати!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ж серце жіноче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це матері?.. Ох, лих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шенько, дівчата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ти стан гнучкий, висок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ерця — не м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зогнеться стан висок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рови полиня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зчуєтесь; а люд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міючись згадаю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аші літа молоді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скажуть — ледащо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яжко плакала Ганну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знала, за щ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що мати знущаєть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ає, проклин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воє дитя без сором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йстрям нарік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тувала, мордува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е помагало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маківка на город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нна розцвітал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калина при доли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ранці під рос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Ганнуся червоні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лася сльоз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Заворожена!.. стривай же!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епче люта мати.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а трути роздобу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а йти шука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ру відьму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йшла відь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рути доста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рутою до схід сонц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чку напув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помогло... Кляне ма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й час і годи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на світ породи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любу дити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Душно мені; ходім, доч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ставка купатись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Ходім, мамо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берез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нна роздягла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дяглася, розкинулас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білій сорочці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ибалонька кучеряв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ліє на тім боці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 колись... Та цур йому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ром — не згад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дитина, калино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бе забавля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не стан гнучкий, розгин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сонечку грі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ти дивиться на не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злості німів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жовтіє, то синіє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христана, бос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роту піна; мов скаже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ве на собі кос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нулася до Ганнус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 коси впила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Мамо! мамо! що ти робиш?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виля роздала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кипіла, застогнала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бох покри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ибалонька кучеряв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усієї си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нувсь в воду; пливе, син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вилю роздир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ливе, пливе... от-от доплив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рнув, виринає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утоплену Ганнус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берег виноси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з рук матері заклякл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риває кос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Серце моє! доле моя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крий карі очі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ивися, усміхнися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хочеш? не хочеш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лаче, пада коло не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крива, цілу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ртві очі. «Подивися!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чує, не чує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жить собі на пісоч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ілі рученя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кидала; а за не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ра люта мати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чі вивело із лоб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страшної мук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теребила в пісок жовт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рі сині ру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вго плакав рибалоньк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Нема в мене род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ма долі на сім світі,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дім жити в воду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няв її, поціловав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виля застогна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крилася, закрилася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ліду не стало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того часу ставок чист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ріс осокою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купаються дівчат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ходять горою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угледять, то хрестять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овуть заклятим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мно-сумно кругом його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ночі, дівчат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пливає з води м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яде по тім боці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рашна, синя, розхриста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 мокрій сороч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вчки дивиться на сей бі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ве на собі кос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синя хвил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ннусю винос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лісінька, стрепенеть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яде на пісочку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ибалка виплив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се на сороч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говиння зеленого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цілує в очі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і в воду: соромить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гнучкий дівоч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стан голий подиви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іхто не зна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го дива, що творить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ед ночі в га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лько вітер з осоко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епче: «Хто се, хто с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дить сумно над вод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ше довгі коси?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-Петербург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кабря 8, 1841 ро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Утоплена</dc:title>
</cp:coreProperties>
</file>