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п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діброві вітер ви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уляє по пол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ай дороги гне топол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 самого дол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н високий, лист широкий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що зеленіє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угом поле, як те мор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ироке, сині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умак іде, подивитьс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й голову схилить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абан вранці з сопілко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яде на могил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ивиться — серце ниє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угом ні билини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на, одна, як сиро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чужині, гине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то ж викохав тонку, гнучк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степу погибати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ривайте, все розкаж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ухайте ж, дівча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юбила чорнобри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зака дівчин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юбила — не спини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ов та й загинув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би знала, що покине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ла б не любил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би знала, що загине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ла б не пустил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би знала, не ходила б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зно за вод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стояла б до півноч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милим під вербою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би знала!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 лихо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переду зн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ам в світі зустрінеть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знайте, дівчата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питайте свою долю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амо серце зн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го любить... Нехай в'ян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и закопають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не довго, чорнобрив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рі оченят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іле личко червоні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довго, дівчата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 полудня, та й зав'ян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рови полиняють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хайтеся ж, любітеся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серденько зн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щебече соловейк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лузі на калині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співає козачень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дя по доли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співує, поки вийд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орнобрива з хат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ін її запитає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Чи не била мати?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нуть собі, обіймуться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іва соловейко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лухають, розійдуться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оє раденьк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хто того не побачи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хто не спитає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Де ти була, що робила?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ама собі зн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юбилася, кохала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ерденько мліло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но чуло недолень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казать не вмі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сказало — остала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нь і ніч ворку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голубка без голуб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ніхто не чу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щебече соловейк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лузі над вод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співає чорнобрив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оя під вербою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співає, — як сирот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ілим світом нуд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з милого батько, мати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чужії люд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з милого сонце світить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ворог сміється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з милого скрізь могила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ерденько б'ється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нув і рік, минув друг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зака немає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хне вона, як квіточка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хто не пит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Чого в'янеш, моя доню?»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ти не спита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старого, багат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ищечком єдна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Іди, доню, — каже мати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вік дівов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ін багатий, одинокий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ш пановати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Не хочу я панов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піду я, мамо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шниками, що придба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усти мене в я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хай попи заспіваю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дружки поплачут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егше мені в труні лежа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ж його побачить»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слухала стара м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била, що знал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 бачила чорнобрив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хла і мовча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а вночі до ворож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поворожити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 довго їй на сім світ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з милого жити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Бабусенько, голубонь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рце моє, ненько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ажи мені щиру правду, </w:t>
      </w:r>
    </w:p>
    <w:p>
      <w:pPr>
        <w:pStyle w:val="Normal"/>
        <w:rPr/>
      </w:pPr>
      <w:r>
        <w:rPr>
          <w:rFonts w:cs="Arial" w:ascii="Arial" w:hAnsi="Arial"/>
        </w:rPr>
        <w:t xml:space="preserve">Де милий-серденько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 жив, здоров, чи він люби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 забув-покинув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ажи ж мені, де мій милий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ай світа полину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бусенько, голубонь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ажи, коли знаєш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видає мене ма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старого заміж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юбить його, моя сиз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рце не навчи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а б же я утопилась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аль душу згуби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нежив чорнобрив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роби, моя пташ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додому не вернулась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яжко мені, тяжко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старий жде з старостам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ажи ж мою долю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Добре, доню; спочинь трошки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ни ж мою вол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ама колись дівова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є лихо знаю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нулося — навчила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юдям помага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вою долю, моя дон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заторік зна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заторік і зілляч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ля того придбала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а стара, мов каламар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стала з полиц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сь на тобі сего дива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ди до криниці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и півні не спів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мийся вод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пий трошки сего зілля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 лихо загої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п'єш — біжи якомог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б там ні кричал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оглянься, поки станеш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ж там, де прощала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починеш; а як стан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ісяць серед неб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пий ще раз; не приїде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третє випить треб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перший раз, як за той рі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ш ти такою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а другий — серед степ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пне кінь ног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живий козачень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зараз прибуд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а третій... моя дон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питай, що буд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ще, чуєш, не хрести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все піде в вод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пер же йди, подивис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торішню вроду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зяла зілля, поклонилас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Спасибі, бабусю!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йшла з хати: «Чи йти, чи ні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, вже не вернуся!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а, вмилась, напила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в не своя ста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друге, втретє, та, мов сон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степу заспівала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Плавай, плавай, лебедонь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синьому мор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сти, рости, тополень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 вгору та вгору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сти тонка та висо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 самої хмар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итай бога, чи діжду 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 не діжду пари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сти, рости, подивис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синєє море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тім боці — моя дол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сім боці — гор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десь милий чорнобрив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полю гуля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я плачу, літа трач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ого вигляда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ажи йому, моє серц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сміються люде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ажи йому, що заги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не прибуд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ама хоче мене ма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землю заховат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хто ж її головоньк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 доглядати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то догляне, розпит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старість поможе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мо моя, доле моя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же милий, боже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ивися, тополень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нема — заплачеш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 схід сонця ранісінь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ніхто не бачи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сти ж, серце-тополень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 вгору та вгору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лавай, плавай, лебедонь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синьому морю!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у пісню чорнобри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степу заспіва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ілля дива наробило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полею ста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вернулася дод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діждала пар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нка-тонка та висока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 самої хмар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діброві вітер ви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уляє по пол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ай дороги гне топол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 самого дол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839, С.-Петербург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Шевченко</dc:title>
</cp:coreProperties>
</file>