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расова ні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розпутті кобзар сиди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 кобзі гра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 хлопці та дівчата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мак процвіт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ає кобзар, виспіву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мовля слов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москалі, орда, лях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ились з козакам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збиралась громадонь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еділеньку вранц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ховали козачень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зеленім байра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ає кобзар, виспівує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ж лихо сміється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Була колись гетьманщи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вже не верне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 колись — панув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ільше не будем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ї слави козац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ік не забудем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тає хмара з-за Лима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ругая з пол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журилась Україна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а її дол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журилась, заплак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мала дитин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її не рятує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чество гине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ине слава, батьківщин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має де дітись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ростають нехреще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цькії діт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хаються невінчан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 попа ховають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продана жидам ві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церкву не пускають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та галич поле кри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яхи, уні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літають, — нема к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адоньки д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я Наливайко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тало Кравчин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ь козак Павлюг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нею полинув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ь Тарас Трясил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іркими сльозам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Бідна моя Україн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оптана ляхами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країно, Україн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це моє, неньк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згадаю твою до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плаче серденьк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поділось козачеств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воні жупан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поділась доля-во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нчуки6, гетьман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поділися? Згоріл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чи затопил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є море твої гор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сокі могил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чать гори, грає мор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гили суму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д дітьми козацьки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ганці пану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ай же, море, мовчіть, гор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ляй, буйний, полем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чте, діти козацькії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а ваша дол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ь Тарас Трясил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ру рятов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я, орел сиз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дав ляхам знат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я пан Трясил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А годі журитьс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одім лиш, пани-бр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поляками биться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же не три дні, не три ноч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'ється пан Тряс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Лимана до Трубай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упом поле кри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знемігся козаче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яжко зажурив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ганий Конецпольськ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же звеселивс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брав шляхту всю докуп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ну часто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брав Тарас козаченьків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ади прохат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тамани товари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ати мої, діт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йте мені порадонь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будем робит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нкетують вражі лях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е безголов'я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хай собі бенкету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ай на здоров'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ай, кляті, бенкету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сонце за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іч-мати дасть пораду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 ляха знайде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ягло сонце за гор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рки засія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заки, як та хма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яхів обступ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тав місяць серед неб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внула гармат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кинулись ляшки-панк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уди втікат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кинулись ляшки-пан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не повставал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йшло сонце — ляшки-пан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отом леж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воною гадюк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е Альта віс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летіли крюки з по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яшків-панків ї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летіли чорні крю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ьможних будит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бралося козачеств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гу помолит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крякали чорні крю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ймаючи оч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півали козачень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сню тії ночі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ї ночі крива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лавною ста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расові, козачеств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яхів що присп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 річкою, в чистім по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гила чорні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кров текла козацька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ава зелені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дить ворон на могил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з голоду кряче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 козак гетьманщи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гада та й заплаче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мовк кобзар, сумуюч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сь руки не гр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 хлопці та дівча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ізоньки втир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ов кобзар по улиці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журби як заграє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 хлопці навприсяд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ін вимовля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хай буде отакечк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діть, діти, у запеч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я з журби та до шин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найду свою жін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йду жінку, почаст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вороженьків покепкую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6 листопада 1838,  С.-Петербург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