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 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укопису Шевченка поема ця не має назв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Оглаві... Чи по зна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цей Оглав білохат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а лиш? Треба розказ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з жалю не зробить смі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Борисполя недале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уде так, як Бориспо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сі ще стоїть любен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док на вигоні топо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з Оглава дівч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тагу вийшли вигляд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стали. Буде вже давн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ут бувало із-за 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лась квасоля по тич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оболонками вік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адочок літом одчиня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та, бачите, б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ином, сотникова х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отник був собі бага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 його, знаєте, ро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ожій харчі за ди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єсь байстря. А може й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яв собі старий коз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ю сирітку за ди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доглядає в затиш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квіточку, чужу д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ина (сотник був жона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жінка вмерла), сина д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урсу в Київ обуча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ам Настусю піджид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годованку, щоб з н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і зробитися рідне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ина з нею поєдн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бандюрилось стар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му в дурнях побу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б не знать було нік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ще й не радився ні з к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льки сам собі гад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жіночки... лихий їх зна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сміялися над н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цю страву носом чу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сотник на причіл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думку гад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стуся по сад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ташкою літ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осидить коло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у поціл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усами страшен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вими пустує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звичайне, як ди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тує стар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арому не до т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ого яког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ховного пестува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е тіло проси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альцями старий 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сині ко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дві гадини велик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пи спліт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розплете та круг ши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чі обмотає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на, моя голуб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чого не зн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кошеня на припі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тарим котом грає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одчепись, божевільн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сь лишень: ко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русалка розтріп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ому ти й дос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коли не вплетеш кісн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і, що тітка привезла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би пустили на муз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я б кісники запл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іла б жовті черев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ону б юпку одяг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вітчала б барвінком кос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ивай, стривай, простоволос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ненька: де б же ти вз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барвінку заквітчатись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ло тину! там та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іс зелений, та хреща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иній! Синій-голуб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цвів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удеш дівува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 ж, умру хіба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 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нилось восени ме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, як щепи ми щепили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приймуться... мені приснило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приймуться, то вос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вийдеш замі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аменись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пи ваші полама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барвінок зацвіт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я й барвінок позрив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д весілля не втечеш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 ні, втечу, та ще й запла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Плач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на ти, Насте, як я бач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сміяться не дас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іба не бачиш, я жарт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и лиш скрипку прине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з лиха гарно потанцю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заграю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е, тат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І веселенька шасть у хату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трохи треба підож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о б то так! Та от що, бра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та не ждуть! літа лет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умка проклята мар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ерця так і прирос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 вже й скрипку принес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у ж ми вчистимо з тобо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, ні! стривайте! Цур не гр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не буду й танцюват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барвінку не нар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 заквітчаюсь. Я зараз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Іде недалечка, рве барвінок, квітчається і спів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А сотник, налагоджує скрип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же одна вже й увірва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ивай, і другу увірв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вертається заквітчана співаюч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Якби мені крила, кр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колин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іла б я за мил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дружи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іла б у дібро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зелений га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іла б, чорнобро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ихий Дуна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Тим часом,як вона співає, у садочок входить молодий хлопець в солом'яному брилі,в короткому синьому жупанку, в зелених шароварах, з торбиною за плечима і з нагає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тим днем, що сьогодні! Боже помаг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ту! тату! Петро! Петро із Києва прийшов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, видом видати, слихом слихати! Чи по волі, чи по неволі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олі, тату, та ще й богослово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словом?! Аж страш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на, чого ти боїшся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Підходить до сина, хрестить його і цілує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же тебе благослови, моя дитино! Настусю! Поведи його в покої та нагодуй, бо він ще, може, й не обіда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ки й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Іде в світлицю з Настусе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сам)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дарував же мені б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е дитя, такого с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 богослов уже. Причина,</w:t>
      </w:r>
    </w:p>
    <w:p>
      <w:pPr>
        <w:pStyle w:val="Normal"/>
        <w:rPr/>
      </w:pPr>
      <w:r>
        <w:rPr>
          <w:rFonts w:cs="Arial" w:ascii="Arial" w:hAnsi="Arial"/>
        </w:rPr>
        <w:t xml:space="preserve">Причина мудрая. </w:t>
      </w:r>
      <w:r>
        <w:rPr>
          <w:rFonts w:cs="Arial" w:ascii="Arial" w:hAnsi="Arial"/>
          <w:i/>
        </w:rPr>
        <w:t>(Задумуєть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?</w:t>
      </w:r>
    </w:p>
    <w:p>
      <w:pPr>
        <w:pStyle w:val="Normal"/>
        <w:rPr/>
      </w:pPr>
      <w:r>
        <w:rPr>
          <w:rFonts w:cs="Arial" w:ascii="Arial" w:hAnsi="Arial"/>
        </w:rPr>
        <w:t>Чого</w:t>
      </w:r>
      <w:r>
        <w:rPr>
          <w:rFonts w:cs="Arial" w:ascii="Arial" w:hAnsi="Arial"/>
          <w:i/>
        </w:rPr>
        <w:t xml:space="preserve"> я</w:t>
      </w:r>
      <w:r>
        <w:rPr>
          <w:rFonts w:cs="Arial" w:ascii="Arial" w:hAnsi="Arial"/>
        </w:rPr>
        <w:t xml:space="preserve"> думаю? У попи,</w:t>
      </w:r>
    </w:p>
    <w:p>
      <w:pPr>
        <w:pStyle w:val="Normal"/>
        <w:rPr/>
      </w:pPr>
      <w:r>
        <w:rPr>
          <w:rFonts w:cs="Arial" w:ascii="Arial" w:hAnsi="Arial"/>
          <w:i/>
        </w:rPr>
        <w:t>А</w:t>
      </w:r>
      <w:r>
        <w:rPr>
          <w:rFonts w:cs="Arial" w:ascii="Arial" w:hAnsi="Arial"/>
        </w:rPr>
        <w:t xml:space="preserve"> як не схоче, то на Сі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не згине вражий хлопец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ти лиш в хату... От ще рі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авить треба богосло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дома байдиків не би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ін гуляючи навч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сю заповідь, — щоб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велось дяка найм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для покойної. А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цього вже не повінч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ець Хома... Піти сказ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забуду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Іде в хат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ь би, жить, хвалити 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хатися в діт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же ні: самому тре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бе одур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енитися стар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акій дити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аменися, не жени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на заги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ам сивим посмішищ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ш в своїй ха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ш сам оте весіл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ік проклин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ш плакать, і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сльози старе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 втерти. Не жени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ич не до реч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ся: рай кругом т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іти, як кв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що ж ти їх, молоденьк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єш убити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старий мій чепур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бридко диви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стуся з богосло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віді вч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дивіться: у садоч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йшли погулят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вох собі похож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ті голуб'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арого нема до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їм — своя в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ратися. Дивіте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коло топ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 собі та й дивля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 на 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ангели свят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ляться на 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они одно на дру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трусь питає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м же ти оце, Настус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вді не читає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хіба я школяр, чи що? Не хочу, та й г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одну невеличку заповідь сьогодні вивчи, хоч п'ят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'ятої, і шостої, ніякої не хо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іп і не вінчатиме ніколи, як не вмітимеш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йдуже,нехай собі не вінч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зо мно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тобою нехай собі... Е, ні, нехай повінчає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читай же, а т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що ти зроби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цілую. Ось побачиш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як хочеш цілуй собі, а я таки не читати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цілує її і примовля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тобі раз! Оце тобі два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А сотник виглядає з-за тину і входить в хату, не давши зна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с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пручаєть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і-бо вже, годі! Незабаром батько прийде—треба справді чи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! Тепер і читать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виходить</w:t>
      </w:r>
      <w:r>
        <w:rPr>
          <w:rFonts w:cs="Arial" w:ascii="Arial" w:hAnsi="Arial"/>
        </w:rPr>
        <w:t xml:space="preserve"> з </w:t>
      </w:r>
      <w:r>
        <w:rPr>
          <w:rFonts w:cs="Arial" w:ascii="Arial" w:hAnsi="Arial"/>
          <w:i/>
        </w:rPr>
        <w:t>хат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ти! Годі вже вам учиться! Чи не час обідать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Петро і Настуся мовчки ідуть у хат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са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чилась, нічого сказ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дитина! Ні, Настус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коло тебе захож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, лебедонько, не т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сто раз не поціл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читать не хоче! А бурс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ачин сину, знаєш см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ь я тебе попомуштр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ак, як в бурсі!.. Помел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духу в хаті не бу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ий світ наш, не загинеш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ся, пся ного лич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-то так, що богос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атька краде! Добре, сват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-то стали люди злі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 то діється у хат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знову, знать, мої ма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ють... Треба розігн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і батьки на світ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що вони дітя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ругу перед бо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шануйте, чті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ажайте його, д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батько сив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тько мудрий! Добре от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ротам щасли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мають отих батьк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не согріш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вибігає заплакана з хат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є і пообі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иїв проганя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оже мій милости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ені роби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андрую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Дивиться в хат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ірив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! який сердит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 вдарить... А я т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Київ з Петрус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андрую, хоч що хочеш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не побою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ед ночі помандру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дьма злякає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не зляк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Загляда знов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ешненьк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нижечки скла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орбину і бриль бе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щай, моє лю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 серце!.. Увечері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царину?.. Бу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ньше буду! Ось на, лови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Кидає через тин цвіт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єш! Дожидайся ж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Виходить сотник. Настуся співає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е ходи, не нуди, не залицяй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ватай, не піду, не сподівайс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їй байдуже! Мов не зна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та сорока скач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сю! Чом же ти не плаче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же ж Петруся вже не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ітеся, яка печа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плачте, коли жаль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байду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й байдужіше, — він не мі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вже заповіді зн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і до одно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хоч зараз спові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ець Хома ваш голос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вінчаємось в неділ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жеж! Так ми ще не гові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одговіємось — т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цілує її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голубко сизокри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ти ягідко!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Танцює і приговорює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У горо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чотирьо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ночі ход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я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исто згубил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годі вам уже з тим намистом. Ішли б швидше до отцяХоми та порадилися, от щ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от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правда, моя квіточко! Побіжу ж я швиденько,а ти тут, моя любко, погуляй собі тихенько! Та заквітчайся! Та не жди мене, бо бути має, що я остануся і на вечерню. </w:t>
      </w:r>
      <w:r>
        <w:rPr>
          <w:rFonts w:cs="Arial" w:ascii="Arial" w:hAnsi="Arial"/>
          <w:i/>
        </w:rPr>
        <w:t>(Цілує її і йд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Наст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е, добре, не ждати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ждатиму, не ждати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витину вдягатиму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мисто уберу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ганятиму Петру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імемось, поцілуємось, поберемося за рученьки,та й підем удвох собі аж у Київ. Треба заквітчаться, — може, в остан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. бо він казав, що у Броварях і повінчаємо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Квітчається і співає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й піду я не берегом-луг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стрінуся з несуженим дру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, здоров, несужений дру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лися ми з тобою ду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лися, та не побрал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жалю серцю набралис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нагадала яку! Цур їй, яка погана! Побіжу лиш швид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йтеся здорові, мої високії тополі і хрещатий мій барвіночку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Виходи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 додому у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'яненький сотник, а йду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і, веселий, розмовляє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і наших люди знаю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і сивий і горба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!.. хе! хе! А ми жонат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!.. — Насилу вліз у ха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ліг собі тихенько сп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астю, бачте, не збу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орома не нароб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й «достойно» оддзвон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додому люди йдут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йде Настусенька, не 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илу сотника збуд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розказали: так і т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хрестився небора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я найкращого сід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че в Київ. — В Бровар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овінчана, гул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Настуся мол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вся сотник мій дод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дні, три ночі не встав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кому й слова не сказ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ожалувавсь нік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бується, заробля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го не з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а старість одурі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 занехаї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тепер і з сотни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дурним моїм стало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ігнав дітей по сві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бро оста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є з ким поділ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елось сам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кидати, розточ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бра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робити ні на шеля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тчею ст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им людям, і ох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холодній х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кожухом, і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ту затоп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мести... По смітн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ити, нуд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пугач над стріх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ікно не зави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ка холод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пу не накр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ушиною стар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люч од комо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-за пояса украд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е-то г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сотником оце ста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инуло г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Настусеньки не ст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же на горо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сталося нічог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ині та теля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бродять... А барві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вінок хрещат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топтаний, коло 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ихає, в'я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ам сотник у кожус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утлий, пога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клуні похож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оги не вкри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ої не маза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олок не ми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ляді нема до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худоби нем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ка задрип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та поми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м паном... Так і треб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розганяй діт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вий дурню! Недовго ж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вій заробіт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'яний сотник. Ще мину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то коло сві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сени на ул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тника уби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, вмер небора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шинкарки йдуч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йдуже кому пит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рали й ону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і люди, а сам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но похо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леваді. І хрест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ним не вкоп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жаль його: був бага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ідня і ді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сть у його, а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ест постанов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р сотник, і пок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гнили, поваля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пропало, погину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і оста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тополі на вигон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ять, мов дівч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йшли з Оглава вата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поля вигляд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49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 Т</dc:title>
</cp:coreProperties>
</file>