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нце заходить, гори чорні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ташечка тихне, поле нім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іють люди, що одпочин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дивлюся... І серцем л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емний садочок на Україн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ну я, лину, думу гад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би серце одпочив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рніє поле, і гай, і гори.</w:t>
      </w:r>
    </w:p>
    <w:p>
      <w:pPr>
        <w:pStyle w:val="Normal"/>
        <w:rPr/>
      </w:pPr>
      <w:r>
        <w:rPr>
          <w:rFonts w:cs="Arial" w:ascii="Arial" w:hAnsi="Arial"/>
        </w:rPr>
        <w:t>На синє небо виходить зо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 зореї зоре! — і сльози ка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и зійшла вже і на Украйн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очі карі тебе шук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ебі синім? Чи забувають?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забули, бодай засну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мою доленьку щоб і не ч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ська кріпость 1847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