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Шевченк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СТРІ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инаючи убогі се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наддніпрянські невесел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Я думав: — Де ж я прихилюсь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де подінуся на світі?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сниться сон мені: дивлюс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садочку, квітами повит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пригорі собі стоїть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наче дівчина, хати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ніпро геть-геть собі розкинувс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іяє батько та горить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влюсь, у темному садочк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ід вишнею у холодочку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я єдиная сестра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ногострадалиця святая!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наче в раї спочива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 з-за широкого Дніпр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не, небога, виглядає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їй здається — вирина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-за хвилі човен, доплива...</w:t>
      </w:r>
    </w:p>
    <w:p>
      <w:pPr>
        <w:pStyle w:val="Normal"/>
        <w:rPr/>
      </w:pPr>
      <w:r>
        <w:rPr>
          <w:rFonts w:cs="Arial" w:ascii="Arial" w:hAnsi="Arial"/>
        </w:rPr>
        <w:t>І в хвилі човен порин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ій братіку! Моя ти доле! 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І ми прокинулися. Ти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панщині, а я в неволі!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ак нам довелося йт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Ще змалечку колючу ниву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олися, сестро! будем живі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о бог поможе перей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 липня [1859] Черкаси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2:00Z</dcterms:created>
  <dc:creator>Пофиг Пофигович Пофигов</dc:creator>
  <dc:description/>
  <cp:keywords/>
  <dc:language>en-US</dc:language>
  <cp:lastModifiedBy>Evgeny Vasiliev</cp:lastModifiedBy>
  <cp:lastPrinted>2006-02-10T17:22:00Z</cp:lastPrinted>
  <dcterms:modified xsi:type="dcterms:W3CDTF">2006-02-10T15:22:00Z</dcterms:modified>
  <cp:revision>2</cp:revision>
  <dc:subject/>
  <dc:title>Шевченко</dc:title>
</cp:coreProperties>
</file>