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5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РЬІТАЯ МОГИЛА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рай мой тихий, мать Украйн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ей ты искупаеш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Грех великий, за кого ты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 муках погибаешь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Или ты молитвы ранней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гу не творила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Иль детей своих ты честно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Жить не научила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Я молилась, я трудилас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Я глаз не смыкал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Й Детей своих я в добрых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равах наставляла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Как цветочки в чистом поле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ырастали дет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нала власть я, знала вол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 широком свете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 Богдан мой, сын мой милый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Горе мне с тобою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то ты сделал, неразумный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 матерью родною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д твоею колыбель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есни злой невол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ела я и со слезам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жидала вол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 Богдан, когда б я знал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то мне жизнь судил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Я тебя бы в колыбел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смерть задушила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владели чужеземцы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ими степям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ти мой на чужбине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родят батракам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непр мой, брат мой, высыхает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редь степей унылых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москаль по степи бродит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Роется в могилах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свое он роет, ищет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гилы тревожит;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о растет уж перевертень.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ырастет, поможет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н хозяйничать в отчизне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ужаку... Спешите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Й рубаху вы с матер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Худую снимите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вери, звери, мать родну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ерзать помогите!»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ся раскопана, разрыт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тарая могила.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то нашли в ней? Что отцам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копано было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Эх, когда бы отыскать нам.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тыскать нам кладьі, чїо земля сокрыл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 плакали б дети, мать бы не тужила!.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9 октября 1843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ерезань.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я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РАЗРЬІТАЯ МОГИЛА</dc:title>
</cp:coreProperties>
</file>