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чин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ве та стогне Дніпр широк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рдитий вітер завив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долу верби гне висок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рами хвилю підійм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лідний місяць на ту пор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з хмари де-де вигляда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наче човен в синім мор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виринав, то потопа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е треті півні не спів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хто нігде не гомон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чі в гаю перекликалис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ясен раз у раз скрип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таку добу під гор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іля того га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чорніє над вод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сь біле блук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же, вийшла русалонь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тері шук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оже, жде козачень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залоскот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русалонька блукає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дівчина ходи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сама не зна (бо причинна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такеє роб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ворожка пороби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менше скуча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, бач, ходя опівно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ала й виглядал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заченька молод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торік покину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іщався вернути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, мабуть, і згинув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китайкою покрилис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зацькії о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вимили біле личк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ізоньки дівочі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рел вийняв карі оч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чужому пол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іле тіло вовки з'їли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а його до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рма щоніч дівчинонь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ого вигляд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вернеться чорнобрив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й не привіт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розплете довгу кос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устку не зав'яж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на ліжко — в домовин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ротою ляже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а її доля... О боже мій милий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що ж ти караєш її, молоду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те, що так щиро вона полюбил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зацькії очі?.. Прости сироту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го ж їй любити? Ні батька, ні неньк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на, як та пташка в далекім кра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шли ж ти їй долю, — вона молодень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люде чужії її засмію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 винна ж голубка, що голуба любить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 винен той голуб, що сокіл убив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умує, воркує, білим світом нуди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ітає, шукає, дума — заблуди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аслива голубка: високо літ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ине до бога — милого пита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го ж сиротина, кого запит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то їй розкаже, і хто теє зн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милий ночує: чи в темному га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 в бистрім Дунаю коня напув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, може, з другою, другую кох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ї, чорнобриву, уже забува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би-то далися орлинії кри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синім би морем милого знайшла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ивого б любила. Другу б задуши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до неживого у яму б ляг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так серце любить, щоб з ким поділить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так воно хоче, як бог нам дає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но жить не хоче, не хоче журить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Журись», — каже думка, жалю завд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боже мій милий! така твоя вол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е її щастя, така її доля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на все ходить, з уст ні пар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ирокий Дніпр не гомонит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бивши вітер чорні хмар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іг біля моря одпочи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 неба місяць так і сяє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ад водою, і над гає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угом, як в усі, все мовч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ж гульк — з Дніпра повирина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лії діти, сміючи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Ходімо гріться! — закричали.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ійшло вже сонце!» (Голі скрізь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осоки коси, бо дівчата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Чи всі ви тута? — кличе м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дім шукати вечеря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граємось, погуляйм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пісеньку заспіваймо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х! ух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лом'яний дух, дух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не мати породи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хрещену положи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ісяченьку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ш голубоньку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ди до нас вечеряти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 нас козак в очерет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очереті, в осоц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рібний перстень на руці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лоденький, чорнобровий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найшли вчора у дібров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віти довше в чистім пол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нагулятись дово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и відьми ще літаю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и півні не співаю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віти нам... Он щось ходить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н під дубом щось там роб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х! ух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лом'яний дух, дух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не мати породи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хрещену положила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реготались нехрещені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ай обізвався; галас, зи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рда мов ріже. Мов скаж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етять до дуба... нічичирк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хаменулись нехреіц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ивляться — мелька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сь лізе вверх по стовбур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 самого кра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 ж тая дівчинонь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сонна блудила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аку-то їй причин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жка зробила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самий верх на гіллячц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ла... в серце коле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ивилась на всі бо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й лізе додол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угом дуба русалонь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вчки дожидал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зяли її, сердешну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й залоскот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вго, довго дивовалис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її уроду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ті півні: кукуріку!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елеснули в вод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щебетав жайвороно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гору летюч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кувала зозулень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дубу сидяч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щебетав соловейко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а луна гаєм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ервоніє за горою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лугатар спів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орніє гай над вод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ляхи ходил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синіли понад Дніпро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сокі могил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ов шелест по діброві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епчуть густі лоз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дівчина спить під дубо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 битій дороз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нать, добре спить, що не чу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кує зозул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е лічить, чи довго жить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нать, добре засну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им часом із дібров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зак виїжджає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д ним коник вороненьк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силу ступ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Ізнемігся, товаришу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ьогодні спочинем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лизько хата, де дівчи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та одчин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оже, вже одчинил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мені, другому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видше, коню, швидше, кон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пішай додому!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омився вороненьк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де, спотикнеться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о серця козаць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гадина в'єть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сь і дуб той кучерявий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на! Боже милий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ч, заснула виглядавш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я сизокрила!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инув коня та до неї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Боже ти мій, боже!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личе її та цілує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, вже не поможе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За що ж вони розлучи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не із тобою?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реготавсь, розігнався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в дуб головою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дуть дівчата в поле жа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, знай, співають ідучи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проводжала сина м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бивсь татарин уноч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дуть — під дубом зелененьки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інь замордований стої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біля його молоденьк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зак та дівчина леж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ікаві (нігде правди діти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дкралися, щоб ізлякать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подивляться, що вбитий,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переполоху ну втікать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биралися подружень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ізоньки втирають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биралися товариш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ями копають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йшли попи з корогв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дзвонили дзво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ховали громадо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слід, по зако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сипали край дорог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ві могили в жит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ма кому запит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що їх убито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адили над козако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ір та яли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 головах у дівчин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ервону кали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літає зозулень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д ними куват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літає соловейк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ніч щебетат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співує та щебеч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и місяць зійд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ки тії русалонь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Дніпра грітись вийду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837, С.-Петербург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Шевченко</dc:title>
</cp:coreProperties>
</file>