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Ч ЯРОСЛАВ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утивлі-граді вранці- р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іває-плаче Ярослав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та зозуленька ку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ми жалю дод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ечу, каже, зигзиц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єю чайкою-вдовиц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понад Доном полеч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ав бобровий омоч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іці Каялі. І на ті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няжім білім, помарнілі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мию кров суху, от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ибокії, тяжкії рани..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вилить-плаче Яросла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утивлі рано на вал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трило-вітре мій єдиниі'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гкий, крилатий господи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що на дужому кри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ої любії м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нязя, ладо моє ми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ханові метаєш стрі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ало неба, і зем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ря синього. На мор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йдай насади-кораб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, прелютий... Горе! Гор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є веселіє укр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тепу на тирсі розібгав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мує, квилить, плаче р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утивлі-граді Ярослав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же: — Дужий і стар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рокий Дніпре, не мал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бив єси високі ск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учи в землю половч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ив єси на байдаках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На половчан, на Кобя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ину тую Святославлю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мій Словутицю преславн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є ти ладо принес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я постіль весела сл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море сліз не посилала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ьозами моря не долить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лаче, плаче Яросла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утивлі на валу на брам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еє сонечко зійш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же: — Сонце пресвя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землю радість принес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юдям і землі, моє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ги-нудьги не розве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ий, огненний господи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лив єси луги, степ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лив і князя і дружи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ли мене на самот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о не грій і не сві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инув ладо... Я заги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червня [1860] С.П.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утивлі-граді вранці-р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мує, плаче Ярослав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ечу, рече, зозул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ад Дунаєм полеч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ав бобряний омоч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іці Каялі... і ом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няжому дебелім ті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охлу кров його... Отр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ибокії на любім ладо рани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лаче, плаче Яросла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утивлі-городі. Й реч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трило-вітре, господи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що ти вієши, несе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егкому крилі своє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иновські стрі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вересня [1860 С.-Петербург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