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й три шляхи широк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пи зійшл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чужину з Украї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и розійшл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нули стару маті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жінку покину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— сестру, а найменший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у дівч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адила стара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ясени в по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вістка посад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соку топо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явори посади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стра при долин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івчина заручен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вону кал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рийнялись три ясе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поля всихал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сихали три явор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лина зов'я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ертаються три бр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че стара м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че жінка з діточ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отопленій хаті.</w:t>
      </w:r>
    </w:p>
    <w:p>
      <w:pPr>
        <w:pStyle w:val="Normal"/>
        <w:rPr/>
      </w:pPr>
      <w:r>
        <w:rPr>
          <w:rFonts w:cs="Arial" w:ascii="Arial" w:hAnsi="Arial"/>
        </w:rPr>
        <w:t>Сестра плаче, йде шук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атів на чужин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івчину заруче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адуть в домов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ертаються три бр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віту блука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ри шляхи широк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ном зароста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В казематі 1847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