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N.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О думи мої! О славо злая!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а тебе марно я в чужому краю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Караюсь, мучуся... але не каюсь!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Люблю, як щиру, вірну дружину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Як безталанную свою Вкраїну!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Роби що хочеш з темним зо мною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ільки не кидай, в пекло з тобою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Пошкандибаю 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и привітал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Нерона лютого, Сарданапала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рода, Каїна, Христа, Сократа,</w:t>
      </w:r>
    </w:p>
    <w:p>
      <w:pPr>
        <w:pStyle w:val="Normal"/>
        <w:ind w:left="2268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О непотребная! Кесаря-кат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I грека доброго ти полюбил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Однаковісінько!.. бо заплатили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А я, убогий, що принесу я?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а що, сірому, ти поцілуєш?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а пісню-думу: «Ой гаю, гаю»?</w:t>
      </w:r>
    </w:p>
    <w:p>
      <w:pPr>
        <w:pStyle w:val="Normal"/>
        <w:ind w:left="2268" w:hanging="0"/>
        <w:rPr/>
      </w:pPr>
      <w:r>
        <w:rPr>
          <w:rFonts w:cs="Arial" w:ascii="Arial" w:hAnsi="Arial"/>
        </w:rPr>
        <w:t>Й не такі, як я, дармо співають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чудно й нудно, як поміркую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Що часто котяться голови буї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а теє диво! Мов пси, гризуться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Брати з братами — й не схаменуться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А теє диво, всіми кохане: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У шинку покритка, а люди п'ян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Орська кріпость 1847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