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ОФІ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Е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я глаголет господь: сохраните суд и сотворите правду, приблшкибося спасение мое прийти, и милость моя откры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аия. Г. 56 С. 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, С. Щепкину на память 24 Декабря 18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любленику муз і граці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дучи тебе, я тихо плач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думу скорбную м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їй душі перед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вітай же благодуш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ю сироти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 великий чудотворч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ій друже єдин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вітаєш, — убога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ірая, з тоб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пливе вона Лету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гнем-сльоз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аде колись на земл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тчею ста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пинателям народн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ядущим тиран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но вже я сижу в нево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злодій взаперт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шлях дивлюся, та на пол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на ворону на хрес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кладовищі. Більш ніч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тюрми не видно. Слава бог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за те, що бачу. Ще живу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огу моляться, і мр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рещені лю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рест висо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кладовищі трохи збо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латомальований стої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богий, мабуть, хтось лежи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мальовано: розп'ят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нас син божий на хрест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асибі сиротам багат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хрест поставили. А я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ая доленька мо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жу собі та все дивлю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хрест високий із тюр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люсь, дивлюся, помолюся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оре, горенько мо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 нагодована дити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тихне трохи. І тюр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ширшає. Спів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лаче серце, ожив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тебе, боже, і в свят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праведних твоїх питає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він зробив їм, той свят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й назорей, той син єди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гом ізбранної Марі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він зробив їм? І за щ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ого, святого, мордув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узи кувал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лаву його чест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ном увінч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ивели з злодія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Голгофу-гору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вісили між н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що? Не говор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 сам сивки верхотворец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 його святії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ощники, поборни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страти німії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гословенная в жена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ая праведная м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ого сина на земл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дай в неволі пропад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учі літа марне трат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рбящих радосте! Пош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шли мені святеє сло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ої правди голос нов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лово розумом свят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живи і просві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розкажу я людям гор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тая мати ріки, мор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ьози кровавої ли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, як і ти. І прийня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живую душу світ незрим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його розп'ятого сина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— матер бога на землі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сльози матері до кр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каплі вилила! Рид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ю, ридаючи, пош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ай душі убогій сил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огненно заговори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слово пламенем взяло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людям серце розтопи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 Украйні понесло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 Україні святило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 слово — божеє кади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дило істини. Амі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 нашім краю, богу милі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за гетьманів і цар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 римській ідольській зем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еззаконіє творило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бонь, за Декія цар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за Нерона сподар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ть запевне не зумі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хай за Нерона. Рос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ді й на світі не бу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у Італії рос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е дівча. І красот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ою, чистою крас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тая лілія, цві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илася на неї м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олоділа. І дівча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ей шукала. І найш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, помолившись Гімене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воїм веселім гінеке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чужий веселий одве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забаром зробилась м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 доброї тії дівча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тину-сина приве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илася своїм пенат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Капітолій принес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алі жертви. Ублаг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пітолійський той сигклі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первенця її віт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ії ідоли. Гор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ень і ніч перед пена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ий огонь. Радіє мат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Алкіда син її рос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сте... Лицяються гете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еред образом Вене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ампаду світ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ді вже сходила зор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 Віфлеємом. Правди сло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ої правди і любо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оря всесвітняя зійш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ир і радість принес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землю людям. Фарисе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я мерзенна Іуде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ворушилась, зарев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гадина в болот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ина божі я во пло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ій Голгофі розп'я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жи злодіями. І сп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ившись кровію, к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єю кровію. А 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став од гроба, слово вста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лово правди понес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всій невольничій зем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ї апостоли святі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І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ді ж ото її Алкі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ще гетери молодії,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Та козлоногий п'яний дід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Над самим Аппієвим шлях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гаї гарно роздяг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ще гарніше попи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поклонялися Пріап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гульк!.. Іде святий Пет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, йдучи в Рим благовісти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йшов у гай води напит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дпочити. — Благо вам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в апостол утомлен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ргію благослови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ихим, добрим, кротким слов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говістив їм слово нов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в, і правду, і добр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ро найкращеє на світі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ратолюбіє. І сит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'яний голий отой Фав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ин Алкід твій, і гетери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і, всі упали до зем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 Петром. І пове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себе в терми на вечер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о апостола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термах оргія. Гор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тоги пурпуром і злат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ряться амфори. Дівч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охи не голії сто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 Кіпрі дою і в ла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івають гімн. Приуготов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елий пир; і поляг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ложах гості. Регіт! Гомі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тери гостя приве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вобородого. І сло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 уст апостола свят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агим єлеєм потек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ихла оргія. А жриц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іпріди, оргії цариц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икла радостним чел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 апостолом. І вст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і за нею повстав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 апостолом піш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катакомби. І єди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ій син Алкід пішов за н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 апостолом свят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тим учителем свої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и весела вийшла з х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шлях із гаю вигляд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го Алкіда. Ні, не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й не буде. Ти са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олишся своїм пенат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а вечерять сядеш в хаті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, не вечерять, а рид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идать, і долю проклин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ивіть, кленучи. І гор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реш єси на самот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 прока жен 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хрес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емглав повісили свят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о апостола Пет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еофітів в Сіракуз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кайданах одвезли. І с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кід, твоя дити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Єдиная твоя роди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в єдиная тво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ниє в неволі, в кайдан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и, прескорбная, не знаєш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 він конає, пропадає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деш шукать його в Сибі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теє... в Скіфію... І т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и одна ти? Божа мгі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ступи вас і укрий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а сім'ї, немає х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ає брата, ні сестр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незаплакані ход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катувалися в тюрм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о в далекій сторо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британських, гальських легіон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муштрувались! О Нерон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роне лютий! Божий су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дивий, наглий, серед шлях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е осудить. Приплив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летять зо всього сві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ії мученики. Ді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ої волі. Круг одр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уг смертного твого предстан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кайданах. І... тебе прост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ни брати і христия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и собака! людоїд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спот скажен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киш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вольника у Сіракуз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льохах і тюрмах. А Меду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шинку з старцями п'яна сп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-от прокинеться... і по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ров'ю вашою, деспо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хмілля справ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різь шук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тину мати. Не найш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Сіракузи попл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там уже його в кайдан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йшла, сердешная, в тюрм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допустили й подивит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усила вона сиді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о острога. Ждать і жд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бога з неба вигляд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його сина: аж поки-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ого в кайданах пожен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львар мести. А в Римі свят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лике свято! Тиск народ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о всього царства воєвод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торіани і сена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рці і ліктори сто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уг Капітолія. І хор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івають гімн і курять д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кадил і амфор. І з собор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де сам кесар. Перед н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 бронзи литую стат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ого кесаря нес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певне видумали свя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триції-аристокр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удрий кесарів сен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ни, бач, кесаря хвал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сі лади, що аж ости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им їм дурня вихвалять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заразом, щоб докан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ни на раді присуд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просто кесаря назв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им Юпітером, та й год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писали воєвод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всьому царству: так і та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кесар бог. Що більш од бога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айстрові дали кув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 бронзи кесаря. До т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, нотабене, дод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бронзовий той кесар бу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илувать. Сердешні люд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в ірій, потяг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Рим на прощу. Припл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 Сіракуз і та небог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гати кесаря і бог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и одна вона? Мій бож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йшло їх тисячі в сльоза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йшло здале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е з вам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о благати ви прийш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у ви сльози принес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у ви принесли з сльоз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ю надію? Горе з в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и незрячії! Ко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о благаєте, благі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и незрячії, сліпії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ж кат помилує ко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ітесь богові одно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ітесь правді на зем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більше на землі нік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поклонітесь. Все брехня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пи й царі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 Нерон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 Юпітером нов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ились вчора сенато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і патриції; і вчо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лася божа благод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у чи чином, чи грошим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у аренду Палесті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йстрятам дещо. А к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і благоволили д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ю підложницю в супруг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ча й підтоптану. Ніч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з-під кесаря. А в 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стру благоволили вз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свій гарем. І се ніч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е він бог, а ми під бог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бе повинні підклад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тільки сест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торіани помоли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торіанам дав указ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все, що хочуть, те й роб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и помилуємо в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и, плебеї-гречкосі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и молилися, та в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хто не милує. Не вмію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с і помилувать гаразд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ретій день уже пуст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итися за христия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и приходила, моли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илосердий істук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елів везти із Сіракуз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Рим в кайданах христия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рада ти і весе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мирові зно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олилась. А кумир т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Юпітер той нов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ь побач, якеє свя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 завдав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Колізеї. А тимчас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ди зустріч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го сина. Та не ду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дій лиш, неб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е не знаєш ти нов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аскавого бог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ки що, з матеря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кідова м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шла його зустріну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их привіт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березі. Пішла єс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охи не співає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кесаря Юпіте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валиш-вихваляєш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Юпітер, так Юпіте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жаль і назв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Юпітером. А я, дур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дила благ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Афіни Юпіте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рна, більш нічого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ищечком помоли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сареві-бо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пішла понад болот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ібр погляд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 Тібру із-за га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йдак виплив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галера. На галер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зуть твого с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неофітами в кайдан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воя дит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е й до щогли прикована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неофіт нов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апостол вели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ристового сло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ий-то він. Чи чуєш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путах спів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ій мучени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салом новий госноде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овую сла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поєм честним собор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цем нелукав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псалтирі і тимпа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поєм блага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 бог кара неправ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им помаг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подобнії во сла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 тихих лож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дуються, славослов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валять ім'я бо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ечі в руках їх добр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рі обоюд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отмщеніє язик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науку людя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ують царей несит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залізнії пу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їх, славних, оков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чними скрут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судять неправедн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дом своїм прав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овіки стане сла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подобним слав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и на березі стоя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темная ск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слухала і не рид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«алілуя» под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матерями християн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 дзвони, загули кайда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еофітах. А твій си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Єдиний твій! апостол нов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хрестившись, возгласи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ітесь, братія! Моліте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ката лютого. Й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воїх молитвах пом'яні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 гординею й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ати мої, не поклоніте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итва богові. А ві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хай лютує на зем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хай пророка побив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хай усіх нас розпин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внучата зача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иростуть вони колись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месники внучата ті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ристові воїни святії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ез огня і без нож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теги божії воспрян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ьми і тисячі поган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 святими побіж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ітесь, братія. — Моли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илися перед хрес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уті в пута неофі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ились радостно. Хва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вала вам, душі молодії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вала вам, лицарі святії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віки-віки похва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Рим галера припл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ає тиждень. П'яний кеса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ригши сам себе в Зевес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вдав Зевесу юбі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кує Рим. Перед куми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Везуть возами ладан, мірр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уть гуртами христия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Колізей. Мов у різниц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ов потекла. Ликує Р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ладіатор і патриці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идва п'яні. Кров і д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х упоїв. Руїну слав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им пропиває. Тризну прав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Сціпіонах. Лютуй! люту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зенний старче! Розкошу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воїх гаремах! Із-за мор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встає святая зор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громом праведним, свят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е уб'ють. Ножем туп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е заріжуть, мов соба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б'ють обух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ий д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ве арена. На аре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ідійський золотий піс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рився пурпуром червон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болото крові замісив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іракузьких назореї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е не було у Колізе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ретій день і їх в кайдан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рожа з голими меч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уртом в різницю приве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рена звіром зарев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ин твій гордо на аре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салом співаючи, ступи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'яний кесар, мов скажен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реготавсь. І леопар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 льоху вискочив на сце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упив, зирнув... І поли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ая кров. По Колізе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вучим громом пронес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ихла буря. Де ж бу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 ти сховалась? Чом на й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кесаря свого свят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кинулась? Бо стерег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угом в три лави оступ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веса ліктори. За н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їм Юпітером свят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лізну браму зачин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и осталася од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-однісінька надвор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що ти зможеш? — Горе! Гор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горе лютеє моє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я ти доленько! Без й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я робитиму? До 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прихилюся?.. — І небог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угом зирнула, і о му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мур старою голов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арилась, і трупом п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д саму бра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ІІ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позорища увечер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терми сховав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ий кесар з ліктор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ізей остав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 кесаря і без римля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іби заплака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окий. Мов гора 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олі чорні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ізей той серед Ри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, тихо ві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-за Тібра, із Альба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тер понад Рим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д чорним Колізеє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би із-за ди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иве місяць круглолиц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ир первоздан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почив на лоні ноч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льки ми, Адам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ї чада преступні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одпочиває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самої домови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проспанім ра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иземося, мов соба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маслак смердяч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тебе ще зневажає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отче ледач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охи одпоч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а мати недоби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ущую си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ла ночі ожив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ала, поход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о замкнутої бр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щось шепот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не кесаря свят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шком проклина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оже й так. Тихесень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брами підкра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ухала, усміхну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щось прошепт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есь слово. І нищечк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о брами сі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зажурилась. Незабар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ама одчинила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 возах, на колесниця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 Колізея, із різниц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ії вивезли ті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везли на Тібр. Тіл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их убитих годув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царського-таки сто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Тібрі рибу. Встала м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угом оглянулась, взя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биту голову рук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ихо, мовчки за воз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ою чорною піш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ібр. А скіфи сіроок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гоничі, рабів раб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умали — сестра Моро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 пекла вийшла провож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пекло римлян. Поскид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воду трупи, та й наза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возами скіфи поверт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и осталася од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березі. І ти диви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розстилалися, стели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уги широкії над н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 сином праведним твої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илась, поки не остало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ого сліду на вод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усміхнулася тод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яжко, страшно зарид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молилась в перший ра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нас розп'ятому. І сп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е розп'ятий син Марі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и слова його жив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живую душу прийня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 торжища і в черто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ого істинного бог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слово правди понес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57 8 грудня Нижній Новгород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НЕОФІТИ 1</dc:title>
</cp:coreProperties>
</file>