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567" w:firstLine="426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гріє сонце на чужи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ома надто вже пек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і не весело бу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на нашій славній Украї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хто любив мене, віт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 хилився ні до к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укав собі, молився бог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люте панство проклин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гадував літа лих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ані, давнії літ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ді повісили Христа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тепер не втік би син Марі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де не весело ме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, мабуть, весело й не бу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Украйні, добрі люд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же таки й на чужи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ілося б... та й то для 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не робили моска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уни із дерева чужого,</w:t>
      </w:r>
    </w:p>
    <w:p>
      <w:pPr>
        <w:pStyle w:val="Normal"/>
        <w:rPr/>
      </w:pPr>
      <w:r>
        <w:rPr>
          <w:rFonts w:cs="Arial" w:ascii="Arial" w:hAnsi="Arial"/>
        </w:rPr>
        <w:t>Або хоч крихотку зем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-за Дніпра мого свя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ії вітри принес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більш нічого. Так-то, люд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ілося б... Та що й гадат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що вже й бога турбув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по-нашому не б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Орська кріп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4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Т</dc:title>
</cp:coreProperties>
</file>