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ИДОВІ ПСАЛ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женний муж на лука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ступає ра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стане на путь зл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лютим не ся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законі господнь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це його й в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чається, і стане він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на добрім по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 водою посаже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ево зелені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одом вкрите. Так і муж 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брі своїм спі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лукавих, нечестив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лід пропадає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той попіл, над земл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тер розмах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встануть з праведн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лії з домовин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ла добрих оновля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ла злих заги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и мене, боже мил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ік забуваєш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вертаєш лице сво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 покидаєш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буду мучить ду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рцем болі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буде ворог лю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ене дивит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міятись?.. Спаси ме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и мою ду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 не скаже хитрий воро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його подужав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 злії посмію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упаду в ру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уки вражі. Спаси ме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лютої му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и мене! Помолю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спою зн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ї блага чистим серц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салмом тихим, нов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же, нашими уши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ли твою сла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іди нам розказу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давні крива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ї літа; як рук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ердою своє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в'язав ти наші ру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крив земл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пи ворожі. І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ю восхвал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ї люди і в пок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брі одпоч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я господа!.. А нині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рив єси зн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мотою свої люди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роги но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крадають, як овець,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еруть!.. Без пл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ез ціни оддав є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гам проклят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нув нас на сміх людя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ругу сусідям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нув нас, яко в притч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розумним люд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ивають, сміючи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с голова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ий день перед нам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ид наш перед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радені, замуче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утах умирає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олимось чужим бог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бе благає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жи нам, ізбави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ажої наруг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оров ти першу сил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ори ж і дру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лютішу!.. Встань же, бож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кую будеш сп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сльоз наших одвертат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бі забува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ирилася душа наш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ь тяжко в окова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нь же боже, поможи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ть на ката зно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безумний в серці скаж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бога нем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беззаконії мерзі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ворить благ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ог дивиться: чи є щ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искающий бог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добре творящ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ні одн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вони, несит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іхами, дознаю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дять люди замість хліб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а не згада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бояться, лякаю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страху й не 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самі себе боят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кавії лю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ж пошле нам спасені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не добру дол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сь бог нам верне вол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іб'є нево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хвалимо тебе, бож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еніем всяки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радується Ізраї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вятий Іа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же, спаси, суди ме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по своїй во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юсь, господи, внуши ї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 моїх глаго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а душу мою вст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ьнії чуж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рять бога над соб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нають, що ді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ог мені помаг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 заступ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м правдою своє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тає їх зл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люся господе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цем одинок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злих моїх погля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лим моїм оком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ж Царями-суді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аді велик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 земних владик суд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есний влад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олі будете стяж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ров невинну розлив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 убогих? А багат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ом лукавим помаг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ові убогій поможі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судіте сиро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ведіть із тісно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олю тихих, заступі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рук неситих! — Не хот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нать, розбити тьму неволі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ує господа глаго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ує плачеться зем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царі, раби — однако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и перед бог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 вмрете, як і князь ва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аш раб убог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нь же, боже, суди зем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удей лукави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сім світі твоя прав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ля, і сла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подь бог лихих карає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а моя знає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нь же, боже, — твою сла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дий зневаж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несися над земл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око, висо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ий славою своє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іпе, горде о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, господи, лука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яться, докол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равдою? Твої лю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тьмі і нево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ували... Добро тв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'ю потоп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ізали прохож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ову задав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казали: — Не зрить господ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же теє знає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удрітесь, немудрії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світ огляд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і серце ваше зн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умки лукав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ітеся ділам його, 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вічній слав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 тому, кого госпо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ає між 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опуска, поки зл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риється я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подь любить свої лю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ть, не остав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жидає, поки прав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ними ст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б спас мене од лукав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іющих зл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би не бог поміг ме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душа б жи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тьмі ада потону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лялась на сві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, господи, помагає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землі ход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радуєш мою ду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рце врачуєш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ебудет твоя вол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руд твій не всу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ловлять душу праведнич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в добру осуд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господь пристанищ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тупником 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здасть їм за діла ї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ваві, лука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убить їх, і їх сла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не їм в несла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є що краще, лучче в сві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укупі ж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ам добрим добро пев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ить, не діли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миро добровон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голови честн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ороду Аарон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дає рос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шитії оме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зи дорого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о роси єрмонськ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вятії го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окії сіонськ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дають і твор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о тварям земнородн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емлі, і людям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братів благих свої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подь не забуд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цариться в дому тихі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ім'ї тій велик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шле їм добру до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віка до ві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іках круг Вавіло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 вербами в по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іли ми і плак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алекій нево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вербах повіш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 глух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м стали сміят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омляни злії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кажіть нам пісню ва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 й ми заплач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о нашу заспіва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ольники на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ої ж ми заспіваєм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чужому по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півають весел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алекій нево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оли тебе забу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єрусалим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вен буду, покину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м на чужи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зик мій онімі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охне, лукав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забуду пом'яну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, наша сла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сподь наш вас пом'я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омськії ді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кричали ви: — Руйну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йнуйте, палі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іон святий! — Вавіло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лере, окаян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женний той, хто запла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вої кайд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жен! блажен! Тебе, зл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дості заста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озіб'є дітей твої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холодний камі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салом новий господе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овую сла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ноєм честним собор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цем нелукав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псалтирі і тимпа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оем благ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бог кара неправ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им помаг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подобнії во сла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тихих лож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уються, славослов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ять ім'я бож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ечі в руках їх добр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і обою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тмщеніє язи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науку люд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ують царей несит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алізнії пу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х, славних, оков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чними скрут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судять губите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дом своїм прав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віки стане сла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подобним сла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>19 грудня 1845 В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  <w:lang w:val="uk-UA"/>
        </w:rPr>
        <w:t>юнищ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