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вченк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АЙМИЧК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РОЛОГ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ділю вранці-ран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е вкрилося туманом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умані на могилі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ополя, похилилась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диця молодая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до лона пригорт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з туманом розмовляє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й, тумане, тумане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латаний талане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мене не сховаєш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ут серед лану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мене не задавиш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землю не вдавиш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мені злої долі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 віку не збавиш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 дави, туманочку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вай тільки в полі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іхто не знав, не бачив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ї недолі!.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одна: єсть у мене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атько і мати..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сть у мене... туманочку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маночку, брате!!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я моє, мій синочку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рещений сину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я тебе хреститим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лиху годин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жі люди хреститимуть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буду знати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 зовуть... Дитя моє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ула багата..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лай мене! Молитимусь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самого неба</w:t>
      </w:r>
    </w:p>
    <w:p>
      <w:pPr>
        <w:pStyle w:val="Normal"/>
        <w:rPr/>
      </w:pPr>
      <w:r>
        <w:rPr>
          <w:rFonts w:cs="Arial" w:ascii="Arial" w:hAnsi="Arial"/>
        </w:rPr>
        <w:t>Долю</w:t>
      </w:r>
      <w:r>
        <w:rPr>
          <w:rFonts w:cs="Arial" w:ascii="Arial" w:hAnsi="Arial"/>
          <w:lang w:val="uk-UA"/>
        </w:rPr>
        <w:t xml:space="preserve"> виплачу сльоз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пошлю до тебе! —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ла полем, ридаючи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умані ховалась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крізь сльози тихесеньк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дову співала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дова в Дунає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инів похов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«Ой у полі могила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удова ходила, —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ходила, гуляла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ути-зілля шукал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ути-зілля не найшла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инів двох привела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итаєчку пов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на Дунай однесла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ихий, тихий Дунай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їх діток забавля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, жовтесенький пісок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одуй моїх діток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купай, і спов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собою укрий!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собі дід та баб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авнього давна, у гаї над ставом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вох собі на хуторі жили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іточок дво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Усюди обоє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змалечку удвох ягнята пасли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тім побрали'с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удоби діждалися, —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дбали хутір, став і мли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док у гаї розвел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сіку чималу —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ього надбал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іточок у їх біг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 смерть з косою за плечим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ж їх старість привітає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дитину стане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заплаче, поховає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душу спом'яне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поживе добро чесн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обрую годин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гадає, дякуючи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воя дитина?.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дітей годуват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езверхій хаті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гірше старітис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ілих палат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тарітися, умир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обро покид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Чужим людям, чужим дітя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а сміх, на розтрату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ід і баба у неділю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ризьбі вдвох собі сиділ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ненько, в білих сорочках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яло сонце; в небеса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хмариночки; та тих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юбо, як у раї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валося у серці лихо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 звір у темнім гаї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акім раї чого б, бачс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им сумувати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о давнє яке лих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инулось в хаті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чорашнє, задавлене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поворушилось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ще тільки заклюну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рай запалило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ю, що і після чог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і сумують. Може, вже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е збираються до бога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хто в далекую дорог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м добре коней запряже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хто нас, Насте, поховає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мремо? — Сама не знаю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се оце міркув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аж сумно стало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окі зостарілись..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у понадбали</w:t>
      </w:r>
    </w:p>
    <w:p>
      <w:pPr>
        <w:pStyle w:val="Normal"/>
        <w:ind w:right="-991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а сього?.. — Стривай лишень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чуєш? Щось плаче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ворітьми, мов дитина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іжім лиш... Бачиш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 вгадував, що щось буде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разом схоп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до воріт... Прибігають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Мовчки зупин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самим перелаз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тина сповит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не туго й новеньк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итиною вкри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о мати сповивал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ітом укр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нньою свитиною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ились, молили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і мої. А сердеш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благає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пручало рученя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до їх простяг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нюсінькі... і замовк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не плач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льки пх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. Нас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й казав... От бачиш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і талан, от і дол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одинок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и ж лишень та сповивай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ч, яке, нівро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и ж в хату, а я верх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нусь за кум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Городище..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дно як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ється між н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сина проклин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хати виганя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ий свічечку, сердеш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 заробл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, ридаючи, станов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образам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дітей!.. Чудно як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ється між н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три пари на радощ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мів назбир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вечері й охрест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рком наз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те Марко; старі м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нають, де ді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посадить, де полож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о з ним роб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ає рік. Росте Марк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ійна кор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розкоші купає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ось чорнобр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молода, білоли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шла молоди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ой хутір благодат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йми прос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ж, каже, возьмім, Нас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ьмімо, Трохим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и старі, нездужає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аки й дит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воно вже й підрос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се ж таки тре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 його піклуват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воно-то треб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я й свою вже часточ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жив, слава богу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топтався. Так що ж тепе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ізьмеш, неб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рік, чи як? — А що дас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, ні! Треба зн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а, дочко, лічить пла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облену пла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сказано: хто не ліч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той і не м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отак хіба, неб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ти нас не знає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ми тебе; а поживе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дивишся в ха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ми тебе побачим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ді й за пла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ак, дочко? — Добре, дядь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имо ж у хату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єднались. Молоди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а та весел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би з паном повінча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упила се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 хаті, і на двор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оло скотин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ечері, і вдосві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оло дитин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і пада, ніби м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будень і в неді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оньку йому зм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сорочечку бі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день божий, надіває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ється спів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бить возики; а в свят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й з рук не спуск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уються старі м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моляться бог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ймичка невсипущ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вечір, небо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долю проклин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яжко, важко плач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хто того не чу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нає й не бач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іч Марка малень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воно не зн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го наймичка сльоз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умив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на Марко, чого в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його цілу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а не з'їсть і не доп'є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нагоду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на Марко. Як в колис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ом серед н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инеться, ворухнеться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она вже скоч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криє, й перехрест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 заколише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а чує з тії х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дитина ди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анці Марко до найми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чки простяг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мою невсипущ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нну величає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на Марко. Росте соб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те, вирост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мало літ перевернул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и чимало утек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хутір лихо заверну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льоз чимало принес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бусю Настю похо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едве, ледве одвол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хима діда. Прогу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ляте лихо та й заснул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хутір знову благод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-за гаю темного верну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діда в хату спочи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Марко чумак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сени не поч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під хатою, ні в хаті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о-небудь треба сват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о ж би тут? — старий ду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сить пора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ймички. А найми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царівни б ра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ть старости: — Треба Мар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го спит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е, дочко, спита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будемо сватать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питали, порад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за старост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ов Марко. Вернул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и з рушник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святим хлібом обміне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ну у жупа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у кралю висват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хоч за гетьма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не сором. Отаке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о запоп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ибі вам! — старий каже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, щоб ви зн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а краю довод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й де вінч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весілля. Та ще ось щ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в нас буде ма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ожила моя Настя!.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заливсь сльоз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ймичка у пор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пилась ру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двірок та й зомлі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 стало в хат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льки наймичка шепт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и... мати... ма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тиждень молоди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вай міс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хуторі. Старий бат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усієї с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молодицями танцю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двір виміт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прохожих, проїжджач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двір заклик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ареною часту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есілля прос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й бігає — а сам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две ноги нос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ізь гармидер та регот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хаті і надвор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олоби викот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нової комо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ізь порання: печуть, вар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мітають, мию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се чужі. Де ж наймич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ощу у Киї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а Ганна. Благав стар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рко аж плак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була вона за маті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, Марку! Нія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матір'ю сиді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агаті лю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наймичка... Ще й з т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іятися будуть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бог вам помагає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у помолю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ім святим у Киє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знову верн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вашу хату, як прийм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маю с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дитимусь... — Чистим серц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лагослов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го Марка... Заплак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пішла за вор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вернулося весілл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зикам робот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дковам. Варен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и й лави ми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ймичка шкандиб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пішає в Киї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шла в Київ — не споч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міщанки ст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нялася носить во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грошей нест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олебствіє Варвар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ила, нос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іп із вісім зароб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Маркові куп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у шапочку в пещер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Йвана свя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голова не бол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арка молод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ерстеник у Варва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істці дост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всім святим поклонивш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дому верта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улася. Катер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рко зустрі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ворітьми, ввели в ха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за стіл посади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ували й годув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Київ пит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кімнаті Катер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почить посл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що вони мене любля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що поважаю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боже мій милосерд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, вони знаю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, вони догадалис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, не догадались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добрі... — І найми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яжко зарид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чі крига замерз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чі розтав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чі наймичку у Киї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тря провож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, як матір. І в четвер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ла неб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у поле, до мог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лила бо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швиденько вертала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без неї в ха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сь сумно — ніби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нула ха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сля пречистої в неділ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після першої, Трох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й сидів в сорочці біл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брилі, на призьбі. Перед 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собакою онучок грав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нучка в юпку одяг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Катрину і ніби й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діда в гості. Засміяв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й і внучку привіт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справді молодиц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де ж ти діла паляниц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, може, в лісі хто одня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попросту — забула взя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, може, ще й не напек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, сором, сором! Лепська мати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зирк — і наймичка ввій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вір. Старий побіг стріч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онуками свою Ганн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Марко в дорозі?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нна діда питала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дорозі ще й до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 ледве додиб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вашої х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отілось на чужи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ій умир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б Марка діждати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щось тяжко стало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нучатам із клун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инці виймал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рестики, й дукач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намиста разоч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риночці, і черво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фольги образоч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арпові соловей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коників пар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твертий уже перст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ї Варва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терині. А дідо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воску свя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свічечки; а Марко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обі ніч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ринесла, не куп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грошей нест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робить не здуж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ось ще оста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вбубличка! — Й по шматоч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тям розділ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ійшла в хату. Катер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й ноги ум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полуднувать посад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ила й не ї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а Ганна. — Катери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в нас неділя?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іслязавтра. — Треба 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афіст найня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колаєві свят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на часточку да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щось Марко забарив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, де в дороз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едужав, сохрань боже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покапали сльо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старих очей замучен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две, ледве вст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-за стола. — Катери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а вже я ст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ледащіла, не здуж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ноги вст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яжко, Катре, умир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чужій теплій ха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едужала небо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й причащ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малосвятіє служили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, не помага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й Трохим по надвір'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убитий, ход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терина ж з болящ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чей не звод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терина коло не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нює й ночу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мчасом сичі вн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обре віщують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оморі. Болящ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день, що год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две чути питаєть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ню Катери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ще Марко не приїха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х, якби я зн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діждуся, що побач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ще б підожд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е Марко з чумак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учи спів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оспіша до господ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и попас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зе Марко Катери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кна дорог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А батькові шитий поя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овку черво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ймичці на очіп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чі золот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рвону добру хуст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білою габ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іточкам черевич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іг та виногра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сім вкупі — черво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на з Царегра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ер з троє у бари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в'яру з Дону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ього везе, та не зн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діється до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е Марко, не жур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шов — слава бог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рота одчиня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литься бог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чуєш ти, Катери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іжи зустріча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прийшов. Біжи швидш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видше веди в хату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а тобі, Христе бож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илу діждала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«отче наш» тихо... тих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крізь сон, чит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й воли випряг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ози хо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ежані. А Катру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ка огляд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де ж Ганна, Катери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пак і байду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не вмерла? — Ні, не вмер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уже нездуж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ім лишень в малу ха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випряг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и батько; вона те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ку, дожидає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ійшов Марко в малу ха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в у порог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злякався. Ганна шепч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ава... слава б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и сюди, не лякай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йди, Катре, з ха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щось маю розпит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що розказати. —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йшла з хати Катер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рко схилив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наймички у голо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у! Подиви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ивися ти на ме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ч, як я змарні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не Ганна, не наймич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... — Та й онімі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ко плакав, дивував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ов очі одкр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льно, пильно подивилась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ьози покот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и мене. Я кара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 вік в чужій хат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и мене, мій синоч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... я твоя мати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замовкла... Зомлів Мар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земля задриж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инувся... до матер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ти вже сп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3 листопада 1845 в Переяславі] — [1860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440" w:right="7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