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вічну пам'ять Котляревськ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нце гріє, вітер ві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оля на дол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водою гне з верб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у калину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калині одино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ніздечко гойдає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е ж дівся соловейк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итай, не зн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й лихо, та й байдуже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нулось... пропал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й добре, — серце в'ян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ому не осталось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гляну та згадаю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, як смерк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щебече на калині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мин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багатий, кого до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мати дит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рає, доглядає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ине кал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сирота, що до сві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є працю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иниться, послух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 батько та м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питують, розмовляють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це б'ється, люб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віт божий, як Великде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юди, як лю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дівчина, що мил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день вигляд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'яне, сохне сирот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дітись, не зн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е на шлях подивити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лакати в лози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щебече соловейко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хнуть дрібні сльо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ухає, усміхне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е темним гаєм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би з милим розмовлял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ін, знай, спів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дрібно, та рівно, як бога благ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вийде злодій на шлях погуля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ножем у халяві, — піде руна гає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е і замовкне — нащо щебетать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еклую душу злодія не спин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льки стратить голос, добру не навч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 же лютує, поки сам загин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безголов'я ворон прокрич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не долина. На кали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оловейко задрі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є вітер по долині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 дібровою ру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на гуляє, божа мо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нуть сердеги працюв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ови підуть по дібро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вчата вийдуть воду бр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онце гляне, — рай та й годі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рба сміється, свято скріз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лаче злодій, лютий злод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так перш — тепер дивис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нце гріє, вітер ві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оля на долину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водою гне з верб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у кал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калині одино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ніздечко гой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е ж дівся соловейк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итай, не зн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давно, недавно у нас в Украї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рий Котляревський отак щебета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овк неборака, сиротами кину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ори, і море, де перше вит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ватагу пройдисві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див за собою,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осталось, все суму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руїни Тр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сумує, — тільки с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нцем засія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мре кобзар, бо нав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привіт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ш, батьку, пану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живуть люд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сонце з неба ся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бе не забудут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едная душе! прийми мою мов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удру, та щиру — прийми, привіта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кинь сиротою, як кинув дібро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ини до мене хоч на одно слов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ро Україну мені заспіва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 усміхнеться серце на чужи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раз усміхнеться, дивлячись, як 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ю славу козацьку за словом єдин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ніс в убогу хату сиро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инь, сизий орле, бо я одино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рота на світі, в чужому кр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влюся на море широке, глибок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лив би на той бік — човна не д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ю Бнея, згадаю родину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ю, заплачу, як тая дити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вилі на той бік ідуть та рев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же, я й темний, нічого не бач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я доля, може, по тім боці плаче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роту усюди люде осмі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 би сміялись, та там море гр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онце, там місяць ясніше сі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з вітром могила в степу розмовля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не одинокий був би з нею й 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едная душе! прийми мою мов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удру, та щиру. Прийми, привіта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кинь сиротою, як кинув дібро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ини до мене хоч на одно слов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ро Україну мені заспіва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38, С.-Петербург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Шевченко</dc:title>
</cp:coreProperties>
</file>