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еликдень, на солом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тив сонця, ді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лись собі крашан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стали хвалит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новами. Тому к святк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лиштвою пош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рочечку. А тій стьож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й стрічку куп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шапочку смуше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бітки шкапо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у свитку. Одна тіль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дить без обно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ріточка, рученя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ховавши в рука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і мати купув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і батько справ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мені хрещена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штву вишив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 в попа обідала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рітка сказ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9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bidi w:val="0"/>
      <w:spacing w:before="120" w:after="0"/>
      <w:jc w:val="center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