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евчен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ЛИТ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арям, всесвітнім шинкаря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дукачі, і таляр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ута кутії пош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бочим головам, рук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сій окраденій земл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ою ти силу ниспош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ні ж, мій боже, на земл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ай любов, сердечний ра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ільш нічого не дава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 травня 1860 С. П. 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арів, кривавих шинкарі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пута кутії оку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клепу глибокім замуру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удящим людям, всеблаг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їх окраденій земл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ою ти силу ниспош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чистих серцем — коло ї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в ти ангели свої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б чистоту їх соблюл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ні ж, о господи, пода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ити правду на земл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друга щирого пошл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 травня [1860 С. П. Б.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лоначинающих спин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пута кутії не ку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клепи глибокі не муру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доброзиждущим рук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кажи, і помож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ятую силу ниспош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чистих серцем? — Коло їх</w:t>
      </w:r>
    </w:p>
    <w:p>
      <w:pPr>
        <w:pStyle w:val="Normal"/>
        <w:rPr/>
      </w:pPr>
      <w:r>
        <w:rPr>
          <w:rFonts w:cs="Arial" w:ascii="Arial" w:hAnsi="Arial"/>
        </w:rPr>
        <w:t>Постави ангели сво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чистоту їх соблю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всім нам вкупі на земл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Єдиномисліє пода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ратолюбіє пош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7 травня [1860 С. П .Б.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м неситим оча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емним ббгам-царя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луги, й корабл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сі добра земл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хвалебні псалми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м дрібненьким бог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ботящим ума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ботящим рук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логи ора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умать, сіять, не жда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сіяне жа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ботящим рук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бросердим-мали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холюбцям-святи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ворче неба й землі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годенствіє ї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сім світі; на тім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й небесний пош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 на світі — не на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 богам, тим царя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луги, й корабл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сі добра земл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я любо!.. А нам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м любов між людь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1 травня [1860 С. П. Б.]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Пофиг Пофигович Пофигов</dc:creator>
  <dc:description/>
  <cp:keywords/>
  <dc:language>en-US</dc:language>
  <cp:lastModifiedBy>Evgeny Vasiliev</cp:lastModifiedBy>
  <cp:lastPrinted>2006-02-10T17:21:00Z</cp:lastPrinted>
  <dcterms:modified xsi:type="dcterms:W3CDTF">2006-02-10T15:21:00Z</dcterms:modified>
  <cp:revision>2</cp:revision>
  <dc:subject/>
  <dc:title>Шевченко</dc:title>
</cp:coreProperties>
</file>