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ають дні, минають но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ає літо; шелес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овкле листя; гаснуть о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нули думи, серце сп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е заснуло. І не зн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я живу, чи дожив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ак по світу волочу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вже не плачу й не сміюс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е, де ти? Доле, де 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ніякої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доброї жаль, бож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дай злої, зло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ай спати ходяч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цем замир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нилою колод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віту валят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 дай жити, серцем ж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юдей люб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оли ні... то проклин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віт запали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шно впасти у кайдани,</w:t>
      </w:r>
    </w:p>
    <w:p>
      <w:pPr>
        <w:pStyle w:val="Normal"/>
        <w:rPr/>
      </w:pPr>
      <w:r>
        <w:rPr>
          <w:rFonts w:cs="Arial" w:ascii="Arial" w:hAnsi="Arial"/>
        </w:rPr>
        <w:t>Умирать в нево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е гірше — спати, сп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пати на вол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снути навік-ві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ліду не ки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якого: однаков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жив, чи загину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е, де ти? Доле, де 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ніяко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доброї жаль, бож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дай злої! зло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грудня 1845 В'юнища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