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993"/>
        <w:rPr>
          <w:rFonts w:ascii="Arial" w:hAnsi="Arial" w:cs="Arial"/>
        </w:rPr>
      </w:pPr>
      <w:r>
        <w:rPr>
          <w:rFonts w:cs="Arial" w:ascii="Arial" w:hAnsi="Arial"/>
        </w:rPr>
        <w:t xml:space="preserve">* * *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вкупочці колись рос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енькими собі люб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атері на нас диви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говорили, що ко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ружимо їх. Не вгад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і зараннє повмир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и малими розійшлись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вже й не сходились ніко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е по волі і нево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сило всюди. Принес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тарість ледве і дод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елеє колись се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омусь тепер мені, стар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авалось темним і нім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м, як я тепер, стар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ачиться — в селі убогі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Мені так бачиться) ніч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иросло і не згни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е собі, як і бу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р, і поле, і топо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д криницею верб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гнулася, як та журб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леко в самотній нево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ок, гребелька, і вітря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-за гаю крилами мах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уб зелений, мов коз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 гаю вийшов та й гуля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ід горою; по гор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дочок темний, а в садоч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жать собі у холодоч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у раю, мої стар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рести дубові посхиля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ва дощем позамивалис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дощем, і не сл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десенько Сатурн стирає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хай з святими спочиваю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ї старії... — Чи жи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 Оксаночка? — пита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брата тихо я. — Я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 маленька кучеря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з нами гралася ко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ого ж ти, брате, зажурив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не журюсь. Помандрув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 Оксаночка в пох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москалями та й проп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нулась, правда, через го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що з того? З байстрям верну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рижена. Було, вноч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ить під тином, мов зозул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кукає; або крич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о тихесенько спів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ніби коси розпліт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тім знов кудись піш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хто не знає, де поді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напастилась, одурі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що за дівчина бу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так що краля! І не вбога,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талану господь не дав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оже й дав, та хтось укра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дурив святого бог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Кос-Арал 1849]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