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Шев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і однаково, чи бу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 жить в Україні, чи 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хто згадає, чи забу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е в снігу на чужині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наковісінько ме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еволі виріс між чужи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, неоплаканий свої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еволі, плачучи, умр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е з собою заберу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ого сліду не поки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ашій славній Украї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ашій — не своїй землі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не пом'яне батько з син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скаже синові: — Мо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ися, сину: за Вкраї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ого замучили колись.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і однаково, чи бу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й син молитися, чи ні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не однаково ме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Україну злії люди</w:t>
      </w:r>
    </w:p>
    <w:p>
      <w:pPr>
        <w:pStyle w:val="Normal"/>
        <w:rPr/>
      </w:pPr>
      <w:r>
        <w:rPr>
          <w:rFonts w:cs="Arial" w:ascii="Arial" w:hAnsi="Arial"/>
        </w:rPr>
        <w:t>Присплять, лукаві, і в ог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ї, окраденую, збудять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х, не однаково ме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В казематі 1847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</dc:title>
</cp:coreProperties>
</file>