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тринадцятий мин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пас ягнята за се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то так сонечко сія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 так мені чого бу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і так любо, любо ст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в бога. 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прокликали до п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 собі у бур'я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юся богу... І не зн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го маленькому ме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так приязно молил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го так весело бу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поднє небо і се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гня, здається, веселило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онце гріло, не пек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едовго сонце грі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овго молилос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екло, почервоні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ай запали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прокинувся, дивлю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о почорні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же небо голубеє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помарні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лянув я на ягнят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мої ягнят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рнувся я на хат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ма в мене ха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ав мені бог нічого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линули сльоз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яжкі сльози!.. А дівч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самій дороз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алеко коло ме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оскінь вибир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почула, що я плач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йшла, привіт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ирала мої сльоз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цілувала 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сонце засія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все на світі ст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є... Лани, гаї, сад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, жартуючи, погн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жі ягнята до во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идня!.. а й досі, як згад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серце плаче та бол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му господь не дав дож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ого віку у тім р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ер би, орючи, на ни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чого б на світі не зна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ув би в світі юродив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ей і бога не прокляв!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[Орська, кріпость 1847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bidi w:val="0"/>
      <w:spacing w:before="120" w:after="0"/>
      <w:jc w:val="center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