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евченко 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РІ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ПОЕМ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ind w:left="184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дуйся, ты бо обновила еси</w:t>
      </w:r>
    </w:p>
    <w:p>
      <w:pPr>
        <w:pStyle w:val="Normal"/>
        <w:ind w:left="1843" w:hanging="0"/>
        <w:rPr>
          <w:rFonts w:ascii="Arial" w:hAnsi="Arial" w:cs="Arial"/>
        </w:rPr>
      </w:pPr>
      <w:r>
        <w:rPr>
          <w:rFonts w:cs="Arial" w:ascii="Arial" w:hAnsi="Arial"/>
          <w:i/>
        </w:rPr>
        <w:t>эачатыя студно.</w:t>
      </w:r>
    </w:p>
    <w:p>
      <w:pPr>
        <w:pStyle w:val="Normal"/>
        <w:ind w:left="1843" w:hanging="0"/>
        <w:rPr>
          <w:rFonts w:ascii="Arial" w:hAnsi="Arial" w:cs="Arial"/>
        </w:rPr>
      </w:pPr>
      <w:r>
        <w:rPr>
          <w:rFonts w:cs="Arial" w:ascii="Arial" w:hAnsi="Arial"/>
        </w:rPr>
        <w:t>Акафіст пресвятій богородиді</w:t>
      </w:r>
    </w:p>
    <w:p>
      <w:pPr>
        <w:pStyle w:val="Normal"/>
        <w:ind w:left="1843" w:hanging="0"/>
        <w:rPr>
          <w:rFonts w:ascii="Arial" w:hAnsi="Arial" w:cs="Arial"/>
        </w:rPr>
      </w:pPr>
      <w:r>
        <w:rPr>
          <w:rFonts w:cs="Arial" w:ascii="Arial" w:hAnsi="Arial"/>
        </w:rPr>
        <w:t>Інос 1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 упованіє мо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тебе, мій пресвітлий ра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милосердіє твоє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 упованіє мо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тебе, мати, возлага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ятая сило всіх святих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непорочная, блага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люся, плачу і ридаю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ззри, пречистая, на ї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их окрадених, сліп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вольників. Подай їм сил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войого мученика син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б хрест-кайдани донес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 самого, самого кра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стойно пєтая! благаю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арице неба і землі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нми їх стону і пош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лагий конець, о всеблага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я, незлобний, воспо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процвітуть убогі се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салмом і тихим і весел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ятую доленьку тво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нині плач, і скорбь, і сльоз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уші убогої — убогі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татню лепту пода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Йосипа, у тесляр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 бондаря того свят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рія в наймичках рос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ідня була. Отож, небог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же чимала підняла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сла собі та вироста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а порі Марія стала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жевим квітом розцві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убогі й і чужій хатин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вятому тихому ра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сляр на наймичку сво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наче на свою дитин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слу, було, і струг поки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й дивиться; і час мин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він і оком не миг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думає: — Ані родин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ні хатиночки нем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на-однісінька!.. Хіба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е ж смерть моя не за плечима?..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а стоїть собі під тин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вовну білую пряд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той бурнус йому святешни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о на берег повед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зу з козяточком сердешн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пасти і напої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ч і далеко, так любила ж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на той тихий божий ста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Широкую Тіверіаду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рада, аж сміється, рад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Йосип сидячи мовча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боронив їй, не спиня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став іти! Іде, смієть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він сидить та все сиди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струг, сердега, не береться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за нап'ється та й пасет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дівчина собі стої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наче вкопана, під гає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мутно, сумно позира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той широкий божий ста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овила: — Тіверіад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ирокий царю озера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ажи мені, моя порад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ая доля вийде н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 старим Іосифом? О доле!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хилилась, мов топо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 вітру хилиться в яр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Йому я стану за дити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лечми моїми молоди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ого старії підопру! —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І кинула кругом очим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ж іскри сипнули з оч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з добрих молодих плеч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ітон полатаний додол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хенько зсунувся. Ніко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ої божої крас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іхто не узрить! Злая ж до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ючим терном прове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нущалася над красотою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доленько! — Понад водо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дою тихою піш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опух край берега найш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опух зорвала і накри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наче бриликом, сво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ою головоньку смутну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ою головоньку святую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зникла в темному га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світе наш незаходимий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ти, пречистая в женах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лагоуханний сельний крин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яких гаях, в яких яра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яких незнаємих вертепа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 заховаєшся од спе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непалимої тії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серце без огню розтопи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ез води прорве, потопи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ятії думоньки твої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 ти сховаєшся? Нід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онь заклюнувся вже, годі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же розжеврівся. І шкод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ремне сила пропад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 крові дійде, до кост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онь той лютий, негасими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, недобитая, за син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винна будеш перей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онь пекельний! Все пророчи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бі вже зазирає в оч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воє грядущеє. Не зр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ьозу пророчую утр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квітчай голову дівоч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ілеями та тим рясн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рвоним маком. Та зас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ід явором у холодочк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и що буд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вечері, мов зоря та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рія з гаю вихожа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квітчана. Фавор-гор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наче з злата-серебр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леко, високо сіяє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ж сліпить. Підня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той Фавор свої святі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чиці кроткії Марі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й усміхнулась. Зайня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зу з козяточком з-під га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заспівал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Раю! раю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мний гаю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 я, молода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лий боже, в твоїм ра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 я погуля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гуляюсь?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й замовк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уг себе сумно озирнула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руки козеня взя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еселенькая піш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хутір бондарів убог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йдучи, козеня, небог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іби дитину, на рука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итала, бавила, гойда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 лона тихо пригорта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цілувала. Козен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наче теє кошен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е пручалось, не кричал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лоні пестилося, грало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ль зо дві любо з козеня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охи, трохи не танцювала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е втомилась. Вигля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рий, сумуючи, під тино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вненько вже свою дити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устрів її і привіта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ихо мовив: — Де ти в бог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гаялась, моя небог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дімо в кущу, опоч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повечеряємо вкуп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 веселим гостем молоди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дімо, доненько. — Який?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 xml:space="preserve">Який ее гость? — Із Назарет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йшов у нас підночув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каже: — Божа благода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ветхую Єлисавет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ора рано пролила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ора, каже, приве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тину-сина. А Захарі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рий нарек його Іваном.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 бачиш що! — А гость роззути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митий, з кущі вихожа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одному білому хітон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в намальований, сія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тав велично на пороз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, уклонившися, віта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рію тихо. Їй, небоз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ж дивно, чудно. Гость стоя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ї ніби справді засія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рія на його зирну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трепенулась. Пригорнула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наче злякане дит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 Йосипа свого стар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потім гостя молод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сила, ніби пове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чима в кущу. Принес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ди погожої з криниці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 xml:space="preserve"> молоко і сир козлиц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Їм на вечерю пода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ама ж не їла й не пи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куточку мовчки'прихилила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дивувалася, дивила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лухала, як молод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вочний гость той говори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ловеса його святі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серце падали Марії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рце мерзло і пеклос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 Іудеї не було,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мовив гость, — того ніко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нині узриться! Равв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вві великого глаго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ниві сіються нові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иростуть, і пожнем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 житницю соберем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ерно святеє. Я месі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ду народу возвістить.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молилася Марі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д апостол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ри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онь тихенько на кабиц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Йосип праведний сиди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думає. Уже зірниц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небі ясно зайняла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рія встала та й піш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 глеком по воду до криниц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гость за нею, і в ярочк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гнав Марію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лодочк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 сходу сонця прове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 самої Тіверіад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лаговістителя. І рад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дісінькі собі прийш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до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де його Марі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, ждучи, плаче, молоді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анити, очі і ус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рніють зримо. — Ти не т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та тепер, Маріє, стала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віт зельний, наша красота!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мовив Йосип. — Диво стало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 тобою, доненько мо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дім, Маріє, повінчаймо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о... — Й не вимовив: — уб'ю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улиці. І заховаймо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воїм оазисі. — їв пу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рія нашвидку збирала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тяжко плакала, рида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ож вони собі іду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се з торбиною на плеча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ву коновочку стари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одать би то, та молоді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упить хустиночку до реч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й за повінчання одд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старче праведний, багати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од Сіона благод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з тихої твоєї ха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м возвістилася. Якб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чистій їй не дав ти рук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ами б біднії раб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досі мерли би. О мук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тяжкая душі печал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вас мені, сердешних, жал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іпі і малії душо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их, що бачать над собо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киру, молот — і кую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йдани новії. Уб'ю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ріжуть вас, душеубійц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із кривавої криниц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бак напоя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 ж подів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вочний гость отой лукавий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ч би прийшов та подивив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брак той славний і преславни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брак окрадений! Не чу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чуть ані його, ані месії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ж люди ждуть чогось і жду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огось непевного. Маріє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, безталанная, ч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ждеш і ждатимеш од бог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од людей його? Ніч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іже апостола т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пер не жди. Тесляр убог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бе повінчану вед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вою убогую хати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лися й дякуй, що не кину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на розпуття не прогна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о б цеглиною убили,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би не вкрив, не заховав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Єрусалимі говори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хенько люди, що стя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городі Тіверіад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 то якогось розп'я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возві стителя месії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Його! — промовила Марі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еселесенька піш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Назарет. І він радіє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наймичка його нес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утробі праведную душ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волю розп'ятого муж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о вони собі ідуть,</w:t>
      </w:r>
    </w:p>
    <w:p>
      <w:pPr>
        <w:pStyle w:val="Normal"/>
        <w:rPr/>
      </w:pPr>
      <w:r>
        <w:rPr>
          <w:rFonts w:cs="Arial" w:ascii="Arial" w:hAnsi="Arial"/>
        </w:rPr>
        <w:t xml:space="preserve">Прийшли додому. 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 xml:space="preserve"> живу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вінчані, та не весел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сляр колисочку дебел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йструє в сінях. А вон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непорочная Марі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дить собі коло вікн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 поле дивиться, і ши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лесеньке сороченя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усь то щ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зяїн дома?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дворі крикнуло. — Ука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 кесаря, його сам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б ви сьогодні, сей же час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 на ревізію у город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город Віфлеєм іш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зник, пропав той тяжкий голо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ільки руна в яру гу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рія зараз заходила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кти опрісноки. Спек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торбину мовчки положи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овчки за старим піш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Віфлеєм. — Святая сил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аси мене, мій боже милий!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ільки й промовила. Іду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умуючи собі обоє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, вбогії, перед собо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зу з козяточком жену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дома ні на кого кину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може, бог пошле дитин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дорозі; от і моло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рдешній матері. Скот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де пасучися, рядк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дуть за нею батько й ма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чинають розмовля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волі, тихо. —Семі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топресвітер, — Йосип мовив,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еє-то пророче слов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азав мені: —Святий зак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Авраама і Мойсе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зобновлять мужі єсеї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каже: поти не умр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и месію не узрю!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 чуєш ти, моя Маріє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сія прийде! — Вже прийшо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и вже бачили месію!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рія мови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йш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ріснок Йосип у торбин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є та й каже: — На, моя дитин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и що буде, укріпи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 Віфлеєма не близенько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й я спочину. Утомивсь.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й сіли на шляху гарненько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уднувать. Отож сидя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сонце праведне швидень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долу котиться. І гляд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ховалося, і смеркло в пол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диво дивнеє! Ніко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іхто не бачив і не чу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ого дива. Аж здригну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ятий тесляр. Мітла з восток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д самим Віфлеємом, боко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ітла огненная зійш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теп і гори осія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рія з шляху не встава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рія сина приве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Єдиную тую дитин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нас од каторги спасл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, пресвятая, неповинн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нас, лукавих, розп'ялас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недалеко край дорог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ару гнали чаба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й їх побачили. Небог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Її й дитяточко взя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у вертеп свій принес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чабани його убог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ммануїлом нарек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 сходу сонця, рано-ран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Віфлеємі на майдан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ійшовся люд і шепоти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щось непевне з людьми буд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 Іудеї. Гомони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ихне люд. — О люди! люди!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бан якийсь біжить, кричить.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рочество Ієремі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саія збулось! збулос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нас, у пастирей, месі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дився вчора! — Загул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Віфлеємі па майдані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ія! Іісус! Осанн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люд розходивсь. Через ча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 через два прийшов ука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легіон з Єрусалим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 того Ірода. Незрим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 нечуте сталося тод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е діточки сповиті спа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е купіль гріли матер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марне гріли: не купа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леньких діточок своїх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жі солдати сполоска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дитячій праведній крові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еє-то на світі сталос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вітеся ж, о матері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роблять іроди царі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рія навіть не ховала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 своїм младенцем. Слава ва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богим людям, чабан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привітали, захова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ам спасителя спас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 Ірода. Нагодува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апоїли, і да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жух і свиту на дорог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, небораки, дода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лицю дійну. І небог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 її дитяточком мал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садили й прове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ночі тайнйми манівця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шлях Мемфіський. А міт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ітла огненная світи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наче сонце, і дивила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ту ослицю, що нес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Єгипет кроткую Марі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ародженного месі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би де на світі хоть ра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ариця сіла на ослиц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слава б стала про цариц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ро великую ослиц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всьому світу. Ся ж нес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ивого істинного бог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бе ж, сердешну, копт убог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тів у Йосипа купи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здохла ти. Мабуть, дорог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и завадила тобі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Нілі скупанеє спи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елюшках- долі, під вербо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тяточко. А між лозо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 лози колисочку плет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плаче праведная ма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ску тую плетуч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Йосип заходився хат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з очерету будува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б хоч укритися вноч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-за Нілу сфінкси, мов сич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рашними мертвими очим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теє дивляться. За ни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голому піску стоя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шнуру піраміди вряд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в фараонова сторож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іби фараонам зна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ни дають, що правда бож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тає вже, встала на земл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б фараони стерегли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рія найнялася пря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копта вовну. А свят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осиф взявсь отару пас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б хоч козу ту зароби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молоко малій дитин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нає рік. Коло хати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овіточці своїй малі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й бондар праведний, святи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гадки, праведний, не має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арило й бочку набива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ще й курникає. А т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плачеш ти і не співаєш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адаєш, думаєш-гадаєш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його вчити, наве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путь святий святого с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як його од зол спаст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 бур житейських одвест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е рік минув. Коло хати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за пасеться; а дит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евеличке козен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сінях граються. А ма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дить на призьбі коло ха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вовну з кужеля пряд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ж ось і сам старий ід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 ціпочком тихо попід тино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сив у город шапличо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дать. Йому медяничок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їй немудрую хустин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бі ж несе на посто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меню доброго. Спочину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й каже: — Доню, не жури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аря вже Ірода не ста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огось увечері наїв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так наївся, що й опріг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еє-то мені сказ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дімо, каже, у свій га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свій маленький тихий ра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дім додомоньку, дити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ім, — сказала та й піш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Ніл сороченята пра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дорогу синові. Пасла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за з козятком коло ха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Йосип сина забавля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призьбі сидя, поки ма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річці прала ті мал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рочечки. А потім в хат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морщив добре посто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бі в дорогу. Та й зняли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 сходу сонця, по торбин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плечі взявши, а дитин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двох в колисочці нес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сяк, то так прийшли додо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дай не довелось ніко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зріть такеє! Благода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айочок тихий серед поля,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на єдиная їх до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ой гайочок! — і не зна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 він кохався, і хатина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, все сплюндровано. В руїн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Їм довелося ночув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ярок Марія до криниц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виденько кинулася. Т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сь-то з нею яснолиц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устрівся гость святий. Бур'ян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дяк колючий з кропиво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о криниці порос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ріє! Горенько з тобою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лися, серденько, молис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уй свою святую силу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готерпенієм оку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льозах кривавих загартуй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бога трохи не втопила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тій криниці. Горе н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ло б, іскупленим раба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тина б тая вироста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з матері, і ми б не зна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досі правди на землі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ятої волі! Схаменула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яжко-важко усміхнула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й заридала. Полили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цямрину святії сльоз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й висохли. А їй, небоз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егша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Єлисавет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ра вдова, у Назарет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 малим синком своїм жи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и з Івасем. Та й бу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ась рідня їм. Вранці-ра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ою дитину, безталанн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годувала, одяг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за святим своїм піш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Назарет той до вдовиц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усіду, в наймички просити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тяточко собі росл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 Івасем удовенком грало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же чимале підрос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ось вони собі гуля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двох на улиці, знайш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ві палички та й понес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дому матерям на дро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вичайні діточки! Іду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еселенькі і здоров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ж любо глянуть, як іду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ож воно, мале, взял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ругую паличку у Йвася,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вась у коники ігрався,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робило хрестик та й несл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дому, бачте, показа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й він уміє майструва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рія ще за воріть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ітей зустріла, і зомлі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рупом пала, як узрі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й хрестик-шибеннчку. — Зли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добрий чоловік, лих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вчив тебе, моя дитин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робить оце! Покинь! Покиньї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він, маленький, неповинни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ятую шибеничку кину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заридав, і пролили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е в перший раз младенчі сльоз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лоно матернє. Небоз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іби полегшало. Взя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холодочок заве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бур'ян, в садок, поцілува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коржиком погодува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іженьким коржиком. Воно ж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пестилось собі, пограло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й спатоньки, мале, лягл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и ж у неї на колін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ож і спить собі дитин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в ангеляточко в ра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на єдиную сво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мати дивиться і плач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хенько-тихо: ангел сни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щоб його-то не збуд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й не догледіла. Ненач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ропу капля як огон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його впала, і во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кинулось. Швиденько сльоз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рія втерла, сміючис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б він не бачив. І небоз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довелися одури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лого сина. Подивило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заридало. Зароби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 то позичила вд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івкопи тую на буква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ама б учила, так не знала ж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на письма того. Взяла</w:t>
      </w:r>
    </w:p>
    <w:p>
      <w:pPr>
        <w:pStyle w:val="Normal"/>
        <w:rPr/>
      </w:pPr>
      <w:r>
        <w:rPr>
          <w:rFonts w:cs="Arial" w:ascii="Arial" w:hAnsi="Arial"/>
          <w:b/>
        </w:rPr>
        <w:t>Та в</w:t>
      </w:r>
      <w:r>
        <w:rPr>
          <w:rFonts w:cs="Arial" w:ascii="Arial" w:hAnsi="Arial"/>
        </w:rPr>
        <w:t xml:space="preserve"> школу хлопця одве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ієсейську. Доглядала ж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ама його, сама й навча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бру і розуму. Іва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и вдовенко, в його вдав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вдвох собі й ходили в школ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чились вкупочці. Ніколи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ні пограється з діть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ні побігає. Сами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ин-однісінький, бувал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дить собі у бур'ян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клепку теше. Помагал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ятому батькові в труд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ось по сьомому годочку,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лий вже добре майстрував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почиваючи в куточк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рий на сина дивувавс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ий-то з його майстер буд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і-то люди з його буду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взявши відер, кандійок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атько, й мати, і во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ішли на ярмарок у сам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амісінький Єрусал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ч і далеко, так спрода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рогше можна. От прийш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зташувались. Батько й ма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дять собі та продаю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бро своє. А де ж дитин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бігло десь. Шукає с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плаче мати. І не чу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 ділося. У синагог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йшла благать благого бог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б син її найшовсь. Аж гляд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жи равінами дитин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Її хлоп'яточко, сиди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аучає, неповинн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в світі жить, людей люби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правду стать! За правду згину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з правди горе! — Горе ва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ителі архієреї!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дивувались фарисе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книжники його реч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радість матері Марі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ізреченная. Месі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амого бога на земл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на вже зрі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одали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 храмі помолились бог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еселенькі у дорог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дому рушили вноч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холодоч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роста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купі вчились, ростуч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ятії діточки. Пишали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ятії тії матер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оїми дітками. Із шко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утем терновим розійшли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идва. Божії глаго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ятую правду на земл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рорекли, і розп'яли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воленьку, святую волю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ван пішов собі в пустин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вій між люди. А за ни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сином праведним свої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и пішла. В старій хатин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чужій покинула й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ятого Йосипа свог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ішла тинятись попідтинн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ж поки, поки не дійш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ж до Голгофи. Бо за син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ятая мати всюди йш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ого слова, його ді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і чула й бачила, і млі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овчки трепетно раді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сина дивлячись. А ві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дить, було, на Єлеон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почива. Єрусал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зкинувсь гордо перед ним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іяє в золотім вісоні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Ізраїльський архієрей!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Романський золотий плебе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час і два мине — не встан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матір навіть не погля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аж заплаче, дивлячи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іудейськую столиц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 вона заплаче, ідуч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яр по воду до криниц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хесенько. І принес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ди погожої, і вми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томлені стопи свят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ити дасть, і отряс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ує прах з його хітон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шиє дірочку, та знов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ід смокву піде. І сиди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дивиться, о всесвята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син тон скорбний спочиває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ж ось і дітвора біжи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з города. Його люби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ятії діточки. Слідк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ним по улицях ходи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іноді й на Єле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 його бігали, малії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ож прибігли. — О святії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непорочнії! — сказа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узрів діток. Привіта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цілував, благословля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грався з ними, мов маленьки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дів бурнус. І веселеньк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 своїми дітками піш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Єрусалим на слово нов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ніс лукавим правди сло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вняли слову! Розп'ял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розпинать його ве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 на розпутії стоя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 малими дітьми. Мужик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ого брати, ученик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лякались, повтік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хай іде! Нехай ід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ак і вас він поведе!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азала дітям. І упа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землю трупом. Розп'яла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воя єдиная дитин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и, спочинувши під тино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Назарет отой пішл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дову давно вже похова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чужій позиченій трун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ужії люди. А Іва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Її зарізали в тюрм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Йосипа твого не ста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и, як палець той, остала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на-однісінька! Так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лан твій латаний, небог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рати його, ученик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твердії, душеубог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там па муку не дались,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ховались, потім розійшли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и їх мусила збирати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ож вони якось зійшли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ночі круг тебе сумува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и, великая в женах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їх униніє і стра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звіяла, мов ту полов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оїм святим огненним слово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 дух святий свій пронес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їх душі вбогії! Хвал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хвала тобі, Маріє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жі воспрянули святії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всьому світу розійшли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іменем твойого син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воєї скорбної дитин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ов і правду рознес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всьому світу. Ти ж під тино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умуючи, у бур'ян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мерла з голоду. Амін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потім ченці одяг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бе в порфіру. І вінча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ту царицю... Розп'я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 тебе, як сина. Наплюва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тебе, чистую, кат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зтлили, кроткую! а ти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в золото в тому горнил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людській душі возобновила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душі невольничій, малі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душі скорбящій і убогі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11 листопада 185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-Петербург]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1:00Z</dcterms:created>
  <dc:creator>Пофиг Пофигович Пофигов</dc:creator>
  <dc:description/>
  <cp:keywords/>
  <dc:language>en-US</dc:language>
  <cp:lastModifiedBy>Evgeny Vasiliev</cp:lastModifiedBy>
  <cp:lastPrinted>2006-02-10T17:21:00Z</cp:lastPrinted>
  <dcterms:modified xsi:type="dcterms:W3CDTF">2006-02-10T15:21:00Z</dcterms:modified>
  <cp:revision>2</cp:revision>
  <dc:subject/>
  <dc:title>Шевченко Т</dc:title>
</cp:coreProperties>
</file>