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ІЛЕ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що мене, як росла 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и не люб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що мене, як вирос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ую вб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що вони тепер ме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алатах вітаю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арівною називаю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й не спускаю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мого цвіту! Дивую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нають, де ді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жи мені, мій браті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левий цві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не знаю, моя сестро.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цвіт королев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илив свою головонь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воно-роже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білого поникл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ченька Ліле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плакала Ліле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сою-сльозою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лакала і сказ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те мій! З тоб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давно вже кохаємо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 й не сказа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була я людин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я мордувалась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я мати... Чого во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а все жури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мене, на дити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илась, диви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лакала. Я не зн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й брате єдин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то їй лихо заподія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була дити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гралася, забавляла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она все в'я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ашого злого п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яла-проклин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умерла. А мене п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яв догодув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виросла, викохала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білих палат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не знала, що байстря 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його дит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н поїхав десь далек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ене покину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окляли його люд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инок спалил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ене не знаю за щ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бити — не вб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льки мої довгі кос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ригли, накр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рижену ганчірк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ще й регота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ди навіть нечист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ене плю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е-то, мій браті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ло мені в сві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одого, корот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дали дожи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и віку. Я умер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имою під тин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есною процвіла 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вітом при доли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вітом білим, як сніг біл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ж гай звесел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имою люди... боже мі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хату не пуст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есною, мов на ди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мене див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івчата заквітча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чали зв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ілеєю-снігоцвіто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 процвіт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а в гаї, і в теплиц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білих палат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жи ж мені, мій браті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левий цвіт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що мене бог постави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вітом на сім світі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людей я веселил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 самих, що вб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е й матір?.. Милосерд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ятий боже, милий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плакала Ліле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цвіт королев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илив свою головоньк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воно-роже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білеє поникле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ченько Ліле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иїв 1846 липня 25] — [Нижній Новгород 1858] 6 берез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