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Шевченк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  <w:t>* * *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Лічу в неволі дні і ночі —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лік забуваю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 господи, як то тяжк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ії дні минають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літа пливуть між ними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ливуть собі стиха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Забирають за собою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добро і лихо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Забирають, не вертають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іколи нічого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не благай, бо пропад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олитва за богом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четвертий рік минає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ихенько, поволі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четверту начинаю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нижечку в неволі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ережати, — змережаю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ров'ю та сльозам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оє горе на чужині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о горе словам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е розкажеться нікому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іколи, ніколи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іде на світі! Нема сло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 далекій неволі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емає слов, немає сльоз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емає нічого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ема навіть кругом теб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еликого бога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ема на що подивитись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З ким поговорит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Жить не хочеться на світі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 сам мусиш жит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ушу, мушу, а для чого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Щоб не губить душу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е варт вона того жалю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сь для чого мушу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Жить на світі, волочит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 неволі кайдани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оже, ще я подивлюс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 мою Украйну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оже, ще я поділюс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ловами-сльозам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З дібровами зеленими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З темними лугами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о немає в мене роду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 всій Україні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а все-таки не ті люди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Що на цій чужинії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уляв би я понад Дніпром</w:t>
      </w:r>
    </w:p>
    <w:p>
      <w:pPr>
        <w:pStyle w:val="Normal"/>
        <w:rPr/>
      </w:pPr>
      <w:r>
        <w:rPr>
          <w:rFonts w:cs="Arial" w:ascii="Arial" w:hAnsi="Arial"/>
        </w:rPr>
        <w:t>По веселих селах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а співав би свої думи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ихі, невеселі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ай дожити, подивитись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 боже мій милий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 лани тії зелені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тії могили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 не даси, то донес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 мою країну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ої сльози; бо я, боже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Я за неї гину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оже, мені на чужині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Лежать легше буде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Як іноді в Україні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Згадувати будуть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онеси ж, мій боже милий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бо хоч надію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шли в душу... бо нічого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ічого не вдію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Убогою головою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о серце холоне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Як подумаю, що, може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ене похоронять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 чужині, — і ці дум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Зо мною сховають!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мене на Україні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іхто не згадає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 може, тихо за літам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ої мережані сльозам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долетять коли-небудь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 Україну... і падуть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еначе роси над землею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 щире серце молодеє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льозами тихо упадуть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покиває головою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буде плакати зо мною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, може, господи, мен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 своїй молитві пом'яне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ехай як буде, так і буд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Чи то плисти, чи то брест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Хоч доведеться розп'ястись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 я таки мережать буду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ихенько білії лист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[Оренбург 1850]</w:t>
      </w:r>
    </w:p>
    <w:p>
      <w:pPr>
        <w:pStyle w:val="Normal"/>
        <w:rPr/>
      </w:pPr>
      <w:r>
        <w:rPr/>
        <w:t> 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15:21:00Z</dcterms:created>
  <dc:creator>Пофиг Пофигович Пофигов</dc:creator>
  <dc:description/>
  <cp:keywords/>
  <dc:language>en-US</dc:language>
  <cp:lastModifiedBy>Evgeny Vasiliev</cp:lastModifiedBy>
  <cp:lastPrinted>2006-02-10T17:21:00Z</cp:lastPrinted>
  <dcterms:modified xsi:type="dcterms:W3CDTF">2006-02-10T15:21:00Z</dcterms:modified>
  <cp:revision>2</cp:revision>
  <dc:subject/>
  <dc:title>Шевченко</dc:title>
</cp:coreProperties>
</file>