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ВКА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скреннему моему Якову де Бальме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 даст. главе моей воду, И очесем моим источник слез, И плачуся и день и нощь о побиенных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еремии. Глава 9, стих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 горами гори, хмарою повит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сіяні горем, кровію политі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поконвіку Прометея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м орел карає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 день божий довбе ребр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Й серце розбиває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Розбиває, та не вип'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Живущої крові,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оно знову ожива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сміється знову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вмирає душа наш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вмирає воля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неситий не виор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 дні моря поле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скує душі живої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слова живого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понесе слави бог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еликого бога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нам на прю з тобою стати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нам діла твої судить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м тільки плакать, плакать, плакат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хліб насущний замісит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ривавим потом і сльозам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ати знущаються над нам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правда наша п'яна спить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оли вона прокинеться?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оли одпочит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/Іяжеш, боже, утомлений?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нам даси жити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и віруєм твоїй сил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духу живому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стане правда! Встане воля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тобі одному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моляться всі язик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овіки і вік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поки що течуть рік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ривавії ріки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 горами гори, хмарою повитЇ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сіяні горем, кровію политі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там-то милостивії м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нагодоваиу і голу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стукали сердешну вол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й цькуємо. Лягло костьм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Людей муштрованих чимало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сльоз, а крові!? напоїт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сіх імператорів би стало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 дітьми і внуками, втопит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 сльозах удов'їх. А дівочих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ролитих тайно серед ночі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матерніх гарячих сльоз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батькових, старих, кривавих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ріки — море розлилос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гненне море! Слава! Слава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Хортам, і гончим, і псарям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нашим батюшкам-царям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лава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вам слава, сині гор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ригою окуті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вам, лицарі велик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огом не забуті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орітеся — поборете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ам бог помагає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 вас правда, за вас слав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воля святая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Чурек і сакля — все твоє;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оно не прошене, не дане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іхто й не возьме за своє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поведе тебе в кайданах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в нас!.. На те письменні м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Читаєм божії глаголи!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од глибокої тюрм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до високого престола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сі ми в золоті і голі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о нас в науку! Ми навчим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чому хліб і сіль почім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и християни: храми, школ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се добро, сам бог у нас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м тільки сакля очі коле: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Чого вона стоїть у вас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нами дана; чом ми вам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Чурек же ваш та вам не кинем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 тій собаці! Чом ви нам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латить за сонце не повинні!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й тільки ж то! Ми не поган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и настоящі християни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и малим ситі!.. А зате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би ви з нами подружил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агато б дечому навчились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 нас же й світа, як на те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дна Сибір неісходима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тюрм, а люду!.. Що й лічить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д молдаванина до фінн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 всіх язиках все мовчи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о благоденствує! У нас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вятую біблію чита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вятий чернець і научає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 цар якийсь-то свині пас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дружню жінку взяв до себе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друга вбив. Тепер на небі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т бачите, які у нас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идять на небі! Ви ще темн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вятим хрестом не просвіщені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 нас навчіться! В нас дер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ери та дай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просто в рай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Хоч і рідню всю забери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 нас! Чого-то ми не вмієм?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зорі лічим, гречку сієм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Французів лаєм. Продаєм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бо у карти програєм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Людей... не негрів... а таких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ки хрещених... но простих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и не гішпани! Крий нас, боже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б крадене перекупа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 ті жиди. Ми по закону!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 закону апостол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и любите брата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уєслови, лицемір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Господом прокляті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и любите на братов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Шкуру, а не душу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й лупите по закону: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очці на кожушок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айстрюкові на придане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Жінці на патинк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обі ж на те, що не знают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і діти, ні жінка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 кого ж ти розіп'явся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Христе, сине божий?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 нас добрих, чи за слово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стини... Чи, може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б ми з тебе насміялись?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оно ж так і сталось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Храми, каплиці, і ікон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ставники, і мірри дим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перед образом твоїм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утомленнії поклон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 кражу, за войну, за кров,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б братню кров пролити прося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потім в дар тобі приносят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 пожару вкрадений покров!!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росвітились! Та ще й хочем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ругих просвітит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онце правди показати.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ліпим, бачиш, дітям!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се покажем! Тільки дайт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ебе в руки взяти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 і тюрми муруват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айдани кувати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 і носить!.. І як плест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нути узлуваті,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сьому навчим! Тільки-дайт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вої сині гор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статнії... бо вже взял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поле і море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тебе загнали, мій друже єдиний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ій Якове добрий! Не за Україну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за її ката довелось пролить</w:t>
      </w:r>
    </w:p>
    <w:p>
      <w:pPr>
        <w:pStyle w:val="Normal"/>
        <w:ind w:left="2835" w:right="-611" w:hanging="0"/>
        <w:rPr>
          <w:rFonts w:ascii="Arial" w:hAnsi="Arial" w:cs="Arial"/>
        </w:rPr>
      </w:pPr>
      <w:r>
        <w:rPr>
          <w:rFonts w:cs="Arial" w:ascii="Arial" w:hAnsi="Arial"/>
        </w:rPr>
        <w:t>Кров добру, не чорну. Довелось запить</w:t>
      </w:r>
    </w:p>
    <w:p>
      <w:pPr>
        <w:pStyle w:val="Normal"/>
        <w:ind w:left="2835" w:right="-611" w:hanging="0"/>
        <w:rPr>
          <w:rFonts w:ascii="Arial" w:hAnsi="Arial" w:cs="Arial"/>
        </w:rPr>
      </w:pPr>
      <w:r>
        <w:rPr>
          <w:rFonts w:cs="Arial" w:ascii="Arial" w:hAnsi="Arial"/>
        </w:rPr>
        <w:t>З московської чаші московську отруту!</w:t>
      </w:r>
    </w:p>
    <w:p>
      <w:pPr>
        <w:pStyle w:val="Normal"/>
        <w:ind w:left="2835" w:right="-1178" w:hanging="0"/>
        <w:rPr>
          <w:rFonts w:ascii="Arial" w:hAnsi="Arial" w:cs="Arial"/>
        </w:rPr>
      </w:pPr>
      <w:r>
        <w:rPr>
          <w:rFonts w:cs="Arial" w:ascii="Arial" w:hAnsi="Arial"/>
        </w:rPr>
        <w:t>О друже мій добрий! друже незабутий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Живою душею в Украйні витай;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Літай з козаками понад берегам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Розриті могили в степу назирай.</w:t>
      </w:r>
    </w:p>
    <w:p>
      <w:pPr>
        <w:pStyle w:val="Normal"/>
        <w:ind w:left="2835" w:right="-328" w:hanging="0"/>
        <w:rPr>
          <w:rFonts w:ascii="Arial" w:hAnsi="Arial" w:cs="Arial"/>
        </w:rPr>
      </w:pPr>
      <w:r>
        <w:rPr>
          <w:rFonts w:cs="Arial" w:ascii="Arial" w:hAnsi="Arial"/>
        </w:rPr>
        <w:t>Заплач з козаками дрібними сльозам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мене з неволі в степу виглядай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поки що — мої дум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оє люте гор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іятиму. Нехай ростуть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з вітром говорять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ітер тихий з Україн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несе з росо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ої думи аж до тебе!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ратньою сльозо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и їх, друже, привітаєш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ихо прочитаєш.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могили, степи, море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мене згадаєш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 листопада 1845 в Переяславі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