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тер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асилию Андреевичу Жуковскому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память 22 апреля 1838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хайтеся, чорнобрив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з москалями 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москалі — чужі люд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блять лихо з вам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скаль любить жартуюч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артуючи кине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е в свою Московщин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івчина гине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сама, ще б нічог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о й стара м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ривела на світ бож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сить погибат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в'яне співаюч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знає за що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де серця не побача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кажуть — ледащо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хайтеся ж, чорнобрив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з москалям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москалі — чужі люд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нущаються вам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лухала Катер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батька, ні неньк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юбила москалик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знало серденько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юбила молодог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садочок ходи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себе, свою долю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м занапасти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иче мати вечеря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онька не чує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жартує з москаликом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м і заночу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ві ночі карі оч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бо цілува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слава на все сел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добрая ста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собі тії люд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хотять говорять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на любить, то й не чу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кралося гор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йшли вісти недобрії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поход затрубил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ов москаль в Туреччину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трусю накрил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зчулася, та й байдуж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коса покрита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милого, як спів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бо й потужит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іцявся чорнобрив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не загин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іцявся вернутися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йді Катер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е собі московко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будеться горе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оки що, нехай люд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хотять говоря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журиться Катерина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ізоньки втира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дівчата на улиц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 неї співаю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журиться Катерина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миється сльозо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зьме відра, опівноч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е за водо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вороги не бачили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йде до криниц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не собі під калин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піває Гриця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співує, вимовля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калина плач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рнулася — і раденьк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ніхто не бачив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журиться Катер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гадки не має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новенькій хустиночц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вікно вигляда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глядає Катерин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инуло півроку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нудило коло серц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кололо в боку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здужає Катер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едве-ледве дише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чуняла та в запічк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тину колиш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жіночки лихо дзвоня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тері глузую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москалі вертаютьс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в неї ночують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В тебе дочка чорнобрив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ще й не єд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уштрує у запічк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сковського син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рнобривого придбал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буть, сама вчила...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дай же вас, цокотух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злидні побил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ту матір, що вам на сміх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а породи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терино, серце моє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шенько з тобою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ти в світі подінешс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малим сиротою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спитає, привіта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 милого в світі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тько, мати — чужі люд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з ними жит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чуняла Катер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суне кватирк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лядає на улиц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ше дитинку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лядає — нема, нем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то ж і не буде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ла б в садок поплак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дивляться люд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йде сонце — Катер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садочку ходи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рученьках носить с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чиці поводить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тут з муштри вигляда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ут розмовля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ам... а там... сину, сину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не доказа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леніють по садочк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ешні та вишні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і перше виходи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терина вийш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йшла, та вже не співа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перше співа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москаля молодог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вишник дожида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піває чорнобрив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ляне свою долю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вороженьк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нять свою волю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ють речі недобрії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має робити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милий чорнобрив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ів би спинити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 далеко чорнобрив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чує, не бачи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вороги сміються ї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Катруся плач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вбитий чорнобривий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тихим Дунаєм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оже — вже в Московщин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ругую кохає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, чорнявий не убит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н живий, здоровий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е ж найде такі оч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і чорні брови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рай світа, в Московщин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тім боці мор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нігде Катерини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здалась на горе!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міла мати брови д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рі оченят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вміла на сім світ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астя-долі дат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без долі біле личко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квітка на полі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че сонце, гойда вітер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ве всякий по волі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ивай же біле личк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рібними сльозам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вернулись москалик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ншими шляхам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дить батько кінець сто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руки схилився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ивиться на світ божий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зажурився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о його стара мат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дить на ослон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сльозами ледве-ледв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мовляє доні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Що весілля, доню моя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е ж твоя пара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світилки з друженькам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ости, бояре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Московщині, доню моя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и ж їх шук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кажи добрим людям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є в тебе мат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клятий час-годиноньк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ти народилась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знала, до схід сонц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а б утопил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далась тоді б ти гадин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пер — москалеві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ню моя, доню мо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віте мій рожевий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ягодку, як пташечк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хала, ростил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лишенько... Доню мо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ти наробила?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дячила!.. Іди ж, шукай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Москві свекрух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лухала моїх річе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її послухай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и, доню, найди її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ди, привітайс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ь щаслива в чужих людях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 нас не вертайся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ертайся, дитя мо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далекого краю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хто ж мою головоньк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 тебе сховає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заплаче надо мно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рідна дитина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посадить на могил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вону калину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без тебе грішну дут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минати буде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ню моя, доню мо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тя моє люб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и од нас...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едве-ледв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благословила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ог з тобою!» — та, як мертв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діл повалилась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ізвався старий батько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Чого ждеш, небого?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ридала Катер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бух йому в ноги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рости мені, мій батечк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я наробила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сти мені, мій голуб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й соколе милий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хай тебе бог проща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добрії люде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ись богу та йди собі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ні легше буде»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едве встала, поклонила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йшла мовчки з хати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талися сиротам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ий батько й мат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ла в садок у вишнев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гу помолила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зяла землі під вишне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хрест почепила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мовила: «Не вернуся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далекому кра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чужу землю, чужі люд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не заховають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воєї ся крихотк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о мною ляж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про долю, моє гор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ужим людям скаже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розказуй, голубонько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б ні заховал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грішної на сім світ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ди не займал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не скажеш... ось хто скаж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я його мат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же ти мій!.. лихо моє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мені сховатис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ховаюсь, дитя мо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ама під водо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 гріх мій спокутуєш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людях сирото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батченком!..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ла селом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лаче Катерина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голові хустиночк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руках дитин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йшла з села — серце мліє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зад подивила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вала головою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аголоси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тополя, .стала в пол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 битій дорозі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роса та до схід сонц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апали сльоз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сльозами за гірким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віта не бачи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сина пригорта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ілує та плач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оно, як янгелятк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чого не зна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ленькими ручицям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зухи шука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іло сонце, з-за дібров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бо червоніє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ерлася, повернула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ла... тілько мрі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селі довго говорил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чого багат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чули вже тих річей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батько, ні мати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е-то на сім світ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блять людям люд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го в'яжуть, того ріжу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й сам себе губить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віщо? Святий зна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іт, бачся, широк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ма де прихилитись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світі одиноким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му доля запродал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 краю до кра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ругому оставил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, де заховаю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ж ті люде, де ж ті добр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серце збиралось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ними жити, їх любити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пали, пропал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Єсть на світі дол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хто її знає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Єсть на світі вол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хто її має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Єсть люде на світі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ріблом-злотом сяю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дається, паную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олі не знають,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долі, ні волі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нудьгою та з горем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упан надіваю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лакати — сором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зьміть срібло-злот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будьте багат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візьму сльози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о виливати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топлю недолю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рібними сльозам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топчу неволю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сими ногам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ді я весел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ді я багат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буде серденьк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волі гулят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ичать сови, спить дібров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іроньки сіяю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над шляхом, щирице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врашки гуляю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очивають добрі люд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кого втомило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го — щастя, кого — сльоз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нічка покри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іх покрила темнісіньк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діточок мати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ж Катрусю пригорнула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в лісі, чи в хаті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на полі під копою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а забавля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в діброві з-під колод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вка виглядає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дай же вас, чорні бров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кому не м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за вас таке лих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еба одбуват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що дальше спіткається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е лихо, буд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устрінуться жовті піск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чужії люде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устрінеться зима лют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ой чи зустрін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ізнає Катерин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вітає сина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ним забула 6 чорнобрив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ляхи, піски, горе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н, як мати, привіта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брат, заговорить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бачимо, почуємо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оки — спочин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тим часом розпитаю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лях на Московщину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лекий шлях, пани-бр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наю його, знаю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на серці похолон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його згадаю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оміряв і я колись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його не мірять!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озказав би про те лих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чи то ж повірять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реше, — скажуть, — сякий-такий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Звичайно, не в очі)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ак тілько псує мов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людей морочить»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авда ваша, правда, люд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нащо те зн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сльозами перед вам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у виливати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що воно? У всяког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вого чимало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ур же йому!.. А тим часом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ете лиш кресал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тютюну, щоб, знаєт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ма не журилис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о лихо розказува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бридке приснилось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його лихий візьм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учче ж помірку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то моя Катер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Івасем мандру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Києвом, та за Дніпром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ід темним гаєм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уть шляхом чумаченьк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угача співаю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е шляхом молодиц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сить бути, з прощі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го ж смутна, невесе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лакані очі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латаній свитиночц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плечах торб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руці ціпок, а на другій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нула дитин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устрілася з чумакам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крила дитин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итається: «Люде добр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шлях в Московщину?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В Московщину? оцей самий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леко, небого?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В саму Москву, Христа рад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йте на дорогу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ре шага , аж труситься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його брати!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навіщо?.. А дитина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на ж його мат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лакала, пішла шляхом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Броварях спочила7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синові за гірког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дяник купи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го, довго, сердешна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йшла та питала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о й таке, що під тином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сином ночувал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ч, на що здалися карі оченята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під чужим тином сльози виливать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ож-то дивіться та кайтесь, дівчат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е довелося москаля шука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е довелося, як Катря шукає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ді не питайте, за що люде лаю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що не пускають в хату ночува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итайте, чорнобрив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люде не знають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го бог кара на світ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й вони карають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де гнуться, як ті лоз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ди вітер ві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ротині сонце світить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Світить, та не гріє)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де б сонце заступил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мали сил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сироті не світил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ьози не сушило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віщо, боже милий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що світом нудит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зробила вона людям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го хотять люде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плакала!.. Серце моє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лач, Катерин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оказуй людям сльоз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рпи до загину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щоб личко не марніл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чорними бровами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 схід сонця в темнім ліс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ийся сльозам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иєшся — не побача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й не засміються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ерденько одпочин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сльози ллються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е-то лихо, бачите, дівчат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артуючи кинув Катрусю москал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доля не бачить, з ким їй жартув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люде хоч бачать, та людям не жаль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хай, — кажуть, — гине ледача дит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не зуміла себе шанувать»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ануйтеся ж, любі, в недобру годин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не довелося москаля шука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ж Катруся блудит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ідтинню ночува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ненько встава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пішала в Московщину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гульк — зима впа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ище полем заверюх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е Катер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личаках — лихо тяжке!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 одній свитині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е Катря, шкандибає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иться — щось мріє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бонь, ідуть москалики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о!.. серце мліє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етіла, зустрілас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ита: «Чи нема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го Йвана чорнявого?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і: «Мьі не знаєм»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, звичайно, як москал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міються, жартують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й да баба! ай да наш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го не надуют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ивилась Катерина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І ви, бачу, люд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лач, сину, моє лихо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буде, то й буд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у дальше — більш ходила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оже, й зустріну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дам тебе, мій голуб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ама загину»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е, стогне хуртов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тить, верне полем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їть Катря серед пол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ла сльозам волю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омилась заверюх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-де позіхає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 б плакала Катер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сліз більш нема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ивилась на дитину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ите сльозо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воніє, як квіточк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ранці під росою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сміхнулась Катер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 усміхнулась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о серця — як гад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рна повернулас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угом мовчки подивилась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чить — ліс чорні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ід лісом, край дорог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бонь, курінь мрі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Ходім, сину, смеркаєтьс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пустять в хату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е пустять, то й надвор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ем ночуват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 хатою заночуєм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у мій Іван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ж ти будеш ночув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мене не стане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собаками, мій синочк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хайся надворі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баки злі, покусаю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заговоря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розкажуть сміючися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псами їсти й пити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ідна моя головонько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мені робити?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рота-собака має свою дол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є добре слово в світі сирота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ого б'ють і лають, закують в невол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іхто про матір на сміх не спит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Йвася спитають, зараннє спитаю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дадуть до мови дитині дожи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ого собаки на улиці лают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голий, голодний під тином сидит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лобуря водить? Чорняві байстрят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на його доля — чорні бровенят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тих люде заздрі не дають носи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ід горою, яром, долом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 ті діди високочол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би з гетьманщини стоя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яру гребля, верби в ряд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вок під кригою в невол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ополонка - воду брать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 покотьоло- червоні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ізь хмару - сонце зайнялос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увся вітер; як повіє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нічого: скрізь біліє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тілько лісом загуло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е, свище заверюх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лісу завило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те море, біле пол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нігом покотилос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йшов з хати карбівнич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ліс огляді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де тобі! таке лих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не видно й світ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Еге, бачу, яка фуга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ур же йому я лісом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ти в хату... Що там таке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їх достобіса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добра їх розноси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 справді за ділом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ичипоре! дивись лишен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і побілілі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Що, москалі?.. Де москалі?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Що ти? схаменися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 москалі, лебедики?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Та он, подивися»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етіла Катер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е одяглася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Мабуть, добре Московщ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тямку їй далася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уночі тілько й зна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москаля кличе»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ез пеньки, заметам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етить, ледве диш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са стала серед шлях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терлась рукавам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москалі їй назустріч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один, верхам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Лихо моє! доле моя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 їх... коли гляне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ереду старший їд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Любий мій Іван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моє коханеє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ти так барився?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до його... за стремен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ін подививс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шпорами коня в бок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Чого ж утікаєш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іба забув Катерину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іба не пізнаєш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ивися, мій голуб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ивись на мене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Катруся твоя люб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що рвеш стремена?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ін коня поганя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бито й не бачи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стривай же, мій голуб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ись — я не плачу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не пізнав мене, Йване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, подивис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Їй же богу, я Катруся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ура, отвяжися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зьмите прочь безумную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Боже мій! Іван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ти мене покидаєш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 ж присягався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Возьмите прочь! Что ж вьі стали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Кого? мене взяти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що ж, скажи, мій голубе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му хоч оддат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ою Катрю, що до теб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садочок ходи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ою Катрю, що для теб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а породила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й батечку, мій братику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ти не цурайся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мичкою тобі стану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другою кохайся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цілим світом... Я забуд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колись кохала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од тебе сина ма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риткою стал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риткою... який сором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а що я гину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нь мене, забудь мен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кидай син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окинеш?.. Серце мо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тікай од мене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винесу тобі сина»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инула стреме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в хатину. Вертаєтьс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се йому син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сповита, заплака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дешна дитин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сьде воно, подивися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ж ти? заховався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ік!.. нема!.. Сина, с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тько одцурався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же ти мій!.. Дитя моє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дінусь з тобою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скалики!голубчик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зьміть за собою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цурайтесь, лебедики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но сиротина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зьміть його та оддайт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ршому за с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зьміть його... бо покин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батько покинув,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дай його не кидал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ая година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іхом тебе на світ божий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ти породила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ростай же на сміх людям!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шлях положила.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ставайся шукать батьк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вже шукала»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в ліс з шляху, як навісна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итя остало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лаче бідне... А москалям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йдуже; минул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оно й добре; та на лих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існичі почул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іга Катря боса лісом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іга та голосить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проклина свого Йва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плаче, то просит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бігає на возлісся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угом подивилась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в яр... біжить... серед став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чки опинилас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рийми, боже, мою душ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 — моє тіло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убовсть в воду!.. Попід льодом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еть загуркотіло. </w:t>
      </w:r>
    </w:p>
    <w:p>
      <w:pPr>
        <w:pStyle w:val="Normal"/>
        <w:ind w:left="28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рнобрива Катер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шла, що шука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нув вітер понад ставом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ліду не стало. </w:t>
      </w:r>
    </w:p>
    <w:p>
      <w:pPr>
        <w:pStyle w:val="Normal"/>
        <w:ind w:left="28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не вітер, то не буйн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дуба ламає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не лихо, то не тяжк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мати вмирає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ироти малі ді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неньку сховали: </w:t>
      </w:r>
    </w:p>
    <w:p>
      <w:pPr>
        <w:pStyle w:val="Normal"/>
        <w:ind w:left="2835" w:hanging="0"/>
        <w:rPr/>
      </w:pP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 xml:space="preserve">м зосталась добра слав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гила зосталась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міються злії люд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лій сиротині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ллє сльози на могилу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денько спочин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ому, тому на світ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йому зостало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го батько і не бачив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ти одцуралас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зосталось байстрюкові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з ним заговорит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родини, ні хатини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ляхи, піски, горе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ське личко, чорні брови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що? Щоб пізнал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мальовала, не сховал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дай полинял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Normal"/>
        <w:ind w:left="28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шов кобзар до Києв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сів спочиват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рбинками обвішаний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ого повожатий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ле дитя коло йог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сонці куня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старий кобзар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 у с а співа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йде, їде — не минає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бублик, хто гроші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старому, а дівчат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ажок міхоноші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дивляться чорноброві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босе, і гол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ала, — кажуть, — бровенят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дала долі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е шляхом до Києв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рлин шестерне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 берлині господин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паном і сем'єю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пинився против старців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рява ляга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біг Івась, бо з віконц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ою маха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є гроші Івасев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ується пані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ан глянув... одвернувся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знав, препоган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знав тії карі оч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рні бровенят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знав батько свого с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хоче взят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ита пані, як зоветься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Івась», — «Какой милый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рлин рушив, а Івас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урява покрила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ічили, що достал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тали сіромах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молились на схід сонц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ли понад шлях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838, С.-Петербург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Шевченко</dc:title>
</cp:coreProperties>
</file>