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ван Під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left="340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 колись — в Україні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віли гармати;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 колись — запорожці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міли пануват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ували, добувал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аву, і волю;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инулося — осталис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гили на полі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окії ті могил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лягло спочит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еє біле тіло, 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 xml:space="preserve">В китайку повите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окії ті могил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іють, як гор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ро волю нишком в полі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вітрами говорять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ідок слави дідівщин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вітром розмовляє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нук косу несе в рос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ними співає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 колись — в Україні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танцювало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урба в шинку мед-горілку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авцем кружал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о колись добре жит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ій Україні..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гадаймо! може, серце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 трохи спочине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рна хмара з-за Лиману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бо, сонце криє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є море звірюкою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стогне, то виє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ніпра гирло затопило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А нуте, хлоп'ята, 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 xml:space="preserve">На байдаки! Море грає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ім погуляти!»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сипали запорожці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ман човни вкрил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Грай же, море!» — заспівал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інились хвилі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хвилі, як ті гори: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і землі, ні неб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мліє, а козакам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го тілько й треб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ивуть собі та співають;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ибалка літає..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переду отаман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де, куди знає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ходжає вздовж байдака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сне люлька в роті;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глядає сюди-туди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-де буть роботі?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рутивши чорні ус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ухо чуприн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дняв шапку — човни стал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хай ворог гине!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 Синопу, отаман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анове-молодці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у Царград, до султана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їдемо в гості!»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батьку отамане!»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заревіло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Спасибі вам!»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ів шапку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ову закипіло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є море; вздовж байдака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нову походжа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-отаман та на хвилю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чки погля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839, С.-Петербург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Шевченко</dc:title>
</cp:coreProperties>
</file>