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АІЯ. ГЛАВА 3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ОДРАЖАНІЄ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адуйся, ниво неполитая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адуйся, земле, не повитая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вітчастим злаком! Розпустис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жевим крином процвіти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процвітеш, позеленієш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ов Іорданові святі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уги зелені, береги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честь Кармілова і слав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іванова, а не лукав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ебе укриє дороги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олототканим, хитрошити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бром та волею підбити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вятим омофором своїм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люди темнії, незряч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ива господнії побача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спочинуть невольнич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томлені рук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коліна одпочину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айданами куті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адуйтеся, вбогодух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лякайтесь дива,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е бог судить, визволя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вготерпеливих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ас, убогих. І возда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лодіям за злая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ді, як, господи, свята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 землю правда прилети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оч на годиночку спочить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зрячі прбзрять, а кривії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ов сарна з гаю, помайную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мим отверзуться уста;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>Прорветься слово, як вод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дебрь-пустиня неполит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цілющою водою вмит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кинеться; і потечу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селі ріки, а озер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ругом гаями поросту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селим птаством оживу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живуть степи, озер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не верстовії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вольнії, широкі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крізь шляхи святі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остеляться: і не найду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Шляхів тих владик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раби тими шляхам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ез гвалту і крик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зіходяться докуп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аді та весел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пустиню опаную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еселії се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березня 1859 [С.-Петербург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